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Lucida Sans" w:hAnsi="Lucida Sans" w:eastAsia="Lucida Sans" w:cs="Lucida Sans"/>
          <w:b/>
          <w:b/>
          <w:bCs/>
          <w:color w:val="00FF00"/>
          <w:sz w:val="32"/>
          <w:szCs w:val="32"/>
        </w:rPr>
      </w:pPr>
      <w:r>
        <w:rPr>
          <w:rFonts w:eastAsia="Times New Roman" w:cs="Times New Roman"/>
        </w:rPr>
        <w:tab/>
        <w:tab/>
        <w:tab/>
        <w:tab/>
        <w:tab/>
        <w:t xml:space="preserve">         </w:t>
      </w:r>
      <w:r>
        <w:rPr>
          <w:rFonts w:eastAsia="Lucida Sans" w:cs="Lucida Sans" w:ascii="Lucida Sans" w:hAnsi="Lucida Sans"/>
          <w:b/>
          <w:bCs/>
          <w:color w:val="00FF00"/>
          <w:sz w:val="32"/>
          <w:szCs w:val="32"/>
        </w:rPr>
        <w:t>Faeophobia</w:t>
      </w:r>
    </w:p>
    <w:p>
      <w:pPr>
        <w:pStyle w:val="Normal"/>
        <w:rPr>
          <w:rFonts w:ascii="Lucida Sans" w:hAnsi="Lucida Sans" w:eastAsia="Lucida Sans" w:cs="Lucida Sans"/>
          <w:b/>
          <w:b/>
          <w:bCs/>
          <w:color w:val="00FF00"/>
          <w:sz w:val="32"/>
          <w:szCs w:val="32"/>
        </w:rPr>
      </w:pPr>
      <w:r>
        <w:rPr>
          <w:rFonts w:eastAsia="Lucida Sans" w:cs="Lucida Sans" w:ascii="Lucida Sans" w:hAnsi="Lucida Sans"/>
          <w:b/>
          <w:bCs/>
          <w:color w:val="00FF00"/>
          <w:sz w:val="32"/>
          <w:szCs w:val="32"/>
        </w:rPr>
      </w:r>
    </w:p>
    <w:p>
      <w:pPr>
        <w:pStyle w:val="Normal"/>
        <w:rPr>
          <w:rFonts w:ascii="Times New Roman" w:hAnsi="Times New Roman" w:eastAsia="Times New Roman" w:cs="Times New Roman"/>
          <w:b/>
          <w:b/>
          <w:bCs/>
          <w:color w:val="00FF00"/>
          <w:sz w:val="24"/>
          <w:szCs w:val="24"/>
        </w:rPr>
      </w:pPr>
      <w:r>
        <w:rPr>
          <w:rFonts w:eastAsia="Times New Roman" w:cs="Times New Roman"/>
          <w:b/>
          <w:bCs/>
          <w:color w:val="00FF00"/>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ab/>
        <w:tab/>
        <w:tab/>
        <w:tab/>
        <w:tab/>
        <w:t>'Wet Dream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ab/>
        <w:tab/>
        <w:tab/>
        <w:tab/>
        <w:t xml:space="preserve">            by: XXXecil</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The biggest tits on Campus; I guarantee!" sneered the filthy-looking Satyr as he handed over the small, glass bottle. Catalina gingerly dropped the 100$ bill into his calloused hand. She wasn't surprised as he skittered out of sight down the gloomy alley, clutching his prize and snickering to himself.</w:t>
      </w:r>
    </w:p>
    <w:p>
      <w:pPr>
        <w:pStyle w:val="Normal"/>
        <w:rPr>
          <w:rFonts w:ascii="Times New Roman" w:hAnsi="Times New Roman" w:eastAsia="Times New Roman" w:cs="Times New Roman"/>
          <w:sz w:val="24"/>
          <w:szCs w:val="24"/>
        </w:rPr>
      </w:pPr>
      <w:r>
        <w:rPr>
          <w:rFonts w:eastAsia="Times New Roman" w:cs="Times New Roman"/>
          <w:sz w:val="24"/>
          <w:szCs w:val="24"/>
        </w:rPr>
        <w:tab/>
        <w:t>And he probably should snicker; what the desperate sophomore was doing was nothing if not foolhardy. She'd been warned; they'd all been warned about the dangers of cosmetic magic. But Catalina had given the matter considerable thought, and she was determined; there was no backing out now. The streetlights cast pale haloes upon the tops of her olive-tan breasts as they jutted upwards above her black tank-top. And these bulging globes were the reason she was even here.</w:t>
      </w:r>
    </w:p>
    <w:p>
      <w:pPr>
        <w:pStyle w:val="Normal"/>
        <w:rPr>
          <w:rFonts w:ascii="Times New Roman" w:hAnsi="Times New Roman" w:eastAsia="Times New Roman" w:cs="Times New Roman"/>
          <w:sz w:val="24"/>
          <w:szCs w:val="24"/>
        </w:rPr>
      </w:pPr>
      <w:r>
        <w:rPr>
          <w:rFonts w:eastAsia="Times New Roman" w:cs="Times New Roman"/>
          <w:sz w:val="24"/>
          <w:szCs w:val="24"/>
        </w:rPr>
        <w:tab/>
        <w:t>Years ago, it wouldn't have mattered, and Catalina would have been content; she wasn't at all bad-looking. Good, curvy figure, slick, raven-black hair, and healthy tits bordering on a D-cup. But today, even that wasn't enough. She wasn't one of those flat-as-aboard stick-figure girls that routinely sold their souls for more womanly curves, but Catalina was no longer unique, no longer exceptional. Not since the coming of the Fae.</w:t>
      </w:r>
    </w:p>
    <w:p>
      <w:pPr>
        <w:pStyle w:val="Normal"/>
        <w:rPr>
          <w:rFonts w:ascii="Times New Roman" w:hAnsi="Times New Roman" w:eastAsia="Times New Roman" w:cs="Times New Roman"/>
          <w:sz w:val="24"/>
          <w:szCs w:val="24"/>
        </w:rPr>
      </w:pPr>
      <w:r>
        <w:rPr>
          <w:rFonts w:eastAsia="Times New Roman" w:cs="Times New Roman"/>
          <w:sz w:val="24"/>
          <w:szCs w:val="24"/>
        </w:rPr>
        <w:tab/>
        <w:t>Though the sultry latina didn't realize it at the time, the Celestial Conjunction had doomed her sex-life from the start. But like everyone else, she had been amazed at the new magic that became possible; the result of a unique, arcane alignment of heavenly bodies earlier in the 21st century. And of course, with magic returning to the Earth, the legendary Fairy races, known collectively as the Fae returned with it.</w:t>
      </w:r>
    </w:p>
    <w:p>
      <w:pPr>
        <w:pStyle w:val="Normal"/>
        <w:rPr>
          <w:rFonts w:ascii="Times New Roman" w:hAnsi="Times New Roman" w:eastAsia="Times New Roman" w:cs="Times New Roman"/>
          <w:sz w:val="24"/>
          <w:szCs w:val="24"/>
        </w:rPr>
      </w:pPr>
      <w:r>
        <w:rPr>
          <w:rFonts w:eastAsia="Times New Roman" w:cs="Times New Roman"/>
          <w:sz w:val="24"/>
          <w:szCs w:val="24"/>
        </w:rPr>
        <w:tab/>
        <w:t>Yes, yes, they all said that the magic in the Kingdom of Fairy was failing, that they were losing their powers and dying out, and their only hope was to replenish their bloodlines. Translation: A bunch of magical sluts arrived to steal all the good men! And curvy though she was, Catalina was definitely, absolutely human. But just being human didn't seem like enough anymore, as she had learned during her high-school years; after that gang of forest nymphs moved into her town, as well as every red-blooded boy in the Tri-state area. She knew that her complaint was a common one; nothing at all unique or unusual about her sitution. It seemed like half the human girls at Madison University had the exact same story she did, you know the one:</w:t>
      </w:r>
    </w:p>
    <w:p>
      <w:pPr>
        <w:pStyle w:val="Normal"/>
        <w:rPr>
          <w:rFonts w:ascii="Times New Roman" w:hAnsi="Times New Roman" w:eastAsia="Times New Roman" w:cs="Times New Roman"/>
          <w:sz w:val="24"/>
          <w:szCs w:val="24"/>
        </w:rPr>
      </w:pPr>
      <w:r>
        <w:rPr>
          <w:rFonts w:eastAsia="Times New Roman" w:cs="Times New Roman"/>
          <w:sz w:val="24"/>
          <w:szCs w:val="24"/>
        </w:rPr>
        <w:tab/>
        <w:t>You find your boyfriend on the hill, at the make-out spot that was supposed to belong to the both of you; but instead he's got his lips lathering up the gigantic boobs of that pixie transfer-student that arrived last week. Yes, yes, he's supposed to chase after you claiming that it's not what it looks like, when it obviously is. But he didn't even do that; there was denying the obvious; the Fae girl had her pretty little hand around his erect cock, and so they just stared. They couldn't claim it wasn't what it looked like, and he didn't chase after Catalina. That of course, was because she didn't have a magically voluptuous body that looked like it should belong to a comic-book heroine. They both found what they wanted; there was nothing more to be said.</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The obvious solution of course, was to get one. As far too many women did. There were spells, amulets, and incantations floating around that could do what Mother Nature could never, ever be coaxed into doing. Network newscasts routinely featured magically-enhanced anchor-babes with perfect, glossy skin, radiant, silky hair that never needed trimming or styling, and it was rare indeed to see a movie-starlet that </w:t>
      </w:r>
      <w:r>
        <w:rPr>
          <w:rFonts w:eastAsia="Times New Roman" w:cs="Times New Roman"/>
          <w:i/>
          <w:iCs/>
          <w:sz w:val="24"/>
          <w:szCs w:val="24"/>
        </w:rPr>
        <w:t>didn't</w:t>
      </w:r>
      <w:r>
        <w:rPr>
          <w:rFonts w:eastAsia="Times New Roman" w:cs="Times New Roman"/>
          <w:sz w:val="24"/>
          <w:szCs w:val="24"/>
        </w:rPr>
        <w:t xml:space="preserve"> have breasts bigger than her own head. Yes, the clinical magicians could accomplish great things, but naturally there was a downside. The potions didn't always work, sometimes spells backfired. The best, most expensive magicians were trustworthy, but there were many, many places to get the 'Glammed-up' figure that so many women craved.</w:t>
      </w:r>
    </w:p>
    <w:p>
      <w:pPr>
        <w:pStyle w:val="Normal"/>
        <w:rPr>
          <w:rFonts w:ascii="Times New Roman" w:hAnsi="Times New Roman" w:eastAsia="Times New Roman" w:cs="Times New Roman"/>
          <w:sz w:val="24"/>
          <w:szCs w:val="24"/>
        </w:rPr>
      </w:pPr>
      <w:r>
        <w:rPr>
          <w:rFonts w:eastAsia="Times New Roman" w:cs="Times New Roman"/>
          <w:sz w:val="24"/>
          <w:szCs w:val="24"/>
        </w:rPr>
        <w:tab/>
        <w:t>Aside from fancy boutiques, there would always be back-alley wizards, dubious spell-formulae passed around over the Internet, and obviously, skid-row Satyrs peddling mysterious potions. For those not able to afford the pricey professionals, the risks were....abundant, to say the least.</w:t>
      </w:r>
    </w:p>
    <w:p>
      <w:pPr>
        <w:pStyle w:val="Normal"/>
        <w:rPr>
          <w:rFonts w:ascii="Times New Roman" w:hAnsi="Times New Roman" w:eastAsia="Times New Roman" w:cs="Times New Roman"/>
          <w:sz w:val="24"/>
          <w:szCs w:val="24"/>
        </w:rPr>
      </w:pPr>
      <w:r>
        <w:rPr>
          <w:rFonts w:eastAsia="Times New Roman" w:cs="Times New Roman"/>
          <w:sz w:val="24"/>
          <w:szCs w:val="24"/>
        </w:rPr>
        <w:tab/>
        <w:t>Catalina would never forget that poor girl in her Constitutional Law class, her name was Violet or something. The poor girl had obviously suffered from a spell that did not meet FDA approval. She had the most ridiculously gigantic boobs she'd ever seen in public. The wobbly globes hung off her chest like Standard Beachballs! Well, no...actually maybe a few inches bigger than that, come to think of it. Violet was athletic, and she had to be just to walk with those whoppers on her chest. It looked like the poor girl might still be growing! As it was she had to wear a super-industrial strength seat-belt-strap bra, just to reign in the jiggling mass of her monstrous mammaries.</w:t>
      </w:r>
    </w:p>
    <w:p>
      <w:pPr>
        <w:pStyle w:val="Normal"/>
        <w:rPr>
          <w:rFonts w:ascii="Times New Roman" w:hAnsi="Times New Roman" w:eastAsia="Times New Roman" w:cs="Times New Roman"/>
          <w:sz w:val="24"/>
          <w:szCs w:val="24"/>
        </w:rPr>
      </w:pPr>
      <w:r>
        <w:rPr>
          <w:rFonts w:eastAsia="Times New Roman" w:cs="Times New Roman"/>
          <w:sz w:val="24"/>
          <w:szCs w:val="24"/>
        </w:rPr>
        <w:tab/>
        <w:t>Not that this was unheard of, Violet wasn't the first woman to get a runaway boob spell, and she certainly wouldn't be the last. Most of the time, these girls were too ashamed to ever show themselves in public. They would find some sympathetic husband, and find jobs that never required them to leave the house. At least Violet had clearly decided not to let anything hold her down; not even 40lbs breasts. Catalina had a lot of respect for her courage, but was she willing to suffer the same fate? All too common these days.</w:t>
      </w:r>
    </w:p>
    <w:p>
      <w:pPr>
        <w:pStyle w:val="Normal"/>
        <w:rPr>
          <w:rFonts w:ascii="Times New Roman" w:hAnsi="Times New Roman" w:eastAsia="Times New Roman" w:cs="Times New Roman"/>
          <w:sz w:val="24"/>
          <w:szCs w:val="24"/>
        </w:rPr>
      </w:pPr>
      <w:r>
        <w:rPr>
          <w:rFonts w:eastAsia="Times New Roman" w:cs="Times New Roman"/>
          <w:sz w:val="24"/>
          <w:szCs w:val="24"/>
        </w:rPr>
        <w:tab/>
        <w:t>Of course, magical body changes couldn't be altered through surgery; the body would instantly regenerate. Magic could only be cured by more magic, but this often caused the spell to backfire further, and well....only a clinical magician had any hope of reversing these disasters. But often, the process was painful and risky; and most professionals wouldn't attempt it on conditions that weren't life-threatening. So Violet was stuck that way for now. Would Catalina soon be in her shoes? (or bra?)</w:t>
      </w:r>
    </w:p>
    <w:p>
      <w:pPr>
        <w:pStyle w:val="Normal"/>
        <w:rPr>
          <w:rFonts w:ascii="Times New Roman" w:hAnsi="Times New Roman" w:eastAsia="Times New Roman" w:cs="Times New Roman"/>
          <w:sz w:val="24"/>
          <w:szCs w:val="24"/>
        </w:rPr>
      </w:pPr>
      <w:r>
        <w:rPr>
          <w:rFonts w:eastAsia="Times New Roman" w:cs="Times New Roman"/>
          <w:sz w:val="24"/>
          <w:szCs w:val="24"/>
        </w:rPr>
        <w:tab/>
        <w:t>It was stupid to try out breast potions from some back-alley Satyr, but she needed an edge! She needed to be unique! The troubled girl remembered with some bemusement those days in her early high-school years, when the boys used to treat her as some sort of delicate, exotic flower, since there were very few hispanics from her hometown, and how annoyed she used to be. Until the nymphs, elves, and pixies should up. The fact that the overwhelming majority of all Fae were female tipped the balance against her, and all the sudden, Catalina was not unique or interesting at all. She was simply human. Almost all human girls had similar complaints. Quite common. But Catalina didn't want to be common. She wanted...</w:t>
      </w:r>
      <w:r>
        <w:rPr>
          <w:rFonts w:eastAsia="Times New Roman" w:cs="Times New Roman"/>
          <w:i/>
          <w:iCs/>
          <w:sz w:val="24"/>
          <w:szCs w:val="24"/>
        </w:rPr>
        <w:t>needed</w:t>
      </w:r>
      <w:r>
        <w:rPr>
          <w:rFonts w:eastAsia="Times New Roman" w:cs="Times New Roman"/>
          <w:sz w:val="24"/>
          <w:szCs w:val="24"/>
        </w:rPr>
        <w:t xml:space="preserve"> to be unique again! </w:t>
      </w:r>
    </w:p>
    <w:p>
      <w:pPr>
        <w:pStyle w:val="Normal"/>
        <w:rPr>
          <w:rFonts w:ascii="Times New Roman" w:hAnsi="Times New Roman" w:eastAsia="Times New Roman" w:cs="Times New Roman"/>
          <w:sz w:val="24"/>
          <w:szCs w:val="24"/>
        </w:rPr>
      </w:pPr>
      <w:r>
        <w:rPr>
          <w:rFonts w:eastAsia="Times New Roman" w:cs="Times New Roman"/>
          <w:sz w:val="24"/>
          <w:szCs w:val="24"/>
        </w:rPr>
        <w:tab/>
        <w:t>The potion she'd bought came in a dark-blue, unmarked, glass bottle, and was a little dirty. Probably made with ambiguous spell-parameters, and likely cobbled together with half-baked, untested components. She'd have to be crazy to risk it! But Catalina needed to be special; she needed an edge! An edge over that dripping slut of a roommat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ab/>
        <w:tab/>
        <w:tab/>
        <w:tab/>
        <w: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So uhhm...don't take this the wrong way but, uh...what species are you?" said Jim, the guy from the fraternity while reclining in the cafeteria upon finishing dinner.</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I am a Water Nymph, we call ourselves Naiads. Not many remember my race, but in ancient times we were known as Sirens." replied the cheerful, bright-eyed, and blue-haired Fae girl sitting across from Jim.</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Ooh...I remember you girls from my mythology class!" Jim exclaimed, looking upwards in recollection. "Yeah, aren't you the ones that sang songs and lured sailors to their deaths at sea?" The fairy's expression darkened visibly.</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Only some of us!" she yelped in anger. "Some of my cousins spent too much time in the  deep ocean, and they just...they became so horny that they just got carried away! I....We never meant to hurt anyone!" pouted the lithesome nymph.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Heh, alright no offense. It was a long time ago; I forgive you Shelly." Jim placed his firm, dark-skinned hand over her delicate fingers. </w:t>
      </w:r>
    </w:p>
    <w:p>
      <w:pPr>
        <w:pStyle w:val="Normal"/>
        <w:rPr>
          <w:rFonts w:ascii="Times New Roman" w:hAnsi="Times New Roman" w:eastAsia="Times New Roman" w:cs="Times New Roman"/>
          <w:sz w:val="24"/>
          <w:szCs w:val="24"/>
        </w:rPr>
      </w:pPr>
      <w:r>
        <w:rPr>
          <w:rFonts w:eastAsia="Times New Roman" w:cs="Times New Roman"/>
          <w:sz w:val="24"/>
          <w:szCs w:val="24"/>
        </w:rPr>
        <w:tab/>
      </w:r>
    </w:p>
    <w:p>
      <w:pPr>
        <w:pStyle w:val="Normal"/>
        <w:rPr>
          <w:rFonts w:ascii="Times New Roman" w:hAnsi="Times New Roman" w:eastAsia="Times New Roman" w:cs="Times New Roman"/>
          <w:sz w:val="24"/>
          <w:szCs w:val="24"/>
        </w:rPr>
      </w:pPr>
      <w:r>
        <w:rPr>
          <w:rFonts w:eastAsia="Times New Roman" w:cs="Times New Roman"/>
          <w:sz w:val="24"/>
          <w:szCs w:val="24"/>
        </w:rPr>
        <w:tab/>
        <w:t>"You humans will never let us forget that will you? Well I...I hope you're not angry..?" Her wide eyes were so intensely blue that they seemed almost irridescent, her wide and pouty lips parted slightly, at the feel of the human's powerful hand over her own. He was one of the black humans, nothing like him in the land of Fairy, and Shelly was enamoured. She felt her pussy begin to throb already.</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Jim for his part was always a little shy around the Fae. He'd gone to a big-city high school, and had been around them for years, but their magical abilities and strange behaviours were still a little bizarre to him. Shelly for instance; the first time he saw her from afar, he thought that she must have just gotten out of a pool. Maybe someone splashed her as part of some fraternity prank. But no; for some reason, the girl always seemed to be hot and sweaty. </w:t>
        <w:tab/>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Glistening moisture dribbled down her statuesque, nearly 6-foot frame constantly. It didn't seem to matter what the weather was; today it was no more than 60 degrees outside, almost autumn. Yet Shelly always looked flush and moist as though she had just run a marathon. Every day, all the time, her trim body had a sheen of sultry wetness. </w:t>
      </w:r>
    </w:p>
    <w:p>
      <w:pPr>
        <w:pStyle w:val="Normal"/>
        <w:rPr>
          <w:rFonts w:ascii="Times New Roman" w:hAnsi="Times New Roman" w:eastAsia="Times New Roman" w:cs="Times New Roman"/>
          <w:sz w:val="24"/>
          <w:szCs w:val="24"/>
        </w:rPr>
      </w:pPr>
      <w:r>
        <w:rPr>
          <w:rFonts w:eastAsia="Times New Roman" w:cs="Times New Roman"/>
          <w:sz w:val="24"/>
          <w:szCs w:val="24"/>
        </w:rPr>
        <w:tab/>
        <w:t>And all throughout their talk, she seemed to be complaining of the heat. Of course, she wore the flimsiest, thinnest white clothes she could find. The enormous press of her wet whoppers distended her bathrobe, exposing a dangerous amount of glistening cleavage. Yes, they were in public, but Shelly seemed to have great difficulty grasping the laws concerning indecent exposure; many Fae did.</w:t>
      </w:r>
    </w:p>
    <w:p>
      <w:pPr>
        <w:pStyle w:val="Normal"/>
        <w:rPr>
          <w:rFonts w:ascii="Times New Roman" w:hAnsi="Times New Roman" w:eastAsia="Times New Roman" w:cs="Times New Roman"/>
          <w:sz w:val="24"/>
          <w:szCs w:val="24"/>
        </w:rPr>
      </w:pPr>
      <w:r>
        <w:rPr>
          <w:rFonts w:eastAsia="Times New Roman" w:cs="Times New Roman"/>
          <w:sz w:val="24"/>
          <w:szCs w:val="24"/>
        </w:rPr>
        <w:tab/>
        <w:t>Hmm....but she was a Water Nymph eh? Well, it seemed more logical in that case. And Jim couldn't help but think of her when the time came for the Tau-Iota-Tau Summer-Farewell Wet-T-shirt contest. For the blushing siren, it seemed like almost all clothing was an unfortunate burden. During their discussion, Jim's resilient cock had refused to deflate. It didn't help how Shelly kept insisting how hot it was in here, (About 60 degrees Fahrenheit) and pining away about how much she would love to cast off her clothes to 'free-up' her breasts.</w:t>
      </w:r>
    </w:p>
    <w:p>
      <w:pPr>
        <w:pStyle w:val="Normal"/>
        <w:rPr>
          <w:rFonts w:ascii="Times New Roman" w:hAnsi="Times New Roman" w:eastAsia="Times New Roman" w:cs="Times New Roman"/>
          <w:sz w:val="24"/>
          <w:szCs w:val="24"/>
        </w:rPr>
      </w:pPr>
      <w:r>
        <w:rPr>
          <w:rFonts w:eastAsia="Times New Roman" w:cs="Times New Roman"/>
          <w:sz w:val="24"/>
          <w:szCs w:val="24"/>
        </w:rPr>
        <w:tab/>
        <w:t>Jim's eyes couldn't help but trace the winding journey of a watery droplet as it traveled in a tiny rivulet down the center of her chest, creeping in the moist valley between the EE+cup, mountainous globes on either side. Downward...level with her jutting nipples... past the deep shadow beneath...</w:t>
      </w:r>
    </w:p>
    <w:p>
      <w:pPr>
        <w:pStyle w:val="Normal"/>
        <w:rPr>
          <w:rFonts w:ascii="Times New Roman" w:hAnsi="Times New Roman" w:eastAsia="Times New Roman" w:cs="Times New Roman"/>
          <w:sz w:val="24"/>
          <w:szCs w:val="24"/>
        </w:rPr>
      </w:pPr>
      <w:r>
        <w:rPr>
          <w:rFonts w:eastAsia="Times New Roman" w:cs="Times New Roman"/>
          <w:sz w:val="24"/>
          <w:szCs w:val="24"/>
        </w:rPr>
        <w:tab/>
        <w:t>"Jim? I was just saying that I'd love to go to your wet T-shirt contest!" She smiled wryly as she noticed where his eyes wer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G-huh? Y-yeah, great! But uhm...in the meantime...um..can I ask you something?" Jim had always wondered about thi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Anything!" she purred.</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In the meantime, uuhm...why don't you ever wear a bra?" Her moist, pouty lips frowned in confusion.</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Bra? Is that some new cultural fashion trend? I'm afraid I don't often keep up with fads." Her deep, deep blue eyes were genuinely puzzled.</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Nevermind. Um....I guess..." Jim noticed that smell again! For some reason....wait...it must be her. Strangely enough, Shelly smelled impossibly of.... some sweet, sugary scent, like vanilla wildflowers if there was such a thing. How odd.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Hmm....You're probably noticing my scent; that's natural. I think....the scientific name is phermones, or some such. I know how hard your cock is now, it's alright; that's supposed to happen." She replied, as though reading his mind. She thrust her jiggly bounty further towards his face. "Do you not desire to taste me?" Her heart beat frantically with anticipation!</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Gu-uh-uh N-n, I-I think I'd better work on my Chemistry now, uhm...I-I'll call you." Jim hastily left the table, trying to conceal the conspicuous bulge in his pants. He aready had a girlfriend! And he couldn't....well he might cheat but....well....not easily and....well maybe but not....Jim was certainly a red-blooded male, but he tried to be a decent guy. Wet T-shirt contests notwithstanding. He didn't want to be a sleazy guy that cheated on his girl at every opportunity. The whole Wet T-shirt thing was only for his frat buddies. Yes, that was it. Just for his buddies. Yes. He kept telling himself that, as he headed for the nearest bathroom to frantically gratify himself.</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By Neptune! There is still so much I do not understand about Earth!" whined Shelly, Putting her hands in her slicked hair. "I-I simply do not understand their notions of sexual restraint! But I came closer that tim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ab/>
        <w:tab/>
        <w:tab/>
        <w:tab/>
        <w: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He was a cute one," Opined Shelly as she fanned herself with her left hand while reclining on a dorm-room bunk bed. Jim made her sweat even more than usual, and the thought of him, well....him and the rest of his frat brothers, all of them staring, yearning after her voluminous boobs...made her already moist pussy wetter still with libidinous hunger. "But I...I think I messed up.  I was too forward, there is still much about human emotions that I fear I do not grasp." moaned the busty naiad, as she allowed her robe to fall open, tantalizingly exposing the ocean of pleasure between her toned thighs. </w:t>
        <w:br/>
        <w:br/>
        <w:tab/>
        <w:t xml:space="preserve">"You'll get him soon enough," said the elf sitting next to her on the bunk bed. Morganna wasn't her roommate, but she was still a very good friend. As usual, she seemed incensed and flustered, but that was to be expected. As a dark elf, Morganna's people were outcasts amongst many Fae, but since coming to America, they had all learned new ideas of racial tolerance, still new to them, but it prevented the other elves from overtly expressing their disdain for Morganna and her dark kin. "One thing we both understand is lust! It won't save you in the end, though." declared the elf, her shining eyes like starlight amidst the backdrop of her ink-black face; elegant as a porcelein statue. </w:t>
        <w:br/>
        <w:tab/>
        <w:t xml:space="preserve">Shelly wasn't surprised by the elf's skepticism, that's just how she was. But Sirens were also a bit suspect amongst many Fae, and so Morganna was one of the few fairy fairy creatures that would ever befriend the sweaty water-nymph. The dark elf wore her ennui well however, gravitating immediately to a more nihilistic human subculture. Canteloupe-sized breasts threatened to burst free from the tattered remnants of a Marilyn Manson shirt converted to a tank-top, exposing the gold navel ring embedded in supple skin as black as a starless night. </w:t>
        <w:br/>
        <w:t xml:space="preserve">Sighing, Shelly turned her attention to the T.V. screen in Morganna's room. The elf had made a run to Blockbuster and rented 'X-men' on DVD. Magneto was saying something about humans never treating mutants as equals, or somesuch. </w:t>
        <w:br/>
        <w:tab/>
        <w:t>"He's right you know," declared Morganna, whipping her head around to fix her silvery gaze upon her naiad friend. Her snow-white hair drifted like a cascade of defeated dreams slumping luridly upon the shadowy canvass of failed hopes. "The humans will never accept us, never completely. We are not human, and we will always be the Outsiders, the Others," The florescent dorm room lights sparkled upon the many earings festooning her sharply pointed, upswept ears, thrusting like twin spires of gothic gloom in defiance against the souless backdrop of callous modernity. "What some of us deny, I embrace! You and I, Shelly, and all Fae are irrepressible sluts! We will never be able to restrain the fairy lust the boils in our blood. It is our nature."</w:t>
      </w:r>
    </w:p>
    <w:p>
      <w:pPr>
        <w:pStyle w:val="Normal"/>
        <w:rPr>
          <w:rFonts w:ascii="Times New Roman" w:hAnsi="Times New Roman" w:eastAsia="Times New Roman" w:cs="Times New Roman"/>
          <w:sz w:val="24"/>
          <w:szCs w:val="24"/>
        </w:rPr>
      </w:pPr>
      <w:r>
        <w:rPr>
          <w:rFonts w:eastAsia="Times New Roman" w:cs="Times New Roman"/>
          <w:sz w:val="24"/>
          <w:szCs w:val="24"/>
        </w:rPr>
        <w:tab/>
        <w:t>"I...I don't think-"</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HAH! You're as bad as Professor Xavier!" She stood up off the bed, gesturing theatrically at the moist, nublie nymph. "Human women hate us too much! They will always loathe us, because we cannot help but steal their men! Tell me, do you have a real boyfriend?" She asked. Her sleek legs glinted like sculptured ebony in the light, ripped denim short-shorts flirted dangerously with the foolish human laws against indecent exposure.</w:t>
      </w:r>
    </w:p>
    <w:p>
      <w:pPr>
        <w:pStyle w:val="Normal"/>
        <w:rPr>
          <w:rFonts w:ascii="Times New Roman" w:hAnsi="Times New Roman" w:eastAsia="Times New Roman" w:cs="Times New Roman"/>
          <w:sz w:val="24"/>
          <w:szCs w:val="24"/>
        </w:rPr>
      </w:pPr>
      <w:r>
        <w:rPr>
          <w:rFonts w:eastAsia="Times New Roman" w:cs="Times New Roman"/>
          <w:sz w:val="24"/>
          <w:szCs w:val="24"/>
        </w:rPr>
        <w:tab/>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Oh yes; I have many, many boyfriends! All you need do to find acceptance is to accept a man's cock inside you! It's just....there are so many men here...with such hard cocks....that I...I've never been able to choose just one! It-It's not that I don't love them, I love them all! Often!" twittered the sweaty siren amidst a mischievious smile.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I'm sure you do, and that is why we are doomed. There are far more of them than us, and someday, human women will succeed in their attempts to destroy us!" As Morganna continued, she shoved the DVD remote into the bulging depths of her dark cleavage, where it stayed in place, held by ample globes of feminine fertility. Her hands free, she could continue with her grandiose gestures. The remote held firmly between night-black breasts that defied gravity as surely as her weeping soul defied the uncaring society ensnaring them all, hopelessly resisting the machine of civilization with the futile determination of the Shakespearian tragic hero.</w:t>
      </w:r>
    </w:p>
    <w:p>
      <w:pPr>
        <w:pStyle w:val="Normal"/>
        <w:rPr>
          <w:rFonts w:ascii="Times New Roman" w:hAnsi="Times New Roman" w:eastAsia="Times New Roman" w:cs="Times New Roman"/>
          <w:sz w:val="24"/>
          <w:szCs w:val="24"/>
        </w:rPr>
      </w:pPr>
      <w:r>
        <w:rPr>
          <w:rFonts w:eastAsia="Times New Roman" w:cs="Times New Roman"/>
          <w:sz w:val="24"/>
          <w:szCs w:val="24"/>
        </w:rPr>
        <w:tab/>
        <w:t>"You stole your roommate's boyfriend, did you not?" Arms akimbo, she confronted Shelly.</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Oh no! I-I never meant to steal anyone!" protested Shelly, eyes widening like cerulean pools of liquid passion. "It's just that...when he looked at me like that, my nipples became so hard, so firmly erect." The dripping nymph began to breathe huskily. "Just the brush of his hands sent jolts of pleasure through me! The more we chatted, the greater became the anguish between my thighs! The fires built deep in my womanhood, unquenchable by anything but his turgid manmeat! When I felt him enter me, I....I..." Words failed her then, as she panted furiously, a hand within her robe grazing over the glistening folds of her sex as she relived her latest encounter.</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No words are needed sister, I understand your joy all too well."</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I don't even remember really how it started, or what was said; it just happened! I was never trying to steal anything, or anyone." confessed Shelly. As Morganna responded, she had the air of an attorney raking a witness over the coal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You don't understand the jealousy of the human female, no Fae can truly appreciate it. There is so much about humanity that we will never understand; even I am still puzzled." stated the pacing dark elf.</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Puzzled how?" asked Shelly, allowing more of her robe to fall open, revealing the barest glimpse of her golden aureole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For some reason, everywhere I go, there are always boys who ask me if I worship spiders! What's that about?" The dark elf furrowed her brow. Shelly merely shrugged in mutual confusion.</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The point is that we can never belong here, and yet Earth is the only place where we can survive! Even now Shelly, your human roommate is surely plotting revenge! Mark my words! She will make you sorry for your fairy nature!" A sable-black finger leveled at the nymph. Well, Morganna was a theatre major, her outbursts were not surprising, and many dark elves tended to be overly cynical. But Shelly could not deny the anger she'd seen from human women, and all she'd done was follow her natural instincts. But the naiad wasn't worried; it was clear what path to tak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Is there a man out there? A man that can save me; Morganna of the Unseelie, Dark elf of Niffleheim, from the fury of Woman Scorned?" She gazed out the dorm room window in tragic longing. Her ivory-white hair flowing behind her. "I shall go forth and find the nearest hard cock, allowing a lover to drown my sorrows in an ocean of his cum." What a ham! Shelly knew there were problems, but it was nowhere near that bad!</w:t>
      </w:r>
    </w:p>
    <w:p>
      <w:pPr>
        <w:pStyle w:val="Normal"/>
        <w:rPr>
          <w:rFonts w:ascii="Times New Roman" w:hAnsi="Times New Roman" w:eastAsia="Times New Roman" w:cs="Times New Roman"/>
          <w:sz w:val="24"/>
          <w:szCs w:val="24"/>
        </w:rPr>
      </w:pPr>
      <w:r>
        <w:rPr>
          <w:rFonts w:eastAsia="Times New Roman" w:cs="Times New Roman"/>
          <w:sz w:val="24"/>
          <w:szCs w:val="24"/>
        </w:rPr>
        <w:tab/>
        <w:t>All the nymph had to do was....well, a favor for her roommate. She would give Catalina a gift, to show her goodwill! She would answer the human girl's rage with pure kindness. But what? Hmmm....so many human women hated Shelly for the size and shape of her breasts; so what if Catalina could have the same breasts? Shelly had the power to give her roommate a dose of Fae magic that would give her tits like never before! It would be perfect; and it would come from her. What a wonderful idea! What could possibly go wrong?</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ab/>
        <w:tab/>
        <w:tab/>
        <w:tab/>
        <w: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Catalina understood. She had that vile water nymph figured out! They'd been roommates for just a few days, and she tried to be accepting, but that slippery slut had gone too far! Shelly was generally uncomfortable out of water, so rather than a normal bunk-bed, she had lugged into their adjoining bathroom a portable bathtub she had acquired, her favorite place to sleep. Catalina also knew how to manipulate the guillible, trusting nymph to fall for the trap she had prepared.</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Hey Shell! I drew you your bath early, hope you like it." purred the smiling latina, while secretely glaring daggers at her hated fo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Why thank you Catalina, that was very sweet of you!" chirruped Shelly, wasting no time in shucking her dampened robe, preparing to slip her moistened flesh into the soapy bath in the adjoining room.</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Oh, just call me Caty. Good luck in class tomorrow; what did you say your major was again? Marine Biology?" she asked, feigning friendly interest. The fae sighed in annoyanc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Everyone thinks that because I'm a water nymph I've got to study hydrology or oceanography or somesuch. For your information, I'm majoring in Geologic science." She replied as she tested the waters of the bath with a single, perfect toe. This actually did surprise Catalina.</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Really?"</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I wish to broaden my perspectives; that's what the Fae hope to accomplish here on Earth. We want to grow, and expand, hopefully earning the acceptance of mankind." She tried to emphasize the last par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That Sea Bitch has had quite enough acceptance; she's probably found acceptance with every guy on the third floor.' Thought the incensed human. But Catalina was ready; she was practically giddy with glee at her own cunning! That potion she'd bought from the skid-row satyr....no, she'd heard too many horror stories, she could never risk taking something like that! If she had, she'd end up like the main character in one of those sick, internet erotica stories. And that gave her an idea...</w:t>
      </w:r>
    </w:p>
    <w:p>
      <w:pPr>
        <w:pStyle w:val="Normal"/>
        <w:rPr>
          <w:rFonts w:ascii="Times New Roman" w:hAnsi="Times New Roman" w:eastAsia="Times New Roman" w:cs="Times New Roman"/>
          <w:sz w:val="24"/>
          <w:szCs w:val="24"/>
        </w:rPr>
      </w:pPr>
      <w:r>
        <w:rPr>
          <w:rFonts w:eastAsia="Times New Roman" w:cs="Times New Roman"/>
          <w:sz w:val="24"/>
          <w:szCs w:val="24"/>
        </w:rPr>
        <w:tab/>
        <w:t>Caty was determined to win the Tau-Iota-Tau Wet T-shirt contest, but it would be difficult to give herself an advantage, so she decided instead to eliminate the competition! Even now, Shelly was splashing around happily in what would be her undoing!</w:t>
      </w:r>
    </w:p>
    <w:p>
      <w:pPr>
        <w:pStyle w:val="Normal"/>
        <w:rPr>
          <w:rFonts w:ascii="Times New Roman" w:hAnsi="Times New Roman" w:eastAsia="Times New Roman" w:cs="Times New Roman"/>
          <w:sz w:val="24"/>
          <w:szCs w:val="24"/>
        </w:rPr>
      </w:pPr>
      <w:r>
        <w:rPr>
          <w:rFonts w:eastAsia="Times New Roman" w:cs="Times New Roman"/>
          <w:sz w:val="24"/>
          <w:szCs w:val="24"/>
        </w:rPr>
        <w:tab/>
        <w:t>Rather than risk her own bustline on that cheap potion, she had simply dumped it all into the siren's bathwater! As unreliable and dangerous as the spell formula probably was, she was sure to be granted super-sized boobs as big as bean-bag chairs! She'd never walk again! Caty had to stifle a bout of nigh-villainous laughter.</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What a sweet gesture from Catalina! Maybe Morganna was wrong about human women. Well regardless, this only further motivated Shelly to reward her roommate. Let's see...for this spell to work, she'd need something personal...something of Catalina's. She scanned the bathroom, from the liquid comfort of her portable tub, and she saw...</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YES! PERFECT!" It was Catalina's dildo! There in her gym bag! The naiad had heard the girl pleasuring herself with the plastic rod when she thought no one was listening, sometimes it seemed that this human was almost as horny as the average fae. There could be no better focus for the spell; especially since her magic required that she use the device herself!</w:t>
      </w:r>
    </w:p>
    <w:p>
      <w:pPr>
        <w:pStyle w:val="Normal"/>
        <w:rPr>
          <w:rFonts w:ascii="Times New Roman" w:hAnsi="Times New Roman" w:eastAsia="Times New Roman" w:cs="Times New Roman"/>
          <w:sz w:val="24"/>
          <w:szCs w:val="24"/>
        </w:rPr>
      </w:pPr>
      <w:r>
        <w:rPr>
          <w:rFonts w:eastAsia="Times New Roman" w:cs="Times New Roman"/>
          <w:sz w:val="24"/>
          <w:szCs w:val="24"/>
        </w:rPr>
        <w:tab/>
        <w:t>With gleeful abandon, the nymph raised her thighs above water level, the lips of her pussy engorging with anticipation, and without hesitation the rod was thrust into her slick folds. Wild grunts of pleasure filled the bathroom as the fae struggled to maintain reason amidst the tide of lust she had brought upon herself.</w:t>
      </w:r>
    </w:p>
    <w:p>
      <w:pPr>
        <w:pStyle w:val="Normal"/>
        <w:rPr>
          <w:rFonts w:ascii="Times New Roman" w:hAnsi="Times New Roman" w:eastAsia="Times New Roman" w:cs="Times New Roman"/>
          <w:sz w:val="24"/>
          <w:szCs w:val="24"/>
        </w:rPr>
      </w:pPr>
      <w:r>
        <w:rPr>
          <w:rFonts w:eastAsia="Times New Roman" w:cs="Times New Roman"/>
          <w:sz w:val="24"/>
          <w:szCs w:val="24"/>
        </w:rPr>
        <w:tab/>
        <w:t>Thrills of pleasure coursed through her supple, slippery skin, without a flaw or blemish. She ground her ample hips instinctively, while one slender hand roved to her right breast, squeezing her own moist globes of naked womanhood. Her nipples began tingling anxiously, the water seemed especially soothing, especially pleasant. Could the human have learned how to please her this well so early in the semester? Regardless, while clutching Catalina's dildo, working it into her female slit, the sopping wet siren began chanting. The incantation would bind a bit of her own personal magic into the dildo, so the next time the human inserted it into her own slippery depths, she would get a dose of nymph magic, causing her to blossom with even more womanly curves that she already had. And really, the human sophomore was already quite nice looking, but this should only make her happier. Yes. This would be quite a nice surprise. Hmm...this water; was it making her breasts tingl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ab/>
      </w:r>
    </w:p>
    <w:p>
      <w:pPr>
        <w:pStyle w:val="Normal"/>
        <w:rPr>
          <w:rFonts w:ascii="Times New Roman" w:hAnsi="Times New Roman" w:eastAsia="Times New Roman" w:cs="Times New Roman"/>
          <w:sz w:val="24"/>
          <w:szCs w:val="24"/>
        </w:rPr>
      </w:pPr>
      <w:r>
        <w:rPr>
          <w:rFonts w:eastAsia="Times New Roman" w:cs="Times New Roman"/>
          <w:sz w:val="24"/>
          <w:szCs w:val="24"/>
        </w:rPr>
        <w:tab/>
        <w:t>Catalina wasn't sure how long the potion would take, but she'd heard stories about some women sprouting gigantic breasts at the most inopportune times, so she wasn't worried when she peered into the bathroom and beheld her supernatural roommate, curled up asleep under the water with breasts no larger than her usual honey-dew melon size. Just needed to grab her dildo from her gymbag....yes there it was! The sex-toy industry had seen an exponential surge from the arrival of the fae, and such articles were no longer difficult to find, much to the lusty latina's delight. She buried it quickly into her cunt thinking of her favorite male actors, not really noticing that it was a bit warmer than usual.</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ab/>
      </w:r>
    </w:p>
    <w:p>
      <w:pPr>
        <w:pStyle w:val="Normal"/>
        <w:rPr>
          <w:rFonts w:ascii="Times New Roman" w:hAnsi="Times New Roman" w:eastAsia="Times New Roman" w:cs="Times New Roman"/>
          <w:sz w:val="24"/>
          <w:szCs w:val="24"/>
        </w:rPr>
      </w:pPr>
      <w:r>
        <w:rPr>
          <w:rFonts w:eastAsia="Times New Roman" w:cs="Times New Roman"/>
          <w:sz w:val="24"/>
          <w:szCs w:val="24"/>
        </w:rPr>
        <w:tab/>
        <w:tab/>
        <w:tab/>
        <w:tab/>
        <w:tab/>
        <w:tab/>
        <w: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It was her, yet it was not her. Catalina saw herself within a crystal clear pool deeply concealed in lush, thick forest of autumn foliage. Only her own face was visible above the water, but she was singing, and Caty knew it was a dream, because her voice was never that good in real life. Her lips emitted a soul-wrenching melody that couldn't help to mesmerize any who heard it. </w:t>
      </w:r>
    </w:p>
    <w:p>
      <w:pPr>
        <w:pStyle w:val="Normal"/>
        <w:rPr>
          <w:rFonts w:ascii="Times New Roman" w:hAnsi="Times New Roman" w:eastAsia="Times New Roman" w:cs="Times New Roman"/>
          <w:sz w:val="24"/>
          <w:szCs w:val="24"/>
        </w:rPr>
      </w:pPr>
      <w:r>
        <w:rPr>
          <w:rFonts w:eastAsia="Times New Roman" w:cs="Times New Roman"/>
          <w:sz w:val="24"/>
          <w:szCs w:val="24"/>
        </w:rPr>
        <w:tab/>
        <w:t>The man came, dressed-up in medieval garb, as Catalina saw her dream-twin rise up above the waters with a flourish.</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Daaaamn! Check out her...er...my tits!" No one heard her in the dream, they didn't hear her surprise at the awesome juggs jiggling off that wet chest, they were very nearly the diameter of the man's round shield, which he quickly discarded, seeing the unarmed girl as non-threatening. But indeed, her ripe nipples thrust forward towards their target with all the intent of two jousting lances. Clothing was discarded just as quickly, and Catalina could feel the surges of her own lust.</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Her nipples, yearned to be squeezed, pinched, suckled. Her naked skin tingled with anticipation at the warmth of a man's body pressed against her, and her cunt! Her netherlips seared with fanatical desire! The dreaming human could feel everything her dream-twin felt! When the man entwined his arms around her naked form, she felt a tide of passion wash over her as demanding as a hurricane. And finally, at long last, as his cock delved into the receptive depths of an all too eager cunt, there were lightning bolts of liquid pleasure that proceeded to drown her mind in a deluge of libidinous fury! </w:t>
      </w:r>
    </w:p>
    <w:p>
      <w:pPr>
        <w:pStyle w:val="Normal"/>
        <w:rPr>
          <w:rFonts w:ascii="Times New Roman" w:hAnsi="Times New Roman" w:eastAsia="Times New Roman" w:cs="Times New Roman"/>
          <w:sz w:val="24"/>
          <w:szCs w:val="24"/>
        </w:rPr>
      </w:pPr>
      <w:r>
        <w:rPr>
          <w:rFonts w:eastAsia="Times New Roman" w:cs="Times New Roman"/>
          <w:sz w:val="24"/>
          <w:szCs w:val="24"/>
        </w:rPr>
        <w:tab/>
        <w:t>She dug her feet, her nails, and her teeth into the man's flesh, pulling him into the water that she might feast upon the flower of his manhood. She had become the Bitch in Heat, the rutting beast that was beyond reason, propriety, or sanity. The pair howled in mutual pleasure as the Catalina-siren dragged her captive down into the pool, down into her cunt, to pleasure her, to feed the beast between her legs, forever. No escap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ab/>
        <w:tab/>
        <w:tab/>
        <w:tab/>
        <w: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It wasn't supposed to happen this way! Not to Catalina! She shifted uncomfortably in her seat, feeling the need to adjust her bra-strap. No! She-she had heard the stories; she knew what this was! It had started this morning, really. When she awakened her panties were soaked with her own female juices, there was a vague, dream-like impression of a series of Earth-shattering orgasms, but it was all a dream wasn't it? She had no time to consider it, since she was nearly late for class.</w:t>
      </w:r>
    </w:p>
    <w:p>
      <w:pPr>
        <w:pStyle w:val="Normal"/>
        <w:rPr>
          <w:rFonts w:ascii="Times New Roman" w:hAnsi="Times New Roman" w:eastAsia="Times New Roman" w:cs="Times New Roman"/>
          <w:sz w:val="24"/>
          <w:szCs w:val="24"/>
        </w:rPr>
      </w:pPr>
      <w:r>
        <w:rPr>
          <w:rFonts w:eastAsia="Times New Roman" w:cs="Times New Roman"/>
          <w:sz w:val="24"/>
          <w:szCs w:val="24"/>
        </w:rPr>
        <w:tab/>
        <w:t>But studies would not come easily today; a wave of warmth seemed to be spreading outwards from her tits, kindling yet more flames of lust within the moistening depths of her netherlips. She felt the pressure, grunting audibly as her breasts seemed to take on a mind of their own. The sophomore's blouse seemed to perk up, as her boobs within seemed determined to transcend their normal, grapefruit size. She leaned over, feeling the tingling rush as her own titflesh seemed to multiply! with a throbbing ache, she felt each breast begin to swell larger in leaps and bounds, until she knew her bra could withstand no more!</w:t>
      </w:r>
    </w:p>
    <w:p>
      <w:pPr>
        <w:pStyle w:val="Normal"/>
        <w:rPr>
          <w:rFonts w:ascii="Times New Roman" w:hAnsi="Times New Roman" w:eastAsia="Times New Roman" w:cs="Times New Roman"/>
          <w:sz w:val="24"/>
          <w:szCs w:val="24"/>
        </w:rPr>
      </w:pPr>
      <w:r>
        <w:rPr>
          <w:rFonts w:eastAsia="Times New Roman" w:cs="Times New Roman"/>
          <w:sz w:val="24"/>
          <w:szCs w:val="24"/>
        </w:rPr>
        <w:tab/>
        <w:t>By now, curious classmates turned askance gazes at Catalina, grunting and hunched over, looking like she must have been trying to inflate balloons under her blouse. NO! Not her; this was supposed to happen to that slutty siren roommate of hers! At least she wasn't missing anything important; just her literature teaching droning on about the best laid plans of mice and men, or something dorky like that. But she had to leave, she knew where this was going! She frantically ducked out of the classroom, intending to head to the nurses' office, but...but...</w:t>
      </w:r>
    </w:p>
    <w:p>
      <w:pPr>
        <w:pStyle w:val="Normal"/>
        <w:rPr>
          <w:rFonts w:ascii="Times New Roman" w:hAnsi="Times New Roman" w:eastAsia="Times New Roman" w:cs="Times New Roman"/>
          <w:sz w:val="24"/>
          <w:szCs w:val="24"/>
        </w:rPr>
      </w:pPr>
      <w:r>
        <w:rPr>
          <w:rFonts w:eastAsia="Times New Roman" w:cs="Times New Roman"/>
          <w:sz w:val="24"/>
          <w:szCs w:val="24"/>
        </w:rPr>
        <w:tab/>
        <w:t>'Damn, is uncontrollable lust always...a side effect of cosmetic magic?' she wondered, as jolts of tension seemed to emanate from her breasts, fueling a moist hunger between her legs that overwhelmed all other needs! The Beast....the beast between her thighs! She slumped against the wall, as a bra-strap snapped, stretched beyond containment by burgeoning boobs a few inches larger than standard bowling balls. She felt delirious with lust, yearning for a man, any man who could...</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There! By the stairwell was...oh she didn't know, one of those dorky computer science majors, but he was a man, he had a cock...he would do for now! Eyes narrowing into feral slits, she leapt forward, grasping him by the arm with a savage grip and dragging him into the bathroom with a desperate strength unlikely for her slender frame. Her heart leaped in her chest from the excited certainty of the hard cock she would soon release from his pants! In less than a second, the stammering nerd was bare from the waist down, the raven-black head of the latina girl ramming itself into his crotch like a slurping jackhammer. </w:t>
      </w:r>
    </w:p>
    <w:p>
      <w:pPr>
        <w:pStyle w:val="Normal"/>
        <w:rPr>
          <w:rFonts w:ascii="Times New Roman" w:hAnsi="Times New Roman" w:eastAsia="Times New Roman" w:cs="Times New Roman"/>
          <w:sz w:val="24"/>
          <w:szCs w:val="24"/>
        </w:rPr>
      </w:pPr>
      <w:r>
        <w:rPr>
          <w:rFonts w:eastAsia="Times New Roman" w:cs="Times New Roman"/>
          <w:sz w:val="24"/>
          <w:szCs w:val="24"/>
        </w:rPr>
        <w:tab/>
        <w:t>She forced him against the wall with strength born of sheer adrenaline, Catalina would not allow any shocked reluctance to deprive her of the cock she so craved! Agile tongue danced across the tenderest skin, while her moaning paramour clutching her dark mane of hair mewled with furtive longing. He was almost ready...almost... Wait...what was that?</w:t>
      </w:r>
    </w:p>
    <w:p>
      <w:pPr>
        <w:pStyle w:val="Normal"/>
        <w:rPr>
          <w:rFonts w:ascii="Times New Roman" w:hAnsi="Times New Roman" w:eastAsia="Times New Roman" w:cs="Times New Roman"/>
          <w:sz w:val="24"/>
          <w:szCs w:val="24"/>
        </w:rPr>
      </w:pPr>
      <w:r>
        <w:rPr>
          <w:rFonts w:eastAsia="Times New Roman" w:cs="Times New Roman"/>
          <w:sz w:val="24"/>
          <w:szCs w:val="24"/>
        </w:rPr>
        <w:tab/>
        <w:t>Another boy, just leaving the stall, he...he must have seen them...his manmeat was already hard! she lunged, grasping his pants him as she forced him with berserker strength onto his knees! Taking a moment to position her lovers, she soon had a hard cock between her pneumatic boobs, as well as a nearly-spurting cock rolling around on her tongue! It was sheer heaven! These boys were delectable toys! Warm sacks of pure pleasure that she could have drained at her leisure! Why did she ever bother with dating, and coy flirtation? Why not simply drink deep from the cups of manhood walking around her everyday? It didn't matter who they were, they were faceless vessels to Catalina now, who only had eyes for cock.</w:t>
      </w:r>
    </w:p>
    <w:p>
      <w:pPr>
        <w:pStyle w:val="Normal"/>
        <w:rPr>
          <w:rFonts w:ascii="Times New Roman" w:hAnsi="Times New Roman" w:eastAsia="Times New Roman" w:cs="Times New Roman"/>
          <w:sz w:val="24"/>
          <w:szCs w:val="24"/>
        </w:rPr>
      </w:pPr>
      <w:r>
        <w:rPr>
          <w:rFonts w:eastAsia="Times New Roman" w:cs="Times New Roman"/>
          <w:sz w:val="24"/>
          <w:szCs w:val="24"/>
        </w:rPr>
        <w:tab/>
        <w:t>Boy#2 must have been a breast lover; he came in moments, spewing forth seed upon the bulging bosoms that dangled luridly above him, even as the silken swell of the wobbling mammaries enveloped his shaft in a warm embrace of pure cleavage. Her increased moaning and suckling brought Boy#1 to climax as well, as the world exploded.</w:t>
      </w:r>
    </w:p>
    <w:p>
      <w:pPr>
        <w:pStyle w:val="Normal"/>
        <w:rPr>
          <w:rFonts w:ascii="Times New Roman" w:hAnsi="Times New Roman" w:eastAsia="Times New Roman" w:cs="Times New Roman"/>
          <w:sz w:val="24"/>
          <w:szCs w:val="24"/>
        </w:rPr>
      </w:pPr>
      <w:r>
        <w:rPr>
          <w:rFonts w:eastAsia="Times New Roman" w:cs="Times New Roman"/>
          <w:sz w:val="24"/>
          <w:szCs w:val="24"/>
        </w:rPr>
        <w:tab/>
        <w:t>The taste and texture of male semen brought forth explosions from the core of her being; as though something had awakened deep inside Catalina, something old. Something cunning. Something dangerously erotic. She slurped down every last drop of cum, working her tongue into the boy's hole to extract every last sperm cell, as he quivered in surprise. She began to giggle maniacally while spreading Boy#2's hot seed upon her voluminous breasts, breasts that had already reached Shelly's honey-dew melon size, and inching past that, as globes of pure tit swelled ever larger. Catalina was connected; she felt part of a whole, she felt a secret source of power and support from....somewhere. It scarcely mattered why she was behaving this way; because it felt sooo good...</w:t>
        <w:tab/>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ab/>
      </w:r>
    </w:p>
    <w:p>
      <w:pPr>
        <w:pStyle w:val="Normal"/>
        <w:rPr>
          <w:rFonts w:ascii="Times New Roman" w:hAnsi="Times New Roman" w:eastAsia="Times New Roman" w:cs="Times New Roman"/>
          <w:sz w:val="24"/>
          <w:szCs w:val="24"/>
        </w:rPr>
      </w:pPr>
      <w:r>
        <w:rPr>
          <w:rFonts w:eastAsia="Times New Roman" w:cs="Times New Roman"/>
          <w:sz w:val="24"/>
          <w:szCs w:val="24"/>
        </w:rPr>
        <w:tab/>
        <w:tab/>
        <w:tab/>
        <w:tab/>
        <w:tab/>
        <w: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N-NO!" wailed Shelly, rising from her tub with splash. "J-just a dream....Nothing to worry about." At least, the dripping nymph hoped it was just a dream; because she saw them. They were her cousins, her heritage. The legendary Sirens from what humans called 'Mythology'. She saw them there, on their lonely island in a lonely sea in the Land of Fairy. Demanding her help, they raised their glistening arms, as bosoms jiggled. They said that she owed them help, because of her heritage.</w:t>
      </w:r>
    </w:p>
    <w:p>
      <w:pPr>
        <w:pStyle w:val="Normal"/>
        <w:rPr>
          <w:rFonts w:ascii="Times New Roman" w:hAnsi="Times New Roman" w:eastAsia="Times New Roman" w:cs="Times New Roman"/>
          <w:sz w:val="24"/>
          <w:szCs w:val="24"/>
        </w:rPr>
      </w:pPr>
      <w:r>
        <w:rPr>
          <w:rFonts w:eastAsia="Times New Roman" w:cs="Times New Roman"/>
          <w:sz w:val="24"/>
          <w:szCs w:val="24"/>
        </w:rPr>
        <w:tab/>
        <w:t>But Shelly had put that behind her! The Ancient Sirens were dangerous; their lusts had grown so out of control, that they imprisoned all men they encountered, leading them to their demise. That was why there were fewer water nymphs that made the journey to Earth; they were tainted, using forbidden sexual magic, they and the Dark elves and a few others. Their lustful hungers became so extreme, that they could not be trusted and were seen as a threat by the rest of the Fae.</w:t>
      </w:r>
    </w:p>
    <w:p>
      <w:pPr>
        <w:pStyle w:val="Normal"/>
        <w:rPr>
          <w:rFonts w:ascii="Times New Roman" w:hAnsi="Times New Roman" w:eastAsia="Times New Roman" w:cs="Times New Roman"/>
          <w:sz w:val="24"/>
          <w:szCs w:val="24"/>
        </w:rPr>
      </w:pPr>
      <w:r>
        <w:rPr>
          <w:rFonts w:eastAsia="Times New Roman" w:cs="Times New Roman"/>
          <w:sz w:val="24"/>
          <w:szCs w:val="24"/>
        </w:rPr>
        <w:tab/>
        <w:t>The troubled naiad rose from her tub, and began rifling through her belongings for the flimsiest, loosest clothing she could find. That really was the hardest part of life on Earth; Shelly had been infuriated when she became aware that she would need to constantly wear clothing to participate in human society! She shouldn't have to cover up her slender, toned legs. And her breasts! The buoyant globes upon her chest needed to be free! She yearned to feel the wind and water on her naked, moist skin! Well, it was tolerable; the vast variety of outfits and styles intrigued the reluctant faerie, but nice as they were, there was still no comparison to the euphoria she felt from wind, sun, and lustful gazes caressing her naked nipples....hmm...nipples...</w:t>
      </w:r>
    </w:p>
    <w:p>
      <w:pPr>
        <w:pStyle w:val="Normal"/>
        <w:rPr>
          <w:rFonts w:ascii="Times New Roman" w:hAnsi="Times New Roman" w:eastAsia="Times New Roman" w:cs="Times New Roman"/>
          <w:sz w:val="24"/>
          <w:szCs w:val="24"/>
        </w:rPr>
      </w:pPr>
      <w:r>
        <w:rPr>
          <w:rFonts w:eastAsia="Times New Roman" w:cs="Times New Roman"/>
          <w:sz w:val="24"/>
          <w:szCs w:val="24"/>
        </w:rPr>
        <w:tab/>
        <w:t>She examined herself in the mirror. She seemed....different...something had changed...Hmm...her face still had its usual, sculptured elegance, from some angles, she gave the appearance of an almost rainbow eyeshadow above the radiant pools of her eyes. Hmm...yes, her breasts! They were certainly larger! Her wet whoppers were just a little larger than motorcycle helmets, capped with golden, sand-dollar aureoles. There was a strange tightening...and uncomfortable tension all throughout her chest...the skin seemed sore and red underneath her gravity-defiant breasts. What was going on? Could it have something to do with that dream?</w:t>
      </w:r>
    </w:p>
    <w:p>
      <w:pPr>
        <w:pStyle w:val="Normal"/>
        <w:rPr>
          <w:rFonts w:ascii="Times New Roman" w:hAnsi="Times New Roman" w:eastAsia="Times New Roman" w:cs="Times New Roman"/>
          <w:sz w:val="24"/>
          <w:szCs w:val="24"/>
        </w:rPr>
      </w:pPr>
      <w:r>
        <w:rPr>
          <w:rFonts w:eastAsia="Times New Roman" w:cs="Times New Roman"/>
          <w:sz w:val="24"/>
          <w:szCs w:val="24"/>
        </w:rPr>
        <w:tab/>
        <w:t>She had to consider the possibility. Every so often, her evil cousins would implore her to aid them in escaping from their island prison on Faerie, where the other races had left them to stew for all eternity in their own lusts. She ignored them; she wanted no part of their legacy of destructive desire. Well, they couldn't hurt her now. And it was about time to get to class. She sighed with depressed resignation. Yes, she would have to wear some sort of clothing. Oh well, maybe she could share her breasts some other tim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And the door burst open!</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WHAT DID YOU DO TO ME!!" howled Catalina, apparently out of breath, panting, unusually sweaty, and....hmm....that was odd...did the human have a bit of blue coloring in her hair? Where could that have come from?</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Wh-why whatever do you mean?" Shelly stood with guileless innocence, baring both her soul and breasts to her accuser.</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YOU! IT MUST HAVE BEEN YOU!!" She leveled a finger at a glistening, wet nipple. "There's...that's the only explanation! Y-You've used some of your slimy fairy magic on me! I...I'm becoming a slut!" Well, poor choice of words, it didn't take magic to get Catalina to spread her legs. "I'm becoming like you, like one of you fae whores with your magically-enhanced boobs!" Her dark eyes narrowed in annoyanc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But...why should I make men pay me for sex? I'm perfectly willing to do it for fre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Don't change the subject!" Catalina leaned in closer. Yes....underneath that white blouse...it was apparent that her breasts were more than twice the size they'd been last night! Her spell certainly worked.</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Well yes, that was a surprise. I wanted to give you a gift, dear roommate." Shelly declared cheerily. "I decided to give you a dose of fae magic that would increase your bust size. But it shouldn't have given you blue hair, no I can't account for tha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YOU...DID....WHAT?!?" The human was becoming almost hoarse from shrieking.</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The spell was in your dildo, I....used it myself, to put some of my own natural magic inside it! If you used it, then the spell would have taken effect; I hope you enjoy your new boobs!" For the first time, both pairs of mammaries in the room were fairly close in siz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That was it! Oh no! With an audible gulp, Catalina understood; it looked like this time she had outsmarted herself. The Cardinal Rule of magic-use had been violated; never combine two spells at once on the same target! If Shelly put a spell on her dildo, while she was in the bathwater with the potion in it...the magics would have combined! Her favorite sex-toy was now dangerous! When two spells are combined at the same time, the magic becomes unstable! There was no way to predict, no way to determine what the magical forces coursing through her body would do! They dare not use more magic, for once a synergy effect has begun, any more magic will make the effect increasingly unstable! She would have to ride out the storm! One thing was certain; any woman that used the now cursed dildo would be transformed, quite literally, into a raging nymphomaniac! Even now, the ruthless sexual urges were burning yet again in Catalina's cunt. </w:t>
      </w:r>
    </w:p>
    <w:p>
      <w:pPr>
        <w:pStyle w:val="Normal"/>
        <w:rPr>
          <w:rFonts w:ascii="Times New Roman" w:hAnsi="Times New Roman" w:eastAsia="Times New Roman" w:cs="Times New Roman"/>
          <w:sz w:val="24"/>
          <w:szCs w:val="24"/>
        </w:rPr>
      </w:pPr>
      <w:r>
        <w:rPr>
          <w:rFonts w:eastAsia="Times New Roman" w:cs="Times New Roman"/>
          <w:sz w:val="24"/>
          <w:szCs w:val="24"/>
        </w:rPr>
        <w:tab/>
        <w:t>The innocent Naiad was truly puzzled, it....it almost looked like her roommate was becoming a siren herself! Impossible, her small spell couldn't have had such a dramatic effect. There was no way. Unless...unless something had interfered with the spell...But then Catalina stormed out the door angrily, probably going to do something brash. What was going on? Shelly knew as much magic as any other fae, she should be able to tell....wait...</w:t>
      </w:r>
    </w:p>
    <w:p>
      <w:pPr>
        <w:pStyle w:val="Normal"/>
        <w:rPr>
          <w:rFonts w:ascii="Times New Roman" w:hAnsi="Times New Roman" w:eastAsia="Times New Roman" w:cs="Times New Roman"/>
          <w:sz w:val="24"/>
          <w:szCs w:val="24"/>
        </w:rPr>
      </w:pPr>
      <w:r>
        <w:rPr>
          <w:rFonts w:eastAsia="Times New Roman" w:cs="Times New Roman"/>
          <w:sz w:val="24"/>
          <w:szCs w:val="24"/>
        </w:rPr>
        <w:tab/>
        <w:t>She gasped suddenly with realization, her bosoms jiggling slightly. The dreams! That was it! They must BOTH be under some spell! And she knew what spell it was. It was her wretched, evil cousins. Those sirens so lustful that they were unable to participate in polite society. Those bitches must be shunting their own nature into Caty's body! Her own spell had been tampered with, and since the human now had naiad magic inside her, the others, the evil sirens had been able to take advantage! They must have formed a mystical connection with....maybe both of them! Catalina's lusts would only grow! That seething, hungry ache that burned inside her cunt would only grow stronger! Until she was one of them, her roommate would become another water nymph, one that would work the will of her evil cousins on Earth!</w:t>
      </w:r>
    </w:p>
    <w:p>
      <w:pPr>
        <w:pStyle w:val="Normal"/>
        <w:rPr>
          <w:rFonts w:ascii="Times New Roman" w:hAnsi="Times New Roman" w:eastAsia="Times New Roman" w:cs="Times New Roman"/>
          <w:sz w:val="24"/>
          <w:szCs w:val="24"/>
        </w:rPr>
      </w:pPr>
      <w:r>
        <w:rPr>
          <w:rFonts w:eastAsia="Times New Roman" w:cs="Times New Roman"/>
          <w:sz w:val="24"/>
          <w:szCs w:val="24"/>
        </w:rPr>
        <w:t>The more she had sex, the stronger the Link would become, and no doubt her libido was already magnified far above human norms!</w:t>
      </w:r>
    </w:p>
    <w:p>
      <w:pPr>
        <w:pStyle w:val="Normal"/>
        <w:rPr>
          <w:rFonts w:ascii="Times New Roman" w:hAnsi="Times New Roman" w:eastAsia="Times New Roman" w:cs="Times New Roman"/>
          <w:sz w:val="24"/>
          <w:szCs w:val="24"/>
        </w:rPr>
      </w:pPr>
      <w:r>
        <w:rPr>
          <w:rFonts w:eastAsia="Times New Roman" w:cs="Times New Roman"/>
          <w:sz w:val="24"/>
          <w:szCs w:val="24"/>
        </w:rPr>
        <w:tab/>
        <w:t>Shelly sighed and sat on the bunk bed. They were both in danger, The naiad's own lust would increase as well, and no man at Madison University would be safe from either of them! All she wanted was to give the human a gift! Instead, she had unleashed a monster; a dangerously horny monster upon her fellow students. There was no telling what horrible, sexual powers the evil sirens would give Caty! And Shelly could think of no solution....well....except of course, as the humans say, the hair of the dog. In this case, the cursed dildo. So horny! She...she couldn't! But....the urges in her cunt! She put a hand to her naked slit, as if trying to contain her frantic yearnings. But upon touching the nub above her womanhood, all she could do was quiver with orgasm, as gouts of girl-cum splashed forth in a potent female ejaculation.</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She...she should go to class, but she couldn't trust herself around the male students! If she screwed any of them...there was no telling what the evil siren magic welling up in her pussy might do to them! All she could do was writhe in bed, trying to resist the urge to grasp the dildo, as her female folds ejaculated the fragrant juices of her arousal upon the bed, combining with her normal, fairy sweat to drench the sheets.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ab/>
        <w:tab/>
        <w:tab/>
        <w:tab/>
        <w: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She'd show that slut! Trying to turn her into a cum-crazed cock-sucking bitch! Even now, she could feel a warm sluice of pussy juice slithering down her thigh, it was like...like she had a beast, inside her cunt, chewing away at her moist depths, a beast that could only be slain by a thick rod of manmeat. She...she kept sweating....her blouse was starting to stick to her skin, and since she had long ago discarded the torn ruins of her bra, there was nothing stopping her throbbing nipples from tenting the fabric like a...like a blatant advertisement of her lust; of the ravenous hunger burning inside her sex.</w:t>
      </w:r>
    </w:p>
    <w:p>
      <w:pPr>
        <w:pStyle w:val="Normal"/>
        <w:rPr>
          <w:rFonts w:ascii="Times New Roman" w:hAnsi="Times New Roman" w:eastAsia="Times New Roman" w:cs="Times New Roman"/>
          <w:sz w:val="24"/>
          <w:szCs w:val="24"/>
        </w:rPr>
      </w:pPr>
      <w:r>
        <w:rPr>
          <w:rFonts w:eastAsia="Times New Roman" w:cs="Times New Roman"/>
          <w:sz w:val="24"/>
          <w:szCs w:val="24"/>
        </w:rPr>
        <w:tab/>
        <w:t>Well, that Shelly bitch liked that whatsisname, Jim guy from the 5th floor...She'd show her, she'd give Jim the ride of his life! She would rock his world until he couldn't remember that other girl's name! She blew some strands of blue hair out of her face, as she ascended the stairs. And then...there were the voices....soothing, pleasant, sweet voices, urging her to find this man and drain every last ounce of seed from him....they wanted....they wanted..she...couldn't...it was hazy; yes they wanted sex but, she didn't know how that would help them. What did the voices in her mind hope to gain? They whispered all manner of promises to her, unaging beauty, magical powers, and awesome tits...all those could be hers, they all would be hers!</w:t>
      </w:r>
    </w:p>
    <w:p>
      <w:pPr>
        <w:pStyle w:val="Normal"/>
        <w:rPr>
          <w:rFonts w:ascii="Times New Roman" w:hAnsi="Times New Roman" w:eastAsia="Times New Roman" w:cs="Times New Roman"/>
          <w:sz w:val="24"/>
          <w:szCs w:val="24"/>
        </w:rPr>
      </w:pPr>
      <w:r>
        <w:rPr>
          <w:rFonts w:eastAsia="Times New Roman" w:cs="Times New Roman"/>
          <w:sz w:val="24"/>
          <w:szCs w:val="24"/>
        </w:rPr>
        <w:tab/>
      </w:r>
    </w:p>
    <w:p>
      <w:pPr>
        <w:pStyle w:val="Normal"/>
        <w:rPr>
          <w:rFonts w:ascii="Times New Roman" w:hAnsi="Times New Roman" w:eastAsia="Times New Roman" w:cs="Times New Roman"/>
          <w:sz w:val="24"/>
          <w:szCs w:val="24"/>
        </w:rPr>
      </w:pPr>
      <w:r>
        <w:rPr>
          <w:rFonts w:eastAsia="Times New Roman" w:cs="Times New Roman"/>
          <w:sz w:val="24"/>
          <w:szCs w:val="24"/>
        </w:rPr>
        <w:tab/>
        <w:t>Jim tried to be a decent guy. He had actually turned down some fae girls in high-school, they were always a flighty bunch at best. He didn't want to betray his girlfriend, but this...?</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When he opened the door in response to the urgent knocking, a pair of balloon-sized breasts confronted him, nipples dripping with sweat. There was no introduction, no negotiation, no coy teasing, just boobs, in his face. It would have been better if he'd known this girl, but he didn't think he'd ever seen her before, and here she was; assaulting him with her bulging bazookas. </w:t>
      </w:r>
    </w:p>
    <w:p>
      <w:pPr>
        <w:pStyle w:val="Normal"/>
        <w:rPr>
          <w:rFonts w:ascii="Times New Roman" w:hAnsi="Times New Roman" w:eastAsia="Times New Roman" w:cs="Times New Roman"/>
          <w:sz w:val="24"/>
          <w:szCs w:val="24"/>
        </w:rPr>
      </w:pPr>
      <w:r>
        <w:rPr>
          <w:rFonts w:eastAsia="Times New Roman" w:cs="Times New Roman"/>
          <w:sz w:val="24"/>
          <w:szCs w:val="24"/>
        </w:rPr>
        <w:tab/>
        <w:t>She took him, the way a cat captures a mouse, like a lion gnawing on a bone. With deft speed, his pants were gone, and he was shoved onto the bed, as his unknown, sexual assailant leapt upon him with a triumphant yelp.</w:t>
      </w:r>
    </w:p>
    <w:p>
      <w:pPr>
        <w:pStyle w:val="Normal"/>
        <w:rPr>
          <w:rFonts w:ascii="Times New Roman" w:hAnsi="Times New Roman" w:eastAsia="Times New Roman" w:cs="Times New Roman"/>
          <w:sz w:val="24"/>
          <w:szCs w:val="24"/>
        </w:rPr>
      </w:pPr>
      <w:r>
        <w:rPr>
          <w:rFonts w:eastAsia="Times New Roman" w:cs="Times New Roman"/>
          <w:sz w:val="24"/>
          <w:szCs w:val="24"/>
        </w:rPr>
        <w:tab/>
        <w:t>It was not only the sex; whoever this huge-titted, nympho-slut was, Jim instinctively knew that there was more here than meets the eye. The girl looked.....a little hispanic, but she spoke no words, except the laughter reflected in her dark eyes as she ground her hips upon his pelvis. A pussy seemed to churn like a living vice, squeezing the desire from his manhood. The grand vista of boobflesh that dominated Jim's field of view threatened to smother him. Droplets rolling down the bosomy slopes like transparent slalom skier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Damn girl, if I was...paralyzed...you could suffocate me with those things...." The sex-creature's only response was a snarling grunt, punctuated by a tightening of her pussy muscles around his engorged shlong. As well as the watery drip from the sweaty sheen covering her body. And then the pleasure hit him.</w:t>
      </w:r>
    </w:p>
    <w:p>
      <w:pPr>
        <w:pStyle w:val="Normal"/>
        <w:rPr>
          <w:rFonts w:ascii="Times New Roman" w:hAnsi="Times New Roman" w:eastAsia="Times New Roman" w:cs="Times New Roman"/>
          <w:sz w:val="24"/>
          <w:szCs w:val="24"/>
        </w:rPr>
      </w:pPr>
      <w:r>
        <w:rPr>
          <w:rFonts w:eastAsia="Times New Roman" w:cs="Times New Roman"/>
          <w:sz w:val="24"/>
          <w:szCs w:val="24"/>
        </w:rPr>
        <w:tab/>
        <w:t>The sex itself was a vehicle for something....that much he knew, without knowing why. There, in the depths of his crotch, he felt the fires building, the impending passion of climax centered deep in his shaft. He tensed, feeling the impending orgasm kindled by the seed about to spurt. And then....the feeling spread.</w:t>
      </w:r>
    </w:p>
    <w:p>
      <w:pPr>
        <w:pStyle w:val="Normal"/>
        <w:rPr>
          <w:rFonts w:ascii="Times New Roman" w:hAnsi="Times New Roman" w:eastAsia="Times New Roman" w:cs="Times New Roman"/>
          <w:sz w:val="24"/>
          <w:szCs w:val="24"/>
        </w:rPr>
      </w:pPr>
      <w:r>
        <w:rPr>
          <w:rFonts w:eastAsia="Times New Roman" w:cs="Times New Roman"/>
          <w:sz w:val="24"/>
          <w:szCs w:val="24"/>
        </w:rPr>
        <w:tab/>
        <w:t>Naked hips enveloped his member, while sweaty palms kept him pinned to the bed, the she-beast seemingly afraid that he might choose to remove his cock from the tight vault of her womanhood. Hah! Like that would happen! Jim didn't want to let his girlfriend down but, c'mon! His dick...on fire.... It felt as though an eruption of molten lava was spreading throughout his entire pelvis...like his coming orgasm was multiplying itself within him. The girl...the sex fiend above him...she tasted faintly of honeysuckle as sultry sweat contined dripping upon him. So much lust..so much sweat.</w:t>
      </w:r>
    </w:p>
    <w:p>
      <w:pPr>
        <w:pStyle w:val="Normal"/>
        <w:rPr>
          <w:rFonts w:ascii="Times New Roman" w:hAnsi="Times New Roman" w:eastAsia="Times New Roman" w:cs="Times New Roman"/>
          <w:sz w:val="24"/>
          <w:szCs w:val="24"/>
        </w:rPr>
      </w:pPr>
      <w:r>
        <w:rPr>
          <w:rFonts w:eastAsia="Times New Roman" w:cs="Times New Roman"/>
          <w:sz w:val="24"/>
          <w:szCs w:val="24"/>
        </w:rPr>
        <w:tab/>
        <w:t>He grasped the moist pelvis grinding down on him, delirious with pleasure. The feeling of molten lava began spreading to his limbs, it was as though...*UUNGH* his entire body was preparing to climax! The burning desire stole the strength from his body, and Jim collapsed into a quivering heap, drowning in pleasure. He was...wet inside...Now he knew, he was under a spell of awesome power! It seemed as though a great volume of liquid was sloshing around inside him for some reason, as his skin was bathed in the sweet perspiration of the rutting bitch above him.</w:t>
      </w:r>
    </w:p>
    <w:p>
      <w:pPr>
        <w:pStyle w:val="Normal"/>
        <w:rPr>
          <w:rFonts w:ascii="Times New Roman" w:hAnsi="Times New Roman" w:eastAsia="Times New Roman" w:cs="Times New Roman"/>
          <w:sz w:val="24"/>
          <w:szCs w:val="24"/>
        </w:rPr>
      </w:pPr>
      <w:r>
        <w:rPr>
          <w:rFonts w:eastAsia="Times New Roman" w:cs="Times New Roman"/>
          <w:sz w:val="24"/>
          <w:szCs w:val="24"/>
        </w:rPr>
        <w:tab/>
        <w:t>He was disconnected. Jim left his body behind; seemingly separated from the real world of exams, fraternities, and cash-flow problems. All he knew was the orgasm, and the cunt above him. Yes, he was climaxing now, even through the haze he knew that he was firing an incredible amount of cum into the hungry chasm enveloping him. He was draining away, all his lust, all his desire was being sucked away. An impossible amount of cum! That cunt, becoming closer and closer, as though his lover needed his entire body inside her slit to cool her ardor. The essence of his existence seemed to spurt away, into a never-ending river of semen that bathed the sacred depths of fiery femininity.</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ab/>
        <w:tab/>
        <w:tab/>
        <w:tab/>
        <w:t xml:space="preserve">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KNOCK) (KNOCK) </w:t>
      </w:r>
    </w:p>
    <w:p>
      <w:pPr>
        <w:pStyle w:val="Normal"/>
        <w:rPr>
          <w:rFonts w:ascii="Times New Roman" w:hAnsi="Times New Roman" w:eastAsia="Times New Roman" w:cs="Times New Roman"/>
          <w:sz w:val="24"/>
          <w:szCs w:val="24"/>
        </w:rPr>
      </w:pPr>
      <w:r>
        <w:rPr>
          <w:rFonts w:eastAsia="Times New Roman" w:cs="Times New Roman"/>
          <w:sz w:val="24"/>
          <w:szCs w:val="24"/>
        </w:rPr>
        <w:tab/>
        <w:t>The blond Cheerleader rapped her knuckles upon the door, wanting to ask Jim about their date next....</w:t>
      </w:r>
    </w:p>
    <w:p>
      <w:pPr>
        <w:pStyle w:val="Normal"/>
        <w:rPr>
          <w:rFonts w:ascii="Times New Roman" w:hAnsi="Times New Roman" w:eastAsia="Times New Roman" w:cs="Times New Roman"/>
          <w:sz w:val="24"/>
          <w:szCs w:val="24"/>
        </w:rPr>
      </w:pPr>
      <w:r>
        <w:rPr>
          <w:rFonts w:eastAsia="Times New Roman" w:cs="Times New Roman"/>
          <w:sz w:val="24"/>
          <w:szCs w:val="24"/>
        </w:rPr>
        <w:tab/>
        <w:t>"WHAT THE HELL!?" An understandable reaction, upon reaching your boyfriend's room and finding a sweaty, naked woman with tits the size of basketballs and a streak of blue hair answering the door. "WHO ARE-WHAT....?" Words failed the chagrined junior.</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Looking for Jim? He's ours now. I took him. For us!" The blonde shook her head in uncomprehending shock. "We need him more than you, and he's ours now. I consumed him; He's in the Land of Fairy, on Siren isle, with those that need him the most." And with that, the strange, insane, naked woman riveted the blonde with her eyes, gazing at her...and the blonde could see....within those dark eyes was a reflection, but not of her! She...she saw in the eyes of this naked slut a reflection of some place else....The image reflecting from her eyes became sharper clearer...and she saw him....</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It was a dream, wasn't it? One second, he was getting the ride of his life from this crazed nympho-chick, the next, what was this? Some kind of Tropical Island, what? The serene sky, and the crystal-clear waters were probably quite beautiful, but Jim didn't get a chance to notice it; because they had seen him. Hey! These girls were water nymphs, like Shelly-*MMPH*!</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Indeed, they were water nymphs, but if Shelly's libido was like a bonfire, the lusts of these creatures was like a 100-acre conflagration requiring an army of fire-fighters to extinguish. And how they would have enjoyed a legion of firemen showing up! But for now, the horny sirens would have to satisfied with Jim. A pair of boobs was thrust into his face, as crazed, slavering naiads bore him down to the sandy beach. There must have been...over 30 of them just seemed to spring up from the water as soon as he appreared! They all had slick, wet blue hair, but some had more dusky skin, some pale, others with an exotic, sea-green tint. </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It was a feeding frenzy, and he was the chum. The fury in those azure-blue eyes was the same motivation as that of a pack of starving wolves. But it wasn't the lips in their faces they wanted to feed, it was their lower lips. In seconds, Jim was enveloped by a writhing cage of sweaty thighs, clutching hands, and boobs. Everywhere his hands roved, they touched pliant tits larger than basketballs, soft as liquid pillows, with the pneumatic buoyancy of party-balloon helium. These rovings never failed to elicit screams of pleasure. </w:t>
      </w:r>
    </w:p>
    <w:p>
      <w:pPr>
        <w:pStyle w:val="Normal"/>
        <w:rPr>
          <w:rFonts w:ascii="Times New Roman" w:hAnsi="Times New Roman" w:eastAsia="Times New Roman" w:cs="Times New Roman"/>
          <w:sz w:val="24"/>
          <w:szCs w:val="24"/>
        </w:rPr>
      </w:pPr>
      <w:r>
        <w:rPr>
          <w:rFonts w:eastAsia="Times New Roman" w:cs="Times New Roman"/>
          <w:sz w:val="24"/>
          <w:szCs w:val="24"/>
        </w:rPr>
        <w:tab/>
        <w:t>But for now, all attention on the island was centered upon his rapidly-hardening cock. He had blown his load inside the chick in his dorm room, but these sirens were getting to him; something in the way they smelled, the sweet taste of the sweat pouring from their glistening, athletic bodies, put his shlong into high-gear, as though he'd overdosed on viagra.</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She seemed to be the leader; the dominant 'alpha' female, who got his cock first. A statuesque amazon, nearly 7 feet of buxom womanhood, her cunt like a second mouth as her inner folds squeezed and teased his manhood with inhuman dexterity. But he didn't get a chance to study her in more detail, there were too many boobs shoved into his face, too many jutting nipples trying to thrust themselves inside his mouth. They seemed to be picking him up...and..whoa, the nymphs were beneath him as well! No longer content to allow him to lie on the sand, they lifted him, so that now every surface of his skin was in contact with slippery, fae flesh. </w:t>
      </w:r>
    </w:p>
    <w:p>
      <w:pPr>
        <w:pStyle w:val="Normal"/>
        <w:rPr>
          <w:rFonts w:ascii="Times New Roman" w:hAnsi="Times New Roman" w:eastAsia="Times New Roman" w:cs="Times New Roman"/>
          <w:sz w:val="24"/>
          <w:szCs w:val="24"/>
        </w:rPr>
      </w:pPr>
      <w:r>
        <w:rPr>
          <w:rFonts w:eastAsia="Times New Roman" w:cs="Times New Roman"/>
          <w:sz w:val="24"/>
          <w:szCs w:val="24"/>
        </w:rPr>
        <w:tab/>
        <w:t>They nibbled his ears, whispering into them lurid obscenities that gave him goosebumps. Breasts, nipples and all hovered above his face, until one of them slammed her drooling pussy into his mouth, while struggling to breathe, he inadvertently pleasured both her, and the other siren that grabbed his left hand and shoved it into her own cunt, frantic muscles gripping him as he caressed her inner sanctum. His body quaked with the fury of his first orgasm...wait...was it his first? He...he didn't know anymore....but trying to peer past the clits, boobs, and thighs in his field of view, he saw that his hard schlong was unattended for a moment.</w:t>
      </w:r>
    </w:p>
    <w:p>
      <w:pPr>
        <w:pStyle w:val="Normal"/>
        <w:rPr>
          <w:rFonts w:ascii="Times New Roman" w:hAnsi="Times New Roman" w:eastAsia="Times New Roman" w:cs="Times New Roman"/>
          <w:sz w:val="24"/>
          <w:szCs w:val="24"/>
        </w:rPr>
      </w:pPr>
      <w:r>
        <w:rPr>
          <w:rFonts w:eastAsia="Times New Roman" w:cs="Times New Roman"/>
          <w:sz w:val="24"/>
          <w:szCs w:val="24"/>
        </w:rPr>
        <w:tab/>
        <w:t>The dominant female had fallen into the sand, quivering with orgasm, while 5 other contenders wrestled and fought with each other over which would be the next to savor his manhood. They were wolves; a pack of slavering bitches fighting over a piece of meat. A long, hard piece of meat. Finally a smaller, slender siren slipped past the others and impaled herself upon Jim's cock while the others still struggled with each other. He couldn't help but admire her cunning.</w:t>
      </w:r>
    </w:p>
    <w:p>
      <w:pPr>
        <w:pStyle w:val="Normal"/>
        <w:rPr>
          <w:rFonts w:ascii="Times New Roman" w:hAnsi="Times New Roman" w:eastAsia="Times New Roman" w:cs="Times New Roman"/>
          <w:sz w:val="24"/>
          <w:szCs w:val="24"/>
        </w:rPr>
      </w:pPr>
      <w:r>
        <w:rPr>
          <w:rFonts w:eastAsia="Times New Roman" w:cs="Times New Roman"/>
          <w:sz w:val="24"/>
          <w:szCs w:val="24"/>
        </w:rPr>
        <w:tab/>
        <w:t>The orgasms were getting worse...or better. Each explosion of rapture seemed to drain him more and more, until his mind began to cloud with ecstasy. It was impossible for him to have so much cum! He emptied himself, yet he couldn't deflate; the sirens wouldn't let him, and he was in their world now; and in their cunts. Still, it went on. He couldn't tell if it had been hours, days......years? But they wouldn't allow him to stop, the hungering nymphs would not permit him to go soft. As the orgy continued, Jim could feel his own lust rising impossibly, inspite of uncounted orgasms. He howled with strength and glee, at least until a nipple was thrust into his mouth. It would never end, there could be no escape, for even now they were still arriving!</w:t>
      </w:r>
    </w:p>
    <w:p>
      <w:pPr>
        <w:pStyle w:val="Normal"/>
        <w:rPr>
          <w:rFonts w:ascii="Times New Roman" w:hAnsi="Times New Roman" w:eastAsia="Times New Roman" w:cs="Times New Roman"/>
          <w:sz w:val="24"/>
          <w:szCs w:val="24"/>
        </w:rPr>
      </w:pPr>
      <w:r>
        <w:rPr>
          <w:rFonts w:eastAsia="Times New Roman" w:cs="Times New Roman"/>
          <w:sz w:val="24"/>
          <w:szCs w:val="24"/>
        </w:rPr>
        <w:tab/>
        <w:t>Jim could barely see, in between the boobs off to his left, he saw more sex-starved naiads. They had the same ethereal, impossibly perfected faces, shimmering blue eyes that radiated hunger as they rose from the waters, naked bodies dripping with moisture. No woman had a right to be so insanely voluptuous, perfect curves to inspire the ever-lasting hate of any human female........</w:t>
      </w:r>
    </w:p>
    <w:p>
      <w:pPr>
        <w:pStyle w:val="Normal"/>
        <w:rPr>
          <w:rFonts w:ascii="Times New Roman" w:hAnsi="Times New Roman" w:eastAsia="Times New Roman" w:cs="Times New Roman"/>
          <w:sz w:val="24"/>
          <w:szCs w:val="24"/>
        </w:rPr>
      </w:pPr>
      <w:r>
        <w:rPr>
          <w:rFonts w:eastAsia="Times New Roman" w:cs="Times New Roman"/>
          <w:sz w:val="24"/>
          <w:szCs w:val="24"/>
        </w:rPr>
        <w:tab/>
        <w:t>She saw it all..... the blonde stared in shock.</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There is no escape; he belongs to us. He is ours forever!" And the strange, naked, sweating girl giggled maliciously.</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ab/>
        <w:tab/>
        <w:tab/>
        <w:tab/>
        <w:tab/>
        <w: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Technically, they weren't supposed to do it. But the administration of Madison University wasn't interested in hassling the brothers of Tau-Iota-Tau about their persistent wet T-shirt contests. At least the fraternity didn't have a history of lethal hazing, so year after year the festival continued, here in the frat house lounge. </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For the dozen females participating for the relatively modest cash prize, it was a delicate balance; of course, all of them had found spells to magically enhance their breasts, but the question was; how far should a girl go? What was the balance between mobility and desireability? Was it better to have breasts so large that they tended to tip over unattended objects, or breasts small enough to permit a woman to still play golf? It was one of those conundrums of the modern age that each woman had to answer in her own way. </w:t>
      </w:r>
    </w:p>
    <w:p>
      <w:pPr>
        <w:pStyle w:val="Normal"/>
        <w:rPr>
          <w:rFonts w:ascii="Times New Roman" w:hAnsi="Times New Roman" w:eastAsia="Times New Roman" w:cs="Times New Roman"/>
          <w:sz w:val="24"/>
          <w:szCs w:val="24"/>
        </w:rPr>
      </w:pPr>
      <w:r>
        <w:rPr>
          <w:rFonts w:eastAsia="Times New Roman" w:cs="Times New Roman"/>
          <w:sz w:val="24"/>
          <w:szCs w:val="24"/>
        </w:rPr>
        <w:tab/>
        <w:t>Regardless, as they examined themselves in the bathroom, it was evident that the Celestial Conjunction had nonetheless opened up a Brave New World. Gone were the days of painful, unnatural silicon sacks. There was no need for debilitating, mutilating surgery. All a girl needed was a good night's sleep with a magical fertility amulet around her chest, or a specialized potion. Of course, the scientists and magicians at Texas A&amp;M&amp;M, were working on enchantment spells that would make breast-size adjustable at will, but that was 5 years away, at least.</w:t>
      </w:r>
    </w:p>
    <w:p>
      <w:pPr>
        <w:pStyle w:val="Normal"/>
        <w:rPr>
          <w:rFonts w:ascii="Times New Roman" w:hAnsi="Times New Roman" w:eastAsia="Times New Roman" w:cs="Times New Roman"/>
          <w:sz w:val="24"/>
          <w:szCs w:val="24"/>
        </w:rPr>
      </w:pPr>
      <w:r>
        <w:rPr>
          <w:rFonts w:eastAsia="Times New Roman" w:cs="Times New Roman"/>
          <w:sz w:val="24"/>
          <w:szCs w:val="24"/>
        </w:rPr>
        <w:tab/>
        <w:t>While Catalina and Shelly were indeed busty, there were other humans that also managed to match their basketball-sized bosoms, and yet...it was clear that there was something different about the two nymphs. Wait...one of them looked nearly human, well maybe inbetween. Both of the sweaty sluts kept clutching their pussies, panting frantically, as though they were trying to hold back something, restraining some terrible pressure. As it turned out, Morganna had made it there too! The hug Shelly gave her was cut short though, as the water nymph was still distracted by her mounting lust. Morganna studied the two curiously, while adjusting the purposely-small T-shirt that barely covered the soccerball-sized mammaries stretching out the word 'SLUT' written in caligraphy across the front. The dark elf smiled, but made no comment about the condition of her friend.</w:t>
      </w:r>
    </w:p>
    <w:p>
      <w:pPr>
        <w:pStyle w:val="Normal"/>
        <w:rPr>
          <w:rFonts w:ascii="Times New Roman" w:hAnsi="Times New Roman" w:eastAsia="Times New Roman" w:cs="Times New Roman"/>
          <w:sz w:val="24"/>
          <w:szCs w:val="24"/>
        </w:rPr>
      </w:pPr>
      <w:r>
        <w:rPr>
          <w:rFonts w:eastAsia="Times New Roman" w:cs="Times New Roman"/>
          <w:sz w:val="24"/>
          <w:szCs w:val="24"/>
        </w:rPr>
        <w:tab/>
        <w:t>And the moment of truth arrived, the girls sashayed onto the stage, strutting their stuff and flaunting their figures. As the M.C. splashed each girl with the bottle of Evian water, the applause seemed somewhat muted, most of the brothers fixated on the sweating, writhing fae girls at the very end, the ones that couldn't stop rubbing their tits, and grasping their cunts.</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They had reached girl #6 when the situation deteriorated. Catalina felt it again, the magic growing inside her was stronger than ever, now she could feel it changing her, twisting her on a fundamental level. Shelly understood; Fairy nature and human nature were struggling for eternal supremacy inside the girl's body. Whatever the outcome, the result would be forever. Shelly probably should have tried to drag her roommate away; if she was separated from men, an able to ride out the storm of siren magic, she would likely become human again. But....if her fairy nature took over....then she would understand! She would know what if felt like to be so horny, all the time. Maybe...maybe she wouldn't hate Shelly so much! And, not the least of reasons being that Shelly didn't think she could pull herself away from so much potential manmeat even if she wanted to. </w:t>
      </w:r>
    </w:p>
    <w:p>
      <w:pPr>
        <w:pStyle w:val="Normal"/>
        <w:rPr>
          <w:rFonts w:ascii="Times New Roman" w:hAnsi="Times New Roman" w:eastAsia="Times New Roman" w:cs="Times New Roman"/>
          <w:sz w:val="24"/>
          <w:szCs w:val="24"/>
        </w:rPr>
      </w:pPr>
      <w:r>
        <w:rPr>
          <w:rFonts w:eastAsia="Times New Roman" w:cs="Times New Roman"/>
          <w:sz w:val="24"/>
          <w:szCs w:val="24"/>
        </w:rPr>
        <w:tab/>
        <w:t>Uh-oh, her breasts....Caty's breasts had entered yet another growth spurt! The globes seemed to perk up, as the girl wailed with desire. The globes began to blossom upwards and outwards, torturing the deliberately tight shirt far more than it would withstand. Accompanied by wailing moans and ripping fabric, bosoms began to ripen with a new dose of pure titflesh. And Shelly saw, she saw the patches of moisture upon the fron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C-CAN'T HOLD.....BAAACK!!" came the growing girl's howl. With a grunt that was half lust, half triumph, her wobbling whoppers tore through the confining cloth! As the jiggling continued, the lactation finally began. From rosy nipples shot forth firm spurts of fairy milk. Snarling with passion, The metamorphing human grasped her over-active breasts, and the streams of sweet milk rocketed in focused sprays from thimble-sized nips.</w:t>
      </w:r>
    </w:p>
    <w:p>
      <w:pPr>
        <w:pStyle w:val="Normal"/>
        <w:rPr>
          <w:rFonts w:ascii="Times New Roman" w:hAnsi="Times New Roman" w:eastAsia="Times New Roman" w:cs="Times New Roman"/>
          <w:sz w:val="24"/>
          <w:szCs w:val="24"/>
        </w:rPr>
      </w:pPr>
      <w:r>
        <w:rPr>
          <w:rFonts w:eastAsia="Times New Roman" w:cs="Times New Roman"/>
          <w:sz w:val="24"/>
          <w:szCs w:val="24"/>
        </w:rPr>
        <w:tab/>
        <w:t>The M.C. had not yet finished moistening the top of Girl #7, when the privelege was taken away from him. Each shirt was moistened with lactation, much to shock of....well....everyone. As for Shelly, she didn't need it. Her water nymph aura of sweat had managed to damped the flimsy T-shirt, providing a slow peep-show to all watchers, as the fabric gradually cling to her supple flesh, revealing first the swell of bosoms, and the golden circle of aureoles, and that was before her own milk came in. In a flash, Shelly understood.</w:t>
      </w:r>
    </w:p>
    <w:p>
      <w:pPr>
        <w:pStyle w:val="Normal"/>
        <w:rPr>
          <w:rFonts w:ascii="Times New Roman" w:hAnsi="Times New Roman" w:eastAsia="Times New Roman" w:cs="Times New Roman"/>
          <w:sz w:val="24"/>
          <w:szCs w:val="24"/>
        </w:rPr>
      </w:pPr>
      <w:r>
        <w:rPr>
          <w:rFonts w:eastAsia="Times New Roman" w:cs="Times New Roman"/>
          <w:sz w:val="24"/>
          <w:szCs w:val="24"/>
        </w:rPr>
        <w:tab/>
        <w:t>"B-Breed...We...can help our cousins....by breeding! Men...." she clutched her crotch and fingered her slit through her lacy underwear. "Must...get pregnant!" She wailed, "Help....my cousins....my ancestors...if someone will impregnate m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The fact that the sound-system was playing 'Wild Thing' probably didn't help make the situation any more civil. Almost as one, the frat brothers jumped the stage. The fully human girls seemed forgotten, as lusting men lunged and fought over the slutty, gushing nymph-girl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She was almost finished, almost finished....becoming. As the cocks of the fraternity brothers filled each of Catalina's holes, she felt the magic burning within her; it was an interesting sensation, to feel your humanity slipping away. With every spurt of cum inside her, her connection to Siren Isle strengthened, overwhelming her human biology, replacing it with the unaging, uninhibited, sex-crazed biology of the Fae. </w:t>
      </w:r>
    </w:p>
    <w:p>
      <w:pPr>
        <w:pStyle w:val="Normal"/>
        <w:rPr>
          <w:rFonts w:ascii="Times New Roman" w:hAnsi="Times New Roman" w:eastAsia="Times New Roman" w:cs="Times New Roman"/>
          <w:sz w:val="24"/>
          <w:szCs w:val="24"/>
        </w:rPr>
      </w:pPr>
      <w:r>
        <w:rPr>
          <w:rFonts w:eastAsia="Times New Roman" w:cs="Times New Roman"/>
          <w:sz w:val="24"/>
          <w:szCs w:val="24"/>
        </w:rPr>
        <w:tab/>
        <w:t>The boy gripping her firm ass felt that ass expand in his grip, pelvis and flesh rounding into unnatural voluptuousness as the changes accelerated. The boy saw her hair, moistened with sweat, half-black and half-blue, shifting, lightening, until it became entirely blue, as the deep ocean. He rutted inside her cunt, in amazement, until his own orgasm broke his concentration and grip. He collapsed, making room for the next in line, as a hungry cervix sucked and devoured every last sperm cell.</w:t>
      </w:r>
    </w:p>
    <w:p>
      <w:pPr>
        <w:pStyle w:val="Normal"/>
        <w:rPr>
          <w:rFonts w:ascii="Times New Roman" w:hAnsi="Times New Roman" w:eastAsia="Times New Roman" w:cs="Times New Roman"/>
          <w:sz w:val="24"/>
          <w:szCs w:val="24"/>
        </w:rPr>
      </w:pPr>
      <w:r>
        <w:rPr>
          <w:rFonts w:eastAsia="Times New Roman" w:cs="Times New Roman"/>
          <w:sz w:val="24"/>
          <w:szCs w:val="24"/>
        </w:rPr>
        <w:tab/>
        <w:t>The M.C., who found his schlong being mercilessly sucked by the hispanic-fae girl watched in amazement. Her breasts still enlarged, filling and bulging with tissue to feed her infants. It was surprisingly ironic, her fae scent was coming in, the sweat dribbling off her kneeling body smelled faintly of watermelon and honeysuckle, and indeed her boobs had expanded nearly to that size, still dribbling creamy lactation upon the stage. But finally, her agile tongue drove him beyond sanity as he emptied his seed into her gulping throat.</w:t>
      </w:r>
    </w:p>
    <w:p>
      <w:pPr>
        <w:pStyle w:val="Normal"/>
        <w:rPr>
          <w:rFonts w:ascii="Times New Roman" w:hAnsi="Times New Roman" w:eastAsia="Times New Roman" w:cs="Times New Roman"/>
          <w:sz w:val="24"/>
          <w:szCs w:val="24"/>
        </w:rPr>
      </w:pPr>
      <w:r>
        <w:rPr>
          <w:rFonts w:eastAsia="Times New Roman" w:cs="Times New Roman"/>
          <w:sz w:val="24"/>
          <w:szCs w:val="24"/>
        </w:rPr>
        <w:tab/>
      </w:r>
    </w:p>
    <w:p>
      <w:pPr>
        <w:pStyle w:val="Normal"/>
        <w:rPr>
          <w:rFonts w:ascii="Times New Roman" w:hAnsi="Times New Roman" w:eastAsia="Times New Roman" w:cs="Times New Roman"/>
          <w:sz w:val="24"/>
          <w:szCs w:val="24"/>
        </w:rPr>
      </w:pPr>
      <w:r>
        <w:rPr>
          <w:rFonts w:eastAsia="Times New Roman" w:cs="Times New Roman"/>
          <w:sz w:val="24"/>
          <w:szCs w:val="24"/>
        </w:rPr>
        <w:tab/>
        <w:t>Shelly knew, at long last what her purpose was; an education was nice, but this...this was a Fae lived for! Her wet clothing hadn't lasted long, as the frat brothers bore her off the stage. She yelped in glee as rough hands fondled her naked, dribbling boobs, eliciting fountains of cream from golden nipples. And then, they found her cunt. This was it! This was living! To be used by legions of hungry men! To have her pussy savaged by thrusting, spurting rods! She grit her teeth and snarled, cascades of libidinous fury battered down the walls of her mind, banishing every thought but beastial, breeding instinct.</w:t>
      </w:r>
    </w:p>
    <w:p>
      <w:pPr>
        <w:pStyle w:val="Normal"/>
        <w:rPr>
          <w:rFonts w:ascii="Times New Roman" w:hAnsi="Times New Roman" w:eastAsia="Times New Roman" w:cs="Times New Roman"/>
          <w:sz w:val="24"/>
          <w:szCs w:val="24"/>
        </w:rPr>
      </w:pPr>
      <w:r>
        <w:rPr>
          <w:rFonts w:eastAsia="Times New Roman" w:cs="Times New Roman"/>
          <w:sz w:val="24"/>
          <w:szCs w:val="24"/>
        </w:rPr>
        <w:tab/>
        <w:t>The other girls were left in the cold, but Morganna was fortunate enough to be grabbed from behind and hauled offstage by a small group of Goth-guys, who had a particular passion for the rare dark elves. Her shrieks filled the air as an unknown lover entered her from behind, hands clutching, kneading her dark boobs, while she gripped the stage in howling passion.</w:t>
      </w:r>
    </w:p>
    <w:p>
      <w:pPr>
        <w:pStyle w:val="Normal"/>
        <w:rPr>
          <w:rFonts w:ascii="Times New Roman" w:hAnsi="Times New Roman" w:eastAsia="Times New Roman" w:cs="Times New Roman"/>
          <w:sz w:val="24"/>
          <w:szCs w:val="24"/>
        </w:rPr>
      </w:pPr>
      <w:r>
        <w:rPr>
          <w:rFonts w:eastAsia="Times New Roman" w:cs="Times New Roman"/>
          <w:sz w:val="24"/>
          <w:szCs w:val="24"/>
        </w:rPr>
        <w:tab/>
        <w:t>There it was; Shelly felt the stirrings in her belly. Her body sucked in every gush of sperm, and the potent seed took root within. Magical pregnancy compressed months of growth in seconds, and she mewled as her belly began to balloon forth with taut gravidity.</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DON'T YOU DARE STOP!!" snarled Catalina, the boys seemed somewhat disconcerted as her belly began swelling with young. She spread the moist lips of her pussy and fell on all fours, baring her sex to the nearest male, the invitation unmistakable, undeniable. Their confusion lasted only a moment.</w:t>
      </w:r>
    </w:p>
    <w:p>
      <w:pPr>
        <w:pStyle w:val="Normal"/>
        <w:rPr>
          <w:rFonts w:ascii="Times New Roman" w:hAnsi="Times New Roman" w:eastAsia="Times New Roman" w:cs="Times New Roman"/>
          <w:sz w:val="24"/>
          <w:szCs w:val="24"/>
        </w:rPr>
      </w:pPr>
      <w:r>
        <w:rPr>
          <w:rFonts w:eastAsia="Times New Roman" w:cs="Times New Roman"/>
          <w:sz w:val="24"/>
          <w:szCs w:val="24"/>
        </w:rPr>
        <w:tab/>
        <w:t>For the both of them, pregnant orgy-sex was more gratifying than they had imagined; their burgeoning bellies only heightened their instinctual urges, as their brains were awash in sexual hormones. Any onlooker that retained a semblance of reason would have noticed an odd  occurence, the spent victims of the girl's sexual hunger began to rise again in mere minutes, as the scent wafting from naked, fae bodies triggered unprecedented sexual potency in the human men. That, Shelly knew was always the point; the ancient sirens only sang their magical songs to attract sailors so that they might come close enough to smell the scent of her sweat; the rut-musk designed to burn out their bodies on sperm production. Indeed, the Tau-Iota-Tau house repeated the ancient legends, where the alluring Sirens seduced entire crews with their gushing, jiggling charm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ab/>
        <w:tab/>
      </w:r>
    </w:p>
    <w:p>
      <w:pPr>
        <w:pStyle w:val="Normal"/>
        <w:rPr>
          <w:rFonts w:ascii="Times New Roman" w:hAnsi="Times New Roman" w:eastAsia="Times New Roman" w:cs="Times New Roman"/>
          <w:sz w:val="24"/>
          <w:szCs w:val="24"/>
        </w:rPr>
      </w:pPr>
      <w:r>
        <w:rPr>
          <w:rFonts w:eastAsia="Times New Roman" w:cs="Times New Roman"/>
          <w:sz w:val="24"/>
          <w:szCs w:val="24"/>
        </w:rPr>
        <w:tab/>
        <w:tab/>
        <w:tab/>
        <w:tab/>
        <w:tab/>
        <w: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Shelly awakened at last. She was lying on a random bed in one of the fraternities' residence rooms. Belly swollen with young in their 9th month, Boobs engorged with milk. Catalina waddled in, still adjusting to her watermelon-tits and fertile belly.</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Do you think your parents will be mad?" asked Shelly.</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Heh! go to college, lose your humanity. Just the times we live in."  Indeed, she was now inside and out no different from any other naiad: The radiant blue eyes, the golden nipples, constant, glistening sweat, and the ridiculously voluptuous figure. Only those that knew her intimately would guess that she had ever been anything but an over-sexed fae girl.</w:t>
      </w:r>
    </w:p>
    <w:p>
      <w:pPr>
        <w:pStyle w:val="Normal"/>
        <w:rPr>
          <w:rFonts w:ascii="Times New Roman" w:hAnsi="Times New Roman" w:eastAsia="Times New Roman" w:cs="Times New Roman"/>
          <w:sz w:val="24"/>
          <w:szCs w:val="24"/>
        </w:rPr>
      </w:pPr>
      <w:r>
        <w:rPr>
          <w:rFonts w:eastAsia="Times New Roman" w:cs="Times New Roman"/>
          <w:sz w:val="24"/>
          <w:szCs w:val="24"/>
        </w:rPr>
        <w:tab/>
        <w:t>"Doesn't matter, I'm more interested in our future." she sat down upon the bed, rubbing her fertile globe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It's all so clear now, I understand..." Shelly had a glazed look in her cerulean eyes. "My Siren cousins aren't evil, they're just hornier than normal. It's wrong to keep them sealed away in the Land of Fairy, when the rest of us roam free in this world full of men. The answer isn't to punish them, but to help them! We have the power to consume men, transfering them to Siren Isle to satisfy our sisters there. But we can also give them a second chance; we shall give birth to Siren offspring, while the other Fae trapped them, we can allow them to escape their prison by allowing them to be reborn on Earth! Now, at last, they shall have a fair chance to find the men, the cock that they have been denied for thousands of year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3,000 years without cock, how cruel." replied Catalina.</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And we can correct that mistake." Shelly patted her womb. Really, it had all turned out rather well, for Morganna also. The Dark elf was in the room with them, sound asleep, her night-black, supple frame draped over the crotches of some Goth-boys like a pall of lustful doom. Her firm, silvery nipples bounced upon black breasts like soft vessels, lost in a night-black sea of nihilistic ennui. She had found a gang of guys that would 'Protect her from the dark vengeance borne by the slings and arrows of outrageous female jealousy.' What a ham.</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I've learned how important heritage is, you should tell something to your parents." cajoled Shelly. Catalina smiled.</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I've always been a hot-blooded hussy, no denying it; I get that from mom. She didn't want us to know how horny she could get, but I understand her all too well, she won't be a problem." And with that, Catalina presented a package, addressed to her mother, and she slipped the enchanted dildo inside.</w:t>
      </w:r>
    </w:p>
    <w:p>
      <w:pPr>
        <w:pStyle w:val="Normal"/>
        <w:rPr>
          <w:rFonts w:ascii="Times New Roman" w:hAnsi="Times New Roman" w:eastAsia="Times New Roman" w:cs="Times New Roman"/>
          <w:sz w:val="24"/>
          <w:szCs w:val="24"/>
        </w:rPr>
      </w:pPr>
      <w:r>
        <w:rPr>
          <w:rFonts w:eastAsia="Times New Roman" w:cs="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Lucida Sans">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