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emons in the Big City</w:t>
      </w:r>
    </w:p>
    <w:p>
      <w:pPr>
        <w:pStyle w:val="Normal"/>
        <w:jc w:val="center"/>
        <w:rPr/>
      </w:pPr>
      <w:r>
        <w:rPr/>
        <w:t>Darkiel &amp; Suna</w:t>
      </w:r>
    </w:p>
    <w:p>
      <w:pPr>
        <w:pStyle w:val="Normal"/>
        <w:jc w:val="center"/>
        <w:rPr/>
      </w:pPr>
      <w:hyperlink r:id="rId2">
        <w:r>
          <w:rPr>
            <w:rStyle w:val="InternetLink"/>
          </w:rPr>
          <w:t>Neb the Destroyer</w:t>
        </w:r>
      </w:hyperlink>
    </w:p>
    <w:p>
      <w:pPr>
        <w:pStyle w:val="Normal"/>
        <w:rPr/>
      </w:pPr>
      <w:r>
        <w:rPr/>
      </w:r>
    </w:p>
    <w:p>
      <w:pPr>
        <w:pStyle w:val="Normal"/>
        <w:rPr/>
      </w:pPr>
      <w:r>
        <w:rPr/>
        <w:tab/>
        <w:t xml:space="preserve">The two deamoneses were having breakfast in an outdoor cafe.  "What’s wrong," Suna asked, pulling the cigarette from her mouth and eating taking a bite of her veggie breakfast burrito.  Anywhere else and the duo would have probably looked strange, one burnt out clubber at the same table as the stern faced lawyer type.  Dubbley so considering the clubber was enormously pregnant and the suit had a pair of obsidian rams horns sprouting from each temple.  Or strange if this wasn't the Big City, everybody around them was too jaded to care.  </w:t>
      </w:r>
    </w:p>
    <w:p>
      <w:pPr>
        <w:pStyle w:val="Normal"/>
        <w:rPr/>
      </w:pPr>
      <w:r>
        <w:rPr/>
      </w:r>
    </w:p>
    <w:p>
      <w:pPr>
        <w:pStyle w:val="Normal"/>
        <w:rPr/>
      </w:pPr>
      <w:r>
        <w:rPr/>
        <w:tab/>
        <w:t>"No shit I'm angry," Darkiel snaped, "I couldn't get my bra on again, rents duo again, and you haven't even pitched in the last three months!"  Like a dog she mused, Suna stared at Darkiel's breasts with a twinge of want, jealously, and guilt.  Suna pregnancy swollen breasts were absolutely huge, which pleased ardent breast watcher because the daemoness wore the bare minimum of clothing and only when she had to.   In the rare time she actually wore a bra it was a couple of F cups with a rather high number in front of them, but might as well be mosquito bites compared Darkiel.</w:t>
      </w:r>
    </w:p>
    <w:p>
      <w:pPr>
        <w:pStyle w:val="Normal"/>
        <w:rPr/>
      </w:pPr>
      <w:r>
        <w:rPr/>
      </w:r>
    </w:p>
    <w:p>
      <w:pPr>
        <w:pStyle w:val="Normal"/>
        <w:rPr/>
      </w:pPr>
      <w:r>
        <w:rPr/>
        <w:tab/>
        <w:t>To say they were huge was a lie, massive as miscalculation.  Her fourth generation seamstress, Darla, was at a loss to describe them.  They were earthier a 134 TTT or 36 ZZ or whatever number Darla had when she did the math.  To the point the label just said Darkiel's bra.  Even if it was impossible to put one on by her, despite the fact that both of can rotate her head 180 degrees.  Probably their greatest testament was her rack drew overly long stares in a city whose citizenry prided itself on its ineffaceability.  Suna knew that she could rule this city with knockers like that</w:t>
      </w:r>
    </w:p>
    <w:p>
      <w:pPr>
        <w:pStyle w:val="Normal"/>
        <w:rPr/>
      </w:pPr>
      <w:r>
        <w:rPr/>
      </w:r>
    </w:p>
    <w:p>
      <w:pPr>
        <w:pStyle w:val="Normal"/>
        <w:rPr/>
      </w:pPr>
      <w:r>
        <w:rPr/>
        <w:tab/>
        <w:t>Darkiel growled," Stop staring and answer me!"  "Oh yeah money," Suna said behind her strawberry sunglasses.  She arched her back as Suna pulled her teddy bear backpack off the back of her chair, pressing her baby swollen tummy forward.  Just an extra zing for Darkiel, who despised mortals for their constant infatuation with sex, and wasn't too pleased with Suna's burgeoning experience on the subject too. Darkiel just sighed when she did that.  The horned demons keep human breeding at arms length, but she knew Suna had to have somewhere between 4 and 6 of the squirming young in her belly.</w:t>
      </w:r>
    </w:p>
    <w:p>
      <w:pPr>
        <w:pStyle w:val="Normal"/>
        <w:rPr/>
      </w:pPr>
      <w:r>
        <w:rPr/>
      </w:r>
    </w:p>
    <w:p>
      <w:pPr>
        <w:pStyle w:val="Normal"/>
        <w:rPr/>
      </w:pPr>
      <w:r>
        <w:rPr/>
        <w:tab/>
        <w:t>"Yuck when are you going to get rid of those damn things anyway," Darkiel demanded.  At least she shouldn't flaunt it.  All Suna was wearing was a candy red vinyl shorts, unbuttoned so that they showed plenty of her lacy black panties.   The street hope of may around her, despite their expert poker faces, was that her powdery blue top would snap because the garment was too small for her milk juggs Suna dropped a thick wad of cash, "When I get the fourth one sold off, the buyer I had reneged when she actually got pregnant herself."</w:t>
      </w:r>
    </w:p>
    <w:p>
      <w:pPr>
        <w:pStyle w:val="Normal"/>
        <w:rPr/>
      </w:pPr>
      <w:r>
        <w:rPr/>
      </w:r>
    </w:p>
    <w:p>
      <w:pPr>
        <w:pStyle w:val="Normal"/>
        <w:rPr/>
      </w:pPr>
      <w:r>
        <w:rPr/>
        <w:tab/>
        <w:t>Darkiel flipped the money like a picture book.  "There is 4267 dollars here in bills a hundred or under, it no sequence," she asked," where did you get this?"  "  "From the dealer I killed last night," Suna responded as she resumed staring at Darkiel's chest," that Expedition over is his, err mine."  She decided that Darkiel looked good with out a bra, the way her nipples punched out through her blouse and gray jacket.  The horned object of Suna's lust spoke again, "what happened to the silver sports car you used to have?'</w:t>
      </w:r>
    </w:p>
    <w:p>
      <w:pPr>
        <w:pStyle w:val="Normal"/>
        <w:rPr/>
      </w:pPr>
      <w:r>
        <w:rPr/>
      </w:r>
    </w:p>
    <w:p>
      <w:pPr>
        <w:pStyle w:val="Normal"/>
        <w:rPr/>
      </w:pPr>
      <w:r>
        <w:rPr/>
        <w:t>"Can it fondle your breasts?"</w:t>
      </w:r>
    </w:p>
    <w:p>
      <w:pPr>
        <w:pStyle w:val="Normal"/>
        <w:rPr/>
      </w:pPr>
      <w:r>
        <w:rPr/>
      </w:r>
    </w:p>
    <w:p>
      <w:pPr>
        <w:pStyle w:val="Normal"/>
        <w:rPr/>
      </w:pPr>
      <w:r>
        <w:rPr/>
        <w:t>"What?"</w:t>
      </w:r>
    </w:p>
    <w:p>
      <w:pPr>
        <w:pStyle w:val="Normal"/>
        <w:rPr/>
      </w:pPr>
      <w:r>
        <w:rPr/>
      </w:r>
    </w:p>
    <w:p>
      <w:pPr>
        <w:pStyle w:val="Normal"/>
        <w:rPr/>
      </w:pPr>
      <w:r>
        <w:rPr/>
        <w:t>"Let me lick your tits all up while I slid a tentacle up your cunt, you know you want too."</w:t>
      </w:r>
    </w:p>
    <w:p>
      <w:pPr>
        <w:pStyle w:val="Normal"/>
        <w:rPr/>
      </w:pPr>
      <w:r>
        <w:rPr/>
      </w:r>
    </w:p>
    <w:p>
      <w:pPr>
        <w:pStyle w:val="Normal"/>
        <w:rPr/>
      </w:pPr>
      <w:r>
        <w:rPr/>
        <w:t>"No."</w:t>
      </w:r>
    </w:p>
    <w:p>
      <w:pPr>
        <w:pStyle w:val="Normal"/>
        <w:rPr/>
      </w:pPr>
      <w:r>
        <w:rPr/>
      </w:r>
    </w:p>
    <w:p>
      <w:pPr>
        <w:pStyle w:val="Normal"/>
        <w:rPr/>
      </w:pPr>
      <w:r>
        <w:rPr/>
        <w:t>"We can steam up the windows in my new truck; it’s got so much room in the back.</w:t>
      </w:r>
    </w:p>
    <w:p>
      <w:pPr>
        <w:pStyle w:val="Normal"/>
        <w:rPr/>
      </w:pPr>
      <w:r>
        <w:rPr/>
      </w:r>
    </w:p>
    <w:p>
      <w:pPr>
        <w:pStyle w:val="Normal"/>
        <w:rPr/>
      </w:pPr>
      <w:r>
        <w:rPr/>
        <w:t>"No."</w:t>
      </w:r>
    </w:p>
    <w:p>
      <w:pPr>
        <w:pStyle w:val="Normal"/>
        <w:rPr/>
      </w:pPr>
      <w:r>
        <w:rPr/>
      </w:r>
    </w:p>
    <w:p>
      <w:pPr>
        <w:pStyle w:val="Normal"/>
        <w:rPr/>
      </w:pPr>
      <w:r>
        <w:rPr/>
        <w:t>"I flipped the silver one in front of the Bradly tunnel, but we can sreatch out in the back in this too!"</w:t>
      </w:r>
    </w:p>
    <w:p>
      <w:pPr>
        <w:pStyle w:val="Normal"/>
        <w:rPr/>
      </w:pPr>
      <w:r>
        <w:rPr/>
      </w:r>
    </w:p>
    <w:p>
      <w:pPr>
        <w:pStyle w:val="Normal"/>
        <w:rPr/>
      </w:pPr>
      <w:r>
        <w:rPr/>
        <w:tab/>
        <w:t>"No," Darkiel said with a tone of finality.  "Shit," Suna muttered to herself, her friend was on a no streak, the Heaven’s Host could have descended and she still would have said no.  She started to a pentagram around her popped belly button with one middle finger, the brand giving off a whiff of brimstone.  It was the size of one of those tree things that are supposed to hit you on the head, Darkiel couldn't remember as the waitress left the bill.  "Cool," she said as she picked up pair of twenties Darkiel dropped on the table, looking at the display Suna was giving.  "Stop that," the horned daemoness cried at Suna, the pregnant one letting her cunt juice pour trough her panties when it drizzled about the stamped concrete below, "I'll se you tonight, hopefully."</w:t>
      </w:r>
    </w:p>
    <w:p>
      <w:pPr>
        <w:pStyle w:val="Normal"/>
        <w:rPr/>
      </w:pPr>
      <w:r>
        <w:rPr/>
      </w:r>
    </w:p>
    <w:p>
      <w:pPr>
        <w:pStyle w:val="Normal"/>
        <w:rPr/>
      </w:pPr>
      <w:r>
        <w:rPr/>
        <w:tab/>
        <w:t>Suna polished off Darkiel's quiche after her friend left to catch the train, after all she thought, I am eating for five.  The waitress was cute but too distracted to dominate.  Nobody else looked like they would be an easy or attractive catch, so the preggo daemon pulled her from her bag vibrator as she hurriedly waddled to new SUV.  "Yippee," Suna cried as she opened the door, sprawled out on the back set was some strung out loser she had forgotten to throw out at dawn.  "Hey I know you," he said, rubbing sleep from his eyes, "you got some shit I could have you know I'm good for it."</w:t>
      </w:r>
    </w:p>
    <w:p>
      <w:pPr>
        <w:pStyle w:val="Normal"/>
        <w:rPr/>
      </w:pPr>
      <w:r>
        <w:rPr/>
      </w:r>
    </w:p>
    <w:p>
      <w:pPr>
        <w:pStyle w:val="Normal"/>
        <w:rPr/>
      </w:pPr>
      <w:r>
        <w:rPr/>
        <w:tab/>
        <w:t xml:space="preserve">Suna pulled her shorts off without the pain of bending over or moving her legs.  :"I'll give you whatever you want," she cried," if you can fuck the shit out of me!"  In just a few heartbeats they were fucking doggy-style on the light tan leather seats.  "Oh yeah," Suna cried, holding onto the seat backs.  Harmless puffs of steam escaped out of her pussy as she came.  Her top finally gave into the strain, it snapped into flame singed ribbons that shot around the cabin.  Her tits bounced as the lover’s rhythm danced something old when Suna was just a pup.  </w:t>
      </w:r>
    </w:p>
    <w:p>
      <w:pPr>
        <w:pStyle w:val="Normal"/>
        <w:rPr/>
      </w:pPr>
      <w:r>
        <w:rPr/>
      </w:r>
    </w:p>
    <w:p>
      <w:pPr>
        <w:pStyle w:val="Normal"/>
        <w:rPr/>
      </w:pPr>
      <w:r>
        <w:rPr/>
        <w:tab/>
        <w:t>Each time her breasts slammed against her gravid sphere, twins jets of red tinted milk sprayed out.  The interior of the vehicle smelled like cum, sweat, and spiced candy Sun could feel the stoner star to climax.  She shifted to that he blew his load all over her knocked up belly huge, swollen tits.  "Dude your one honey bitch", the stoner said as Suna smeared his seed over her tanned flesh.  "Yeah I know," she smiled," so what do you want, coca, some horse?   Suna buried her elbow into her teddy pack.  "Naw man, I'm not into that hard," the waste of flesh elaborated," just some weed or some X will do."  Suna tossed a bag of herb and one of pills.  Both about the size of the burrito she had just eaten.  "Do forget to stuff your dick back in your paints when you get out," she warned the stoner as he starred bug eyes at the shit he just received.</w:t>
      </w:r>
    </w:p>
    <w:p>
      <w:pPr>
        <w:pStyle w:val="Normal"/>
        <w:rPr/>
      </w:pPr>
      <w:r>
        <w:rPr/>
      </w:r>
    </w:p>
    <w:p>
      <w:pPr>
        <w:pStyle w:val="Normal"/>
        <w:rPr/>
      </w:pPr>
      <w:r>
        <w:rPr/>
        <w:tab/>
        <w:t>Darkiel pulled her raven black bangs from off her glasses for the billionth time.  She smiled at another evil job well done.  Suna and she were always poking fun at each other bout whose job was more evil, accountant or drug dealer.  Off course all kidding aside, as the CD burned Darkiel knew her employment was far more evil. It was just after midnight, but she had finally finished the project.  Cooking the books, hiding over 300 million in losses for a major oil company sure made your tits hard.  Except her neck still hurt, those damn horns kept pushing her head from her shoulders</w:t>
      </w:r>
    </w:p>
    <w:p>
      <w:pPr>
        <w:pStyle w:val="Normal"/>
        <w:rPr/>
      </w:pPr>
      <w:r>
        <w:rPr/>
      </w:r>
    </w:p>
    <w:p>
      <w:pPr>
        <w:pStyle w:val="Normal"/>
        <w:rPr/>
      </w:pPr>
      <w:r>
        <w:rPr/>
        <w:tab/>
        <w:t>She felt a little giddy and light headed,  it's not like she need the sleep and food of these mewling little humans just she was still mentally thrashed for all her hard work she realized.  Steeping out of the elevator Darkiel saw her boss' boss, Danny Gavel, sitting in his office.  Upper management had plate glass for office walls so Darkiel could see Danny from half way across the floor.  He sunk the liquid screen back into the granite desktop and watched as she jiggled those six hundred feet to his office.  "Here you are Mr. Gavel, "Darkiel said as her handed him the disk.  "Thank you Darkiel for staying late," he gave the disk a glance before he tossed into a drawer.  "Well it's a way to get ahead," she smiled.  "Definitely," Danny smiled back," do you want to see something cool?"</w:t>
      </w:r>
    </w:p>
    <w:p>
      <w:pPr>
        <w:pStyle w:val="Normal"/>
        <w:rPr/>
      </w:pPr>
      <w:r>
        <w:rPr/>
      </w:r>
    </w:p>
    <w:p>
      <w:pPr>
        <w:pStyle w:val="Normal"/>
        <w:rPr/>
      </w:pPr>
      <w:r>
        <w:rPr/>
        <w:tab/>
        <w:t>With out wait for a response he picked up a remote and shot a sensor in the ceiling with it.  "Cool right," Danny asked as he met her eyes.  The glass walls around the polarized so dark nobody could see though it “Cool," she responded, leaning forward onto the desk, her knockers pressed against the light fabric of her blouse.  "</w:t>
      </w:r>
      <w:r>
        <w:rPr>
          <w:i/>
        </w:rPr>
        <w:t>Oh shit</w:t>
      </w:r>
      <w:r>
        <w:rPr/>
        <w:t>," her mind flashed, "</w:t>
      </w:r>
      <w:r>
        <w:rPr>
          <w:i/>
        </w:rPr>
        <w:t>he's snared me in a lust spell</w:t>
      </w:r>
      <w:r>
        <w:rPr/>
        <w:t>."  While Darkiel had numbed her mind with numbers Danny had been weaving sorcery.  Now that she knew to look, the faintest whiff of powdered rhino horn lingered.  "So what do you think," he asked, throwing the remote behind him.</w:t>
      </w:r>
    </w:p>
    <w:p>
      <w:pPr>
        <w:pStyle w:val="Normal"/>
        <w:rPr/>
      </w:pPr>
      <w:r>
        <w:rPr/>
      </w:r>
    </w:p>
    <w:p>
      <w:pPr>
        <w:pStyle w:val="Normal"/>
        <w:rPr/>
      </w:pPr>
      <w:r>
        <w:rPr/>
        <w:tab/>
        <w:t>"I think," Darkiel gave a throaty purr," that you’re smarter than I thought."  Danny gave a face splitting grin as Darkiel shed her coat and glasses on the floor.  She grabbed each one of her tit pillows and pulled away.  The blouse became tight and beyond the widening gaps Danny could see acres of beautiful tit flesh.  Darla had stitched that blouse so that the buttons would not pop off from rough and tumble use.  They didn’t stand a chance against the lust filled daemon, and they shot across the room.  Darkiel's awesome rack bounced free in front off him and Danny redoubled his effort to become sky clad.</w:t>
      </w:r>
    </w:p>
    <w:p>
      <w:pPr>
        <w:pStyle w:val="Normal"/>
        <w:rPr/>
      </w:pPr>
      <w:r>
        <w:rPr/>
      </w:r>
    </w:p>
    <w:p>
      <w:pPr>
        <w:pStyle w:val="Normal"/>
        <w:rPr/>
      </w:pPr>
      <w:r>
        <w:rPr/>
        <w:tab/>
        <w:t>"</w:t>
      </w:r>
      <w:r>
        <w:rPr>
          <w:i/>
        </w:rPr>
        <w:t>At least he knows more that one trick</w:t>
      </w:r>
      <w:r>
        <w:rPr/>
        <w:t>," she thought as his cock bobbed free in front of him.  Darkeil leaned forward, Danny’s dick seamed to lead him around the desk.  It was thick as a 12oz can probably over 15 inches long, topped head that was bigger that an apple but just as red.  "</w:t>
      </w:r>
      <w:r>
        <w:rPr>
          <w:i/>
        </w:rPr>
        <w:t>At least he didn’t fuck up that spell</w:t>
      </w:r>
      <w:r>
        <w:rPr/>
        <w:t>," she thought as Danny embraced her from behind. She pushed all the humorous mistakes that could have happened from her mind as the man sent her slacks falling to the ground.  Darkiel moaned like some who knew something that they were voraciously against was great as Danny ran his tongue along the back of her collar bone.</w:t>
      </w:r>
    </w:p>
    <w:p>
      <w:pPr>
        <w:pStyle w:val="Normal"/>
        <w:rPr/>
      </w:pPr>
      <w:r>
        <w:rPr/>
      </w:r>
    </w:p>
    <w:p>
      <w:pPr>
        <w:pStyle w:val="Normal"/>
        <w:rPr/>
      </w:pPr>
      <w:r>
        <w:rPr/>
        <w:tab/>
        <w:t>"Oh yeah, do it," Darkiel said.  Danny didn't have to be asked twice and he stuffed the shaft deep into the daemoness.  She realized that she was probably the only woman (termed loosely) that worked for the company that could take that crotch monster that he had grown.  "Your one horny bitch," Danny cried as they started to vigorously slap flesh.  "Shut the fuck up," Darkiel responded to the bad pun.</w:t>
      </w:r>
    </w:p>
    <w:p>
      <w:pPr>
        <w:pStyle w:val="Normal"/>
        <w:rPr/>
      </w:pPr>
      <w:r>
        <w:rPr/>
      </w:r>
    </w:p>
    <w:p>
      <w:pPr>
        <w:pStyle w:val="Normal"/>
        <w:rPr/>
      </w:pPr>
      <w:r>
        <w:rPr/>
        <w:tab/>
        <w:t>With their supernatural stamina’s the lovers cummed several times.  "Oh shit," Darkiel cried as she felt her swollen belly against the cool granite," you asshole, you knocked me up!"  She had felt her abdomen start to quicken with young about the third or four times they had cum, but paid it no head as they continued gyrating.  Darkiel looked like a woman who was full term with triplets, because she almost was.  The daemoness couldn’t even vex her infernal rage against Danny.   The fucker had passed out, a hallmark of somebody who had used magic to surpass their physical limit.  Danny's golden wedding band seem to twinkle at her laughingly as Darkiel looked at him passed out in a puddle of their cum.  "Shit," she muttered.  Then her high heels snapped from her added weight.</w:t>
      </w:r>
    </w:p>
    <w:p>
      <w:pPr>
        <w:pStyle w:val="Normal"/>
        <w:rPr/>
      </w:pPr>
      <w:r>
        <w:rPr/>
      </w:r>
    </w:p>
    <w:p>
      <w:pPr>
        <w:pStyle w:val="Normal"/>
        <w:rPr/>
      </w:pPr>
      <w:r>
        <w:rPr/>
        <w:tab/>
        <w:t>Bruce had been the night watch for the lobby for almost three years.  Now seeing the enormous pregnant, black horned woman, whose cunt still oozed with the mark of her lust. It wasn’t in the top ten wierd things that Bruce had seen, but it was weird enough for him to look up from the paper.  "Another late night Miss Darkiel," he asked," do you want me to catch a cab or a doctor or something?" She waved with her free hand," Hello Bruce, no I'll be fine."  Well Bruce noticed she was fine, the big swollen belly made it impossible to wear the slacks she carried in her hand, her blouse was torn, and the only modesty she had left was that Darkiel had somehow been able to stuff her preggo tits into her jacket.  "No," she sight at her gravid womb," I'll take the late train home."  "Alright," Bruce said with finality as he went back to reading the paper.</w:t>
      </w:r>
    </w:p>
    <w:p>
      <w:pPr>
        <w:pStyle w:val="Normal"/>
        <w:rPr/>
      </w:pPr>
      <w:r>
        <w:rPr/>
      </w:r>
    </w:p>
    <w:p>
      <w:pPr>
        <w:pStyle w:val="Normal"/>
        <w:rPr/>
      </w:pPr>
      <w:r>
        <w:rPr/>
        <w:tab/>
        <w:t>Darkiel felt like she was going to cry, that and she could kill for a pickle and some caramel ice cream.  The station was abandoned when she reached it, being bare foot and pregnant had slowed her down so much.  It could only get worse if Lord Asmodues showed right now.  She almost dropped to her knees when the figure emerged from the shadow.  It was just a human, the deamoness giggled in relief; at least half a dozen followed him into the light.  "Hey pretty lady," the leader sneered," what are you doing here all alone?"  Darkiel dropped her briefcase, paints, and jacket in a pile.  The gangster smiled with a jack o' lantern grin as he flipped out a butterfly knife.  "Are you going to scream pretty lady," he asked," I like when they scream..."</w:t>
      </w:r>
    </w:p>
    <w:p>
      <w:pPr>
        <w:pStyle w:val="Normal"/>
        <w:rPr/>
      </w:pPr>
      <w:r>
        <w:rPr/>
      </w:r>
    </w:p>
    <w:p>
      <w:pPr>
        <w:pStyle w:val="Normal"/>
        <w:rPr/>
      </w:pPr>
      <w:r>
        <w:rPr/>
        <w:tab/>
        <w:t>Suna stared at Darkeil in the headlights.  Her arms were crossed, tapping one razor shard talon against her elbow, like the enormously pregnant daemon was covered head to toe in blood and gore.   "You'd better get into the back," Suna told the topless raver next to her. She just made it in time before Darkiel nearly tore of the door and sat down.  "Well you look radiant," Suna smiled, "it's good to se you finally got some."  "Shut up," the horned daemoness responded.</w:t>
      </w:r>
    </w:p>
    <w:p>
      <w:pPr>
        <w:pStyle w:val="Normal"/>
        <w:rPr/>
      </w:pPr>
      <w:r>
        <w:rPr/>
      </w:r>
    </w:p>
    <w:p>
      <w:pPr>
        <w:pStyle w:val="Normal"/>
        <w:rPr/>
      </w:pPr>
      <w:r>
        <w:rPr/>
        <w:t>"Well what do you want to do?"</w:t>
      </w:r>
    </w:p>
    <w:p>
      <w:pPr>
        <w:pStyle w:val="Normal"/>
        <w:rPr/>
      </w:pPr>
      <w:r>
        <w:rPr/>
      </w:r>
    </w:p>
    <w:p>
      <w:pPr>
        <w:pStyle w:val="Normal"/>
        <w:rPr/>
      </w:pPr>
      <w:r>
        <w:rPr/>
        <w:t>"Take me home, but first," Darkiel pointed one black talon against the window as a hungry look crossed her face," take me to 7-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blord@pries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9:34:00Z</dcterms:created>
  <dc:creator/>
  <dc:description/>
  <dc:language>en-US</dc:language>
  <cp:lastModifiedBy> </cp:lastModifiedBy>
  <dcterms:modified xsi:type="dcterms:W3CDTF">2002-11-08T20:38:00Z</dcterms:modified>
  <cp:revision>5</cp:revision>
  <dc:subject/>
  <dc:title/>
</cp:coreProperties>
</file>