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b/>
        <w:tab/>
        <w:tab/>
        <w:tab/>
        <w:t xml:space="preserve">         </w:t>
      </w:r>
      <w:r>
        <w:rPr>
          <w:rFonts w:eastAsia="Lucida Sans" w:cs="Lucida Sans" w:ascii="Lucida Sans" w:hAnsi="Lucida Sans"/>
          <w:i/>
          <w:iCs/>
          <w:color w:val="00FF00"/>
          <w:sz w:val="32"/>
          <w:szCs w:val="32"/>
        </w:rPr>
        <w:t>Faeophobi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The Good Ole' D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by: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ven't seen tits this big all week," grumbled the janitor to himself. And that was saying alot, considering the heavy workload that Jacob Renquist was putting in lately. Back when the 50-something bluecolloar wage-slave had just started this gig, the worst he had to clean up was graffitti, and dried-up wads of gum. But those day were gone forever.</w:t>
      </w:r>
    </w:p>
    <w:p>
      <w:pPr>
        <w:pStyle w:val="Normal"/>
        <w:rPr>
          <w:rFonts w:ascii="Times New Roman" w:hAnsi="Times New Roman" w:eastAsia="Times New Roman" w:cs="Times New Roman"/>
          <w:sz w:val="24"/>
          <w:szCs w:val="24"/>
        </w:rPr>
      </w:pPr>
      <w:r>
        <w:rPr>
          <w:rFonts w:eastAsia="Times New Roman" w:cs="Times New Roman"/>
          <w:sz w:val="24"/>
          <w:szCs w:val="24"/>
        </w:rPr>
        <w:tab/>
        <w:t>The dorm room Jake was cleaning was in fact a surprisingly accurate portrayal of the way the world was these days; disheveled, sloppy, and dripping with sex. The place was water-logged, but not with water. All the furniture, all the walls, and the carpeting beneath was saturated with sexual fluids. The bed sheets were soggy from spewing gouts of breastmilk, cum oozed off the walls languidly, deposited there by ejaculations so volcanic as to inflict mild comas upon the two unconscious boys that had experienced them.</w:t>
      </w:r>
    </w:p>
    <w:p>
      <w:pPr>
        <w:pStyle w:val="Normal"/>
        <w:rPr>
          <w:rFonts w:ascii="Times New Roman" w:hAnsi="Times New Roman" w:eastAsia="Times New Roman" w:cs="Times New Roman"/>
          <w:sz w:val="24"/>
          <w:szCs w:val="24"/>
        </w:rPr>
      </w:pPr>
      <w:r>
        <w:rPr>
          <w:rFonts w:eastAsia="Times New Roman" w:cs="Times New Roman"/>
          <w:sz w:val="24"/>
          <w:szCs w:val="24"/>
        </w:rPr>
        <w:tab/>
        <w:t>There seemed to be seven of them in all; completely naked college students passed out in the aftermath of an orgy too intense for the human mind to process. There was no doubt that all five of the women were pregnant, and not just from the rivulets of male juices escaping from the yawning pussies luridly displayed before the aging janitor: He had seen this type of thing too many times before. A quick scan of the room revealed the source of this disast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she was; half-sprawled on the bed, her bouncy tits pointing to the ceiling, while her legs dangled off the bed's edge. This girl had a virtually perfect body. Smooth, velvety skin, not a hint of a blemish anywhere, her figure had the perfect balance of toned fitness and voluptuous curves. Yes, her wobbly boobs were the size of watermelons, but that wasn't too unusual these days. But no one could have such a perfect, sculpted physique. Jake knew she was one of them, even before he saw the wings. Just like last time, the little bitch was one of the Fa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mned Stars....Why'd they have ta line up in my lifetime...didn't need any of this...." grumbled Jake. Ever since the Celestial Conjunction earlier in the 21st century, nothing had been right. Mankind found out that magic had returned to the Earth because of it; and all those ancient legends that we thought we'd put behind us turned out to be all too true. And when magic returned, the races from the Land of Fairy returned with i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ncha sluts," complained Jake as he got out his mop and bucket. Whenever asked why they returned to the Earth, the Fae always said that the magic was fading, that they needed human contact, that they would die out otherwise. All Jake knew was that these Fae were all a bunch of unruly nymphomaniacs. Like this one, She was some kind of Pixie, her pink hair, and little wispy antennae on her forehead were natural, as well as the diaphanous, crystalline wings sprouting from the girl's back.</w:t>
      </w:r>
    </w:p>
    <w:p>
      <w:pPr>
        <w:pStyle w:val="Normal"/>
        <w:rPr>
          <w:rFonts w:ascii="Times New Roman" w:hAnsi="Times New Roman" w:eastAsia="Times New Roman" w:cs="Times New Roman"/>
          <w:sz w:val="24"/>
          <w:szCs w:val="24"/>
        </w:rPr>
      </w:pPr>
      <w:r>
        <w:rPr>
          <w:rFonts w:eastAsia="Times New Roman" w:cs="Times New Roman"/>
          <w:sz w:val="24"/>
          <w:szCs w:val="24"/>
        </w:rPr>
        <w:tab/>
        <w:t>Jake knew the story already; this pixie slut and her roommate probably lured some horny freshmen boys back to their room, intending to cast some kind of lust spell for a night of fun. But the boys had the same idea, and they probably brought along one of those breast-growth potions, or an Amulet of Lactation, or somesuch. The magic got out of hand, other girls got hit with raging libidos, and soon the situation disintegrated into a free-for-all of uncontrollable sexual urges.</w:t>
      </w:r>
    </w:p>
    <w:p>
      <w:pPr>
        <w:pStyle w:val="Normal"/>
        <w:rPr>
          <w:rFonts w:ascii="Times New Roman" w:hAnsi="Times New Roman" w:eastAsia="Times New Roman" w:cs="Times New Roman"/>
          <w:sz w:val="24"/>
          <w:szCs w:val="24"/>
        </w:rPr>
      </w:pPr>
      <w:r>
        <w:rPr>
          <w:rFonts w:eastAsia="Times New Roman" w:cs="Times New Roman"/>
          <w:sz w:val="24"/>
          <w:szCs w:val="24"/>
        </w:rPr>
        <w:tab/>
        <w:t>Jake had begun the agonizing process of moping up this mess while surveying the humans that had been trapped in this web of seduction. The other four girls were definitely human, or at least, they used to be, if any woman with breasts the size of basketballs and hips nearly as wide as a bed pillow could still be considered human. Good thing he already called the infirmary, they'd be ready soon enough to take these poor wretches off his hands. With them here, the clean-up would be impossible; even now Jake saw small streams of rich breastmilk flowing from the engorged nipples of the co-eds sprawling like rag-dolls on the floor.</w:t>
      </w:r>
    </w:p>
    <w:p>
      <w:pPr>
        <w:pStyle w:val="Normal"/>
        <w:rPr>
          <w:rFonts w:ascii="Times New Roman" w:hAnsi="Times New Roman" w:eastAsia="Times New Roman" w:cs="Times New Roman"/>
          <w:sz w:val="24"/>
          <w:szCs w:val="24"/>
        </w:rPr>
      </w:pPr>
      <w:r>
        <w:rPr>
          <w:rFonts w:eastAsia="Times New Roman" w:cs="Times New Roman"/>
          <w:sz w:val="24"/>
          <w:szCs w:val="24"/>
        </w:rPr>
        <w:tab/>
        <w:t>The slightest touch of those breasts and little rivers of mi-..what...hold on.... The balding janitor studied one of the girls. Sure enough, with a slow and steady creep, like bread-dough rising in the oven, her breasts were still growing. It was fairly slow, he didn't notice at first, but the nurse better hurry while this girl would still fit through the door. Aureoles, nipples and all continued to inflate with magical fertility as he began to mop up the puddles of milk. Whatever sicko breast-growth spell or whatever had happened was still in effect! The girl moaned softly, millions of miles away, as she relived the supernatural orgy in her dreams.</w:t>
      </w:r>
    </w:p>
    <w:p>
      <w:pPr>
        <w:pStyle w:val="Normal"/>
        <w:rPr>
          <w:rFonts w:ascii="Times New Roman" w:hAnsi="Times New Roman" w:eastAsia="Times New Roman" w:cs="Times New Roman"/>
          <w:sz w:val="24"/>
          <w:szCs w:val="24"/>
        </w:rPr>
      </w:pPr>
      <w:r>
        <w:rPr>
          <w:rFonts w:eastAsia="Times New Roman" w:cs="Times New Roman"/>
          <w:sz w:val="24"/>
          <w:szCs w:val="24"/>
        </w:rPr>
        <w:tab/>
        <w:t>Jake went to the hallway for a second to get the extra blankets. He draped these over the prone bodies of the moist lovers, as though they were corpses, to prevent the lurid scene from fascinating passersby any more than was unavoidable. He never forgot the extra blankets. But wait a second....one of them...wait...that girl...the brown hair was the same style....the torn remains of the clothes beneath her....they were familiar....Jake studied this girl, collapsed near the sink of the room. Yeah, the face was female...(the body sure was) but the clothes were the same...and that hair-cut...he recognized her, sort of. If he hadn't seen this before, he never would have noticed, but this was almost certainly Bob Gerrard, from the thrid floor. A good kid, running for student council. A guy who always stopped to say hi to the janitors. Now, 'Bob' was a giant-assed naked slut of a girl with breasts that could suffocate a horse. 'She' moaned and twitched with memories of unspeakable pleasures. Jake had seen it all befo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he didn't see was the massive glob of semen that dripped from the ceiling to spatter onto his nearly-bald head. Luckily, he remembered to wrap a cloth around his face to block the heady smell, he'd have to remember to bring a hat next time. It should be okay, though. The students would be carried off, given sexual-suppresant drugs, and allowed to sleep for the rest of the day, most of the magic could probably be reversed. Maybe. If you were lucky, and could afford a good doct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etter off before this magic nonsense started, those were the good ole' days..." reflected Jake wistfully. He knew it was time to take a break soon, he was having one of his dizzy spells again. He'd been working way too hard these d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kinda amazing how fast you can get used to this sort of garbage. Or so Jake thought. Another day, another dirty floor, more sex-soaked dorm rooms to clean up. Years ago, when he started this job, he would have gaped open-mouthed at the sight before him, off to his left. </w:t>
      </w:r>
    </w:p>
    <w:p>
      <w:pPr>
        <w:pStyle w:val="Normal"/>
        <w:rPr>
          <w:rFonts w:ascii="Times New Roman" w:hAnsi="Times New Roman" w:eastAsia="Times New Roman" w:cs="Times New Roman"/>
          <w:sz w:val="24"/>
          <w:szCs w:val="24"/>
        </w:rPr>
      </w:pPr>
      <w:r>
        <w:rPr>
          <w:rFonts w:eastAsia="Times New Roman" w:cs="Times New Roman"/>
          <w:sz w:val="24"/>
          <w:szCs w:val="24"/>
        </w:rPr>
        <w:tab/>
        <w:t>Jake was sweeping up in the 2nd floor hallway of the Madison University Rec center, but on the left side were windows affording a view into the olympic-sized swimming pool below. And what Jake beheld there only served to heighten his longing for the old d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lasted buncha fairy sluts, tryin' ta show up humans...." Jake grumbled as he swept. Extra-curricular activities at Madison University were becoming increasingly controversial whenever the Fae got involved. And now, female athletics were really beginning to suffer, at least it seemed that way if you were human. Cheerleading, gymnastics, and now the girl's swimteam had been taken over by the Fae. Of course, the coaches and administrators didn't see it that way; Madison university was proud of the way it attracted so many students from the Fairy races, so it made sense to use them.</w:t>
      </w:r>
    </w:p>
    <w:p>
      <w:pPr>
        <w:pStyle w:val="Normal"/>
        <w:rPr>
          <w:rFonts w:ascii="Times New Roman" w:hAnsi="Times New Roman" w:eastAsia="Times New Roman" w:cs="Times New Roman"/>
          <w:sz w:val="24"/>
          <w:szCs w:val="24"/>
        </w:rPr>
      </w:pPr>
      <w:r>
        <w:rPr>
          <w:rFonts w:eastAsia="Times New Roman" w:cs="Times New Roman"/>
          <w:sz w:val="24"/>
          <w:szCs w:val="24"/>
        </w:rPr>
        <w:tab/>
        <w:t>Jake was still amazed that almost no one put up a fuss over the fact that the Girl's swimteam was almost entirely made up of mermaids now. Yes, it was practical; the graceful bodies and glistening tails of the mermaids slipped through the water like greased lightning, but Jake still thought the school should emphasis human-only athletic teams!</w:t>
      </w:r>
    </w:p>
    <w:p>
      <w:pPr>
        <w:pStyle w:val="Normal"/>
        <w:rPr>
          <w:rFonts w:ascii="Times New Roman" w:hAnsi="Times New Roman" w:eastAsia="Times New Roman" w:cs="Times New Roman"/>
          <w:sz w:val="24"/>
          <w:szCs w:val="24"/>
        </w:rPr>
      </w:pPr>
      <w:r>
        <w:rPr>
          <w:rFonts w:eastAsia="Times New Roman" w:cs="Times New Roman"/>
          <w:sz w:val="24"/>
          <w:szCs w:val="24"/>
        </w:rPr>
        <w:tab/>
        <w:t>Inspite of his bluster, he couldn't help but be distracted from his onerous chores by the splendid beauty of the fairy creatures. Their tails gleamed with an irridescent, radiant shimmer, no two tails with quite the same color. Jake was also a little distracted by the suppleness of their human torsos; below the rubber-caps used to contain their hair, the mermaids wore only bikini-tops. Since they didn't use normal legs to swim, it was rather pointless trying to wear a human bathing suit.</w:t>
      </w:r>
    </w:p>
    <w:p>
      <w:pPr>
        <w:pStyle w:val="Normal"/>
        <w:rPr>
          <w:rFonts w:ascii="Times New Roman" w:hAnsi="Times New Roman" w:eastAsia="Times New Roman" w:cs="Times New Roman"/>
          <w:sz w:val="24"/>
          <w:szCs w:val="24"/>
        </w:rPr>
      </w:pPr>
      <w:r>
        <w:rPr>
          <w:rFonts w:eastAsia="Times New Roman" w:cs="Times New Roman"/>
          <w:sz w:val="24"/>
          <w:szCs w:val="24"/>
        </w:rPr>
        <w:tab/>
        <w:t>The disgruntled sanitation worker also couldn't help but take notice of what was in those bikini tops. He figured that swimmers would need to be sleek and slender, but not one of the mermaid girls was less than a D-cup. Amazingly, their ample bosoms were no bother at all as they effortlessly undulated through the water, completing lap-after-lap at a speed that could have earned any of them an Olympic Gold medal back in the good ole' days, of human-only sporting events!</w:t>
      </w:r>
    </w:p>
    <w:p>
      <w:pPr>
        <w:pStyle w:val="Normal"/>
        <w:rPr>
          <w:rFonts w:ascii="Times New Roman" w:hAnsi="Times New Roman" w:eastAsia="Times New Roman" w:cs="Times New Roman"/>
          <w:sz w:val="24"/>
          <w:szCs w:val="24"/>
        </w:rPr>
      </w:pPr>
      <w:r>
        <w:rPr>
          <w:rFonts w:eastAsia="Times New Roman" w:cs="Times New Roman"/>
          <w:sz w:val="24"/>
          <w:szCs w:val="24"/>
        </w:rPr>
        <w:tab/>
        <w:t>the balding man gulped audibly, adjusted himself to conceal his raging hardon, (he may have been old, but he was still a red-blooded man.) and tried to push away the images of the buxom fairy creatures. They were the Enemy! Something needed to be done! He couldn't think about how much he wanted to suck upon those moist nipples, what it would feel like to grasp and fondle the ample bosoms in the pool below, to caress the colorful tails, easily as radiant as mother-of-pear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ng it Jake, you're a grown-up! Not one of these hormone-charged freshman fools that go off chasing Fae tail!" He tried not to stare when one of them, with an emerald-green tail, hopped out for a moment, sitting on the side. He tried to continue sweeping as she shook out the lustrous mane of sea-green hair from under her swimming-cap. Jake glanced in reluctant fascination as the girl wiggled her tail and began chanting...chanting the magical incantation that would allow her to walk on land. Jake tried not to let his cock tent his pants too much, as her lower body shimmered and blurred,  fish-tail melting and morphing, soon becoming a pair of sleek, naked legs. Very naked legs! The fairy creature still wore nothing but the bikini top as she stoop up upon her transformed limbs.</w:t>
      </w:r>
    </w:p>
    <w:p>
      <w:pPr>
        <w:pStyle w:val="Normal"/>
        <w:rPr>
          <w:rFonts w:ascii="Times New Roman" w:hAnsi="Times New Roman" w:eastAsia="Times New Roman" w:cs="Times New Roman"/>
          <w:sz w:val="24"/>
          <w:szCs w:val="24"/>
        </w:rPr>
      </w:pPr>
      <w:r>
        <w:rPr>
          <w:rFonts w:eastAsia="Times New Roman" w:cs="Times New Roman"/>
          <w:sz w:val="24"/>
          <w:szCs w:val="24"/>
        </w:rPr>
        <w:tab/>
        <w:t>Inspite of himself, the janitor's heart skipped a beat as she turned around and revealed her nude, shaven womanhood. She began to remove her bikini top when a purple mermaid stopped by the pool's edge and said something...probably a half-hearted entreaty to the concerns of human modesty. The green mermaid merely shrugged and released her bounteous bosom from its confines, jiggling majesty dancing luridly in the humid air, water dripping from rosy nipples, and said something back. Probably an indifferent dismissal of the uptight demands of sexually-repressed humanity. She stalked about the pool, stretching her human legs and arching her back, displaying plainly the reason why Indecent Exposure was the most common criminal offense amongst the Fae. Luckily, no one else was in the pool area that day, though if the Mermaids had seen the janitor from the window, Jake knew it wouldn't have bothered the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ncha sluts..." but both his pounding cock and his sudden spell of dizziness made it somewhat difficult to return to his dut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mermaids practiced for about an hour, before they all found themselves standing up on human legs on the tile floor of the pool area, chatting amicably, discussing which human boys that they knew had cocks of what size. After a few rounds of girlish giggling, the seven fairy creatures rumaged through their gym bags, and returned to form a circle for the inevitable dildo-trading.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Marina's only regret was that the whole team couldn't be there. Still, it was fun, and she got to try out a ridged length of latex that should easily stretch her womanly depths beyond capacity. She brushed a strand of silvery hair from her deep-blue eyes as the gang sauntered nude towards the showers. </w:t>
      </w:r>
    </w:p>
    <w:p>
      <w:pPr>
        <w:pStyle w:val="Normal"/>
        <w:rPr>
          <w:rFonts w:ascii="Times New Roman" w:hAnsi="Times New Roman" w:eastAsia="Times New Roman" w:cs="Times New Roman"/>
          <w:sz w:val="24"/>
          <w:szCs w:val="24"/>
        </w:rPr>
      </w:pPr>
      <w:r>
        <w:rPr>
          <w:rFonts w:eastAsia="Times New Roman" w:cs="Times New Roman"/>
          <w:sz w:val="24"/>
          <w:szCs w:val="24"/>
        </w:rPr>
        <w:tab/>
        <w:t>To be honest, the fact that the humans had passed stupid laws long ago to stop women from flashing their bodies in public only made her want to do so more often; the thrill of getting caught and all that. But there was another reason too, thought Marina as she entered the ladies shower.</w:t>
      </w:r>
    </w:p>
    <w:p>
      <w:pPr>
        <w:pStyle w:val="Normal"/>
        <w:rPr>
          <w:rFonts w:ascii="Times New Roman" w:hAnsi="Times New Roman" w:eastAsia="Times New Roman" w:cs="Times New Roman"/>
          <w:sz w:val="24"/>
          <w:szCs w:val="24"/>
        </w:rPr>
      </w:pPr>
      <w:r>
        <w:rPr>
          <w:rFonts w:eastAsia="Times New Roman" w:cs="Times New Roman"/>
          <w:sz w:val="24"/>
          <w:szCs w:val="24"/>
        </w:rPr>
        <w:tab/>
        <w:t>Most of the girls admitted, in late-night truth-or-dare sessions, of their yearning to be taken. Marina knew that if she strutted around in the buff, her ample hips, slender legs, and trembling mountains of surprisinly firm titflesh could easily drive a man into a frenzy. To be honest, she got a little bored sometimes with the babbling, awkward freshman boys as they bombarded her with roses and candy-boxes. Yes, yes, very nice. But the silvery mermaid yearned to be ravished.</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nted the sight of her nude figure to so enflame a human male with lust, that the needs of gentlemanly manners and polite ettiquette would be forgotten before the tide of savage yearning. It was a popular myth that male Fae, particularly Satyrs were hornier and more lust-driven than humans, but Marina knew that was not entirely true. Human lusts, if properly nurtured, could grow to become just as intense; Marina knew that every one of her male classmates had a beast inside him, and it thrilled her to entice the beasts with the sight of her supple, naked flesh, hoping that the sight would cause the monster to break free from its civilized shakles, throw her to the ground, and bury her beneath the heaving fury of its savage body as it blasted its way into the treasure of her womanhood. </w:t>
      </w:r>
    </w:p>
    <w:p>
      <w:pPr>
        <w:pStyle w:val="Normal"/>
        <w:rPr>
          <w:rFonts w:ascii="Times New Roman" w:hAnsi="Times New Roman" w:eastAsia="Times New Roman" w:cs="Times New Roman"/>
          <w:sz w:val="24"/>
          <w:szCs w:val="24"/>
        </w:rPr>
      </w:pPr>
      <w:r>
        <w:rPr>
          <w:rFonts w:eastAsia="Times New Roman" w:cs="Times New Roman"/>
          <w:sz w:val="24"/>
          <w:szCs w:val="24"/>
        </w:rPr>
        <w:tab/>
        <w:t>That was when she heard the screaming...well, maybe 'scream' wasn't the right word, this was more of a triumphant roar. Animalistic in its ferocity, but with the intonations that a human might make. Marina furrowed her brow and continued lathering up her buoyant boobs when the roar returned, followed by...footste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y, turn off the showers for a second," she commanded in surprise. The other mermaids followed suit, equally disturbed, and for several nail-biting moments, the seven fae stood naked in the shower, nubile bodies moistened with a sheen of soapy lather. And the door shattered. From around the corner, Marina could see the fist that had punched through-</w:t>
      </w:r>
      <w:r>
        <w:rPr>
          <w:rFonts w:eastAsia="Times New Roman" w:cs="Times New Roman"/>
          <w:b/>
          <w:bCs/>
          <w:sz w:val="24"/>
          <w:szCs w:val="24"/>
        </w:rPr>
        <w:t xml:space="preserve"> the fist that punched through the door!? </w:t>
      </w:r>
      <w:r>
        <w:rPr>
          <w:rFonts w:eastAsia="Times New Roman" w:cs="Times New Roman"/>
          <w:sz w:val="24"/>
          <w:szCs w:val="24"/>
        </w:rPr>
        <w:t>Indeed.</w:t>
      </w:r>
    </w:p>
    <w:p>
      <w:pPr>
        <w:pStyle w:val="Normal"/>
        <w:rPr>
          <w:rFonts w:ascii="Times New Roman" w:hAnsi="Times New Roman" w:eastAsia="Times New Roman" w:cs="Times New Roman"/>
          <w:sz w:val="24"/>
          <w:szCs w:val="24"/>
        </w:rPr>
      </w:pPr>
      <w:r>
        <w:rPr>
          <w:rFonts w:eastAsia="Times New Roman" w:cs="Times New Roman"/>
          <w:sz w:val="24"/>
          <w:szCs w:val="24"/>
        </w:rPr>
        <w:tab/>
        <w:t>To call him a man would be like referring to Hurricane Hugo as an atmospheric disturbance. 'No,' thought Marina, This creature that had stormed into the Girl's shower was as much a beast as a lion, or grizzly bear, it certainly seemed strong as one! But it was not the rippling muscles that riveted the girls' attention. Nor was it his awesome stature, over 7 feet tall, with shoulders were like muscled tree-trunks, snarling with raging savagery.</w:t>
      </w:r>
    </w:p>
    <w:p>
      <w:pPr>
        <w:pStyle w:val="Normal"/>
        <w:rPr>
          <w:rFonts w:ascii="Times New Roman" w:hAnsi="Times New Roman" w:eastAsia="Times New Roman" w:cs="Times New Roman"/>
          <w:sz w:val="24"/>
          <w:szCs w:val="24"/>
        </w:rPr>
      </w:pPr>
      <w:r>
        <w:rPr>
          <w:rFonts w:eastAsia="Times New Roman" w:cs="Times New Roman"/>
          <w:sz w:val="24"/>
          <w:szCs w:val="24"/>
        </w:rPr>
        <w:tab/>
        <w:t>But ultimately, it was his cock, nearly the size of an olive-loaf sausage that made the mermaids weak in their magically-created knees. The throbbing member was the diameter of a beercan, but its length....was rapidly increasing! Marina put a hand to her slippery bosom, and her pounding heart heralded the undeniable reality that her fantasy stood before her, waiting to claim her cunt.</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 xml:space="preserve">WANT....BOOBS...!" </w:t>
      </w:r>
      <w:r>
        <w:rPr>
          <w:rFonts w:eastAsia="Times New Roman" w:cs="Times New Roman"/>
          <w:sz w:val="24"/>
          <w:szCs w:val="24"/>
        </w:rPr>
        <w:t>snarled the beast man. The naked mermaids could only hope he meant their boobs, not a pair of his own, whilst the bosoms in question seemed to perk up in unison; nipples hardening in rapt anticipation of the inevita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r>
        <w:rPr>
          <w:rFonts w:eastAsia="Times New Roman" w:cs="Times New Roman"/>
          <w:b/>
          <w:bCs/>
          <w:sz w:val="24"/>
          <w:szCs w:val="24"/>
        </w:rPr>
        <w:t xml:space="preserve">'WANT CUNT!!" </w:t>
      </w:r>
      <w:r>
        <w:rPr>
          <w:rFonts w:eastAsia="Times New Roman" w:cs="Times New Roman"/>
          <w:sz w:val="24"/>
          <w:szCs w:val="24"/>
        </w:rPr>
        <w:t>came the throaty cry, as the beast grabbed his cock, rapidly approaching the length of a baseball bat, while it spasmed, and throbbed. And then the torrent c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s Marina fell to her knees, overcome with a tingling wave of blood-boiling lust, she couldn't help but wonder why the cock-monster that had grasped her in one its muscled arms and bothered to spray them all with a torrent of precum that rocketed forth from that Herculean manhood. She felt it then, the jerking, the tingling in her pelvis...her pussy...the pulsing feeling from within her, as the buxon fairy felt her hips widening. With a jerking quiver, her ass began to fill out, (like it needed it!) into a vast pair of fleshy hemispheres more expansive than any rapper could hope for on his girlfriend. And her tits! As the lust scent from the beast's precum electrified her libido, a jolt of power seemed to gather in her boobs, searing her with pleasure as the fertile domes of her feminity blossomed from mere bowling ball size, ballooning and burgeoning inch by bosomy inch as the wobbling mounds grew to further dominate her chest. The bulging bosoms spread forth, colliding into each other in the valley of her cleavage, while nipples surged upwards, hardening and throbbing, sprouting dynamically to reach the size of lipstick cases. Her rosy aureoles widened like a spreading stain of erotic potential, and even with the massive arm of her savage paramour supporting her, Marina was awed by the fleshy inertia of her inflating mammari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WANT BOOBS</w:t>
      </w:r>
      <w:r>
        <w:rPr>
          <w:rFonts w:eastAsia="Times New Roman" w:cs="Times New Roman"/>
          <w:sz w:val="24"/>
          <w:szCs w:val="24"/>
        </w:rPr>
        <w:t>!" The Beast-man decla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 quick glance told her she was not alone; the other girls, also hit by a potent arc of spraying precum from the monster cock were blossoming as well, and as the beasts' tongue caressed the firm globes, she understood at last.</w:t>
      </w:r>
    </w:p>
    <w:p>
      <w:pPr>
        <w:pStyle w:val="Normal"/>
        <w:rPr>
          <w:rFonts w:ascii="Times New Roman" w:hAnsi="Times New Roman" w:eastAsia="Times New Roman" w:cs="Times New Roman"/>
          <w:sz w:val="24"/>
          <w:szCs w:val="24"/>
        </w:rPr>
      </w:pPr>
      <w:r>
        <w:rPr>
          <w:rFonts w:eastAsia="Times New Roman" w:cs="Times New Roman"/>
          <w:sz w:val="24"/>
          <w:szCs w:val="24"/>
        </w:rPr>
        <w:tab/>
        <w:t>Even a fae, at her horniest, could not hope to take such a supreme cock inside herself, Marina certainly couldn't. The creature's magical cock first needed to enhance them, cause the lusty mermaids to ripen for breeding. Their hips would expand, and she felt even now the twitching inside her moist folds, and she knew she would soon be able to envelope nearly the entire length of the monstrous rod before her! Her boobs would continue to bulge, to a size more fitting the beasts' desires. She only wished that her flesh would ripen faster, that she might sooner become a suitable match for the monster's inhuman sexual instin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WANT BOOBS</w:t>
      </w:r>
      <w:r>
        <w:rPr>
          <w:rFonts w:eastAsia="Times New Roman" w:cs="Times New Roman"/>
          <w:sz w:val="24"/>
          <w:szCs w:val="24"/>
        </w:rPr>
        <w:t>!"  Reminded the monster, as though she could forg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midst her groans of lust, Marina tried to study the monster; he seemed....old. He was balding on top, with a ring of silvery hair around his head, and a thick, graying moustache. But there was nothing feeble about him; he was more burly than the beefiest football player, and the fire in his eyes was born of a lust so powerful, so non-negotiable, that any attempt by Marina to restrain his mating instinct would be like restraining an elephant with a piece of sewing string.</w:t>
      </w:r>
    </w:p>
    <w:p>
      <w:pPr>
        <w:pStyle w:val="Normal"/>
        <w:rPr>
          <w:rFonts w:ascii="Times New Roman" w:hAnsi="Times New Roman" w:eastAsia="Times New Roman" w:cs="Times New Roman"/>
          <w:sz w:val="24"/>
          <w:szCs w:val="24"/>
        </w:rPr>
      </w:pPr>
      <w:r>
        <w:rPr>
          <w:rFonts w:eastAsia="Times New Roman" w:cs="Times New Roman"/>
          <w:sz w:val="24"/>
          <w:szCs w:val="24"/>
        </w:rPr>
        <w:tab/>
        <w:t>The Fairy creature flailed her magically-generated legs as she spasmed with pleasure; upon feeling that impossible cock penetrating her depths. A lurid slurp would have been easily audible, if not for the combined screams of the silver mermaid, and the victorious grunt of her beast-lover. She...she took it! The collossal member had to be well over a foot long, almost twice that, but Marina took it inside the slippery folds of her dripping sex!</w:t>
      </w:r>
    </w:p>
    <w:p>
      <w:pPr>
        <w:pStyle w:val="Normal"/>
        <w:rPr>
          <w:rFonts w:ascii="Times New Roman" w:hAnsi="Times New Roman" w:eastAsia="Times New Roman" w:cs="Times New Roman"/>
          <w:sz w:val="24"/>
          <w:szCs w:val="24"/>
        </w:rPr>
      </w:pPr>
      <w:r>
        <w:rPr>
          <w:rFonts w:eastAsia="Times New Roman" w:cs="Times New Roman"/>
          <w:sz w:val="24"/>
          <w:szCs w:val="24"/>
        </w:rPr>
        <w:tab/>
        <w:t>Beefy hands hoisted her effortlessly upon his member, while the gurgling fae wrapped her legs around that steely pelvis through animal instinct, signifying her yearning to be impregnated. Could the Beast be enjoying this rut nearly as much as her? Fireworks of bliss exploded into her brain amidst the delirious ecstasy. She could see it in those dark, seethining eyes; the Beast was awed not only by the wet heat of her churning cunt, but also by the graceful beauty of her magical visage. The faces of all the mermaids were elegantly upswept, like those of elves, and anyone nuzzling and groping her pliant flesh could behold speckled highlights of shimmering radiance upon her skin, gleaming like barely-visible mother-of-pearl scales, heightening the exotic appeal of the fairy creature.</w:t>
      </w:r>
    </w:p>
    <w:p>
      <w:pPr>
        <w:pStyle w:val="Normal"/>
        <w:rPr>
          <w:rFonts w:ascii="Times New Roman" w:hAnsi="Times New Roman" w:eastAsia="Times New Roman" w:cs="Times New Roman"/>
          <w:sz w:val="24"/>
          <w:szCs w:val="24"/>
        </w:rPr>
      </w:pPr>
      <w:r>
        <w:rPr>
          <w:rFonts w:eastAsia="Times New Roman" w:cs="Times New Roman"/>
          <w:sz w:val="24"/>
          <w:szCs w:val="24"/>
        </w:rPr>
        <w:tab/>
        <w:t>But Marina couldn't hold on for long; she collapsed in the arms of the Beast, waves of lust scrambling her nervous system, deluging her mind in a sweaty sea of erotic delirium; until she could no longer even grip him with her legs, but became limp amidst the grasp of the orgasms. At this point, the Beast positioned her upon her knees, and took her from behind like a bitch, a bitch at the height of her rut. He could see the other mermaids, overcome with lust from the potent elixir he had sprayed from his cock, crawling towards him. Breasts bloated and jiggling as they swelled ever larger, a dynamo of grumbling lust burned in their eyes; as they felt their bodies ripening to contain that cock! Some of them furrowed their brows; Marina knew that they wondered whether the cock-monster was potent enough to pleasure them all: Their were six of them after Marina, could he still remain erect? They needn't have worri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 xml:space="preserve">"WANT COCK! WANT COCK!!" </w:t>
      </w:r>
      <w:r>
        <w:rPr>
          <w:rFonts w:eastAsia="Times New Roman" w:cs="Times New Roman"/>
          <w:sz w:val="24"/>
          <w:szCs w:val="24"/>
        </w:rPr>
        <w:t>echoed the lusty fae in unison, imitating the man-beasts' own passion-crazed dialect. They turned then, baring the moist slopes of their slippery asses in a half-circle around the howling monster-man. He could see the lurid folds of their womanhood throbbing before him, the invitation was unmistakable, and inspite of the lathered moisture of their supple flesh, a trickle of feminine juices could still be seen from each of the six love-canals arrayed before him in sexual promise.</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4"/>
          <w:szCs w:val="24"/>
        </w:rPr>
        <w:t>YOU CUM</w:t>
      </w:r>
      <w:r>
        <w:rPr>
          <w:rFonts w:eastAsia="Times New Roman" w:cs="Times New Roman"/>
          <w:sz w:val="24"/>
          <w:szCs w:val="24"/>
        </w:rPr>
        <w:t>!" thundered the balding man-beast, and Marina at last understood the throbbing power of the manly rod invading her sex. The cock seemed to produce electric jolts of stimulation with only a quiver, and the enraptured mermaid was bombarded by a ferocious chain of orgasms. And she knew...the Beast had been toying with her; the magical powers of his cock could force her to orgasm whenever he wished! He had total control! He delivered another soul-searing climax into the spurting folds of her womanhood, and laughed throatily.</w:t>
      </w:r>
    </w:p>
    <w:p>
      <w:pPr>
        <w:pStyle w:val="Normal"/>
        <w:rPr>
          <w:rFonts w:ascii="Times New Roman" w:hAnsi="Times New Roman" w:eastAsia="Times New Roman" w:cs="Times New Roman"/>
          <w:sz w:val="24"/>
          <w:szCs w:val="24"/>
        </w:rPr>
      </w:pPr>
      <w:r>
        <w:rPr>
          <w:rFonts w:eastAsia="Times New Roman" w:cs="Times New Roman"/>
          <w:sz w:val="24"/>
          <w:szCs w:val="24"/>
        </w:rPr>
        <w:tab/>
        <w:t>Quicker than they thought possible, beefy fingers were inserted into the sex of both the immodest green-haired mermaid, as well as another with pink hair, their cries of pleasure sounded torturous from the raw hunger reflected therein. And Marina felt it at last; the warm surge of spurting cum rocketing into the moist, sacred depths of her clenching cunt, bathing the recesses of her womb with life-giving seed. It was too much at long last; Marina could no longer maintain consciousness as the final three orgasms tore through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8"/>
          <w:szCs w:val="28"/>
        </w:rPr>
        <w:tab/>
        <w:t>"WANT COCK! WANT COCK!!"</w:t>
      </w:r>
      <w:r>
        <w:rPr>
          <w:rFonts w:eastAsia="Times New Roman" w:cs="Times New Roman"/>
          <w:sz w:val="24"/>
          <w:szCs w:val="24"/>
        </w:rPr>
        <w:t xml:space="preserve"> shouted the others, upon seeing Marina's collap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e careful what you wish f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needed to be reminded; Jake couldn't allow himself to forget the consequences of magic. Lately, he'd found himself increasingly attracted to the nubile voluptuousness of the magical, fairy co-eds all over Madison University. So he spent most of his days off at the hospital, with his wife, where he could see the dire consequences of the new magic.</w:t>
      </w:r>
    </w:p>
    <w:p>
      <w:pPr>
        <w:pStyle w:val="Normal"/>
        <w:rPr>
          <w:rFonts w:ascii="Times New Roman" w:hAnsi="Times New Roman" w:eastAsia="Times New Roman" w:cs="Times New Roman"/>
          <w:sz w:val="24"/>
          <w:szCs w:val="24"/>
        </w:rPr>
      </w:pPr>
      <w:r>
        <w:rPr>
          <w:rFonts w:eastAsia="Times New Roman" w:cs="Times New Roman"/>
          <w:sz w:val="24"/>
          <w:szCs w:val="24"/>
        </w:rPr>
        <w:tab/>
        <w:t>"I think you'll be rather surprised Mr. Renquist," said the friendly doctor as he opened the doors to the secure chamber housing some of the most 'difficult' patients at '</w:t>
      </w:r>
      <w:r>
        <w:rPr>
          <w:rFonts w:eastAsia="Times New Roman" w:cs="Times New Roman"/>
          <w:i/>
          <w:iCs/>
          <w:color w:val="000000"/>
          <w:sz w:val="24"/>
          <w:szCs w:val="24"/>
        </w:rPr>
        <w:t xml:space="preserve">Our Lady of Celibacy' </w:t>
      </w:r>
      <w:r>
        <w:rPr>
          <w:rFonts w:eastAsia="Times New Roman" w:cs="Times New Roman"/>
          <w:sz w:val="24"/>
          <w:szCs w:val="24"/>
        </w:rPr>
        <w:t xml:space="preserve">hospital. </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Oh yeah? I'm afraid to ask..." mumbled the cynical janitor. But the doors opened, the curtains were drawn back, and the dour-faced nurses stepped aside. Within this ward was a glass cubicle booth, within which was bedding and a T.V. for the woman within.</w:t>
      </w:r>
    </w:p>
    <w:p>
      <w:pPr>
        <w:pStyle w:val="Normal"/>
        <w:rPr>
          <w:rFonts w:ascii="Times New Roman" w:hAnsi="Times New Roman" w:eastAsia="Times New Roman" w:cs="Times New Roman"/>
          <w:sz w:val="24"/>
          <w:szCs w:val="24"/>
        </w:rPr>
      </w:pPr>
      <w:r>
        <w:rPr>
          <w:rFonts w:eastAsia="Times New Roman" w:cs="Times New Roman"/>
          <w:sz w:val="24"/>
          <w:szCs w:val="24"/>
        </w:rPr>
        <w:tab/>
        <w:t>Her supple, feminine frame was slick with sweat, matting her curly red hair to her scalp, she grunted and thrashed savagely, when she saw visitors approaching her cell. She leaned forward, pressing bulging breasts the size of elementary-school dodgeballs against her transparent pris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r BOOBS!" exclaimed Jake Renquist in shoc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deed," smiled the young, proud-looking male doctor. "We've almost got her down to a GG-cup!" he said happily, thumbing through his n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I...I...thought you'd never be able ta get 'em this small! The horror stories I've heard..." he sputte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breakthroughs are coming out all the time, and this is one of the nation's finest hospitals after all." replied the doctor modestly. The red-headed woman licked the glass, her eyes clouded with a frenzy of lust. Beads of creamy breastmilk could be seen gathering at the tips of her erect nip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ow about her lactation?" Jake asked in earne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terday, no more than a gallon from each breast." The doctor practically beamed with prid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s that all!? Yer a genius Doc!!" shouted Mr. Renquist, eyes wide with appreciative aw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ll give the two of you some quiet time. At this rate...well I estimate you'll be able to bring her home in under 6 months!" The doctor gave Jake a hearty slap on the back and took his leave, allowing the couple some privac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ar that Sue? If everything goes well, you'll be home by Christmas!" exclaimed the balding husband excited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8"/>
          <w:szCs w:val="28"/>
        </w:rPr>
        <w:t>SUE NEED COCK!"</w:t>
      </w:r>
      <w:r>
        <w:rPr>
          <w:rFonts w:eastAsia="Times New Roman" w:cs="Times New Roman"/>
          <w:sz w:val="24"/>
          <w:szCs w:val="24"/>
        </w:rPr>
        <w:tab/>
        <w:t xml:space="preserve"> proclaimed the busty, naked red-hea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know sweetie; but you're sick, and the doctors are makin' great prog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 HUSBAND! WHY YOU NOT GIVE SUE COCK?!" snarled the gushing woman.</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We've been over this babe, the doctor's all agree that physical contact will...what's the word...exazerbate your condition...or something like that." But Jake knew that Sue was incapable of understanding him, or if she did understand, she would be unable to comprehend why that would be bad. As much as he missed her, he wouldn't do anything that might make the situation worse; we'd have his wife back, sooner rather than later.</w:t>
      </w:r>
    </w:p>
    <w:p>
      <w:pPr>
        <w:pStyle w:val="Normal"/>
        <w:rPr>
          <w:rFonts w:ascii="Times New Roman" w:hAnsi="Times New Roman" w:eastAsia="Times New Roman" w:cs="Times New Roman"/>
          <w:sz w:val="24"/>
          <w:szCs w:val="24"/>
        </w:rPr>
      </w:pPr>
      <w:r>
        <w:rPr>
          <w:rFonts w:eastAsia="Times New Roman" w:cs="Times New Roman"/>
          <w:sz w:val="24"/>
          <w:szCs w:val="24"/>
        </w:rPr>
        <w:tab/>
        <w:t>Although, a causal onlooker would have a rather hard time believing this woman would have ever married the 50-something, balding and portly man. She couldn't have been a day over 25, with her supple and youthful skin, having all the freshness of the flower of her womanhood. But it wasn't always this way.</w:t>
      </w:r>
    </w:p>
    <w:p>
      <w:pPr>
        <w:pStyle w:val="Normal"/>
        <w:rPr>
          <w:rFonts w:ascii="Times New Roman" w:hAnsi="Times New Roman" w:eastAsia="Times New Roman" w:cs="Times New Roman"/>
          <w:sz w:val="24"/>
          <w:szCs w:val="24"/>
        </w:rPr>
      </w:pPr>
      <w:r>
        <w:rPr>
          <w:rFonts w:eastAsia="Times New Roman" w:cs="Times New Roman"/>
          <w:sz w:val="24"/>
          <w:szCs w:val="24"/>
        </w:rPr>
        <w:tab/>
        <w:t>Jake and Sue had been happy and excited, like everyone else, when magic returned to the Earth, but Sue was perhaps too happy; she got carried away with herself. They warned her, they warned everyone, but Sue always had that stubborn streak about her. She wanted to try every single anti-aging spell, and sex-drive potion available. Some of it was questionable stuff, from questionable people, but Sue was undettered; she was determined to get her youthful beauty back, and with all the new magical wonders, it seemed like a real possibility.</w:t>
      </w:r>
    </w:p>
    <w:p>
      <w:pPr>
        <w:pStyle w:val="Normal"/>
        <w:rPr>
          <w:rFonts w:ascii="Times New Roman" w:hAnsi="Times New Roman" w:eastAsia="Times New Roman" w:cs="Times New Roman"/>
          <w:sz w:val="24"/>
          <w:szCs w:val="24"/>
        </w:rPr>
      </w:pPr>
      <w:r>
        <w:rPr>
          <w:rFonts w:eastAsia="Times New Roman" w:cs="Times New Roman"/>
          <w:sz w:val="24"/>
          <w:szCs w:val="24"/>
        </w:rPr>
        <w:tab/>
        <w:t>Jake was pleasantly surprised as his wife of 30 years seemed to get younger and younger from the anti-aging creams, and potions of youth she kept buying off the internet. The years of wrinkles and graying hair steadily began to reverse. Maybe...maybe if she'd stopped there...it would have been okay. But she had to go for the libido spells! She couldn't resist the breast-growth potions! They told her! The Surgeon General warned against abuses of cosmetic magic. They said not to combine more than one type of potion, never to use two types of spells at the same time. Something about....what's the word? Synergy or something. Jake didn't know what it meant, but he knew the result.</w:t>
      </w:r>
    </w:p>
    <w:p>
      <w:pPr>
        <w:pStyle w:val="Normal"/>
        <w:rPr>
          <w:rFonts w:ascii="Times New Roman" w:hAnsi="Times New Roman" w:eastAsia="Times New Roman" w:cs="Times New Roman"/>
          <w:sz w:val="24"/>
          <w:szCs w:val="24"/>
        </w:rPr>
      </w:pPr>
      <w:r>
        <w:rPr>
          <w:rFonts w:eastAsia="Times New Roman" w:cs="Times New Roman"/>
          <w:sz w:val="24"/>
          <w:szCs w:val="24"/>
        </w:rPr>
        <w:tab/>
        <w:t>He should have taken her to the hospital that first night, when they were in that ritzy restaurant for their anniversary...the night after she took 9 potions in one day. He'd never forget the look on the Maitre'de 's face when Sue started growing out of her dress. It was an expensive one too, and her growing boobs just burst out of it like cats escaping a burning building. Yeah, it was funny, but why didn't he take it seriously?</w:t>
      </w:r>
    </w:p>
    <w:p>
      <w:pPr>
        <w:pStyle w:val="Normal"/>
        <w:rPr>
          <w:rFonts w:ascii="Times New Roman" w:hAnsi="Times New Roman" w:eastAsia="Times New Roman" w:cs="Times New Roman"/>
          <w:sz w:val="24"/>
          <w:szCs w:val="24"/>
        </w:rPr>
      </w:pPr>
      <w:r>
        <w:rPr>
          <w:rFonts w:eastAsia="Times New Roman" w:cs="Times New Roman"/>
          <w:sz w:val="24"/>
          <w:szCs w:val="24"/>
        </w:rPr>
        <w:tab/>
        <w:t>Probably because the sex was so good. But in time, it became too good. Not only did she wear her husband out, every single night, but after a while that just wasn't enough. She had to have cock, all day every day. She became impossible to satisfy, If she went for a day without sex, her demeanor was the same as that of a convict denied conjugal visits for a decade or so. And then came that fateful day when Jake just couldn't get it up, not three times in one night, even with all the pills. Something snapped in Sue's mind after that.</w:t>
      </w:r>
    </w:p>
    <w:p>
      <w:pPr>
        <w:pStyle w:val="Normal"/>
        <w:rPr>
          <w:rFonts w:ascii="Times New Roman" w:hAnsi="Times New Roman" w:eastAsia="Times New Roman" w:cs="Times New Roman"/>
          <w:sz w:val="24"/>
          <w:szCs w:val="24"/>
        </w:rPr>
      </w:pPr>
      <w:r>
        <w:rPr>
          <w:rFonts w:eastAsia="Times New Roman" w:cs="Times New Roman"/>
          <w:sz w:val="24"/>
          <w:szCs w:val="24"/>
        </w:rPr>
        <w:tab/>
        <w:t>Her breasts never stopped growing, nor did her relentless libido. Any man, any cock would do, so long as it was hard. She was beyond all reason, beyond all appeals. Soon, she was beyond all clothing, with boobs so large that she could no longer fit through most doors. Luckily, Jake had great medical insurance.</w:t>
      </w:r>
    </w:p>
    <w:p>
      <w:pPr>
        <w:pStyle w:val="Normal"/>
        <w:rPr>
          <w:rFonts w:ascii="Times New Roman" w:hAnsi="Times New Roman" w:eastAsia="Times New Roman" w:cs="Times New Roman"/>
          <w:sz w:val="24"/>
          <w:szCs w:val="24"/>
        </w:rPr>
      </w:pPr>
      <w:r>
        <w:rPr>
          <w:rFonts w:eastAsia="Times New Roman" w:cs="Times New Roman"/>
          <w:sz w:val="24"/>
          <w:szCs w:val="24"/>
        </w:rPr>
        <w:tab/>
        <w:t>It was tricky though; normal drugs and normal surgery weren't enough by themselves; her condition was magical, and any physical changes reversed themselves instantly. But trying to use magic to shrink her boobs and cool down her cunt was dangerous; her problem was magic itself! Too many spells combining in too many ways; using magic to fix magic many times gave you the opposite of what you wanted. But the doctors were smart and careful; and the clinical magicians were making great strides in curing the Bimbification effect, as it was called in the news. For now, no physical contact with a male, but Jake knew a way to alleviate her stres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gotcha a present honey," he said as he produced a paper bag from under his jacket. Unwrapping it revealed a long, black rod of slick plast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s the Lothario 2000, top of the line best dildo ever made!" he explained proudly. Not only is it a vibrator, it even contains a squirting gel-pack to simulate the real thing! Supposed to feel just like a stud cuming inside ya!" The sex-toy industry had been revitalized like never before after the coming of the Fae, such devices were not at all hard to find these day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E NOT WANT FAKES! SUE WANT REAL COCK!! SUE NEED BREED!!" she snarled. Here we go again. Inspite of her protests, Jake slipped the dildo into the drop-box used to give food and clothing to the patient; that is, if she could be persuaded to ever wear clothing.</w:t>
      </w:r>
    </w:p>
    <w:p>
      <w:pPr>
        <w:pStyle w:val="Normal"/>
        <w:rPr>
          <w:rFonts w:ascii="Times New Roman" w:hAnsi="Times New Roman" w:eastAsia="Times New Roman" w:cs="Times New Roman"/>
          <w:sz w:val="24"/>
          <w:szCs w:val="24"/>
        </w:rPr>
      </w:pPr>
      <w:r>
        <w:rPr>
          <w:rFonts w:eastAsia="Times New Roman" w:cs="Times New Roman"/>
          <w:sz w:val="24"/>
          <w:szCs w:val="24"/>
        </w:rPr>
        <w:tab/>
        <w:t>"SUE FERTILE!! NOT BELIEVE?" to prove herself, the buxom red-head gently squeezed a mammoth mammary, eliciting a powerful stream of ivory-white mother's milk that spattered against the glass. Meanwhile, another hand brushed gently against her own clit, causing a spurting deluge of girl cum to moisten the glass as well. "SUE FERTILE!! NEED TO BREED!!! SUE WANT GROW BIG WITH YOUNG! BAD HUSBAND!! NOT BREED WITH HORNY WIFE!!! SUE NEED GET KNOCKED UP!!!" She snarled vengefu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can't let you get pregnant! That's the worst that could happen! Your libido might never diminish! Try to understand muffin!" he protes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JAKE HAVE COCK!!! SUE HAVE CUNT!!!! WHAT MORE NEED KNOW?" well, she was getting better: she was almost back to full sentences. The sex-magic had a notorious tendency to squash normal intelligence, but at least she could communicate! She was undeniably disappointed, but she grasped the dildo nonetheless, where it found its home inside her womanly folds. Jake nodded, unsurprised as he beheld the broken fragments of last weeks dildos, crumbled into pieces on the floor of her cage. Amazing how fast she could go through them, and yet her pussy still seemed as tight as a newly-wed virgin's at a gl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UE TIGHT!" She explained as she displayed the folds of her womanhood, while tickling her swollen clit. "YOU LIKE CUNT! SUE GOOD CUNT! </w:t>
      </w:r>
      <w:r>
        <w:rPr>
          <w:rFonts w:eastAsia="Times New Roman" w:cs="Times New Roman"/>
          <w:b/>
          <w:bCs/>
          <w:sz w:val="24"/>
          <w:szCs w:val="24"/>
        </w:rPr>
        <w:t>GOOD CUNT</w:t>
      </w:r>
      <w:r>
        <w:rPr>
          <w:rFonts w:eastAsia="Times New Roman" w:cs="Times New Roman"/>
          <w:sz w:val="24"/>
          <w:szCs w:val="24"/>
        </w:rPr>
        <w:t>!!! She reminded her husband, eyes narrowed into a hungry glare, breasts swaying seductive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umpkin, I know it's hard to understand, but there's more to life than just hard cocks..." oh why bother, telling that to Sue was like trying to explain differential calculus to a toddler. Predictably, she furrowed her brow, such a notion clearly unthinkable. But then, she got that look in her eye.</w:t>
      </w:r>
    </w:p>
    <w:p>
      <w:pPr>
        <w:pStyle w:val="Normal"/>
        <w:rPr>
          <w:rFonts w:ascii="Times New Roman" w:hAnsi="Times New Roman" w:eastAsia="Times New Roman" w:cs="Times New Roman"/>
          <w:sz w:val="24"/>
          <w:szCs w:val="24"/>
        </w:rPr>
      </w:pPr>
      <w:r>
        <w:rPr>
          <w:rFonts w:eastAsia="Times New Roman" w:cs="Times New Roman"/>
          <w:sz w:val="24"/>
          <w:szCs w:val="24"/>
        </w:rPr>
        <w:tab/>
        <w:t>These days, it wasn't often that Sue smiled, the smouldering fires of thwarted lust, as well as her confinement was a constant affront. When she did smile, it was when she believed she had hope. And Jake guessed her idea, as she began jiggling her milky tits. Exaggerated hips, nearly as wide as Jake's shoulders swayed and sashayed, youthful hands caressed her waspish waistline, while boobs tremulously danced under their own wobbly inertia. She had begun her mating danc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She started this behaviour about 4 months ago, when the crazed cauldron of lust that passed for her mind adapted to her situation. It became clear to her that she could not gain the breeding she hungered for by pleading, strutting around naked, nor by spurting the glass with her sexual fluids. All the men where closely watched by burly, humorless, matronly, nurses at all times. Her promises of pleasure were useless. She needed, therefore to instill herself in the minds, in the lusts of the men; she needed to conquer their judgment by bringing forth the base instincts that all of them tried to suppress. They would risk their jobs by cavorting with her, so she needed them so fired with desire that they would not care.</w:t>
      </w:r>
    </w:p>
    <w:p>
      <w:pPr>
        <w:pStyle w:val="Normal"/>
        <w:rPr>
          <w:rFonts w:ascii="Times New Roman" w:hAnsi="Times New Roman" w:eastAsia="Times New Roman" w:cs="Times New Roman"/>
          <w:sz w:val="24"/>
          <w:szCs w:val="24"/>
        </w:rPr>
      </w:pPr>
      <w:r>
        <w:rPr>
          <w:rFonts w:eastAsia="Times New Roman" w:cs="Times New Roman"/>
          <w:sz w:val="24"/>
          <w:szCs w:val="24"/>
        </w:rPr>
        <w:tab/>
        <w:t>Her first efforts were almost comical, awkward at best. But Jake's pounding cock gave testament to the fact that her skill was dramatically improving. He knew that she wanted to sear herself into his dreams, into his thoughts, to break down the inhibitions that prevented her from getting the cock that she craved more than life itself. In a perverse way, her swaying, jiggling efforts were almost....heroic. She refused to give in to despair, never ceasing to struggle against the challenges that confronted her, and Jake realized that he had in fact not lost his wife.</w:t>
      </w:r>
    </w:p>
    <w:p>
      <w:pPr>
        <w:pStyle w:val="Normal"/>
        <w:rPr>
          <w:rFonts w:ascii="Times New Roman" w:hAnsi="Times New Roman" w:eastAsia="Times New Roman" w:cs="Times New Roman"/>
          <w:sz w:val="24"/>
          <w:szCs w:val="24"/>
        </w:rPr>
      </w:pPr>
      <w:r>
        <w:rPr>
          <w:rFonts w:eastAsia="Times New Roman" w:cs="Times New Roman"/>
          <w:sz w:val="24"/>
          <w:szCs w:val="24"/>
        </w:rPr>
        <w:tab/>
        <w:t>Though her boobs were softer than pillows, he could see in them the stubborn grit that Sue had always possessed. As she rubbed her naked pussy against the glass, he could see traces of that determination to conquer any and all obstacles that endeared her to him. In a flash, he understood. His wife's mind was still working, it's just that now every single neuron was focused upon a singular, erotic goal. But it was still her; the woman he married was still inside that busomy, naked body. She smiled again, as if sensing the fires of desire her mating dance had kindled inside him; Jake was never the most potent of men, and he was getting over the hill, but Sue never failed to arouse whatever smouldering embers of manhood he still had, in fac- wha....no...Oh N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ZIE-Q, NOOO!!" Not again. Those bouncy bosoms, her milk-gorged mammaries commanded his full attention yet again....as the slow, creeping growth began. Larger, larger her breasts loomed as the sex-magic caused yet another round of fertile expansion. The blossoming boobs continued to balloon upwards and outwards, and from the groans of pleasure, Jake knew his wife was having a terrible relapse of her bimbification. The magic she had saturated herself with was unstable; it was almost impossible to predict when it might enlarge her breasts, or when the magic might magnify her already pathological libido. Her engorged bosom became even more filled with  miky bounty, to feed offspring she could not be allowed to conceive. So great was Jake's disappointment, he almost didn't hear the alarm.</w:t>
      </w:r>
    </w:p>
    <w:p>
      <w:pPr>
        <w:pStyle w:val="Normal"/>
        <w:rPr>
          <w:rFonts w:ascii="Times New Roman" w:hAnsi="Times New Roman" w:eastAsia="Times New Roman" w:cs="Times New Roman"/>
          <w:sz w:val="24"/>
          <w:szCs w:val="24"/>
        </w:rPr>
      </w:pPr>
      <w:r>
        <w:rPr>
          <w:rFonts w:eastAsia="Times New Roman" w:cs="Times New Roman"/>
          <w:sz w:val="24"/>
          <w:szCs w:val="24"/>
        </w:rPr>
        <w:tab/>
        <w:t>The Doctor was back, shouting orders to his sta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s growing again! We miscalculated! Get me 20cc's of Libidigon, STAT!" Jake was no doctor, but he recognized the name of the new, extremely potent, sexual suppressant that Phizer was so proud o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et me those Breast Pumps! She's got to be milked faster than before!!" The mood was decidedly frantic.</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UE NOT WANT DRUGS, SUE NOT WANT PUMP!! SUE WANT COCK!!!" she howled in dism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m afraid we'll have to ask you to leave Mr. Renquist." said a firm ord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ah...maybe that's be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4"/>
          <w:szCs w:val="24"/>
        </w:rPr>
        <w:tab/>
        <w:t>"</w:t>
      </w:r>
      <w:r>
        <w:rPr>
          <w:rFonts w:eastAsia="Times New Roman" w:cs="Times New Roman"/>
          <w:b/>
          <w:bCs/>
          <w:sz w:val="28"/>
          <w:szCs w:val="28"/>
        </w:rPr>
        <w:t>SUE GOOD CUNT!!! SUE GOOD CUN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br/>
        <w:tab/>
        <w:t xml:space="preserve">Word had begun to spread by now, but Jake wasn't all that bothered, as he swept up the floor in front of the infirmary the next day. Best he could tell, some magic-abusing idiot was running around screwing every pixie, elf, and nymph he could get his hands on. He could see into the door of the infirmary...hmm...hey, he recognized some of these girls. They were those mermaids from Tuesday, the ones on the swimteam that liked to strut around naked. (buncha sluts!) They had given themselves legs for walking around campus, but walking itself would be quite a burden to them in their present state. </w:t>
        <w:br/>
        <w:tab/>
        <w:t xml:space="preserve">Each of the fairy creatures clutched a massively swelling abdomen, a fertile dome of pregnant gravidity that stretched their hospital gowns to their limits and beyond. It had apparently been just a day or two since their encounter, but already the fertility magic had super-charged their wombs to the extent that...well...they reminded him of the way Suzie had been all those years ago, when she was overdue almost 10 months with the twins. A uniformed security guard approached, note-pad in hand. </w:t>
        <w:br/>
        <w:br/>
        <w:tab/>
        <w:t xml:space="preserve">"Can anyone here describe their attacker?" he sounded strangely impatient. </w:t>
        <w:br/>
        <w:br/>
        <w:tab/>
        <w:t xml:space="preserve">"Cock....wonderful cock..." moaned the silvery-haired, pregnant mermaid, wiggling her magically-generated legs in a spasm of pleasure. </w:t>
        <w:br/>
        <w:br/>
        <w:tab/>
        <w:t xml:space="preserve">"Biggest....best Cock....never came so much...never!" wailed a mermaid with violet hair. Her delicate hands caressed the burgeoning sweep of her beachball womb, reveling in her own ripeness. The security guard grumbled with frustration. </w:t>
        <w:br/>
        <w:br/>
        <w:tab/>
        <w:t xml:space="preserve">"Yes, yes, I know he had a wonderful cock, but how can we find and capture him?" he demanded. </w:t>
        <w:br/>
        <w:br/>
        <w:tab/>
        <w:t xml:space="preserve">"Hope...hope you find him...so hard...so thick..." gurgled the green-haired fae, that Jake saw at the pool two days ago. </w:t>
        <w:br/>
        <w:br/>
        <w:tab/>
        <w:t xml:space="preserve">"Find him...bring him back to us! Bring us that manly shaft!" wailed a blond one, bucking her hips in memory of the reaming her pussy had received from the mysterious assailant. At that point, Jake was almost bowled over by a elf running at top speed past him, her swaying boobs with thrusting nipples barely concealed in a white tank-top, her bosoms nearly clobbered him. She giggled as she stopped by the bed of the pink mermaid.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why can't none of these fae ever wear bras? What's wrong with 'em?"</w:t>
        <w:br/>
        <w:br/>
        <w:tab/>
        <w:t xml:space="preserve">"By Loki, you saw him did you not!" proclaimed the anxious elf, her pale blond hair bouncing with excitement. </w:t>
        <w:br/>
        <w:br/>
        <w:tab/>
        <w:t xml:space="preserve">"D-did more than l-look at him..." groaned the pink fae, as she clutched her swollen belly. "Y-you've never seen such a stud...." </w:t>
        <w:br/>
        <w:br/>
        <w:tab/>
        <w:t xml:space="preserve">"How can I find him?" The elf practically shrieked with glee. </w:t>
        <w:br/>
        <w:br/>
        <w:tab/>
        <w:t xml:space="preserve">"That's what I'd like to know!" grumbled the security guard, though for very different reasons. </w:t>
        <w:br/>
        <w:br/>
        <w:tab/>
        <w:t xml:space="preserve">"He'll come...." wailed a pregnant pixie on another bed. "When no...other men are near...when no one can find you...when no one can interfere..." the pixie girl squeezed her bulging tits with a throaty moan, and twitched the wings on her back slightly. Her erotic reverie was interrupted by the silver-haired mermaid, who with her impassioned cry revealed to all present the fate of the Beast's victims. </w:t>
        <w:br/>
        <w:tab/>
        <w:t xml:space="preserve">With an audible snap, a bulging bosom tore asunder the flimsy straps of the hospital gown, revealing the jiggling mountains of the girl's fleshy bounty. To think she had once been a mere EE cup! </w:t>
        <w:br/>
        <w:br/>
        <w:tab/>
        <w:t xml:space="preserve">"He likes big boobs...big enough soon...to feed his young..." she announced, rubbing her taut nipples until two firm streams of hot milk emerged. By now, the expression of delirious ecstasy could not be seen on her face, for her bulging womb and watermelon-sized bazookas obscured everything but their own voluptuous grandeur. </w:t>
        <w:br/>
        <w:br/>
        <w:tab/>
        <w:t xml:space="preserve">"What's this country comin' to?" mumbled the disgruntled janitor. "Back in my day, a guy would date a girl, maybe buy her dinner. Ya didn't use magic to try and get in her pants! Those were the Good Ole' days..." he reflected wistfully. </w:t>
        <w:br/>
        <w:br/>
        <w:t xml:space="preserve">"So....basically I'm looking for a gigantic dick on legs!" declared the frustrated rent-a-cop. </w:t>
        <w:br/>
        <w:br/>
        <w:br/>
        <w:tab/>
        <w:t xml:space="preserve">And so the word was spread. The Cock-beast was roaming free, impregnating whoever he could catch. The human girls of Madison University took measures to not be out alone while this matter was ongoing. But the Fae girls of Madison University began running off in the middle of the night, wearing only the flimsiest of bikinis. The secluded groves and remote corners of the buildings soon became surprisingly crowded, each Fae afraid she needed to be alone before the Cock-Beast would come. Territorial arguments were common. </w:t>
        <w:br/>
        <w:br/>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isa Gomez was troubled, for insurance purposes, the young M.D. had been hired some time ago to perform regular physicals on the staff members of Madison University. And here she was examining the data she just took on Jacob Renquist...and it didn't make sense! He seemed like the last person to risk any kind of magical exposure! </w:t>
      </w:r>
    </w:p>
    <w:p>
      <w:pPr>
        <w:pStyle w:val="Normal"/>
        <w:rPr>
          <w:rFonts w:ascii="Times New Roman" w:hAnsi="Times New Roman" w:eastAsia="Times New Roman" w:cs="Times New Roman"/>
          <w:sz w:val="24"/>
          <w:szCs w:val="24"/>
        </w:rPr>
      </w:pPr>
      <w:r>
        <w:rPr>
          <w:rFonts w:eastAsia="Times New Roman" w:cs="Times New Roman"/>
          <w:sz w:val="24"/>
          <w:szCs w:val="24"/>
        </w:rPr>
        <w:tab/>
        <w:t>But sure enough, based on the test results she'd gotten from the Janitor, he was under the effects of an extremely potent spell of transformation. The slender hispanic woman was truly stumped; Jake was the same old Jake he'd always been. He looked the same, and was no more healthy than he ever was, yet her results were clear; He was under the effects of the most powerful transformation spell she had ever encountered in her career! It made no sense! Lisa settled her slender body into her chair as she leaned back to contemplate this baffling, scientific myste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would come; the Beast would come. Amberyllielle would be the first member of her Phane to taste the awesome cock of the Beast that had impregnated the mermaids in the infirmary! The nubile elf had no doubt; the Beast would come, he would come soon to ravish her! </w:t>
      </w:r>
    </w:p>
    <w:p>
      <w:pPr>
        <w:pStyle w:val="Normal"/>
        <w:rPr>
          <w:rFonts w:ascii="Times New Roman" w:hAnsi="Times New Roman" w:eastAsia="Times New Roman" w:cs="Times New Roman"/>
          <w:sz w:val="24"/>
          <w:szCs w:val="24"/>
        </w:rPr>
      </w:pPr>
      <w:r>
        <w:rPr>
          <w:rFonts w:eastAsia="Times New Roman" w:cs="Times New Roman"/>
          <w:sz w:val="24"/>
          <w:szCs w:val="24"/>
        </w:rPr>
        <w:tab/>
        <w:t>The blond elf had enlarged her boobs a few inches past their normal, bowling ball size, and she wore only the tiniest, sheerest bikini she could find as she stood concealed in a copse of trees behind the dorms, with only her beachtowel under 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LLO.....I'M HORNY!....I'M DEFENSELESS!!...I HAVE GIGANTIC BOOBS!!!" Declared the elf to the gathering darkness, as she arched her back, waving her ample rack back and forth. No man could resist her firm, voluptuous body! And then she heard the rustl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elf almost leaped with anticipation! The Beast was coming! Coming to ravish her with his otherworldy cock! She faced the sound, thrust out her chest, and shook her breasts, all the better to lure a horny man-beast. Clos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LOS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OSER...YES! HE WAS HER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What! Jas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 the flesh babe!" It was that guy from her chemistry class, he was cute enough, but hardly a bea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Jason! I'm here to get ravished by a monster!" proclaimed the incensed 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ou're horny, defenseless, and you've got gigantic boobs!" his white teeth gleamed in the darkness as he approach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don't want flowers and candy Jason, I need a Beast to satisfy me!" chastised the grumbling fa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lad to hear it Amber," he replied as he grasped her in his arms, the sounds of a zipper filling the ai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ang-it Jason I need...YEOW!!!" The guy from chemistry leaned over, and nibbled the point of her upswept left ear! He knew! He knew how to make love to an elf! His hand reached down, pinching a nipple, which plainly tented the sheer fabric of the bikini top. Growling mischieviously, he continued nibbling on the point of her ear, while kneading her boobs.</w:t>
      </w:r>
    </w:p>
    <w:p>
      <w:pPr>
        <w:pStyle w:val="Normal"/>
        <w:rPr>
          <w:rFonts w:ascii="Times New Roman" w:hAnsi="Times New Roman" w:eastAsia="Times New Roman" w:cs="Times New Roman"/>
          <w:sz w:val="24"/>
          <w:szCs w:val="24"/>
        </w:rPr>
      </w:pPr>
      <w:r>
        <w:rPr>
          <w:rFonts w:eastAsia="Times New Roman" w:cs="Times New Roman"/>
          <w:sz w:val="24"/>
          <w:szCs w:val="24"/>
        </w:rPr>
        <w:tab/>
        <w:t>It was too much, Amber was already hornier than usual, so she slumped limply into the human's arms, moaning while the folds of her womanhood moistened, paving the way to the promised land between her thighs. That was the secret; if a guy knew to bite or nibble an elf's ears...she hoped more humans would discover the sweet, sweet weakness of the elven r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was pinned beneath him atop her beachtowel, and it was as much the fires of her own lust as it was Jason's strength that held her helpless. His rigid rod tantalized her before he plunged into the slippery depths of her throbbing hotbox.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turns out Amber did meet a Beast that n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aybe there was somethin' wrong with him. Jake's dizzy spells had started up again. He'd been having a lot of them this week. And he'd been sleeping way too much. The balding janitor grumbled as he felt his cock harden; right in front of him, as he swept up the floor of the the dormitory lobby, was a wanton, blue-haired pixie, making out with her human boyfriend. These blasted fairies were gettin' him hotter than ever! He was better than this; too mature to get all hot and bothered over their gigantic boobs.</w:t>
      </w:r>
    </w:p>
    <w:p>
      <w:pPr>
        <w:pStyle w:val="Normal"/>
        <w:rPr>
          <w:rFonts w:ascii="Times New Roman" w:hAnsi="Times New Roman" w:eastAsia="Times New Roman" w:cs="Times New Roman"/>
          <w:sz w:val="24"/>
          <w:szCs w:val="24"/>
        </w:rPr>
      </w:pPr>
      <w:r>
        <w:rPr>
          <w:rFonts w:eastAsia="Times New Roman" w:cs="Times New Roman"/>
          <w:sz w:val="24"/>
          <w:szCs w:val="24"/>
        </w:rPr>
        <w:tab/>
        <w:t>He shook his head in disgust as the guy flung the giggling pixie-girl over his shoulder and began to carry her back to his room. Dizzy! again, maybe there was somethin' wrong with him; that latina doctor said that he was okay for a guy his age, but he needed to get more exercise. Dizzy! Really dizz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r. Renquist! I need to talk to you!! It's an emergency!" shouted Dr. Gomez, as she rounded a corner. Luckily she had a copy of his schedule, so she knew where she could find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uh? I-I'm busy doc, what's so importa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wasn't sure at first, but I ran more tests and you appear to be under an intermittent transformation! It's complicated but, I think that you're turning into something el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Slow down honey, did Med school drive you....crazy....I'm just...a little dizzy...." He clutched his head. "A little.......horny....arms....legs.....cock....burn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Sexual arousal is...it triggers a hidden transformation spell upon you!" she was frantic.</w:t>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onsense....uh...dick so hard..." Jake was about to pass out, but his arms...and legs, they felt bulky...was his prick gettinlg longer? "Ung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was confused at first, but my research has revealed an acute magical buildup inside you! You...you've been a janitor here since before the Celestial Conjunction, and you've been cleaning up magical messes all that time!" Her brown eyes were wide with excit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u-Unghh....Feel horny.....feeling....strong....Unng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ay attention! The leftover magic you've been around has gathered inside your body over the years, like....like....constant radiation exposure! Too much over too long gets you sick....but in your c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EEAARRRRGH!!!"</w:t>
        <w:tab/>
        <w:t xml:space="preserve"> The cock-beast tore through the janitor's clothing, rippling muscles and beefy stature attracting all eyes as the monster attained its full stature, and full leng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oh my Mr. Renquist...so long....s-so hard..." mumbled the chagrined female doctor. "Y-you've got to keep your wits about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ANT BOOBS! </w:t>
      </w:r>
      <w:r>
        <w:rPr>
          <w:rFonts w:eastAsia="Times New Roman" w:cs="Times New Roman"/>
          <w:b/>
          <w:bCs/>
          <w:sz w:val="24"/>
          <w:szCs w:val="24"/>
        </w:rPr>
        <w:t>YOUR BOOBS</w:t>
      </w:r>
      <w:r>
        <w:rPr>
          <w:rFonts w:eastAsia="Times New Roman" w:cs="Times New Roman"/>
          <w:sz w:val="24"/>
          <w:szCs w:val="24"/>
        </w:rPr>
        <w:t xml:space="preserve">!!" A flattering admission, but Ms. Gomez really had very little to speak of in the breast department. She had tried to maintain professional discipline, and not use her studies of magic to augment her sex organs as so many others had. But the Beast would not be denied, grasping his enormous rod, he spurted a mist of precum into the doctor's face. </w:t>
      </w:r>
    </w:p>
    <w:p>
      <w:pPr>
        <w:pStyle w:val="Normal"/>
        <w:rPr>
          <w:rFonts w:ascii="Times New Roman" w:hAnsi="Times New Roman" w:eastAsia="Times New Roman" w:cs="Times New Roman"/>
          <w:sz w:val="24"/>
          <w:szCs w:val="24"/>
        </w:rPr>
      </w:pPr>
      <w:r>
        <w:rPr>
          <w:rFonts w:eastAsia="Times New Roman" w:cs="Times New Roman"/>
          <w:sz w:val="24"/>
          <w:szCs w:val="24"/>
        </w:rPr>
        <w:tab/>
        <w:t>"GEEAAUGHH!" Lightning bolts of lust wracked her slender frame! She had been studying the sexual enhancement of the victims of this monster, and she knew all too well the consequences. She was not surprised as she felt her own hips stretch and widen, pelvis growing to accomodate litters of young. The fiery throb in her chest did not surprise her either, as her breasts began to inflate like water balloons tied to a garden hose, creating awesome pressure beneath her bra.</w:t>
      </w:r>
    </w:p>
    <w:p>
      <w:pPr>
        <w:pStyle w:val="Normal"/>
        <w:rPr>
          <w:rFonts w:ascii="Times New Roman" w:hAnsi="Times New Roman" w:eastAsia="Times New Roman" w:cs="Times New Roman"/>
          <w:sz w:val="24"/>
          <w:szCs w:val="24"/>
        </w:rPr>
      </w:pPr>
      <w:r>
        <w:rPr>
          <w:rFonts w:eastAsia="Times New Roman" w:cs="Times New Roman"/>
          <w:sz w:val="24"/>
          <w:szCs w:val="24"/>
        </w:rPr>
        <w:tab/>
        <w:t>"Remember....who you are Jake! Y-you're not a lust monster! You're a man! You're human!!" But no mere man could have so fired her with clit-throbbing desire! What surprised her the most was how much she enjoyed the process, as she began to ripen for breed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UMAN?" questioned the horny dick-monst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Y-yes....human...you...you're Jake Renquist...remember...OH!" Her white labcoat failed even more dramatically than her bra to contain the expansive blossoming of bulbous boobs that rendered the hispanic woman enormously top-heavy. Her clothing was useless now; a wide ass and hips and torn her pants, and her torso was uncovered as the quivering grandeur of pliant mountains billowed outwards, past the size of lettuce-heads, only slowing down after her olive-colored tits had surpassed basketball siz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ANT CUNT!" The beast grasped the mocha-colored flesh of the ripened doctor as he prepared to insert himself into the quivering lips of her pussy, that pussy that was almost ready to receive his manly gif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RE HUMAN!!" shouted the bosomy latina, as she caressed the wobbling expanse of her new bos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UUUNT!!" Came the rumbling cry as the Beast impaled the doctor upon his steely member. She spasmed with delight, as his rod slid into her love canal. Human....Human...what did that funny word mean? Hum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u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 remembered! The muscle-bound monster reaming the naked pussy of Dr. Lisa Gomez remembered all the days of his life! His marriage to Sue, The twins, his job, the Celestial Conjunction....and...and...what he did to those mermaids in the Girl's Shower! He was the monster! But...he was Jake Renquist! No. He was not Jake Renquist, he did not want to go back to that life. There were too many cunts, too many boobs waiting for him. He must move quickly.</w:t>
      </w:r>
    </w:p>
    <w:p>
      <w:pPr>
        <w:pStyle w:val="Normal"/>
        <w:rPr>
          <w:rFonts w:ascii="Times New Roman" w:hAnsi="Times New Roman" w:eastAsia="Times New Roman" w:cs="Times New Roman"/>
          <w:sz w:val="24"/>
          <w:szCs w:val="24"/>
        </w:rPr>
      </w:pPr>
      <w:r>
        <w:rPr>
          <w:rFonts w:eastAsia="Times New Roman" w:cs="Times New Roman"/>
          <w:sz w:val="24"/>
          <w:szCs w:val="24"/>
        </w:rPr>
        <w:tab/>
        <w:t>His magical cock sent a rapid chain of orgasms into the jiggling body of the doctor, as he released his seed inside her. He had total power over a woman's cunt! He dropped her, leaving her to the spasms of orgiastic glee that had gripped her, as he turned to the room around him.</w:t>
      </w:r>
    </w:p>
    <w:p>
      <w:pPr>
        <w:pStyle w:val="Normal"/>
        <w:rPr>
          <w:rFonts w:ascii="Times New Roman" w:hAnsi="Times New Roman" w:eastAsia="Times New Roman" w:cs="Times New Roman"/>
          <w:sz w:val="24"/>
          <w:szCs w:val="24"/>
        </w:rPr>
      </w:pPr>
      <w:r>
        <w:rPr>
          <w:rFonts w:eastAsia="Times New Roman" w:cs="Times New Roman"/>
          <w:sz w:val="24"/>
          <w:szCs w:val="24"/>
        </w:rPr>
        <w:tab/>
        <w:t>Many eyes stared at him. Too stunned to flee, to afraid to resist, and there...coming down the stairs....Yes, there was a quartet of forest nymphs. The fae girls were dressed in tiny, green bikinis, carrying beachtowels. Clearly, they were going to camp outside for the night, hoping their fertile, nearly-naked bodies would attract the cock-monster. Imagine their surpri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4 CUNTS! CUM 4 TIMES!" He announced as he leapt towards the fairies in a single bound. He could see the desire in their eyes, the weakness in their knees. They nervously brushed their leaf-green hair, and adjusted the bikini-bottoms, because the Beast could plainly see the stain of moisture darkening the fabric as the nymphs rapidly became wet with fervent lust.</w:t>
      </w:r>
    </w:p>
    <w:p>
      <w:pPr>
        <w:pStyle w:val="Normal"/>
        <w:rPr>
          <w:rFonts w:ascii="Times New Roman" w:hAnsi="Times New Roman" w:eastAsia="Times New Roman" w:cs="Times New Roman"/>
          <w:sz w:val="24"/>
          <w:szCs w:val="24"/>
        </w:rPr>
      </w:pPr>
      <w:r>
        <w:rPr>
          <w:rFonts w:eastAsia="Times New Roman" w:cs="Times New Roman"/>
          <w:sz w:val="24"/>
          <w:szCs w:val="24"/>
        </w:rPr>
        <w:tab/>
        <w:t>Their bounteous bosoms jiggled like pliant pumpkins as the nymphs lay on their backs, and spread their thighs wide to receive him. They had come prepared; He wouldn't need to ripen them at all! So the Beast took them, one after the other. In the clenching cunt of each nymph, he delivered 4 orgasms, commanding their bodies to deliver 4 consecutive climaxes that would keep each of them writhing in bliss for several minutes, as he deluged their wombs with his spurting gift of cum. He had to move quickly.</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The Beast that had been Jake Renquist stood tall and proud as he planned his life. He was pleased with his handiwork; the women he had gifted were even now beginning to inflate, magical offspring rapidly maturing in their blessed wombs. The doctor, and all 4 nymphs rubbed their bellies, as they felt the tightness of young growing inside them.</w:t>
      </w:r>
    </w:p>
    <w:p>
      <w:pPr>
        <w:pStyle w:val="Normal"/>
        <w:rPr>
          <w:rFonts w:ascii="Times New Roman" w:hAnsi="Times New Roman" w:eastAsia="Times New Roman" w:cs="Times New Roman"/>
          <w:sz w:val="24"/>
          <w:szCs w:val="24"/>
        </w:rPr>
      </w:pPr>
      <w:r>
        <w:rPr>
          <w:rFonts w:eastAsia="Times New Roman" w:cs="Times New Roman"/>
          <w:sz w:val="24"/>
          <w:szCs w:val="24"/>
        </w:rPr>
        <w:tab/>
        <w:t>This was living! He could never go back to his old life! Where was the adventure, the challenge in cleaning other people's messes? The Beast knew what he had to do. There was a world of pussy awaiting his manly gifts, it would be a far more worthy life for a creature of his power. The old ways were gone, the 'Good Ole' Days' could never come back, magic was here to stay. But these days, these times could be far better.</w:t>
      </w:r>
    </w:p>
    <w:p>
      <w:pPr>
        <w:pStyle w:val="Normal"/>
        <w:rPr>
          <w:rFonts w:ascii="Times New Roman" w:hAnsi="Times New Roman" w:eastAsia="Times New Roman" w:cs="Times New Roman"/>
          <w:sz w:val="24"/>
          <w:szCs w:val="24"/>
        </w:rPr>
      </w:pPr>
      <w:r>
        <w:rPr>
          <w:rFonts w:eastAsia="Times New Roman" w:cs="Times New Roman"/>
          <w:sz w:val="24"/>
          <w:szCs w:val="24"/>
        </w:rPr>
        <w:tab/>
        <w:t>He would roam the Earth, impregnating every fertile womb that he came across. There was no limit to the amount of cum he could produce, his offspring would be growing proud and strong in the wombs of fae and human alike. From Sea to Shining Sea he would spread his children. Yes, there would be those that would try to stop him, but that was the challenge! The obstacles placed in his path by the authorities would only make every cunt all the sweeter.</w:t>
      </w:r>
    </w:p>
    <w:p>
      <w:pPr>
        <w:pStyle w:val="Normal"/>
        <w:rPr>
          <w:rFonts w:ascii="Times New Roman" w:hAnsi="Times New Roman" w:eastAsia="Times New Roman" w:cs="Times New Roman"/>
          <w:sz w:val="24"/>
          <w:szCs w:val="24"/>
        </w:rPr>
      </w:pPr>
      <w:r>
        <w:rPr>
          <w:rFonts w:eastAsia="Times New Roman" w:cs="Times New Roman"/>
          <w:sz w:val="24"/>
          <w:szCs w:val="24"/>
        </w:rPr>
        <w:tab/>
        <w:t>He shattered the door of the lobby, as he left to begin his noble quest. But fir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Firs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needed to pay a visit to </w:t>
      </w:r>
      <w:r>
        <w:rPr>
          <w:rFonts w:eastAsia="Times New Roman" w:cs="Times New Roman"/>
          <w:i/>
          <w:iCs/>
          <w:sz w:val="24"/>
          <w:szCs w:val="24"/>
        </w:rPr>
        <w:t xml:space="preserve">'Our Lady of Celibacy' </w:t>
      </w:r>
      <w:r>
        <w:rPr>
          <w:rFonts w:eastAsia="Times New Roman" w:cs="Times New Roman"/>
          <w:sz w:val="24"/>
          <w:szCs w:val="24"/>
        </w:rPr>
        <w:t>Hospita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ab/>
        <w:t>The End?</w:t>
      </w:r>
    </w:p>
    <w:p>
      <w:pPr>
        <w:pStyle w:val="Normal"/>
        <w:rPr>
          <w:rFonts w:ascii="Times New Roman" w:hAnsi="Times New Roman" w:eastAsia="Times New Roman" w:cs="Times New Roman"/>
          <w:sz w:val="24"/>
          <w:szCs w:val="24"/>
        </w:rPr>
      </w:pPr>
      <w:r>
        <w:rPr>
          <w:rFonts w:eastAsia="Times New Roman" w:cs="Times New Roman"/>
          <w:sz w:val="24"/>
          <w:szCs w:val="24"/>
        </w:rPr>
        <w:tab/>
        <w:tab/>
        <w:t>There are many more adventures to be had at Madison University. All those that wish to write may contact me. XXXecil@hotmail.co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