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24"/>
        </w:rPr>
        <w:t xml:space="preserve"> </w:t>
      </w:r>
      <w:r>
        <w:rPr>
          <w:rFonts w:ascii="Times New Roman" w:hAnsi="Times New Roman"/>
          <w:color w:val="33CC00"/>
          <w:sz w:val="27"/>
        </w:rPr>
        <w:t xml:space="preserve"> </w:t>
      </w:r>
      <w:r>
        <w:rPr>
          <w:rFonts w:ascii="Times New Roman" w:hAnsi="Times New Roman"/>
          <w:color w:val="33CC00"/>
          <w:sz w:val="27"/>
        </w:rPr>
        <w:t>Faeophobia</w:t>
      </w:r>
    </w:p>
    <w:p>
      <w:pPr>
        <w:pStyle w:val="Normal"/>
        <w:bidi w:val="0"/>
        <w:spacing w:before="0" w:after="240"/>
        <w:jc w:val="left"/>
        <w:rPr>
          <w:rFonts w:ascii="Times New Roman" w:hAnsi="Times New Roman"/>
          <w:color w:val="auto"/>
          <w:sz w:val="24"/>
        </w:rPr>
      </w:pPr>
      <w:r>
        <w:rPr>
          <w:rFonts w:ascii="Times New Roman" w:hAnsi="Times New Roman"/>
          <w:color w:val="auto"/>
          <w:sz w:val="24"/>
        </w:rPr>
      </w:r>
    </w:p>
    <w:p>
      <w:pPr>
        <w:pStyle w:val="Normal"/>
        <w:bidi w:val="0"/>
        <w:jc w:val="center"/>
        <w:rPr/>
      </w:pPr>
      <w:r>
        <w:rPr>
          <w:rFonts w:ascii="Times New Roman" w:hAnsi="Times New Roman"/>
          <w:color w:val="auto"/>
          <w:sz w:val="24"/>
        </w:rPr>
        <w:t>The Baby Sitter</w:t>
      </w:r>
    </w:p>
    <w:p>
      <w:pPr>
        <w:pStyle w:val="Normal"/>
        <w:bidi w:val="0"/>
        <w:jc w:val="left"/>
        <w:rPr>
          <w:rFonts w:ascii="Times New Roman" w:hAnsi="Times New Roman"/>
          <w:color w:val="auto"/>
          <w:sz w:val="24"/>
        </w:rPr>
      </w:pPr>
      <w:r>
        <w:rPr>
          <w:rFonts w:ascii="Times New Roman" w:hAnsi="Times New Roman"/>
          <w:color w:val="auto"/>
          <w:sz w:val="24"/>
        </w:rPr>
      </w:r>
    </w:p>
    <w:p>
      <w:pPr>
        <w:pStyle w:val="Normal"/>
        <w:bidi w:val="0"/>
        <w:jc w:val="center"/>
        <w:rPr/>
      </w:pPr>
      <w:r>
        <w:rPr>
          <w:rFonts w:ascii="Times New Roman" w:hAnsi="Times New Roman"/>
          <w:color w:val="auto"/>
          <w:sz w:val="24"/>
        </w:rPr>
        <w:t>By Neb the Destroyer</w:t>
        <w:br/>
        <w:t>neblord@priest.com</w:t>
      </w:r>
    </w:p>
    <w:p>
      <w:pPr>
        <w:pStyle w:val="Normal"/>
        <w:bidi w:val="0"/>
        <w:spacing w:before="0" w:after="240"/>
        <w:jc w:val="left"/>
        <w:rPr/>
      </w:pPr>
      <w:r>
        <w:rPr>
          <w:rFonts w:ascii="Times New Roman" w:hAnsi="Times New Roman"/>
          <w:color w:val="auto"/>
          <w:sz w:val="24"/>
        </w:rPr>
        <w:br/>
        <w:br/>
        <w:t>        "Gavin, come meet the baby sitter," his mother yelled from the first floor.    The thirteen year old grunted to him, despite his bet effort the Allies team had blast their way to all the flags and the round had ended.    'Gavin," his mother screamed," come down here right now!"    Despite his desire to reach electronic vengeance he relented and came down stairs.</w:t>
        <w:br/>
        <w:br/>
        <w:t xml:space="preserve">        Mom and his step father Tony stood in the foyer making small talk with the baby sitter.    Tony's grandmother had died suddenly and they were off to Florida to for the funeral.    They were going to be gone and he was going to be stuck with an overseer all week.      His mother had carried on how she came so recommended, how happy all the children were.    Like any dutiful son he ignored her. "Finally Gavin," his exasperated mother cried," Come meet the baby sitter."    Gavin tried really hard no to stare, but God she was so hot.    "This is your sitter, her name's Cassie," his mother prattled on," she's a student at Madison University." </w:t>
        <w:br/>
        <w:br/>
        <w:t>        The sitter's glossy red lips opened into a dazzling smile, "Yeah I'm studying to become a lawyer, but I'm concentrating in how it relates with Thaumaturgy."    Gavin was glad nobody was paying attention to him, he was sure his face was red.    She was totally the bomb, Cassie had porcelain white skin, raven black hair with icy blue high lights.    Underneath her pink sweater she must be hiding a pair of volley balls.    He had heard many sneer about the Glammed [i.e. Cosmetic Magic] up look, but Gavin was starting to find it quite attractive.</w:t>
        <w:br/>
        <w:br/>
        <w:t>        "So you must be Gavin," Cassie said as she held out her hand, it was cool.    One whiff and Gavin smelled pines and snow fall underneath generic perfume and shampoo.    "Young Gavin here's pretty good at magic too when he's not playing all those damn video games." Tony volunteered, "He’s even mastered few cantrips."    "Maybe you can show me some while I'm here," here dark gray eyes met Gavin's.    "Uh... yeah...," the step son stuttered, embarrassed.</w:t>
        <w:br/>
        <w:br/>
        <w:t>        The parents left, Cassie ordered a pizza and started watching some TV, and Gavin retreated to his room.    He played poorly, his mind full of hot flustered lust for Cassie.    Not that he realized it;" damn cheaters" rapidly became his mantra.    Finally he heard the expected car roll up and door bell ring, but Cassie didn't shout for him after a couple of minutes.    Maybe it was the fact that he hadn't heard the front door close, but Gavin had a sense of secrecy as he kicked off his shoes and padded down the stairs.    He could already hear moaning and sucking as he reached the lower landing.</w:t>
        <w:br/>
        <w:br/>
        <w:t>        Looking into the living room Gavin could see Cassie licking the shaft of an older man.    His skin tanned like rawhide from long years in the sun and hair graying at the temples.    Cassie's bare beasts pressed against the man's thighs as she engulfed his throbbing pole.      Gavin noted that her champagne colored nipples were as fat as corks and their areolas were bigger than his had.    If he could just touch them that is, I hour of surfing the net and looking at big breast had finally given him some dividends.</w:t>
        <w:br/>
        <w:br/>
        <w:t>        The delivery man clutched Cassie's head and started to grunt loudly.    Her cheeks bunched out like a squirrel as he cummed in her mouth.    Gavin could see it run out of the corners of her mouth and onto her ample bosom.    Not fully done as the man pulled out, a couple of blots of jizim splattered across Cassie's face and hair.    "How much is the pizza again," she asked, wiping the sticky off her eyelid.    "Damn lady," the man grinned as he stuffed his flaccid meat back in his pants," it's free to anybody who can suck cock like that!"</w:t>
        <w:br/>
        <w:br/>
        <w:t xml:space="preserve">        As the man left, Gavin could here Cassie chanting softly to herself.    He could feel the hum of Glamour in his bones.    With a sweep of her hand Cassie freeze dries the stick mess that had pelted her.    Then she dusted it off and started pulling her sweater back on.    Gavin was already at the top of the step when she yell," Gavin, dinners here!" "All right," he cried back, the adrenaline cracking his voice.    </w:t>
        <w:br/>
        <w:br/>
        <w:t>        Gavin seamed entranced with Cassie's hooters, with each bite and swallow.    It first he didn't believe it, he would have missed it if he wasn't blatantly staring, but the mountains of tit flesh were expanding right before his eyes.    "I heard you watching," Cassie said, her sweater become quite full," I think you know already?"    ""Umm," Gavin stalled, his mothers many warning about Fae temptation filled his mind, ignored.    "So what kind of Fae are you?"</w:t>
        <w:br/>
        <w:br/>
        <w:t>        "I'm a Snow Maiden," she replied, nothing demure as Cassie languidly pulled off her sweater, "and I'm quite horny."    The dying races of the Fae had returned to Earth following the planet's rising magic level.    Allowed release by the Celestial Conjunction they sought survival with human seed.    Gavin wasn't thinking about that too much as he undressed, and knocked the contents of the table to the floor, for half a second anyway.    He could feel Cassie's obscuring glamour dissipate as he knelt by her awesome rack. Cassie's hair was entirely ice blue now and her skin was the color of moon light.    Her feature became upswept and inhumanly symmetrical, "This will just not do to please a lady like me," she said as she wrapped her cold hand around his burning shaft in a most unladylike manner.    Gavin could feel the glamour form and sink into his cock.    With each jerk of Cassie's hand, his manhood swelled and lengthened.</w:t>
        <w:br/>
        <w:br/>
        <w:t xml:space="preserve">        It was incredible, after just a few pumps his cock had to be over a foot long, its head as big as an apple, and thick as a can of soda.    He could feel pressure build in his balls "Quickly," Cassie begged as she slipped her legs behind her head, "fuck me now!"    Gavin didn't have to ask twice as he stuffed his dick into her drooling snatch.    Almost instantly Cassie began to roar, like an avalanche crashing down a mountain.    His vision blurred from Cassie's cry, his softball sized gonads rippled.    Gavin couldn't hold on anymore and started blowing his load deep into the Fae baby-sitter.    </w:t>
        <w:br/>
        <w:br/>
        <w:t>        Cassie continued moaning along after Gavin was spent.    Her formerly washboard stomach had domed out, like some how they had been able to slip a grapefruit behind Cassie's belly button.    It was warm, amazing considering Gavin could feel the rest of her body was luke warm and Cassie hadn't even broken a sweat.    "Why should she," he mentally chastise, "it's not like she's human."    Then Cassie's belly twitched and noticeable expanded, she looked up at him with alarm in her face.    "By the Northwind," she swore, "I could feel you were powerful, but I didn't imagine this!"</w:t>
        <w:br/>
        <w:br/>
        <w:t xml:space="preserve">        "What's going on?' More than a little afraid Gavin pulled out with a wet squelch.    Cassie's belly was increasing at a rapid pace.    By the time Gavin got off the table, her womb was as big as a human woman at nine months, carrying twins.    "Gavin get me off the table before it breaks," Gavin noticed her voice had taken on a crystal tone, like the wind through a chime.    "Fuck! you're heavy," he grunted as he pulled the swelling Fae from the table.    “Take me upstairs," she intoned," I'll help you."    </w:t>
        <w:br/>
        <w:br/>
        <w:t>        "Ohh thank Daris,' she praised, placing her free hand open her pregnant belly, “it’s stopped for now."</w:t>
        <w:br/>
        <w:br/>
        <w:t>"What's going on now?"</w:t>
        <w:br/>
        <w:br/>
        <w:t>"You’re going to lift me up those stairs."</w:t>
        <w:br/>
        <w:br/>
        <w:t>        Gavin doubted that, he could hardly hold up the knocked up Snow Maiden; much less haul her up those stairs.    "Don't worry," Cassie confided," I'll help you out with a strength spell."    The teen could feel a deep chill settle in and the Fae he helped support suddenly became a whole lot lighter.    It was relatively easy as he supported Cassie up, until they reached the landing.    Gavin heard the sound of fluid being spilled on carpet Cassie sighed like a wind blowing over tundra and said, "Oh no! Look at my tits now!"    She didn't have to ask a thirteen year old male twice.</w:t>
        <w:br/>
        <w:br/>
        <w:t>        Her breasts were noticeably bigger than soccer balls as they rested Cassie's gravid womb, each thumb sized nipple was spurting a stream of blue white fluid.    Following her body motions Gavin set her in the corner.    "All right," she commanding, hefting one load of tit flesh in her hand, "you take one and I'll drink the other."    It was like an electric jolt running through his body, Gavin flaccid cock became instantly hard again.    Banging against Cassie massive belly, she could have been hiding a 3 year old inside her womb with room to move around.</w:t>
        <w:br/>
        <w:br/>
        <w:t xml:space="preserve">        Gavin sucked vigorously, taking great draughts of Cassie's breast nectar.    Rubbing his super sized dick all over her declaration of impending motherhood, Gavin spewed milk from the corner of his mouth; he could feel an arm pressing against Cassie's womb, stroking the underside of his cock.    "That's good," she smiled, ' now give me some of that!"    Gavin stood over his swollen lover, her dark blue lips engulfing his man hood.    </w:t>
        <w:br/>
        <w:br/>
        <w:t>        Gavin held onto his cream filled balls longer this time, but with a beauty like having her throat bulge like that as her lips pressed against his sack, he couldn't possible last long.    Groaning he sent cum deep into Cassie, her tits leaking pungent breast milk all over her pregnant belly.    Gavin stood there as she milked every last bolt of seed from his balls.    Potent cum still spilling form her lips, Cassie chimed," How bout a kiss?"</w:t>
        <w:br/>
        <w:br/>
        <w:t>        Eww," Gavin cried.    "Alright then," Cassie snapped," let’s go to your room again and NO MORE HARD COCKS!"    Cassie's belly began too swell as they ascended again.    Even with his enhanced strength Gavin's muscles were quivering as he hauled the Snow Maiden up on his bed.    Her fluid slick belly would have stuck in the door had they waited another moment.    Gavin eyed the very pregnant Fae; her taunt womb was bigger than a bean bag chair as she lay on her side, he asked," Now what?"</w:t>
        <w:br/>
        <w:br/>
        <w:t xml:space="preserve">        "Get a blanket and go to sleep," Cassie sighed like the wind," we're just going to have to wait for tomorrow." </w:t>
        <w:br/>
        <w:br/>
        <w:t>"Why? what's tomorrow?</w:t>
        <w:br/>
        <w:br/>
        <w:t>"I have a friend, she's a...what’s the name....bra?"</w:t>
        <w:br/>
        <w:br/>
        <w:t>"Do you mean a midwife?"</w:t>
        <w:br/>
        <w:br/>
        <w:t>"Oh you’re so smart, I'm glad I found you to father my babies.    Hey don't look so scared!"</w:t>
        <w:br/>
        <w:br/>
        <w:t>'I'm too young to get married! Um I mean I wouldn't mind being married to you it's just I haven't even reached high school yet, and having to take care of so many babies?"</w:t>
        <w:br/>
        <w:br/>
        <w:t>"Didn't your father tell you about they way Fae are?"</w:t>
        <w:br/>
        <w:br/>
        <w:t>"No my parents divorced when I was little and I only see my father when he's in town to see my older sister," Gavin said, his voice quivering as he felt the emotional scars.</w:t>
        <w:br/>
        <w:br/>
        <w:t>"No I'm talking about your blood father."</w:t>
        <w:br/>
        <w:br/>
        <w:t>"So am I."</w:t>
        <w:br/>
        <w:br/>
        <w:t>"Don't you know your half Fae?</w:t>
        <w:br/>
        <w:br/>
        <w:t>"I am!?!"</w:t>
        <w:br/>
        <w:br/>
        <w:t>"I take back what I said about you being so smart."</w:t>
        <w:br/>
        <w:br/>
        <w:br/>
        <w:t>Continued.... (Hopefully :P)</w:t>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