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No Other Way.”</w:t>
      </w:r>
    </w:p>
    <w:p>
      <w:pPr>
        <w:pStyle w:val="Normal"/>
        <w:rPr/>
      </w:pPr>
      <w:r>
        <w:rPr/>
      </w:r>
    </w:p>
    <w:p>
      <w:pPr>
        <w:pStyle w:val="Normal"/>
        <w:ind w:left="-720" w:hanging="0"/>
        <w:rPr/>
      </w:pPr>
      <w:r>
        <w:rPr/>
        <w:tab/>
        <w:tab/>
        <w:tab/>
        <w:t xml:space="preserve"> </w:t>
        <w:tab/>
        <w:tab/>
        <w:t>The labor of Anja</w:t>
      </w:r>
    </w:p>
    <w:p>
      <w:pPr>
        <w:pStyle w:val="Normal"/>
        <w:ind w:left="-720" w:hanging="0"/>
        <w:rPr/>
      </w:pPr>
      <w:r>
        <w:rPr/>
      </w:r>
    </w:p>
    <w:p>
      <w:pPr>
        <w:pStyle w:val="Normal"/>
        <w:ind w:left="-720" w:firstLine="720"/>
        <w:rPr/>
      </w:pPr>
      <w:r>
        <w:rPr/>
        <w:t>“</w:t>
      </w:r>
      <w:r>
        <w:rPr/>
        <w:t>Steeeeve!” screeched the feminine voice over the intercom. “G-get down….here…n-now!!” Steve, for his part has struggling over the alien control panel of the starship that he had just recently taken a ‘crash course’ about.  Blast! They would still be inside the nebula for another 6 hours, and the ionized particles prevented Breedarin spatial warp technology from functioning.</w:t>
      </w:r>
    </w:p>
    <w:p>
      <w:pPr>
        <w:pStyle w:val="Normal"/>
        <w:ind w:left="-720" w:hanging="0"/>
        <w:rPr/>
      </w:pPr>
      <w:r>
        <w:rPr/>
      </w:r>
    </w:p>
    <w:p>
      <w:pPr>
        <w:pStyle w:val="Normal"/>
        <w:ind w:left="-720" w:firstLine="720"/>
        <w:rPr/>
      </w:pPr>
      <w:r>
        <w:rPr/>
        <w:t>“</w:t>
      </w:r>
      <w:r>
        <w:rPr/>
        <w:t>I’ve gotta stay at the controls Anja! The tachyon storms inside the nebula are scrambling our navigation program, I’ve gotta recalibrate our course heading every 10 seconds. Otherwise we could be stuck here!” But he already knew the futility of arguing with a pregnant woman. Especially a pregnant woman in labor. Not to mention a pregnant woman in labor with 53 children.</w:t>
      </w:r>
    </w:p>
    <w:p>
      <w:pPr>
        <w:pStyle w:val="Normal"/>
        <w:ind w:left="-720" w:firstLine="720"/>
        <w:rPr/>
      </w:pPr>
      <w:r>
        <w:rPr/>
        <w:t>“</w:t>
      </w:r>
      <w:r>
        <w:rPr/>
        <w:t>Give…it….to…m-meeee!” Anja howled over the intercom. Steve shook his head, while turning dials on the control panel to filter out the ionized particles that were interfering with autonavigation.</w:t>
      </w:r>
    </w:p>
    <w:p>
      <w:pPr>
        <w:pStyle w:val="Normal"/>
        <w:ind w:left="-720" w:firstLine="720"/>
        <w:rPr/>
      </w:pPr>
      <w:r>
        <w:rPr/>
        <w:t>“</w:t>
      </w:r>
      <w:r>
        <w:rPr/>
        <w:t>No Anja, it’s not necessary! I’m needed here, otherwise I’d be there to support you, you know that! But you don’t really need to have sex with me now of all times.” Steve reassured her. Anja’s only response was an angry moan.</w:t>
      </w:r>
    </w:p>
    <w:p>
      <w:pPr>
        <w:pStyle w:val="Normal"/>
        <w:ind w:left="-720" w:firstLine="720"/>
        <w:rPr/>
      </w:pPr>
      <w:r>
        <w:rPr/>
        <w:t>“</w:t>
      </w:r>
      <w:r>
        <w:rPr/>
        <w:t>That’s just your hormones; I know that Breedarin women experience an exponential increase in libido rather than human birthing pains, but I can’t help you down there. I have to steer the ship!”</w:t>
      </w:r>
    </w:p>
    <w:p>
      <w:pPr>
        <w:pStyle w:val="Normal"/>
        <w:ind w:left="-720" w:firstLine="720"/>
        <w:rPr/>
      </w:pPr>
      <w:r>
        <w:rPr/>
      </w:r>
    </w:p>
    <w:p>
      <w:pPr>
        <w:pStyle w:val="Normal"/>
        <w:ind w:left="-720" w:firstLine="720"/>
        <w:rPr/>
      </w:pPr>
      <w:r>
        <w:rPr/>
        <w:t>“</w:t>
      </w:r>
      <w:r>
        <w:rPr/>
        <w:t xml:space="preserve">COCK! MUST……HAVE……COCK!!” She wasn’t hearing him. The erotic labor pains had completely overwhelmed her. She could scarcely think of anything besides her craving for Steve’s dick. “NN-AAAA-AAAAAUH!!” The medbay readout gave a beep on Steve’s control panel. His first daughter had been born. The first daughter that he would be allowed to name and know. Not like all those women on Earth, who had feared the rapid ballooning of their bodies when Steve impregnated them with 20 children at once. His curse was now a blessing, a wondrous blessing that had saved his father’s home planet. Guns and bombs could not defeat the ancient enemy that had pressed the Breedarins for so long, only sex could pacify the Pruudd. He still recalled his successful first trip to the Pruudd homeworld. An entire sea of people, a sea of gorgeous, multi-breasted, repressed nymphomaniacs. He still vividly remembered their beautiful eyes, the voluptuous sweep of their firm thighs, the pendulous sway of their ripe breasts. He had seen the frenzied fervor in their faces; the hope that after years of onerous discipline, that they might experience the sanguine joy of breeding. Their eyes alone had pleaded, begged him to grace them with his cock. They were giddy with the idea that after a century of warfare, they might be lucky enough to attract a man; a man willing to thrust himself into the virginal tautness of their hungry pussies, and finally impregnate them. </w:t>
      </w:r>
    </w:p>
    <w:p>
      <w:pPr>
        <w:pStyle w:val="Normal"/>
        <w:ind w:left="-720" w:firstLine="720"/>
        <w:rPr/>
      </w:pPr>
      <w:r>
        <w:rPr/>
        <w:t>Some refused to believe it at first; they had so long gone without men that they had convinced themselves that their lives would contain nothing but austere celibacy. He had seen the four-breasted Pruudd women, seen them howl with renewed joy when they saw him ram his rigid cock into the slippery womanhood of their sisters. The hope, and now the reality that they too could finally be impregnated sent the population into a fever pitch. The recipients of Steve’s manly bounty lay upon the ground, overcome with emotion. Teers of joy streamed down their faces as each woman felt new life germinating within her womb. With the help of Breedarin sexual replenishment technology; Steve had managed to impregnate 154 individual females, and none of them with less than twenty children, all in one day. It was a resounding success for him and the other 100 males that had joined him in a convoy. Anja had also elected to come, since someone needed to teach the Pruudd about pregnancy, and childcare. But she was approaching her own due date, so had to be returned to Breedara. The labor had started sooner than they had anticipated.</w:t>
      </w:r>
    </w:p>
    <w:p>
      <w:pPr>
        <w:pStyle w:val="Normal"/>
        <w:ind w:left="-720" w:hanging="0"/>
        <w:rPr/>
      </w:pPr>
      <w:r>
        <w:rPr/>
        <w:tab/>
        <w:t>There had been some trouble, rumors circulated that most Breedarin men would never make the journey to Celibaci Prime, Homeworld of the Pruudd. So a powerful General had ordered a commando raid and abducted three of the men for use as her personal studs. But Steve was sure that negotiations could resolve the situation quickly.</w:t>
      </w:r>
    </w:p>
    <w:p>
      <w:pPr>
        <w:pStyle w:val="Normal"/>
        <w:ind w:left="-720" w:hanging="0"/>
        <w:rPr/>
      </w:pPr>
      <w:r>
        <w:rPr/>
        <w:tab/>
        <w:t xml:space="preserve">Just to make sure, Steve activated the Medbay viewscreen. The swollen chamber of Anja’s overpregnant dome of an abdomen dominated his perspective. Her womb was exploding with fertile promise; the mighty swell at least the size of a Volkswagon Bug quivered as her body expelled the fruit of her loins. With a grunting heave, she squeezed out yet another baby girl from between the slippery folds of her churning lower lips. The computer counted 12 thus far. Each child seemed to have a self-sealing navel, they disconnected from their mother instantly, with no need of a doctor to snip the connection between them. </w:t>
      </w:r>
    </w:p>
    <w:p>
      <w:pPr>
        <w:pStyle w:val="Normal"/>
        <w:ind w:left="-720" w:firstLine="720"/>
        <w:rPr/>
      </w:pPr>
      <w:r>
        <w:rPr/>
        <w:t>Anja howled in her hormonal lust, struggling to maintain some semblance of reason amidst the fiery craving of her lecherous instincts. Steve thought that if she had been able to move beneath the great weight of her belly, she would track him down and rape him regardless of the needs of their ship.</w:t>
      </w:r>
    </w:p>
    <w:p>
      <w:pPr>
        <w:pStyle w:val="Normal"/>
        <w:ind w:left="-720" w:hanging="0"/>
        <w:rPr/>
      </w:pPr>
      <w:r>
        <w:rPr/>
        <w:tab/>
        <w:t>Soon, the angry demands stopped, and Anja began grunting and snarling again; a sure sign that her brain had lost the battle with her glands. Her mind had shut down, the lust was so great that it restrained her to an animal intelligence. Anja had again become a breeding bitch; and Steve assumed that this was common, and normal for Breedarin women. Steve began to think this mind-crushing lust was necessary; the high intellect of Breedarin females might easily interfere with their true purpose in the galaxy: that of a hyper-sexualized engine of reproduction. So their minds had to be shoved aside on occasion by the searing heat of their sexual cravings.</w:t>
      </w:r>
    </w:p>
    <w:p>
      <w:pPr>
        <w:pStyle w:val="Normal"/>
        <w:ind w:left="-720" w:hanging="0"/>
        <w:rPr/>
      </w:pPr>
      <w:r>
        <w:rPr/>
        <w:tab/>
        <w:t>Despite the needs of the ship, Steve knew he had to keep a close eye on her now. Since her mind had shut down; she would no longer be able to verbalize her needs. He hoped her animal instincts were enough to complete the birthing process: it would be several more minutes before the ship was clear of the Tachyon storm. He noticed a quivering motion in her beachball-sized tits. The mammoth glands began to quiver, and redden. The thick nipples began to rise and harden, like missles preparing for takeoff. Her letdown spurt was powerful enough to feed even this great brood of 24 children that she had dropped so far. As Steve’s latest infant son emerged from his moist sanctuary, a powerful spray jetted forth from Anja’s proud nipples. The infants widened their tiny mouths instinctively to capture the nourishing flow. Amazingly, The taut mountains that swelled upon Anja’s chest seemed to become larger still during this massive secretion.</w:t>
      </w:r>
    </w:p>
    <w:p>
      <w:pPr>
        <w:pStyle w:val="Normal"/>
        <w:ind w:left="-720" w:hanging="0"/>
        <w:rPr/>
      </w:pPr>
      <w:r>
        <w:rPr/>
        <w:tab/>
        <w:t>Steve nearly missed the next calibration, so captivated as he was with the fecund grandeur of the birthing machine that was also his closest confidant. She grunted, bucked, and her pussy lips churned rhythmically as child number 30 emerged into the world. Something odd seemed to be happening: Their children were greedily ingesting the creamy spray fountaining from Anja’s mammaries, and as they did so….they seemed to growing before Steve’s eyes. Well, for Breedarins that was probably common. In mere moments it appeared as though toddlers were scurrying about on the sterile floor of the Medbay. And gradually, as the births continued, the billowing streams that gushed forth from breasts the diameter of Monster-Truck tires tapered off. Soon, a milky current less than the flow of a kitchen faucet trickled down her golden-tanned flesh.Then, her fleshy mounds contracted to the their previous, beachball size.Several tense seconds and squaling infants followed. Steve knew that she was almost finished, she had almost delivered her load of what was it?</w:t>
      </w:r>
    </w:p>
    <w:p>
      <w:pPr>
        <w:pStyle w:val="Normal"/>
        <w:ind w:left="-720" w:hanging="0"/>
        <w:rPr/>
      </w:pPr>
      <w:r>
        <w:rPr/>
      </w:r>
    </w:p>
    <w:p>
      <w:pPr>
        <w:pStyle w:val="Normal"/>
        <w:ind w:left="-720" w:hanging="0"/>
        <w:rPr/>
      </w:pPr>
      <w:r>
        <w:rPr/>
        <w:t>“</w:t>
      </w:r>
      <w:r>
        <w:rPr/>
        <w:t xml:space="preserve">Steeeeve!” came her cry, as Anja seemed to awaken from a nightmare. She sat up as best as she was able. He was relieved that her birthing lust had subsided enough for her to form sentences. “Eight!” she cried, rubbing her hands over the contracting expanse of her gravid belly, now no bigger than a small recliner chair. From the viewscreen, Steve could clearly see the ripples within her tan womb as her rich crop of infants struggled for freedom. Her breathing was desperate and labored, and while she clearly had a final burst of offspring to release, for long moments nothing happened. Steve noticed something else, Anja did not appear to be sweating at all. That seemed very much out of place for someone so pregnant. Is her labor that much easier than human birthing? The only fluids she was releasing were periodic cascades of rich, alien breastmilk from her hyper-exaggerated mammaries, taut and hot from prodigious productivity. The horde of infants surrounding her struggled to lap up the creamy ambrosia, but while her ripe jugs seemed full to overflowing, her lactation had tapered off even further: Anja the Breedarin was now spewing forth no more than an earthling dairy cow. </w:t>
      </w:r>
    </w:p>
    <w:p>
      <w:pPr>
        <w:pStyle w:val="Normal"/>
        <w:ind w:left="-720" w:hanging="0"/>
        <w:rPr/>
      </w:pPr>
      <w:r>
        <w:rPr/>
        <w:tab/>
        <w:t>Steve was worried somewhat, but he kept in mind that Breedarin women had been going through this since the beginning of time, and Anja herself must have birthed armies in her existence. A year alone with her, and those rich loins could probably squeeze out a nation, or at least a football league. His screen beeped, and Steve reluctantly returned his attention to the navigation array.</w:t>
      </w:r>
    </w:p>
    <w:p>
      <w:pPr>
        <w:pStyle w:val="Normal"/>
        <w:ind w:left="-720" w:hanging="0"/>
        <w:rPr/>
      </w:pPr>
      <w:r>
        <w:rPr/>
        <w:tab/>
        <w:t>“Ah, just ten seconds……and we will be out…..Yes! we’re clear of the tachyon storm! Computer, current status on Anja’s-“</w:t>
      </w:r>
    </w:p>
    <w:p>
      <w:pPr>
        <w:pStyle w:val="Normal"/>
        <w:ind w:left="-720" w:hanging="0"/>
        <w:rPr/>
      </w:pPr>
      <w:r>
        <w:rPr/>
      </w:r>
    </w:p>
    <w:p>
      <w:pPr>
        <w:pStyle w:val="Normal"/>
        <w:ind w:left="-720" w:hanging="0"/>
        <w:rPr/>
      </w:pPr>
      <w:r>
        <w:rPr/>
        <w:tab/>
        <w:t>“COOOOOOCK!!!” Came the shrill cry from the medbay intercom. “I…I’ve got to have it; I’ve got to have yours, Steve!”</w:t>
      </w:r>
    </w:p>
    <w:p>
      <w:pPr>
        <w:pStyle w:val="Normal"/>
        <w:ind w:left="-720" w:hanging="0"/>
        <w:rPr/>
      </w:pPr>
      <w:r>
        <w:rPr/>
      </w:r>
    </w:p>
    <w:p>
      <w:pPr>
        <w:pStyle w:val="Normal"/>
        <w:ind w:left="-720" w:hanging="0"/>
        <w:rPr/>
      </w:pPr>
      <w:r>
        <w:rPr/>
        <w:tab/>
        <w:t>“No Anja, that’s just your natural birthing lust. The medical database says here that it’s better for you to concentrate on your labor.</w:t>
      </w:r>
    </w:p>
    <w:p>
      <w:pPr>
        <w:pStyle w:val="Normal"/>
        <w:ind w:left="-720" w:hanging="0"/>
        <w:rPr/>
      </w:pPr>
      <w:r>
        <w:rPr/>
      </w:r>
    </w:p>
    <w:p>
      <w:pPr>
        <w:pStyle w:val="Normal"/>
        <w:ind w:left="-720" w:hanging="0"/>
        <w:rPr/>
      </w:pPr>
      <w:r>
        <w:rPr/>
        <w:tab/>
        <w:t>“Y-yu-you’re wrong Steve; I-I’m having complications, I can tell. It’s…..complicated,” Anja said breathily, as she squirmed upon the hospital pallet. Her infants had stopped shooting, and she strained to reach a hand over and massage the glistening lips of the portal to her womanhood. New lives kicked furiously within her gravid frame, and the surging globes of her gargantuan breasts strained and quivered; as though from great pressure.</w:t>
      </w:r>
    </w:p>
    <w:p>
      <w:pPr>
        <w:pStyle w:val="Normal"/>
        <w:ind w:left="-720" w:hanging="0"/>
        <w:rPr/>
      </w:pPr>
      <w:r>
        <w:rPr/>
        <w:tab/>
        <w:t>“Prorutulin,” she moaned.</w:t>
      </w:r>
    </w:p>
    <w:p>
      <w:pPr>
        <w:pStyle w:val="Normal"/>
        <w:ind w:left="-720" w:hanging="0"/>
        <w:rPr/>
      </w:pPr>
      <w:r>
        <w:rPr/>
      </w:r>
    </w:p>
    <w:p>
      <w:pPr>
        <w:pStyle w:val="Normal"/>
        <w:ind w:left="-720" w:hanging="0"/>
        <w:rPr/>
      </w:pPr>
      <w:r>
        <w:rPr/>
        <w:tab/>
        <w:t>“What did you say?” Steve was afraid her lust might have suppressed her intellect again.</w:t>
      </w:r>
    </w:p>
    <w:p>
      <w:pPr>
        <w:pStyle w:val="Normal"/>
        <w:ind w:left="-720" w:hanging="0"/>
        <w:rPr/>
      </w:pPr>
      <w:r>
        <w:rPr/>
      </w:r>
    </w:p>
    <w:p>
      <w:pPr>
        <w:pStyle w:val="Normal"/>
        <w:ind w:left="-720" w:hanging="0"/>
        <w:rPr/>
      </w:pPr>
      <w:r>
        <w:rPr/>
        <w:tab/>
        <w:t>“A hormone, a Breedarin hormone….your cock…produces more than….than I’ve ever seen..hnnnng…” Anja thrashed about with her eyes closed, she looked as though she had been driven to the very brink of orgasm, but was not permitted to climax. The bulbous dome of her abdomen, burgeoning with a litter of children heaved languidly, as though every fiber of her being was saturated with an unmet yearning.</w:t>
      </w:r>
    </w:p>
    <w:p>
      <w:pPr>
        <w:pStyle w:val="Normal"/>
        <w:ind w:left="-720" w:hanging="0"/>
        <w:rPr/>
      </w:pPr>
      <w:r>
        <w:rPr/>
        <w:tab/>
        <w:t>“I need it….it…it’s what causes the bi-biochemical cascade….that causes us to ovulate so much. But…..I need it to give birth!” How odd; despite the immense strain she must be under, Anja was not sweating at all. Her newborn brood crawled around the Medbay, rapidly increasing in motor skills and coordination.</w:t>
      </w:r>
    </w:p>
    <w:p>
      <w:pPr>
        <w:pStyle w:val="Normal"/>
        <w:ind w:left="-720" w:hanging="0"/>
        <w:rPr/>
      </w:pPr>
      <w:r>
        <w:rPr/>
      </w:r>
    </w:p>
    <w:p>
      <w:pPr>
        <w:pStyle w:val="Normal"/>
        <w:ind w:left="-720" w:hanging="0"/>
        <w:rPr/>
      </w:pPr>
      <w:r>
        <w:rPr/>
        <w:tab/>
        <w:t>“Yes, so what?”</w:t>
      </w:r>
    </w:p>
    <w:p>
      <w:pPr>
        <w:pStyle w:val="Normal"/>
        <w:ind w:left="-720" w:hanging="0"/>
        <w:rPr/>
      </w:pPr>
      <w:r>
        <w:rPr/>
      </w:r>
    </w:p>
    <w:p>
      <w:pPr>
        <w:pStyle w:val="Normal"/>
        <w:ind w:left="-720" w:hanging="0"/>
        <w:rPr/>
      </w:pPr>
      <w:r>
        <w:rPr/>
        <w:tab/>
        <w:t>“Y-your fault Steve! Your fault!” She bucked her hips, as though racked by some torturous sensation.</w:t>
      </w:r>
    </w:p>
    <w:p>
      <w:pPr>
        <w:pStyle w:val="Normal"/>
        <w:ind w:left="-720" w:hanging="0"/>
        <w:rPr/>
      </w:pPr>
      <w:r>
        <w:rPr/>
      </w:r>
    </w:p>
    <w:p>
      <w:pPr>
        <w:pStyle w:val="Normal"/>
        <w:ind w:left="-720" w:hanging="0"/>
        <w:rPr/>
      </w:pPr>
      <w:r>
        <w:rPr/>
        <w:tab/>
        <w:t>“Your cock……..made me bigger…..bigger than ever before……Never this big, Steve….My…blood chemistry is….imbalanced….it happens sometimes…..with…with extremely potent men.” Steve made an intuitive leap.</w:t>
      </w:r>
    </w:p>
    <w:p>
      <w:pPr>
        <w:pStyle w:val="Normal"/>
        <w:ind w:left="-720" w:hanging="0"/>
        <w:rPr/>
      </w:pPr>
      <w:r>
        <w:rPr/>
      </w:r>
    </w:p>
    <w:p>
      <w:pPr>
        <w:pStyle w:val="Normal"/>
        <w:ind w:left="-720" w:hanging="0"/>
        <w:rPr/>
      </w:pPr>
      <w:r>
        <w:rPr/>
        <w:tab/>
        <w:t>“So….have you run out of Prorutulin?”</w:t>
      </w:r>
    </w:p>
    <w:p>
      <w:pPr>
        <w:pStyle w:val="Normal"/>
        <w:ind w:left="-720" w:hanging="0"/>
        <w:rPr/>
      </w:pPr>
      <w:r>
        <w:rPr/>
      </w:r>
    </w:p>
    <w:p>
      <w:pPr>
        <w:pStyle w:val="Normal"/>
        <w:ind w:left="-720" w:hanging="0"/>
        <w:rPr/>
      </w:pPr>
      <w:r>
        <w:rPr/>
        <w:tab/>
        <w:t>“That’s right Steve, without more of it, I can’t continue giving birth.” She moaned and quivered, her breasts leaking small bursts of flowing milk.</w:t>
      </w:r>
    </w:p>
    <w:p>
      <w:pPr>
        <w:pStyle w:val="Normal"/>
        <w:ind w:left="-720" w:hanging="0"/>
        <w:rPr/>
      </w:pPr>
      <w:r>
        <w:rPr/>
      </w:r>
    </w:p>
    <w:p>
      <w:pPr>
        <w:pStyle w:val="Normal"/>
        <w:ind w:left="-720" w:hanging="0"/>
        <w:rPr/>
      </w:pPr>
      <w:r>
        <w:rPr/>
        <w:tab/>
        <w:t xml:space="preserve">“And only my cock can give you more…” Steve realized. Still, he was afraid for her; He didn’t want to do anything that might complicate an already landmark birth. He looked up ‘Prorutulin’ on the ship’s computer database. Yep…..there it is……deficiencies can impede birthing process in Breedarin females…. </w:t>
      </w:r>
    </w:p>
    <w:p>
      <w:pPr>
        <w:pStyle w:val="Normal"/>
        <w:ind w:left="-720" w:hanging="0"/>
        <w:rPr/>
      </w:pPr>
      <w:r>
        <w:rPr/>
        <w:tab/>
        <w:t>“It seems I have no choice then,”</w:t>
      </w:r>
    </w:p>
    <w:p>
      <w:pPr>
        <w:pStyle w:val="Normal"/>
        <w:ind w:left="-720" w:hanging="0"/>
        <w:rPr/>
      </w:pPr>
      <w:r>
        <w:rPr/>
      </w:r>
    </w:p>
    <w:p>
      <w:pPr>
        <w:pStyle w:val="Normal"/>
        <w:ind w:left="-720" w:hanging="0"/>
        <w:rPr/>
      </w:pPr>
      <w:r>
        <w:rPr/>
        <w:tab/>
        <w:t>“Eight children left Steve, They need to be born!”</w:t>
      </w:r>
    </w:p>
    <w:p>
      <w:pPr>
        <w:pStyle w:val="Normal"/>
        <w:ind w:left="-720" w:hanging="0"/>
        <w:rPr/>
      </w:pPr>
      <w:r>
        <w:rPr/>
      </w:r>
    </w:p>
    <w:p>
      <w:pPr>
        <w:pStyle w:val="Normal"/>
        <w:ind w:left="-720" w:hanging="0"/>
        <w:rPr/>
      </w:pPr>
      <w:r>
        <w:rPr/>
        <w:tab/>
        <w:t>“Can you become pregnant again immediately?”</w:t>
      </w:r>
    </w:p>
    <w:p>
      <w:pPr>
        <w:pStyle w:val="Normal"/>
        <w:ind w:left="-720" w:hanging="0"/>
        <w:rPr/>
      </w:pPr>
      <w:r>
        <w:rPr/>
      </w:r>
    </w:p>
    <w:p>
      <w:pPr>
        <w:pStyle w:val="Normal"/>
        <w:ind w:left="-720" w:hanging="0"/>
        <w:rPr/>
      </w:pPr>
      <w:r>
        <w:rPr/>
        <w:tab/>
        <w:t xml:space="preserve">“No, not while my levels are so low, impossible.” </w:t>
      </w:r>
    </w:p>
    <w:p>
      <w:pPr>
        <w:pStyle w:val="Normal"/>
        <w:ind w:left="-720" w:hanging="0"/>
        <w:rPr/>
      </w:pPr>
      <w:r>
        <w:rPr/>
        <w:tab/>
      </w:r>
    </w:p>
    <w:p>
      <w:pPr>
        <w:pStyle w:val="Normal"/>
        <w:ind w:left="-720" w:hanging="0"/>
        <w:rPr/>
      </w:pPr>
      <w:r>
        <w:rPr/>
        <w:tab/>
        <w:t>It was amazing how quickly Steve made it to the Medbay, still learning the layout of the ship as he was. There was no choice; his girlfriend was pregnant with eight children at full term, and she had to have a fresh dose of his powerful sperm blasting off inside her. He felt duty bound.</w:t>
      </w:r>
    </w:p>
    <w:p>
      <w:pPr>
        <w:pStyle w:val="Normal"/>
        <w:ind w:left="-720" w:hanging="0"/>
        <w:rPr/>
      </w:pPr>
      <w:r>
        <w:rPr/>
      </w:r>
    </w:p>
    <w:p>
      <w:pPr>
        <w:pStyle w:val="Normal"/>
        <w:ind w:left="-720" w:hanging="0"/>
        <w:rPr/>
      </w:pPr>
      <w:r>
        <w:rPr/>
        <w:tab/>
        <w:t>As he stepped gingerly around his multitudinous brood, Anja swept her legs wide open, thighs spread forth to receive his gift. He pounced upon his goddess of fertility, hands pawing over the bulging cradle that nurtured the remainder of his offspring, as he kneaded her beachball boobs, slick with milk, his only regret was that there was no way to kiss her with the rest of her swollen flesh in the way. At least no way to kiss her upper lips.</w:t>
      </w:r>
    </w:p>
    <w:p>
      <w:pPr>
        <w:pStyle w:val="Normal"/>
        <w:ind w:left="-720" w:hanging="0"/>
        <w:rPr/>
      </w:pPr>
      <w:r>
        <w:rPr/>
        <w:tab/>
        <w:t>It was a seamless mating, without any of the nervousness or uncertainty that plagues human sex. With almost deliberate precision, Anja enveloped Steve’s rigid member. They began thrusting away, guided by timeless instinct. Steve had certainly enjoyed the human women on Earth he had known; (before the screaming) and he enjoyed the many alien women with their spurting breasts and drooling pussies; but with Anja, he felt as though he had realized his biological destiny. When the inevitable orgasm came, it was so overpowering that Steve collapsed into unconsciousness.</w:t>
      </w:r>
    </w:p>
    <w:p>
      <w:pPr>
        <w:pStyle w:val="Normal"/>
        <w:ind w:left="-720" w:hanging="0"/>
        <w:rPr/>
      </w:pPr>
      <w:r>
        <w:rPr/>
      </w:r>
    </w:p>
    <w:p>
      <w:pPr>
        <w:pStyle w:val="Normal"/>
        <w:ind w:left="-720" w:hanging="0"/>
        <w:rPr/>
      </w:pPr>
      <w:r>
        <w:rPr/>
        <w:tab/>
        <w:t>SPLOOOSH!!…</w:t>
        <w:tab/>
      </w:r>
    </w:p>
    <w:p>
      <w:pPr>
        <w:pStyle w:val="Normal"/>
        <w:ind w:left="-720" w:hanging="0"/>
        <w:rPr/>
      </w:pPr>
      <w:r>
        <w:rPr/>
      </w:r>
    </w:p>
    <w:p>
      <w:pPr>
        <w:pStyle w:val="Normal"/>
        <w:ind w:left="-720" w:hanging="0"/>
        <w:rPr/>
      </w:pPr>
      <w:r>
        <w:rPr/>
        <w:t>“</w:t>
      </w:r>
      <w:r>
        <w:rPr/>
        <w:t>Mmmmnn..” Steve moaned, wiping the droplets out of his face. He gained his bearings, remembered what had happened as he sat up on the Medbay floor. What he saw made him wonder if he was truly awake.</w:t>
      </w:r>
    </w:p>
    <w:p>
      <w:pPr>
        <w:pStyle w:val="Normal"/>
        <w:ind w:left="-720" w:hanging="0"/>
        <w:rPr/>
      </w:pPr>
      <w:r>
        <w:rPr/>
      </w:r>
    </w:p>
    <w:p>
      <w:pPr>
        <w:pStyle w:val="Normal"/>
        <w:ind w:left="-720" w:hanging="0"/>
        <w:rPr/>
      </w:pPr>
      <w:r>
        <w:rPr/>
        <w:tab/>
        <w:t xml:space="preserve">Steve’s sex-grogged brain struggled to sort out the lurid scene before him. He sat up right before the birth pallet. Yes, it was obvious that Anja’s colossal jugs were each larger than the entire pregnant bellies of earth women. Yes, it was obvious that her erect nipples were now the size of a roll of quarters, and there was no denying that they were erupting forth with a rich flow of ivory nutrition strong enough to dose a small fire. But that still did not explain the behavior of the offspring, who appeared to be toddler-size, as they struggled for position around their mother. </w:t>
      </w:r>
    </w:p>
    <w:p>
      <w:pPr>
        <w:pStyle w:val="Normal"/>
        <w:ind w:left="-720" w:hanging="0"/>
        <w:rPr/>
      </w:pPr>
      <w:r>
        <w:rPr/>
        <w:tab/>
        <w:t>Licking, slurping, they attached mouths to Anja’s arms, legs, newly-flat belly, and thighs. Her eyes were half-open in an expression of sublime relief as they bathed her in their hungry tongues. Those of the 53 siblings that could not reach her tried to catch mouthfuls from the fleshy milk-geysers jutting proudly from Anja’s chest. But why? What were they…..wait a second….that can’t be……can it?</w:t>
      </w:r>
    </w:p>
    <w:p>
      <w:pPr>
        <w:pStyle w:val="Normal"/>
        <w:ind w:left="-720" w:hanging="0"/>
        <w:rPr/>
      </w:pPr>
      <w:r>
        <w:rPr/>
        <w:tab/>
        <w:t>It was not enough to have breasts the size of traveling luggage, not enough to meet the demand of so very many infants. At first glance, it appeared that Anja was covered in her own milk, the pulsing spurts releasing enough of her nectar to moisten her entire body. But no, that wasn’t it. The milk beaded on Anja’s brow, the rich fluid pooled in the hollow of her navel, and creamy nourishment streaked in rivulets down her athletic thighs. It was too much.</w:t>
      </w:r>
    </w:p>
    <w:p>
      <w:pPr>
        <w:pStyle w:val="Normal"/>
        <w:ind w:left="-720" w:hanging="0"/>
        <w:rPr/>
      </w:pPr>
      <w:r>
        <w:rPr/>
      </w:r>
    </w:p>
    <w:p>
      <w:pPr>
        <w:pStyle w:val="Normal"/>
        <w:ind w:left="-720" w:hanging="0"/>
        <w:rPr/>
      </w:pPr>
      <w:r>
        <w:rPr/>
        <w:t xml:space="preserve"> </w:t>
      </w:r>
      <w:r>
        <w:rPr/>
        <w:tab/>
      </w:r>
    </w:p>
    <w:p>
      <w:pPr>
        <w:pStyle w:val="Normal"/>
        <w:ind w:left="-720" w:hanging="0"/>
        <w:rPr/>
      </w:pPr>
      <w:r>
        <w:rPr/>
      </w:r>
    </w:p>
    <w:p>
      <w:pPr>
        <w:pStyle w:val="Normal"/>
        <w:ind w:left="-720" w:firstLine="720"/>
        <w:rPr/>
      </w:pPr>
      <w:r>
        <w:rPr/>
        <w:t>Anja was sweating milk. As Steve watched awestruck, he beheld the white bounty that swelled up from her skin, lathering her flesh in pure succor. Virtually none got beyond the pallet, so hungry were the infants in their nursing. That must be why she didn’t sweat before, even though she was under great strain; maybe her body was saving it for the right moment?</w:t>
      </w:r>
    </w:p>
    <w:p>
      <w:pPr>
        <w:pStyle w:val="Normal"/>
        <w:ind w:left="-720" w:firstLine="720"/>
        <w:rPr/>
      </w:pPr>
      <w:r>
        <w:rPr/>
      </w:r>
    </w:p>
    <w:p>
      <w:pPr>
        <w:pStyle w:val="Normal"/>
        <w:ind w:left="-720" w:firstLine="720"/>
        <w:rPr/>
      </w:pPr>
      <w:r>
        <w:rPr/>
        <w:t>“</w:t>
      </w:r>
      <w:r>
        <w:rPr/>
        <w:t xml:space="preserve">It makes sense, Steve. How else could I feed 50 babies at once?” There was a certain logic to it; He remembered in some biology book somewhere that breasts were really like sweat glands that had been converted to a specialized role. And he didn’t have any better ideas on how to feed such a generous crop of kids. They seemed to be dropping off now; the horde of children, (he didn’t even want to think about trying to name them all) seemed to have gotten their fill; their toddler bodies slumped down into contented, digestive slumber. But Anja had so much left. She was quite literally oozing with the essence of fertility. </w:t>
      </w:r>
    </w:p>
    <w:p>
      <w:pPr>
        <w:pStyle w:val="Normal"/>
        <w:ind w:left="-720" w:firstLine="720"/>
        <w:rPr/>
      </w:pPr>
      <w:r>
        <w:rPr/>
        <w:t>“</w:t>
      </w:r>
      <w:r>
        <w:rPr/>
        <w:t>Well, stop gaping Steve, this is also your fault. Your cock produces so many hormones that it causes Breedarin women to nearly double our milk production.” She slicked back her hair, rivulets of lactation pouring off her glorious frame. There was no doubt in Steve’s mind what to do next.</w:t>
      </w:r>
    </w:p>
    <w:p>
      <w:pPr>
        <w:pStyle w:val="Normal"/>
        <w:ind w:left="-720" w:firstLine="720"/>
        <w:rPr/>
      </w:pPr>
      <w:r>
        <w:rPr/>
      </w:r>
    </w:p>
    <w:p>
      <w:pPr>
        <w:pStyle w:val="Normal"/>
        <w:ind w:left="-720" w:firstLine="720"/>
        <w:rPr/>
      </w:pPr>
      <w:r>
        <w:rPr/>
        <w:t>“</w:t>
      </w:r>
      <w:r>
        <w:rPr/>
        <w:t>Mmm..oh Steve….” She moaned in pleasure, As Steve’s hungry tongue feasted upon the slippery richness the covered her. He ground his tongue into her navel, slurping up the glory that pooled there. “I….have a confession to make….”</w:t>
      </w:r>
    </w:p>
    <w:p>
      <w:pPr>
        <w:pStyle w:val="Normal"/>
        <w:ind w:left="-720" w:firstLine="720"/>
        <w:rPr/>
      </w:pPr>
      <w:r>
        <w:rPr/>
      </w:r>
    </w:p>
    <w:p>
      <w:pPr>
        <w:pStyle w:val="Normal"/>
        <w:ind w:left="-720" w:firstLine="720"/>
        <w:rPr/>
      </w:pPr>
      <w:r>
        <w:rPr/>
        <w:t>“</w:t>
      </w:r>
      <w:r>
        <w:rPr/>
        <w:t>Mmmmm*slurp*.” He responded. The honey taste seemed to linger in his mouth, as though the milk’s creamy sweetness was nourishing his very taste buds.</w:t>
      </w:r>
    </w:p>
    <w:p>
      <w:pPr>
        <w:pStyle w:val="Normal"/>
        <w:ind w:left="-720" w:firstLine="720"/>
        <w:rPr/>
      </w:pPr>
      <w:r>
        <w:rPr/>
      </w:r>
    </w:p>
    <w:p>
      <w:pPr>
        <w:pStyle w:val="Normal"/>
        <w:ind w:left="-720" w:firstLine="720"/>
        <w:rPr/>
      </w:pPr>
      <w:r>
        <w:rPr/>
        <w:t>“</w:t>
      </w:r>
      <w:r>
        <w:rPr/>
        <w:t>I haven’t been totally honest with you…”</w:t>
      </w:r>
    </w:p>
    <w:p>
      <w:pPr>
        <w:pStyle w:val="Normal"/>
        <w:ind w:left="-720" w:firstLine="720"/>
        <w:rPr/>
      </w:pPr>
      <w:r>
        <w:rPr/>
      </w:r>
    </w:p>
    <w:p>
      <w:pPr>
        <w:pStyle w:val="Normal"/>
        <w:ind w:left="-720" w:firstLine="720"/>
        <w:rPr/>
      </w:pPr>
      <w:r>
        <w:rPr/>
        <w:t>“</w:t>
      </w:r>
      <w:r>
        <w:rPr/>
        <w:t>*slurp,slurp*”</w:t>
      </w:r>
    </w:p>
    <w:p>
      <w:pPr>
        <w:pStyle w:val="Normal"/>
        <w:ind w:left="-720" w:firstLine="720"/>
        <w:rPr/>
      </w:pPr>
      <w:r>
        <w:rPr/>
      </w:r>
    </w:p>
    <w:p>
      <w:pPr>
        <w:pStyle w:val="Normal"/>
        <w:ind w:left="-720" w:firstLine="720"/>
        <w:rPr/>
      </w:pPr>
      <w:r>
        <w:rPr/>
        <w:t>“</w:t>
      </w:r>
      <w:r>
        <w:rPr/>
        <w:t>But you must understand: during labor, Breedarin women often say and promise strange things; the birthing lust becomes so strong that we lose touch with everything else…”</w:t>
      </w:r>
    </w:p>
    <w:p>
      <w:pPr>
        <w:pStyle w:val="Normal"/>
        <w:ind w:left="-720" w:firstLine="720"/>
        <w:rPr/>
      </w:pPr>
      <w:r>
        <w:rPr/>
      </w:r>
    </w:p>
    <w:p>
      <w:pPr>
        <w:pStyle w:val="Normal"/>
        <w:ind w:left="-720" w:firstLine="720"/>
        <w:rPr/>
      </w:pPr>
      <w:r>
        <w:rPr/>
        <w:t>“</w:t>
      </w:r>
      <w:r>
        <w:rPr/>
        <w:t>*slurp,suck*”</w:t>
      </w:r>
    </w:p>
    <w:p>
      <w:pPr>
        <w:pStyle w:val="Normal"/>
        <w:ind w:left="-720" w:hanging="0"/>
        <w:rPr/>
      </w:pPr>
      <w:r>
        <w:rPr/>
      </w:r>
    </w:p>
    <w:p>
      <w:pPr>
        <w:pStyle w:val="Normal"/>
        <w:ind w:left="-720" w:hanging="0"/>
        <w:rPr/>
      </w:pPr>
      <w:r>
        <w:rPr/>
        <w:tab/>
        <w:t>“I….I wasn’t really low of Prorutulin, I tried to deliberately suppress my contractions, and control my lactation, Breedarin women can do that. But I needed your cock so badly, I couldn’t help myself.”</w:t>
      </w:r>
    </w:p>
    <w:p>
      <w:pPr>
        <w:pStyle w:val="Normal"/>
        <w:ind w:left="-720" w:hanging="0"/>
        <w:rPr/>
      </w:pPr>
      <w:r>
        <w:rPr/>
      </w:r>
    </w:p>
    <w:p>
      <w:pPr>
        <w:pStyle w:val="Normal"/>
        <w:ind w:left="-720" w:hanging="0"/>
        <w:rPr/>
      </w:pPr>
      <w:r>
        <w:rPr/>
        <w:tab/>
        <w:t>“Hmm?”</w:t>
      </w:r>
    </w:p>
    <w:p>
      <w:pPr>
        <w:pStyle w:val="Normal"/>
        <w:ind w:left="-720" w:hanging="0"/>
        <w:rPr/>
      </w:pPr>
      <w:r>
        <w:rPr/>
      </w:r>
    </w:p>
    <w:p>
      <w:pPr>
        <w:pStyle w:val="Normal"/>
        <w:ind w:left="-720" w:hanging="0"/>
        <w:rPr/>
      </w:pPr>
      <w:r>
        <w:rPr/>
        <w:tab/>
        <w:t>“I hope you like large families, Steve.” And Steve, close as he was to her navel, could easily detect that familiar fluttering, which would be accompanied by that strange tightness, the tightness building again within Anja’s womb……</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00:24:00Z</dcterms:created>
  <dc:creator>Valued Sony Customer</dc:creator>
  <dc:description/>
  <dc:language>en-US</dc:language>
  <cp:lastModifiedBy>Valued Sony Customer</cp:lastModifiedBy>
  <dcterms:modified xsi:type="dcterms:W3CDTF">2002-06-27T01:31:00Z</dcterms:modified>
  <cp:revision>5</cp:revision>
  <dc:subject/>
  <dc:title/>
</cp:coreProperties>
</file>