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u w:val="single"/>
        </w:rPr>
      </w:pPr>
      <w:r>
        <w:rPr>
          <w:rFonts w:cs="Arial" w:ascii="Arial" w:hAnsi="Arial"/>
          <w:b/>
          <w:bCs/>
          <w:sz w:val="36"/>
          <w:u w:val="single"/>
        </w:rPr>
        <w:t>Drink Me – Part 2</w:t>
      </w:r>
    </w:p>
    <w:p>
      <w:pPr>
        <w:pStyle w:val="Heading1"/>
        <w:rPr/>
      </w:pPr>
      <w:r>
        <w:rPr/>
        <w:t>Written by Sebbo</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35"/>
        <w:gridCol w:w="6271"/>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edback to:</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r:id="rId2">
              <w:r>
                <w:rPr>
                  <w:rStyle w:val="InternetLink"/>
                  <w:rFonts w:cs="Arial" w:ascii="Arial" w:hAnsi="Arial"/>
                </w:rPr>
                <w:t>Stories@seb16.freeserve.co.uk</w:t>
              </w:r>
            </w:hyperlink>
          </w:p>
        </w:tc>
      </w:tr>
      <w:tr>
        <w:trPr/>
        <w:tc>
          <w:tcPr>
            <w:tcW w:w="8306"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hyperlink r:id="rId3">
              <w:r>
                <w:rPr>
                  <w:rStyle w:val="InternetLink"/>
                  <w:rFonts w:cs="Arial" w:ascii="Arial" w:hAnsi="Arial"/>
                </w:rPr>
                <w:t>Visit the Sebbo Story Archive for more stories</w:t>
              </w:r>
            </w:hyperlink>
          </w:p>
        </w:tc>
      </w:tr>
    </w:tbl>
    <w:p>
      <w:pPr>
        <w:pStyle w:val="Normal"/>
        <w:rPr>
          <w:rFonts w:ascii="Arial" w:hAnsi="Arial" w:cs="Arial"/>
        </w:rPr>
      </w:pPr>
      <w:r>
        <w:rPr>
          <w:rFonts w:cs="Arial" w:ascii="Arial" w:hAnsi="Arial"/>
        </w:rPr>
      </w:r>
    </w:p>
    <w:p>
      <w:pPr>
        <w:pStyle w:val="Normal"/>
        <w:jc w:val="center"/>
        <w:rPr>
          <w:rStyle w:val="DefaultParagraphFont"/>
          <w:rFonts w:ascii="Arial" w:hAnsi="Arial" w:cs="Arial"/>
        </w:rPr>
      </w:pPr>
      <w:r>
        <w:rPr>
          <w:rFonts w:cs="Arial" w:ascii="Arial" w:hAnsi="Arial"/>
        </w:rPr>
        <w:t>Thanks to Hentaibee for the Artwork</w:t>
      </w:r>
    </w:p>
    <w:p>
      <w:pPr>
        <w:pStyle w:val="Normal"/>
        <w:jc w:val="center"/>
        <w:rPr>
          <w:rStyle w:val="DefaultParagraphFont"/>
          <w:rFonts w:ascii="Arial" w:hAnsi="Arial" w:cs="Arial"/>
          <w:b/>
          <w:b/>
          <w:bCs/>
        </w:rPr>
      </w:pPr>
      <w:r>
        <w:rPr/>
      </w:r>
    </w:p>
    <w:p>
      <w:pPr>
        <w:pStyle w:val="Normal"/>
        <w:rPr/>
      </w:pPr>
      <w:r>
        <w:rPr/>
        <w:tab/>
        <w:t xml:space="preserve">Melinda was ready to cry. She looked at the huge form of her sister beside of her. The two massive nipples slowly dripping the fluid onto the already soaked carpet. The Engorged nipples drooping slightly Her sister was hiding from her in her expansive cleavage, the swollen masses obscuring the view of her scrawny body. Melinda shakily got up and walked towards her sister’s right breast. She walked round the front of the breast. She felt the smoothness of the skin. The skin felt very soft, almost like the surface of a balloon, but smoother. The skin squeaked similarly to latex. The likeness was uncanny. If she truly was like latex, she could grow forever, or at least almost forever. The skin would have to have a maximum limit somewhere. She pressed her hand into the flesh. The fine hairs on the skin pricking up as she stroked the surface. Faint vibrations could be felt within the huge mass. </w:t>
      </w:r>
    </w:p>
    <w:p>
      <w:pPr>
        <w:pStyle w:val="Normal"/>
        <w:rPr/>
      </w:pPr>
      <w:r>
        <w:rPr/>
        <w:tab/>
        <w:t xml:space="preserve">“Come out Chelsea. Its ok, it wasn’t your fault.” Chelsea didn’t make a sound. “Oh hell, “ thought Melinda as she approached the massive cleavage between Chelsea’s breasts. She places her hands on the warm flesh. The skin around her nipple felt smooth with the occasional section of roughness, and yet very soft. She dug her hands into the flesh and tried to lift herself up slightly. The pressure pushing back made it possible for Melinda to lift herself. She placer her leg onto the top of Chelsea’s right breast and levered herself up onto the top of the mass of flesh. Melinda pushed herself further onto the mass of flesh, attempting to move closer to Chelsea’s hiding body. Heavy breathing could be heard a few feet ahead of Melinda. She pushed herself further forwards, her entire body resting on the top of the massive mass. Chelsea had slid down the left breast, her feet were seen visibly touching the floor. </w:t>
      </w:r>
    </w:p>
    <w:p>
      <w:pPr>
        <w:pStyle w:val="Normal"/>
        <w:rPr/>
      </w:pPr>
      <w:r>
        <w:rPr/>
        <w:tab/>
        <w:t>“Its not your fault. Come on, look at me.” Melinda poked Chelsea’s head. “Look at me.” She looked up into the deep blue eyes of Melinda. “What’s going to happen to me wont be pretty, but it isn’t your fault. Its mine, for buying that damn bottle in the first place.”</w:t>
      </w:r>
    </w:p>
    <w:p>
      <w:pPr>
        <w:pStyle w:val="Normal"/>
        <w:rPr/>
      </w:pPr>
      <w:r>
        <w:rPr/>
        <w:tab/>
        <w:t xml:space="preserve">“Its not that.” Chelsea replied, “ I am growing again. I can feel it. It’s building up inside of me again.” </w:t>
      </w:r>
    </w:p>
    <w:p>
      <w:pPr>
        <w:pStyle w:val="Normal"/>
        <w:rPr/>
      </w:pPr>
      <w:r>
        <w:rPr/>
        <w:tab/>
        <w:t xml:space="preserve">“Tell me, how long did it take for the formula to take effect?” </w:t>
      </w:r>
    </w:p>
    <w:p>
      <w:pPr>
        <w:pStyle w:val="Normal"/>
        <w:rPr/>
      </w:pPr>
      <w:r>
        <w:rPr/>
        <w:tab/>
        <w:t xml:space="preserve">“A couple of minutes, why?” </w:t>
      </w:r>
    </w:p>
    <w:p>
      <w:pPr>
        <w:pStyle w:val="Normal"/>
        <w:rPr/>
      </w:pPr>
      <w:r>
        <w:rPr/>
        <w:tab/>
        <w:t>“Oh shit….” Melinda felt a sudden heat wave rush through her entire body. “I think it has started.” The Heat flowed through her body, accumulating in her breasts. The heat swirled inside her breasts, bringing her nipples and her body hair to full erection. “Oh god, here it comes.” The heat flooded faster and faster into her breasts. Melinda cupped them as the pressure grew inside of them, pushing the skin out. Making them grow in the palms of her hands.</w:t>
      </w:r>
    </w:p>
    <w:p>
      <w:pPr>
        <w:pStyle w:val="Normal"/>
        <w:rPr/>
      </w:pPr>
      <w:r>
        <w:rPr/>
        <w:tab/>
        <w:t>“Wow Melinda, they really are growing fast. Much faster than mine did.”</w:t>
      </w:r>
    </w:p>
    <w:p>
      <w:pPr>
        <w:pStyle w:val="Normal"/>
        <w:rPr/>
      </w:pPr>
      <w:r>
        <w:rPr/>
        <w:tab/>
        <w:t>“Tell me about this, this si what I am worried about. I drank several dozen times more of the formula than you did. Which means a proportional size growth. Which means, this house will be destroyed under the growth of my beauties.”</w:t>
      </w:r>
    </w:p>
    <w:p>
      <w:pPr>
        <w:pStyle w:val="Normal"/>
        <w:rPr/>
      </w:pPr>
      <w:r>
        <w:rPr/>
        <w:tab/>
        <w:t>“Oh no, and I am right under them.”</w:t>
      </w:r>
    </w:p>
    <w:p>
      <w:pPr>
        <w:pStyle w:val="Normal"/>
        <w:rPr/>
      </w:pPr>
      <w:r>
        <w:rPr/>
        <w:tab/>
        <w:t>“I need to get off you, before they get unmanageable.”</w:t>
      </w:r>
    </w:p>
    <w:p>
      <w:pPr>
        <w:pStyle w:val="Normal"/>
        <w:rPr/>
      </w:pPr>
      <w:r>
        <w:rPr/>
      </w:r>
    </w:p>
    <w:p>
      <w:pPr>
        <w:pStyle w:val="Normal"/>
        <w:rPr/>
      </w:pPr>
      <w:r>
        <w:rPr/>
        <w:tab/>
        <w:t xml:space="preserve">A huge orgasmic burst rushed through her body as her breasts surged forward. Her nipples popped as they swelled proportionally to the breast flesh beneath them. Melinda lifted herself allowing room for her breasts to bounce out in front of her. The sudden pressure popped her bra instantaneously, letting the masses of breast flesh bounce freely against her flattened stomach. </w:t>
      </w:r>
    </w:p>
    <w:p>
      <w:pPr>
        <w:pStyle w:val="Normal"/>
        <w:rPr/>
      </w:pPr>
      <w:r>
        <w:rPr/>
        <w:tab/>
        <w:t>“I feel really full. I want to throw up, but I cant. Didn’t feel like this last time I tried this stuff.”</w:t>
      </w:r>
    </w:p>
    <w:p>
      <w:pPr>
        <w:pStyle w:val="Normal"/>
        <w:rPr/>
      </w:pPr>
      <w:r>
        <w:rPr/>
        <w:tab/>
        <w:t>“Last time?”</w:t>
      </w:r>
    </w:p>
    <w:p>
      <w:pPr>
        <w:pStyle w:val="Normal"/>
        <w:rPr/>
      </w:pPr>
      <w:r>
        <w:rPr/>
        <w:tab/>
        <w:t>“Well, I had to test it out didn’t I? Not going to stay a B cup when I can have nice bouncy jugs will I? And you had to admit, they were a nice pair.”</w:t>
      </w:r>
    </w:p>
    <w:p>
      <w:pPr>
        <w:pStyle w:val="Normal"/>
        <w:rPr/>
      </w:pPr>
      <w:r>
        <w:rPr/>
        <w:tab/>
        <w:t xml:space="preserve">“I preferred you the way you were before.” Melinda groaned loudly. </w:t>
      </w:r>
    </w:p>
    <w:p>
      <w:pPr>
        <w:pStyle w:val="Normal"/>
        <w:rPr/>
      </w:pPr>
      <w:r>
        <w:rPr/>
        <w:tab/>
        <w:t xml:space="preserve">“Gotta take this thing off, NOW.” She tried to lift the fabric of her shirt up her back. The fabric got lodged underneath the beauties round her front. She grunted loudly as she pulled harder and harder on the fabric. Pain entered her facial expression as both breasts filled the space in the shirt and began to tug at the fabric. Melinda gave up. Watching both of the massive orbs filling the shirt completely, popping the buttons off, one, by one. She sighed a great relief as her breasts flopped onto her thighs.  “That felt wonderful.” A Smile covered her face. Her smile grew tighter as rushes of something that could only be described as extreme pleasure entered her. Each breast continued to swell out over her jeans, each inch causing almost orgasmic burst within Melinda’s body. The smile grew tighter still as each breast slid off the fabric into the cavernous surfaces of Chelsea’s cleavage. </w:t>
      </w:r>
    </w:p>
    <w:p>
      <w:pPr>
        <w:pStyle w:val="Normal"/>
        <w:rPr/>
      </w:pPr>
      <w:r>
        <w:rPr/>
        <w:tab/>
        <w:t xml:space="preserve">“Melinda, please, gets off me. You are getting very heavy.” Melinda sat there, her face showing a complete orgasmic trance. Her Left breast was growing in her direction. Chelsea lifted her head slightly towards Melinda’s left nipple, opened her mouth, and bit down hard. The reaction was immediate. Melinda screamed. </w:t>
      </w:r>
    </w:p>
    <w:p>
      <w:pPr>
        <w:pStyle w:val="Normal"/>
        <w:rPr/>
      </w:pPr>
      <w:r>
        <w:rPr/>
        <w:tab/>
        <w:t xml:space="preserve">“Holy shit, Get off me. Get the Fuck off me.” </w:t>
      </w:r>
    </w:p>
    <w:p>
      <w:pPr>
        <w:pStyle w:val="Normal"/>
        <w:rPr/>
      </w:pPr>
      <w:r>
        <w:rPr/>
        <w:tab/>
        <w:t>“Finally. I was about to say that to you. You are getting too heavy. Get off ME!”</w:t>
      </w:r>
    </w:p>
    <w:p>
      <w:pPr>
        <w:pStyle w:val="Normal"/>
        <w:rPr/>
      </w:pPr>
      <w:r>
        <w:rPr/>
        <w:tab/>
        <w:t xml:space="preserve">Melinda Poised herself to slide off. Letting her legs split over the spheroid beneath her. Another massive orgasmic rush hit her, her breasts swelled another 6 inches in each direction. Melinda completely lost her footing. She slid down Chelsea’s right breast and stopped. She looked up to see her breasts holding her up as they jammed themselves within Chelsea’s cleavage. Melinda jerked her body, pulling on her extended breast flesh, hoping to dislodge them enough to land safely on the ground. It worked too well. </w:t>
      </w:r>
    </w:p>
    <w:p>
      <w:pPr>
        <w:pStyle w:val="Normal"/>
        <w:rPr/>
      </w:pPr>
      <w:r>
        <w:rPr/>
      </w:r>
    </w:p>
    <w:p>
      <w:pPr>
        <w:pStyle w:val="Normal"/>
        <w:rPr/>
      </w:pPr>
      <w:r>
        <w:rPr/>
        <w:tab/>
        <w:t xml:space="preserve">Melinda crashed to the ground, arse first. Her mobile beanbag chairs following her descent. They caught Melinda’s head, ramming it against the bedpost. She was knocked unconscious. </w:t>
      </w:r>
    </w:p>
    <w:p>
      <w:pPr>
        <w:pStyle w:val="Normal"/>
        <w:rPr/>
      </w:pPr>
      <w:r>
        <w:rPr/>
      </w:r>
    </w:p>
    <w:p>
      <w:pPr>
        <w:pStyle w:val="Normal"/>
        <w:rPr/>
      </w:pPr>
      <w:r>
        <w:rPr/>
        <w:tab/>
        <w:t xml:space="preserve">Melinda’s Breasts landed between her split legs, and continued to swell. Chelsea watched the growing masses move closer and closer to her as Melinda slept. Her right breast grew towards Chelsea’s Right breast, while her left, grew toward the wall, and Chelsea herself. Chelsea watched as each breast continued to swell outwards. Pushing against each other, forcing each other upwards and outwards. She watched as each nipple grew thicker and thicker. Their rough skin bulging as their ducts were forced open wider and wider. Melinda’s body was forced off the ground as both breasts tugged on her chest. Pulling her frail body higher off the ground, pulling her forward as the breasts continued to swell, the nipples slowly moving downwards, pointing towards the shag carpeting. Chelsea felt a rumbling in both of her breasts. To her greatest fear, the pressure inside of them began to grow again. She felt the sloshing inside both of her breasts begin again as they filled up again with the peculiar liquid. Chelsea moaned as her breasts quickly became full, swelling again to accommodate the extra fluid contained inside. She clambered on top of them in an attempts to avoid being squashed. She lay on top of her left breast. Feeling the skin spread apart as the pressure inside of them grew. Her sexual rush grew as Melinda’s Right breast finally made contact with her skin. She felt the warmth spread across the contact area. Driving her entire body into a sexual frenzy. Her Sister’s Body became visible again as her breasts split further apart, showing through their cleavage. She tried not to giggle at her sisters growing wet patch on her jeans. “Looks like she really is enjoying this too much. Pity it’ll kill her.” She cringed as her swelling surged again. She needed release soon. Her nipples were easily out of reach. Or were they? Melinda’s Massive right breast had swollen to touch the right nipple of Chelsea. All she needed was to release. She felt Melinda’s breasts caress her nipple. The smooth skin rubbing along her breast. Chelsea felt the warmth re-enter her body as the rubbing increased. With each inch of Melinda, she was another bit closer to release. Melinda screamed herself as she awoke from her temporary slumber. </w:t>
      </w:r>
    </w:p>
    <w:p>
      <w:pPr>
        <w:pStyle w:val="Normal"/>
        <w:rPr/>
      </w:pPr>
      <w:r>
        <w:rPr/>
        <w:tab/>
        <w:t>“Where am I?” Chelsea looked at her sister, floating in mid air, her body totally supported by her breasts.</w:t>
      </w:r>
    </w:p>
    <w:p>
      <w:pPr>
        <w:pStyle w:val="Normal"/>
        <w:rPr/>
      </w:pPr>
      <w:r>
        <w:rPr/>
        <w:tab/>
        <w:t xml:space="preserve">“I believe you are in your cleavage.” </w:t>
      </w:r>
    </w:p>
    <w:p>
      <w:pPr>
        <w:pStyle w:val="Normal"/>
        <w:rPr/>
      </w:pPr>
      <w:r>
        <w:rPr/>
        <w:tab/>
        <w:t xml:space="preserve">“How the hell they get so big so fast, they have to be like, 7 meters across, each.” </w:t>
      </w:r>
    </w:p>
    <w:p>
      <w:pPr>
        <w:pStyle w:val="Normal"/>
        <w:rPr/>
      </w:pPr>
      <w:r>
        <w:rPr/>
        <w:tab/>
        <w:t>“I would say about that. Your bed doesn’t like it. Its castors gave out a few minutes ago.”</w:t>
      </w:r>
    </w:p>
    <w:p>
      <w:pPr>
        <w:pStyle w:val="Normal"/>
        <w:rPr/>
      </w:pPr>
      <w:r>
        <w:rPr/>
        <w:tab/>
        <w:t xml:space="preserve">“Hoooooooly shit. I have never felt so horny in my life.” Melinda felt her jeans. “I must’ve come at least 3 times.” She rubbed herself over. And unbuttoned her jeans. Letting them fall to the ground in a crumpled soggy heap. She removed her underwear, letting the moist panties slide down her legs, landing on top of the Jeans. She rubbed her pussy slightly, fulfilling her body’s needs, she came again. Melinda Tried to clamber onto her breasts, failing miserably. They had her pinned in the cleavage. A new feeling filled her body. “Chelsea, I think I have a problem. Please, I need release. My Left breast, please can you caress my nipple.” Chelsea looked at her left nipple. It has positioned itself so it was pointed right at her. She extended her right leg, and rubbed them against the meter long nipple. She tried to shuffle her body to point her butt towards the milk ducts. Chelsea dropped, landing on top of the nipple. Her breasts, pulling on her chest wildly. The skin had stretched a lot. Thankfully, giving her a lot more movement freedom, much to the upcoming delight of her sister.  She slid up and down the nipple’s shaft making her sister scream loudly in response. </w:t>
      </w:r>
    </w:p>
    <w:p>
      <w:pPr>
        <w:pStyle w:val="Normal"/>
        <w:rPr/>
      </w:pPr>
      <w:r>
        <w:rPr/>
      </w:r>
    </w:p>
    <w:p>
      <w:pPr>
        <w:pStyle w:val="Normal"/>
        <w:jc w:val="center"/>
        <w:rPr/>
      </w:pPr>
      <w:r>
        <w:rPr/>
        <w:drawing>
          <wp:inline distT="0" distB="0" distL="0" distR="0">
            <wp:extent cx="5271770" cy="319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5271770" cy="3195320"/>
                    </a:xfrm>
                    <a:prstGeom prst="rect">
                      <a:avLst/>
                    </a:prstGeom>
                  </pic:spPr>
                </pic:pic>
              </a:graphicData>
            </a:graphic>
          </wp:inline>
        </w:drawing>
      </w:r>
    </w:p>
    <w:p>
      <w:pPr>
        <w:pStyle w:val="Normal"/>
        <w:rPr/>
      </w:pPr>
      <w:r>
        <w:rPr/>
      </w:r>
    </w:p>
    <w:p>
      <w:pPr>
        <w:pStyle w:val="Normal"/>
        <w:rPr/>
      </w:pPr>
      <w:r>
        <w:rPr/>
        <w:tab/>
        <w:t>“Please, keep going, it feels SOOOOOO good. Tighter, please tighter…” Chelsea closed her legs around the nipple, making a tighter fit as she continued to shuffle back and forth on the massive erect nipple. Chelsea shuffled back, faster and faster. Her sisters moan constantly increasing in their shrill volume. Chelsea felt the flesh between her legs tremble and swell, forcing her legs further apart. Melinda’s moans reached a massive climax.</w:t>
      </w:r>
    </w:p>
    <w:p>
      <w:pPr>
        <w:pStyle w:val="Normal"/>
        <w:rPr/>
      </w:pPr>
      <w:r>
        <w:rPr/>
        <w:tab/>
        <w:t xml:space="preserve">“What’s happening?” Asked Chelsea as she felt her legs being forced apart further and further. She stopped. The Nipple continued to swell. “Holy shit, its going to blow!” Chelsea jumped off the nipple landing on her breasts, the nipple behind her continued to swell as the pressure behind it prepared to breach the duct. Chelsea slid into her cleavage. Feeling her own breasts swell up again with the chemical. But that didn’t matter now, what mattered was avoiding the eruption of her sister behind her. She tucked her body and head in her bosom, and prayed. Her legs and crotch open in the air, still pointing in the direction of Melinda’s nipple. </w:t>
      </w:r>
    </w:p>
    <w:p>
      <w:pPr>
        <w:pStyle w:val="Normal"/>
        <w:rPr/>
      </w:pPr>
      <w:r>
        <w:rPr/>
        <w:tab/>
        <w:t xml:space="preserve">Melinda screamed again as her nipple twitched mightily, and erupted a huge white stream from the Milk duct. Her screaming changed as the pressure subsided, giving a feeling of passionate relief. </w:t>
      </w:r>
    </w:p>
    <w:p>
      <w:pPr>
        <w:pStyle w:val="Normal"/>
        <w:rPr/>
      </w:pPr>
      <w:r>
        <w:rPr/>
        <w:tab/>
        <w:t xml:space="preserve">“Thanks, oh hell thanks. That was incredible.” She looked up at Chelsea. Whose backside was being bombarded with the stream or milk, flooding her already soaked pussy. Chelsea’s noises were muffled by the mass of flesh around her head. “Chelsea? Do you hear me?” She replied with a scream. “I can’t stop. I can’t reach.” The Stream pointed higher upward, giving Chelsea a spray right into her vagina. Her screams changes as she was hyper stimulated by the jet. </w:t>
      </w:r>
    </w:p>
    <w:p>
      <w:pPr>
        <w:pStyle w:val="Normal"/>
        <w:rPr/>
      </w:pPr>
      <w:r>
        <w:rPr/>
        <w:tab/>
        <w:t xml:space="preserve">“Please Stop! I cant take it.” She cried out again as the pressure increased in the jet, “ PLEASE!” Chelsea tried to scramble out from her bosom, trying to escape the flow. She couldn’t hold it. She couldn’t keep it out. The pressure against her love lips increased, she gave up, relaxed her muscles, and let the milk flow into her. The surges of milk rubbed against her, making her body jolt as orgasm after orgasm hit her. She needed to come, but couldn’t. The pressure inside her increased. Her arms went suddenly to her stomach, which had quickly become distended as the flow entered her body. “Oh shit.” She cried as the new surprise hit her. She rubbed her growing belly. The skin around stretching to accommodate the slowing flows entering her body. It began to dangle as her body moved closer and closer to the ground. The jet stopped hitting her vagina as she dropped. Chelsea spread her legs as she hit the floor with a sharp thud. Her belly rested on her thighs as both of her breasts lay either side of her. She cranked her head round. Her sister’s Left breast was another 2 metres closer to her, and was rubbing on the ceiling. Its nipple, bulging, trying to contain the milk it dammed in the massive orb. Chelsea felt the floorboard sag as her sister’s breast put ever more pressure on the walls of the bedroom. </w:t>
      </w:r>
    </w:p>
    <w:p>
      <w:pPr>
        <w:pStyle w:val="Normal"/>
        <w:rPr/>
      </w:pPr>
      <w:r>
        <w:rPr/>
      </w:r>
    </w:p>
    <w:p>
      <w:pPr>
        <w:pStyle w:val="Normal"/>
        <w:rPr/>
      </w:pPr>
      <w:r>
        <w:rPr/>
        <w:tab/>
        <w:t xml:space="preserve">The sag in the floorboards increased as the breast continued to swell, holding back increasing amount of milk as Melinda continued to grow, the effects of the potion on her body still not complete. Chunks of plaster fell from the ceiling as the Breast penetrated into the Loft. Its flattened bottom causing the floorboards immediately under it to creak and begin to give way. Chelsea grabbed onto herself as she felt the carpet from underneath her move as it was pulled into the bulge. The creaking gave way to a cracking noise as the floorboards finally gave way under Melinda’s impressive mass. She watched as Melinda’s left breast slowly began to slip into the hole in the floor. The swelling accelerating the collapse of the floor around it. Melinda screamed at Chelsea. “What the fuck is going on?” Chelsea was speechless, and didn’t reply as she watched her sister’s breast slip through the floorboards. Her smaller right breast followed suit as they landed, Melinda first, in the kitchen below. Chelsea giggled slightly at her sister, but the same began to happen to her. The creaking grew louder as the mass of her own breasts took their toll on the floorboards. The carpet continued to pull her closer and closer to the hole. Seconds later, she lost her grip on the floor, causing her body to slip into the hole below. Her breasts held her dangling in the air, her distended belly adding extra pressure on the skin and muscle holding her breasts to her chest. Her body continued to fall lower and lower as her breasts began to slip into the hole. Her descent stopped when she realised she had landed on something, something moving upwards. Chelsea looked down, realising she was sitting on Melinda’s Left nipple. She looked at it, the swelling very obvious. She wrapped her legs round the giant nipple to gain support as her breasts approached from above. Her descent continued down the giant nipple, as it slowly pressed against her stimulated vagina. She oohed slightly as the rough skin met her lips. And screamed when she realised what this meant. But it was too late. Another satisfied sigh could be heard from below as Melinda relieved herself of her pressure, into Chelsea. </w:t>
      </w:r>
    </w:p>
    <w:p>
      <w:pPr>
        <w:pStyle w:val="Normal"/>
        <w:rPr/>
      </w:pPr>
      <w:r>
        <w:rPr/>
      </w:r>
    </w:p>
    <w:p>
      <w:pPr>
        <w:pStyle w:val="Normal"/>
        <w:rPr/>
      </w:pPr>
      <w:r>
        <w:rPr/>
        <w:tab/>
        <w:t>The Flow rushed into her vagina, not a drop landing elsewhere on the linoleum, or on Melinda’s stretched skin. The surge caused Chelsea to scream in pleasure once more as her body was pushed into continuous orgasm as the milk was forced into her already mightily distended belly. Chelsea tried to cradle the growth as gallon after gallon of warm, fresh milk entered her. Her belly surged forwards as it struggled to contain the flow within its walls. Chelsea’s fragile body was forced forwards as her swelling belly dragged her down from the nipple onto the floor. That wouldn’t happen. The nipple had swollen into Chelsea’s Vagina, creating an almost perfect fit against the tender walls of her pussy. She continued to scream louder and louder as the unending supply of milk from Melinda entered her body. As more and more Chelsea’s belly grew, pulling her breasts from the room above. They flopped onto her belly, and slid off to either side. Chelsea was pulled forward once again, but the nipple remained lodged between her legs… and the moaning continued. Melinda’s Right breast continued to fill with milk as it was so hastily drained.  Chelsea’s growth had alas stopped. The pressure in her vagina prevented her from noticing the slow dripping from both her nipples as her breasts reached bursting point. The trickle of potion leading towards the back door, and the cat dishes, as well as the drain to the outside world…</w:t>
      </w:r>
    </w:p>
    <w:p>
      <w:pPr>
        <w:pStyle w:val="Normal"/>
        <w:rPr/>
      </w:pPr>
      <w:r>
        <w:rPr/>
      </w:r>
    </w:p>
    <w:p>
      <w:pPr>
        <w:pStyle w:val="Normal"/>
        <w:rPr/>
      </w:pPr>
      <w:r>
        <w:rPr/>
        <w:tab/>
        <w:t xml:space="preserve">Hours later the neighbourhood was filled with numerous fire trucks and police officers as the last wall of the house collapsed. The huge bulbous objects had grown so much, that their immense sizes had knocked the walls of the house out from under it. 5 huge bulbous objects could be seen. The police sealed off a 100-yard area around the walls of the house. The objects continued to grow, slower now. Three of the objects had completely stopped growing, the largest object and the smaller object attached to each other it seemed, continued to grow, loud oohing still being heard from the connection point. No one would realise what they truly were, or who they used to be. </w:t>
      </w:r>
    </w:p>
    <w:p>
      <w:pPr>
        <w:pStyle w:val="Normal"/>
        <w:rPr/>
      </w:pPr>
      <w:r>
        <w:rPr/>
      </w:r>
    </w:p>
    <w:p>
      <w:pPr>
        <w:pStyle w:val="Normal"/>
        <w:rPr/>
      </w:pPr>
      <w:r>
        <w:rPr/>
        <w:tab/>
        <w:t>Huge Air horns blew as the convoy rolled down the road. The huge crane, followed by large open lorries followed it to the site of the house. They showed their passes, the police letting them through to the girls. After an hour or so, the objects were lifted onto the huge lorries, and were moved away from the remains of the house. The slogan on the back of the lorry read…</w:t>
      </w:r>
    </w:p>
    <w:p>
      <w:pPr>
        <w:pStyle w:val="Normal"/>
        <w:rPr/>
      </w:pPr>
      <w:r>
        <w:rPr/>
      </w:r>
    </w:p>
    <w:p>
      <w:pPr>
        <w:pStyle w:val="Normal"/>
        <w:jc w:val="center"/>
        <w:rPr/>
      </w:pPr>
      <w:r>
        <w:rPr/>
        <w:t>“</w:t>
      </w:r>
      <w:r>
        <w:rPr/>
        <w:t>Yet another Massive Success by ACME…”</w:t>
      </w:r>
    </w:p>
    <w:p>
      <w:pPr>
        <w:pStyle w:val="Normal"/>
        <w:jc w:val="center"/>
        <w:rPr/>
      </w:pPr>
      <w:r>
        <w:rPr/>
      </w:r>
    </w:p>
    <w:p>
      <w:pPr>
        <w:pStyle w:val="Normal"/>
        <w:rPr/>
      </w:pPr>
      <w:r>
        <w:rPr/>
        <w:tab/>
        <w:t>The crowd were baffled. A small ball rolled through the crowd towards a large puddle near to the house. It was coloured a thick white, almost looking like congealed milk. The ball rolled into the liquid. A small child ran from the crowd to grab the ball. She dived into the pool and picked up the soaked ball. She licked her fingers as she waked back to her parents. She would have a bright future ahead of her….</w:t>
      </w:r>
    </w:p>
    <w:p>
      <w:pPr>
        <w:pStyle w:val="Normal"/>
        <w:rPr/>
      </w:pPr>
      <w:r>
        <w:rPr/>
      </w:r>
    </w:p>
    <w:p>
      <w:pPr>
        <w:pStyle w:val="Normal"/>
        <w:rPr/>
      </w:pPr>
      <w:r>
        <w:rPr/>
        <w:t>The E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ries@seb16.freeserve.co.uk" TargetMode="External"/><Relationship Id="rId3" Type="http://schemas.openxmlformats.org/officeDocument/2006/relationships/hyperlink" Target="http://www.bearchive.com/~sebbo/"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20:49:00Z</dcterms:created>
  <dc:creator>Seb Reid</dc:creator>
  <dc:description/>
  <dc:language>en-US</dc:language>
  <cp:lastModifiedBy>Seb Reid</cp:lastModifiedBy>
  <dcterms:modified xsi:type="dcterms:W3CDTF">2002-07-05T15:33:00Z</dcterms:modified>
  <cp:revision>8</cp:revision>
  <dc:subject/>
  <dc:title>Drink Me – Part 2</dc:title>
</cp:coreProperties>
</file>