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720" w:firstLine="720"/>
        <w:rPr/>
      </w:pPr>
      <w:r>
        <w:rPr/>
        <w:tab/>
        <w:tab/>
        <w:tab/>
        <w:tab/>
        <w:t>A.S.S. Part 4</w:t>
      </w:r>
    </w:p>
    <w:p>
      <w:pPr>
        <w:pStyle w:val="Normal"/>
        <w:rPr/>
      </w:pPr>
      <w:r>
        <w:rPr/>
      </w:r>
    </w:p>
    <w:p>
      <w:pPr>
        <w:pStyle w:val="Normal"/>
        <w:rPr/>
      </w:pPr>
      <w:r>
        <w:rPr/>
        <w:tab/>
        <w:tab/>
        <w:tab/>
        <w:t xml:space="preserve">                     </w:t>
        <w:tab/>
        <w:t xml:space="preserve">       “South of the Borders”</w:t>
      </w:r>
    </w:p>
    <w:p>
      <w:pPr>
        <w:pStyle w:val="Normal"/>
        <w:rPr/>
      </w:pPr>
      <w:r>
        <w:rPr/>
      </w:r>
    </w:p>
    <w:p>
      <w:pPr>
        <w:pStyle w:val="Normal"/>
        <w:rPr/>
      </w:pPr>
      <w:r>
        <w:rPr/>
        <w:tab/>
        <w:tab/>
        <w:tab/>
        <w:tab/>
        <w:tab/>
        <w:tab/>
        <w:t>by XXXecil</w:t>
      </w:r>
    </w:p>
    <w:p>
      <w:pPr>
        <w:pStyle w:val="Normal"/>
        <w:rPr/>
      </w:pPr>
      <w:r>
        <w:rPr/>
      </w:r>
    </w:p>
    <w:p>
      <w:pPr>
        <w:pStyle w:val="Normal"/>
        <w:rPr/>
      </w:pPr>
      <w:r>
        <w:rPr/>
      </w:r>
    </w:p>
    <w:p>
      <w:pPr>
        <w:pStyle w:val="Normal"/>
        <w:rPr/>
      </w:pPr>
      <w:r>
        <w:rPr/>
        <w:tab/>
        <w:t>It was an uncommonly balmy night, even for the soothing climate around Montego Bay off the northern coast of Jamaica. The moonlight flickered like silvery flame upon the dreamy waters of the Caribbean. With a pace as leisurely as any tourist that might frequent the location, the long yacht glided gracefully through the nocturnal seascape. Though the serenity of the surroundings belied the lavish soiree` onboard.</w:t>
      </w:r>
    </w:p>
    <w:p>
      <w:pPr>
        <w:pStyle w:val="Normal"/>
        <w:rPr/>
      </w:pPr>
      <w:r>
        <w:rPr/>
        <w:tab/>
        <w:t>The woman was gorgeous to be sure, though that alone was not enough to merit unusual attention on board the ‘</w:t>
      </w:r>
      <w:r>
        <w:rPr>
          <w:i/>
          <w:iCs/>
        </w:rPr>
        <w:t>Princess of Cartegena’</w:t>
      </w:r>
      <w:r>
        <w:rPr/>
        <w:t xml:space="preserve">, the multi-million dollar yacht owned by the host of this festive gathering. This particular woman, like many others onboard nearly as beautiful, were all guests of the imminent Adolfo Carrera, OPEC associate, and regional media potentate. </w:t>
      </w:r>
    </w:p>
    <w:p>
      <w:pPr>
        <w:pStyle w:val="Normal"/>
        <w:rPr/>
      </w:pPr>
      <w:r>
        <w:rPr/>
        <w:tab/>
        <w:t>Yes, a great many attractive women were vying for Carrera’s attention tonight, yet as the Raven-haired beauty approached his table, she had no doubt concerning the outcome of this evening. Anyone paying close attention to the shapely socialite would notice that this was the fifth time she had stopped to adjust the straps upon the sleeveless, red cocktail dress festooned with tiny rhinestones. In fact, there were indeed a few men in the audience that couldn’t help but notice the way her powerful nipples seemed to be thrusting proudly through the garment, unusually visible. And…no, it must be a trick of the light, surely the brunette’s breasts have not increased in size from a C to double-D in the past 5 minutes. Surely not.</w:t>
      </w:r>
    </w:p>
    <w:p>
      <w:pPr>
        <w:pStyle w:val="Normal"/>
        <w:rPr/>
      </w:pPr>
      <w:r>
        <w:rPr/>
        <w:tab/>
        <w:t>The silvery-haired Hispanic was laughing uproariously at some distantly funny anecdote while gingerly holding a Martini.</w:t>
      </w:r>
    </w:p>
    <w:p>
      <w:pPr>
        <w:pStyle w:val="Normal"/>
        <w:rPr/>
      </w:pPr>
      <w:r>
        <w:rPr/>
        <w:tab/>
        <w:t>“Mr. Carrera, I am most honored to finally meet you in person.” Said the dark-haired woman, ample breasts quivering slightly as she shook his ring-bedecked hand.</w:t>
      </w:r>
    </w:p>
    <w:p>
      <w:pPr>
        <w:pStyle w:val="Normal"/>
        <w:rPr/>
      </w:pPr>
      <w:r>
        <w:rPr/>
      </w:r>
    </w:p>
    <w:p>
      <w:pPr>
        <w:pStyle w:val="Normal"/>
        <w:rPr/>
      </w:pPr>
      <w:r>
        <w:rPr/>
        <w:tab/>
        <w:t>“Hola, my dear, Ms. White I believe? Yes, we have spoken over the phone, though even your sweet voice does not do justice to your beauty in person.” He cooed. Her sparkly teeth flashed with a radiant smile.</w:t>
      </w:r>
    </w:p>
    <w:p>
      <w:pPr>
        <w:pStyle w:val="Normal"/>
        <w:rPr/>
      </w:pPr>
      <w:r>
        <w:rPr/>
      </w:r>
    </w:p>
    <w:p>
      <w:pPr>
        <w:pStyle w:val="Normal"/>
        <w:rPr/>
      </w:pPr>
      <w:r>
        <w:rPr/>
        <w:tab/>
        <w:t xml:space="preserve">“You are too kind Mr. Carrera, in fact that is the reason why I’m here.” Ms. White sat gracefully at the table. “You’re reputation has preceded you for some time, and I must admit, my associates in the United Nations were most excited to hear the news regarding your latest venture.” Ms. White’s thrusting nipples seemed even more protrusive sitting down, a fact not lost on Carrera. </w:t>
      </w:r>
    </w:p>
    <w:p>
      <w:pPr>
        <w:pStyle w:val="Normal"/>
        <w:rPr/>
      </w:pPr>
      <w:r>
        <w:rPr/>
      </w:r>
    </w:p>
    <w:p>
      <w:pPr>
        <w:pStyle w:val="Normal"/>
        <w:rPr/>
      </w:pPr>
      <w:r>
        <w:rPr/>
        <w:tab/>
        <w:t>“Ms. White, I am only following my heart, I have been burdened you see; burdened to right whatever wrongs come to my attention, driven to aid the plight of my fellow man.” He almost seemed sincere.</w:t>
      </w:r>
    </w:p>
    <w:p>
      <w:pPr>
        <w:pStyle w:val="Normal"/>
        <w:rPr/>
      </w:pPr>
      <w:r>
        <w:rPr/>
      </w:r>
    </w:p>
    <w:p>
      <w:pPr>
        <w:pStyle w:val="Normal"/>
        <w:rPr/>
      </w:pPr>
      <w:r>
        <w:rPr/>
        <w:tab/>
        <w:t>“Not to mention your fellow woman. You have always been a staunch advocate of Women’s rights, one of the most devoted and effective we’ve ever seen.”</w:t>
      </w:r>
    </w:p>
    <w:p>
      <w:pPr>
        <w:pStyle w:val="Normal"/>
        <w:rPr/>
      </w:pPr>
      <w:r>
        <w:rPr/>
      </w:r>
    </w:p>
    <w:p>
      <w:pPr>
        <w:pStyle w:val="Normal"/>
        <w:rPr/>
      </w:pPr>
      <w:r>
        <w:rPr/>
        <w:tab/>
        <w:t>“And that,” purred a new voice from behind. “Is why Mr. Carrera is going to cooperate with my organization.” Ms. White whirled around, ample cleavage swaying.</w:t>
      </w:r>
    </w:p>
    <w:p>
      <w:pPr>
        <w:pStyle w:val="Normal"/>
        <w:rPr/>
      </w:pPr>
      <w:r>
        <w:rPr/>
        <w:tab/>
        <w:t>She could not have been older than 21 from her appearance, a slender frame of angelic grace nearly filled to overflowing the bodice of the white minidress that clung tenaciously to golden-bronze skin. She had the softness of virginal innocence combined with a world-wise gleam upon a face with enough of the exotic to intrigue, but not alienate. Ms. White did not allow her suspicions to cloud her cheerful expression for even a moment.</w:t>
      </w:r>
    </w:p>
    <w:p>
      <w:pPr>
        <w:pStyle w:val="Normal"/>
        <w:rPr/>
      </w:pPr>
      <w:r>
        <w:rPr/>
        <w:tab/>
        <w:t>While Ms. White did not indicate suspicion, others responded to her fears from far away, far away in a secured compound. The only connection being the nearly invisible micro-transmitter encased in a false tooth within her mouth, employing sub-harmonic vibrations to stimulate the bones of her inner-ear, creating a voice that only Ms. White could hear.</w:t>
      </w:r>
    </w:p>
    <w:p>
      <w:pPr>
        <w:pStyle w:val="Normal"/>
        <w:rPr/>
      </w:pPr>
      <w:r>
        <w:rPr/>
      </w:r>
    </w:p>
    <w:p>
      <w:pPr>
        <w:pStyle w:val="Normal"/>
        <w:rPr/>
      </w:pPr>
      <w:r>
        <w:rPr/>
        <w:tab/>
        <w:t>“Standby Scarlet, I’m running a voice identification analysis.” Said the secret speaker.</w:t>
      </w:r>
    </w:p>
    <w:p>
      <w:pPr>
        <w:pStyle w:val="Normal"/>
        <w:rPr/>
      </w:pPr>
      <w:r>
        <w:rPr/>
      </w:r>
    </w:p>
    <w:p>
      <w:pPr>
        <w:pStyle w:val="Normal"/>
        <w:rPr/>
      </w:pPr>
      <w:r>
        <w:rPr/>
        <w:tab/>
        <w:t>Scarlet already knew what to expect. With an air of cool appraisal, her fluid, aquiline face calmly turned towards the newcomer, never betraying a hint of her true motivation within her emerald green eyes. Just to make sure, she decided it best to secure her advantage in the coming negotiations. Her creamy bosom, marked only by a tiny mole between her sloping hemispheres seemed to heave suddenly. Carrera’s eye was drawn towards breasts that seemed to be struggling against their confines with a life of their own.</w:t>
      </w:r>
    </w:p>
    <w:p>
      <w:pPr>
        <w:pStyle w:val="Normal"/>
        <w:rPr/>
      </w:pPr>
      <w:r>
        <w:rPr/>
        <w:tab/>
        <w:t xml:space="preserve">“Pecho, Ms. Pecho.” Said the luscious latina, coppery-brown hair sweeping behind her. “We have corresponded for some time.” She said, with a coy gleam in her highly unusual, violet-purple eyes. </w:t>
      </w:r>
    </w:p>
    <w:p>
      <w:pPr>
        <w:pStyle w:val="Normal"/>
        <w:rPr/>
      </w:pPr>
      <w:r>
        <w:rPr/>
      </w:r>
    </w:p>
    <w:p>
      <w:pPr>
        <w:pStyle w:val="Normal"/>
        <w:rPr/>
      </w:pPr>
      <w:r>
        <w:rPr/>
        <w:tab/>
        <w:t>“Indeed, how could I forget you, Ms. Pecho. Your corporation, Madame Lilith Cosmetics, is no less a friend of Female liberation than I. In fact, with the tremendous charitable donations your principals have made to Women’s groups, it is rather I, that am honored by your gracious patronage.” Scarlet suppressed a chuckle.</w:t>
      </w:r>
    </w:p>
    <w:p>
      <w:pPr>
        <w:pStyle w:val="Normal"/>
        <w:rPr/>
      </w:pPr>
      <w:r>
        <w:rPr/>
        <w:tab/>
        <w:t>But Scarlet’s mirth was short-lived. She, and likely half of the red-blooded males attending the party must have noticed what Ms. Pecho did next, or rather, what her chest seemed to be doing. As if stretching, the violet-eyed beauty thrust her ample chest towards the middle-aged Hispanic just in time for his surprised eyes to witness a burst of expansion. Yes, Pecho’s breasts were no doubt growing larger, that smooth bronze skin became taut over perfect globes that seemed to swell with seductive promise. The newcomer now had tits to challenge those of a porn star!</w:t>
      </w:r>
    </w:p>
    <w:p>
      <w:pPr>
        <w:pStyle w:val="Normal"/>
        <w:rPr/>
      </w:pPr>
      <w:r>
        <w:rPr/>
        <w:tab/>
        <w:t>No! Scarlet couldn’t fail here! The mission was too important, if her suspicions were correct… She had to act, the Agency needed information about Carrera’s organization, she had done very well so far; locating many of his assets during the short time she’d known him, but there was much more to be done! She couldn’t fail now, not when she was so close.</w:t>
      </w:r>
    </w:p>
    <w:p>
      <w:pPr>
        <w:pStyle w:val="Normal"/>
        <w:rPr/>
      </w:pPr>
      <w:r>
        <w:rPr/>
      </w:r>
    </w:p>
    <w:p>
      <w:pPr>
        <w:pStyle w:val="Normal"/>
        <w:rPr/>
      </w:pPr>
      <w:r>
        <w:rPr/>
        <w:tab/>
        <w:t>“My associates in the United Nations are looking forward to assisting you in your efforts to create a new Women’s Equality political action committee for developing countries. I am merely here to finalize our relationship.” But the only things that were developing were the heaving mammaries scarcely contained within the tortured cocktail dress. Fabric began to stretch audibly as ‘Ms. White’ allowed herself another cup-size. Her erotic globes were nearing the size of large cantaloupes. Yet even as her chest became increasingly top-heavy from the growing burden, her bosom seemed not to sag, but rather to rise a little higher.</w:t>
        <w:tab/>
      </w:r>
    </w:p>
    <w:p>
      <w:pPr>
        <w:pStyle w:val="Normal"/>
        <w:rPr/>
      </w:pPr>
      <w:r>
        <w:rPr/>
        <w:tab/>
        <w:t xml:space="preserve">Scarlet knew it was the most dangerous game she was playing. She needed her tits to ensnare Carrera, yet by expanding them, she was opening the door to her demon lust. The demon within Scarlet cared nothing for morals, political expediency, or social customs; the demon wanted only to rape every man in this room. The sex-demons that have lurked in mankind’s shadow feed upon male sexuality. And Scarlet’s half-breed heritage made her less human than anyone suspected. The cum-hungry slut that she struggled to control was a pure predator; given a chance she would devour every cock on this yacht and leave every man here catatonic with lust. </w:t>
      </w:r>
    </w:p>
    <w:p>
      <w:pPr>
        <w:pStyle w:val="Normal"/>
        <w:ind w:firstLine="720"/>
        <w:rPr/>
      </w:pPr>
      <w:r>
        <w:rPr/>
        <w:t>All she needed to do was release. Simply release the thin veneer of respectable womanhood that she cultivated, and the power of the Bitch within her would change her body, making her outrageously erotic. But she was in control! She would not give in to the supernatural lust that gnawed away at her thoughts. The Demoness was insatiable! Like a force of nature; primal lust personified. No matter how much you fed the beast, it always hungered for more; no matter how many men had suffered heart failure from the cascades of orgasms Scarlet had brought upon them, the bottomless pit of sexual hunger was never satisfied; so it had to be suppressed.</w:t>
      </w:r>
    </w:p>
    <w:p>
      <w:pPr>
        <w:pStyle w:val="Normal"/>
        <w:ind w:firstLine="720"/>
        <w:rPr/>
      </w:pPr>
      <w:r>
        <w:rPr/>
      </w:r>
    </w:p>
    <w:p>
      <w:pPr>
        <w:pStyle w:val="Normal"/>
        <w:ind w:firstLine="720"/>
        <w:rPr/>
      </w:pPr>
      <w:r>
        <w:rPr/>
        <w:t>“</w:t>
      </w:r>
      <w:r>
        <w:rPr/>
        <w:t xml:space="preserve">A man of Mr. Carrera’s wisdom will know better than to underestimate the many millions of dollars Madame Lilith’s corporate conglomerate is willing to contribute to his cause. We have been involved in the issue for decades, and our logistical assets are more considerable than many believe.” Ventured Ms. Pecho. All the while a glorious pair of  more tangible assets seemed determined to tear asunder the dress that confined them. The scene at the table was bizarre and disturbing enough to the other, more modestly-endowed women, but soon, the mighty nipples thrusting from both bosoms revealed to all that their were no bras at this table. </w:t>
      </w:r>
    </w:p>
    <w:p>
      <w:pPr>
        <w:pStyle w:val="Normal"/>
        <w:ind w:firstLine="720"/>
        <w:rPr/>
      </w:pPr>
      <w:r>
        <w:rPr/>
        <w:t>Normally, Adolfo Carrera was prone to giving grandiose hand-gestures while speaking, yet very soon, there would be no room for his hands upon this table, caught between two very soft places in this dangerous game of one-ups(wo)manship.</w:t>
      </w:r>
    </w:p>
    <w:p>
      <w:pPr>
        <w:pStyle w:val="Normal"/>
        <w:ind w:firstLine="720"/>
        <w:rPr/>
      </w:pPr>
      <w:r>
        <w:rPr/>
      </w:r>
    </w:p>
    <w:p>
      <w:pPr>
        <w:pStyle w:val="Normal"/>
        <w:ind w:firstLine="720"/>
        <w:rPr/>
      </w:pPr>
      <w:r>
        <w:rPr/>
        <w:t xml:space="preserve">But it was then that Scarlet heard the familiar, secret voice that was her guide upon these delicate missions. </w:t>
      </w:r>
    </w:p>
    <w:p>
      <w:pPr>
        <w:pStyle w:val="Normal"/>
        <w:ind w:firstLine="720"/>
        <w:rPr/>
      </w:pPr>
      <w:r>
        <w:rPr/>
      </w:r>
    </w:p>
    <w:p>
      <w:pPr>
        <w:pStyle w:val="Normal"/>
        <w:ind w:firstLine="720"/>
        <w:rPr/>
      </w:pPr>
      <w:r>
        <w:rPr/>
      </w:r>
    </w:p>
    <w:p>
      <w:pPr>
        <w:pStyle w:val="Normal"/>
        <w:ind w:firstLine="720"/>
        <w:rPr/>
      </w:pPr>
      <w:r>
        <w:rPr/>
        <w:tab/>
        <w:tab/>
        <w:tab/>
        <w:tab/>
        <w: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w:t>
      </w:r>
      <w:r>
        <w:rPr/>
        <w:t>Sorry Scarlet, the database turns up no match on the voice pattern, and no one by the name ‘Ms. Pecho’.” Said her secret informer from a world away. The man at the other end, in the black-budget compound deep beneath an undisclosed location had many responsibilities; Agent Scarlet Black was not the only field operative he was responsible for; though most certainly among the most valuable. Scarlet’s operations had revealed the location of one of Carrera’s secret warehouses. If only the public knew the truth behind the philanthropist’s machinations. Soon perhaps, the right people would know.</w:t>
      </w:r>
    </w:p>
    <w:p>
      <w:pPr>
        <w:pStyle w:val="Normal"/>
        <w:ind w:firstLine="720"/>
        <w:rPr/>
      </w:pPr>
      <w:r>
        <w:rPr/>
        <w:t>There was an Agent there right now; a bright, young prodigy recruited from the A.T.F. She had already penetrated the perimeter of the warehouse on the far coast of Chile, and had maintained contact. So far, so good.</w:t>
      </w:r>
    </w:p>
    <w:p>
      <w:pPr>
        <w:pStyle w:val="Normal"/>
        <w:ind w:firstLine="720"/>
        <w:rPr/>
      </w:pPr>
      <w:r>
        <w:rPr/>
        <w:t>“</w:t>
      </w:r>
      <w:r>
        <w:rPr/>
        <w:t>Mayweather, status report.” He demanded.</w:t>
      </w:r>
    </w:p>
    <w:p>
      <w:pPr>
        <w:pStyle w:val="Normal"/>
        <w:ind w:firstLine="720"/>
        <w:rPr/>
      </w:pPr>
      <w:r>
        <w:rPr/>
      </w:r>
    </w:p>
    <w:p>
      <w:pPr>
        <w:pStyle w:val="Normal"/>
        <w:ind w:firstLine="720"/>
        <w:rPr/>
      </w:pPr>
      <w:r>
        <w:rPr/>
      </w:r>
    </w:p>
    <w:p>
      <w:pPr>
        <w:pStyle w:val="Normal"/>
        <w:ind w:firstLine="720"/>
        <w:rPr/>
      </w:pPr>
      <w:r>
        <w:rPr/>
        <w:t xml:space="preserve">  </w:t>
      </w:r>
      <w:r>
        <w:rPr/>
        <w:tab/>
        <w:tab/>
        <w:tab/>
        <w:tab/>
        <w:t>**********</w:t>
      </w:r>
    </w:p>
    <w:p>
      <w:pPr>
        <w:pStyle w:val="Normal"/>
        <w:ind w:firstLine="720"/>
        <w:rPr/>
      </w:pPr>
      <w:r>
        <w:rPr/>
      </w:r>
    </w:p>
    <w:p>
      <w:pPr>
        <w:pStyle w:val="Normal"/>
        <w:ind w:firstLine="720"/>
        <w:rPr/>
      </w:pPr>
      <w:r>
        <w:rPr/>
      </w:r>
    </w:p>
    <w:p>
      <w:pPr>
        <w:pStyle w:val="Normal"/>
        <w:ind w:firstLine="720"/>
        <w:rPr/>
      </w:pPr>
      <w:r>
        <w:rPr/>
        <w:t>“</w:t>
      </w:r>
      <w:r>
        <w:rPr/>
        <w:t>It-it’s unreal!” whispered Agent Sheila Mayweather, as she hung from an elastic cable suspended to the skylight of the vast chamber. Her midnight-black jumpsuit sucked in the light around her lithe and wiry frame as she descended into the lurid scene below.</w:t>
      </w:r>
    </w:p>
    <w:p>
      <w:pPr>
        <w:pStyle w:val="Normal"/>
        <w:ind w:firstLine="720"/>
        <w:rPr/>
      </w:pPr>
      <w:r>
        <w:rPr/>
        <w:t>To call these women pregnant would be like calling the second world war a border skirmish. There seemed to be nearly a dozen, they were predominantly from Hispanic extraction, but Sheila counted at least three that could have been Americans. The women writhed about on round pallets, each surrounded by a circular ‘moat’ filled with a clear, oily fluid. None of the overpregnant  wonders seemed to be restrained, but they were so overcome with passion that none of them seemed willing to think of leaving; even if they could walk under the weight of swollen, pregnant wombs the size of a big-screen T.V.</w:t>
      </w:r>
    </w:p>
    <w:p>
      <w:pPr>
        <w:pStyle w:val="Normal"/>
        <w:ind w:firstLine="720"/>
        <w:rPr/>
      </w:pPr>
      <w:r>
        <w:rPr/>
        <w:t>With each moan, womanly utters seemed to overflow with ivory-white milk under constant production within hyper-active mammaries as large as a child’s back-pack. Such grinding intensity etched upon each face! Was it pain, or….or…pleasure? But when Sheila looked closer at those massive bellies, she suspected it to be pain. Each female quivered and pulsed from squads of infants crowding their bodies; it was as though they could not give birth fast enough, leaving discontent multitudes of young to struggle against their fleshy cradles. Yet give birth they did, it seemed as though every minute or so, a squalling, blond infant burst forth from quivering pussy lips and slid into the oily moat. Yet, none of the grunting breeders seemed any less pregnant. Sheila turned at the sound of giggling behind her.</w:t>
      </w:r>
    </w:p>
    <w:p>
      <w:pPr>
        <w:pStyle w:val="Normal"/>
        <w:ind w:firstLine="720"/>
        <w:rPr/>
      </w:pPr>
      <w:r>
        <w:rPr/>
        <w:t>There, against the far wall was a large glass booth in which six of the tallest, most buxom blonds she had ever seen were confined. They seemed not to mind their imprisonment, they were all engaged in some great orgy, fondling naked breasts the size of bowling balls, suckling each other, and eating out each other’s pussies. These females were perhaps equally amazing; none of them were under 6 feet tall, they possessed the most waspish figures Agent Mayweather had ever seen, they were like some twisted BE-website fantasy women. But she remembered, remembered her Agency training. She remembered that the demon spawn of Lilith often had great powers over women as well as men, is that what they were? Some sort of Bimbified victims of the sex-demons?</w:t>
      </w:r>
    </w:p>
    <w:p>
      <w:pPr>
        <w:pStyle w:val="Normal"/>
        <w:ind w:firstLine="720"/>
        <w:rPr/>
      </w:pPr>
      <w:r>
        <w:rPr/>
      </w:r>
    </w:p>
    <w:p>
      <w:pPr>
        <w:pStyle w:val="Normal"/>
        <w:ind w:firstLine="720"/>
        <w:rPr/>
      </w:pPr>
      <w:r>
        <w:rPr/>
      </w:r>
    </w:p>
    <w:p>
      <w:pPr>
        <w:pStyle w:val="Normal"/>
        <w:ind w:firstLine="720"/>
        <w:rPr/>
      </w:pPr>
      <w:r>
        <w:rPr/>
        <w:t>“</w:t>
      </w:r>
      <w:r>
        <w:rPr/>
        <w:t>And what is this? It seemsss---auugh!!!*” grunted the man that approached her from behind, reacting quickly, she palmed him in the nose and swept his feet out from under him. She had slipped up! A field agent can’t afford such distractions, but it was too late. Five more burly men dressed in black leveled what appeared to be dart-guns at her, a terrifying thought crossed her mind as she tried to leap for cover. A thousand fears played out in her thoughts as she felt the darts pierce her skin, felt the tranquilizers take effect.</w:t>
      </w:r>
    </w:p>
    <w:p>
      <w:pPr>
        <w:pStyle w:val="Normal"/>
        <w:ind w:firstLine="720"/>
        <w:rPr/>
      </w:pPr>
      <w:r>
        <w:rPr/>
      </w:r>
    </w:p>
    <w:p>
      <w:pPr>
        <w:pStyle w:val="Normal"/>
        <w:ind w:firstLine="720"/>
        <w:rPr/>
      </w:pPr>
      <w:r>
        <w:rPr/>
        <w:t>“</w:t>
      </w:r>
      <w:r>
        <w:rPr/>
        <w:t>Hey, Paco! Do we keel her?”</w:t>
      </w:r>
    </w:p>
    <w:p>
      <w:pPr>
        <w:pStyle w:val="Normal"/>
        <w:ind w:firstLine="720"/>
        <w:rPr/>
      </w:pPr>
      <w:r>
        <w:rPr/>
      </w:r>
    </w:p>
    <w:p>
      <w:pPr>
        <w:pStyle w:val="Normal"/>
        <w:ind w:firstLine="720"/>
        <w:rPr/>
      </w:pPr>
      <w:r>
        <w:rPr/>
        <w:t>“</w:t>
      </w:r>
      <w:r>
        <w:rPr/>
        <w:t>No, no. The boss has been saying that we need one more broodmare, who better than thees little Chiquita?” Agent Mayweather felt hands groping her body even as the tranquilizers paralyzed her.</w:t>
      </w:r>
    </w:p>
    <w:p>
      <w:pPr>
        <w:pStyle w:val="Normal"/>
        <w:ind w:firstLine="720"/>
        <w:rPr/>
      </w:pPr>
      <w:r>
        <w:rPr/>
      </w:r>
    </w:p>
    <w:p>
      <w:pPr>
        <w:pStyle w:val="Normal"/>
        <w:ind w:firstLine="720"/>
        <w:rPr/>
      </w:pPr>
      <w:r>
        <w:rPr/>
        <w:t>“</w:t>
      </w:r>
      <w:r>
        <w:rPr/>
        <w:t>Hah! She is a flat one! The eleexer is supposed to work even better on women that are less developed!”</w:t>
      </w:r>
    </w:p>
    <w:p>
      <w:pPr>
        <w:pStyle w:val="Normal"/>
        <w:ind w:firstLine="720"/>
        <w:rPr/>
      </w:pPr>
      <w:r>
        <w:rPr/>
      </w:r>
    </w:p>
    <w:p>
      <w:pPr>
        <w:pStyle w:val="Normal"/>
        <w:ind w:firstLine="720"/>
        <w:rPr/>
      </w:pPr>
      <w:r>
        <w:rPr/>
        <w:t>“</w:t>
      </w:r>
      <w:r>
        <w:rPr/>
        <w:t>We shall find out in a moment, Inigo.” And the one called Paco, withdrew a large, metal cylinder that looked suspiciously like a phallu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w:t>
      </w:r>
    </w:p>
    <w:p>
      <w:pPr>
        <w:pStyle w:val="Normal"/>
        <w:ind w:firstLine="720"/>
        <w:rPr/>
      </w:pPr>
      <w:r>
        <w:rPr/>
      </w:r>
    </w:p>
    <w:p>
      <w:pPr>
        <w:pStyle w:val="Normal"/>
        <w:ind w:firstLine="720"/>
        <w:rPr/>
      </w:pPr>
      <w:r>
        <w:rPr/>
      </w:r>
    </w:p>
    <w:p>
      <w:pPr>
        <w:pStyle w:val="Normal"/>
        <w:ind w:firstLine="720"/>
        <w:rPr/>
      </w:pPr>
      <w:r>
        <w:rPr/>
        <w:t>“</w:t>
      </w:r>
      <w:r>
        <w:rPr/>
        <w:t>You know that we have always respected you, Adolfo.” Said Scarlet, her bustline fast becoming scandalous. “Few Hispanic men are so devoted to women’s liberation as you, my associates are very appreciative of your contributions.” It was clear to all present that Adolfo Carrera was caught somewhere between frightened confusion, and child-like glee.</w:t>
      </w:r>
    </w:p>
    <w:p>
      <w:pPr>
        <w:pStyle w:val="Normal"/>
        <w:ind w:firstLine="720"/>
        <w:rPr/>
      </w:pPr>
      <w:r>
        <w:rPr/>
      </w:r>
    </w:p>
    <w:p>
      <w:pPr>
        <w:pStyle w:val="Normal"/>
        <w:ind w:firstLine="720"/>
        <w:rPr/>
      </w:pPr>
      <w:r>
        <w:rPr/>
        <w:t>“</w:t>
      </w:r>
      <w:r>
        <w:rPr/>
        <w:t>Please, ladies! I see no reasons whatsoever why I could not accommodate both of your interests! There……there is no reason to be so restrictive, I-I’m certain that I can form a bond with both of you!” By now, the tabletop was completely dominated by gigantic, competing breasts. Ms. Pecho’s mammoth milkers were twice the size of her own head, matched only by the titillating tits of ‘Ms. White’, who had long ago resigned herself to the destruction of this dress. Rips had formed already along the sides, the taut fabric outlining the toned curves of her lithesome form more exquisitely than ever.</w:t>
      </w:r>
    </w:p>
    <w:p>
      <w:pPr>
        <w:pStyle w:val="Normal"/>
        <w:ind w:firstLine="720"/>
        <w:rPr/>
      </w:pPr>
      <w:r>
        <w:rPr/>
      </w:r>
    </w:p>
    <w:p>
      <w:pPr>
        <w:pStyle w:val="Normal"/>
        <w:ind w:firstLine="720"/>
        <w:rPr/>
      </w:pPr>
      <w:r>
        <w:rPr/>
        <w:t>“</w:t>
      </w:r>
      <w:r>
        <w:rPr/>
        <w:t>What a brilliant suggestion, Mr. Carrera.” And Ms. Pecho stood, amazing onlookers with her ability to walk so gracefully under so much added weight. The onlookers were even more amazed by the jiggling sway of her awesome jugs, as they defied both modesty and gravity in an attempt to seduce the host of the party.</w:t>
      </w:r>
    </w:p>
    <w:p>
      <w:pPr>
        <w:pStyle w:val="Normal"/>
        <w:ind w:firstLine="720"/>
        <w:rPr/>
      </w:pPr>
      <w:r>
        <w:rPr/>
      </w:r>
    </w:p>
    <w:p>
      <w:pPr>
        <w:pStyle w:val="Normal"/>
        <w:ind w:firstLine="720"/>
        <w:rPr/>
      </w:pPr>
      <w:r>
        <w:rPr/>
        <w:t>“</w:t>
      </w:r>
      <w:r>
        <w:rPr/>
        <w:t>Funny, I was about to suggest the same thing.” Scarlet was somewhat less than perfect, as her basketball-sized mounds collided violently with a tray of Chardonnay carried by an ogling servant. Again, her rebellious mammaries seemed able to lash out almost of their own accord.</w:t>
      </w:r>
    </w:p>
    <w:p>
      <w:pPr>
        <w:pStyle w:val="Normal"/>
        <w:ind w:firstLine="720"/>
        <w:rPr/>
      </w:pPr>
      <w:r>
        <w:rPr/>
      </w:r>
    </w:p>
    <w:p>
      <w:pPr>
        <w:pStyle w:val="Normal"/>
        <w:ind w:firstLine="720"/>
        <w:rPr/>
      </w:pPr>
      <w:r>
        <w:rPr/>
        <w:t>“</w:t>
      </w:r>
      <w:r>
        <w:rPr/>
        <w:t>I am afraid that I require the attention of Mr. Carrera for a private conference.” Purred the impossibly busty latina, violet eyes gleaming. Like columns of bread dough, titflesh was swelling forth; on the verge of final victory against the oppression of her white dress.</w:t>
      </w:r>
    </w:p>
    <w:p>
      <w:pPr>
        <w:pStyle w:val="Normal"/>
        <w:ind w:firstLine="720"/>
        <w:rPr/>
      </w:pPr>
      <w:r>
        <w:rPr/>
      </w:r>
    </w:p>
    <w:p>
      <w:pPr>
        <w:pStyle w:val="Normal"/>
        <w:ind w:firstLine="720"/>
        <w:rPr/>
      </w:pPr>
      <w:r>
        <w:rPr/>
        <w:t>“</w:t>
      </w:r>
      <w:r>
        <w:rPr/>
        <w:t xml:space="preserve">Once again, it appears that you have read my mind, Ms. Pecho.” Scarlet took Adolfo’s arm in hers, and rapidly guided the unresisting magnate towards his bed-chambers on another deck. Ms. Pecho turned to the astonished crowd as she started to follow the pair. </w:t>
      </w:r>
    </w:p>
    <w:p>
      <w:pPr>
        <w:pStyle w:val="Normal"/>
        <w:ind w:firstLine="720"/>
        <w:rPr/>
      </w:pPr>
      <w:r>
        <w:rPr/>
      </w:r>
    </w:p>
    <w:p>
      <w:pPr>
        <w:pStyle w:val="Normal"/>
        <w:ind w:firstLine="720"/>
        <w:rPr/>
      </w:pPr>
      <w:r>
        <w:rPr/>
        <w:t>“</w:t>
      </w:r>
      <w:r>
        <w:rPr/>
        <w:t>It’s a kind of Yoga.” She explained simply.</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tab/>
        <w:tab/>
        <w:tab/>
        <w:tab/>
        <w:t>**********</w:t>
      </w:r>
    </w:p>
    <w:p>
      <w:pPr>
        <w:pStyle w:val="Normal"/>
        <w:ind w:firstLine="720"/>
        <w:rPr/>
      </w:pPr>
      <w:r>
        <w:rPr/>
      </w:r>
    </w:p>
    <w:p>
      <w:pPr>
        <w:pStyle w:val="Normal"/>
        <w:ind w:firstLine="720"/>
        <w:rPr/>
      </w:pPr>
      <w:r>
        <w:rPr/>
        <w:t>The knife cut through the fabric of Mayweather’s sneaking suit, and in moments, her womanhood was exposed before the cackling guards. Paco brandished the metallic cylinder, located a button on the back end and with a flourish, plunged the 7-inch length into the folds of her netherlips. The button was pressed a moment later, and Agent Sheila’s unused womb became flushed with a hot fluid.</w:t>
      </w:r>
    </w:p>
    <w:p>
      <w:pPr>
        <w:pStyle w:val="Normal"/>
        <w:ind w:firstLine="720"/>
        <w:rPr/>
      </w:pPr>
      <w:r>
        <w:rPr/>
      </w:r>
    </w:p>
    <w:p>
      <w:pPr>
        <w:pStyle w:val="Normal"/>
        <w:ind w:firstLine="720"/>
        <w:rPr/>
      </w:pPr>
      <w:r>
        <w:rPr/>
        <w:t>It was as though she had been raped by a volcano. The seething heat of the elixir felt like liquid fire within her. A moaning gurgle was torn from her body, as she felt the viscous fluid spreading to her bloodstream, insinuating itself into her flesh. In spite of the tranquilizers, she still found the strength to buck her hips and writhe upon the floor. Her vision blurred and her head swam, she would have pleaded for release from the pain, if not for the soul-searing pleasure that accompanied it. Seconds later, the elixir reached her breasts.</w:t>
      </w:r>
    </w:p>
    <w:p>
      <w:pPr>
        <w:pStyle w:val="Normal"/>
        <w:ind w:firstLine="720"/>
        <w:rPr/>
      </w:pPr>
      <w:r>
        <w:rPr/>
      </w:r>
    </w:p>
    <w:p>
      <w:pPr>
        <w:pStyle w:val="Normal"/>
        <w:ind w:firstLine="720"/>
        <w:rPr/>
      </w:pPr>
      <w:r>
        <w:rPr/>
        <w:t>“</w:t>
      </w:r>
      <w:r>
        <w:rPr/>
        <w:t>Hey, Paco! What the hell is that stuff? Do you know what it is doing to her?”</w:t>
      </w:r>
    </w:p>
    <w:p>
      <w:pPr>
        <w:pStyle w:val="Normal"/>
        <w:ind w:firstLine="720"/>
        <w:rPr/>
      </w:pPr>
      <w:r>
        <w:rPr/>
      </w:r>
    </w:p>
    <w:p>
      <w:pPr>
        <w:pStyle w:val="Normal"/>
        <w:ind w:firstLine="720"/>
        <w:rPr/>
      </w:pPr>
      <w:r>
        <w:rPr/>
      </w:r>
    </w:p>
    <w:p>
      <w:pPr>
        <w:pStyle w:val="Normal"/>
        <w:ind w:firstLine="720"/>
        <w:rPr/>
      </w:pPr>
      <w:r>
        <w:rPr/>
        <w:t>“</w:t>
      </w:r>
      <w:r>
        <w:rPr/>
        <w:t>You would have to ask Dr. Rodriguez. I am no scientist, but it will not be much longer, now.”</w:t>
      </w:r>
    </w:p>
    <w:p>
      <w:pPr>
        <w:pStyle w:val="Normal"/>
        <w:ind w:firstLine="720"/>
        <w:rPr/>
      </w:pPr>
      <w:r>
        <w:rPr/>
      </w:r>
    </w:p>
    <w:p>
      <w:pPr>
        <w:pStyle w:val="Normal"/>
        <w:ind w:firstLine="720"/>
        <w:rPr/>
      </w:pPr>
      <w:r>
        <w:rPr/>
      </w:r>
    </w:p>
    <w:p>
      <w:pPr>
        <w:pStyle w:val="Normal"/>
        <w:ind w:firstLine="720"/>
        <w:rPr/>
      </w:pPr>
      <w:r>
        <w:rPr/>
        <w:t>“</w:t>
      </w:r>
      <w:r>
        <w:rPr/>
        <w:t>Madre! Look at the way her teets are swelling up! They are geettin huge! Maybe even beeg enough for Vasquez! He was always a breast man!”</w:t>
      </w:r>
    </w:p>
    <w:p>
      <w:pPr>
        <w:pStyle w:val="Normal"/>
        <w:ind w:firstLine="720"/>
        <w:rPr/>
      </w:pPr>
      <w:r>
        <w:rPr/>
      </w:r>
    </w:p>
    <w:p>
      <w:pPr>
        <w:pStyle w:val="Normal"/>
        <w:ind w:firstLine="720"/>
        <w:rPr/>
      </w:pPr>
      <w:r>
        <w:rPr/>
        <w:t>“</w:t>
      </w:r>
      <w:r>
        <w:rPr/>
        <w:t>Haha! They are almost as beeg as my son’s piñata last year! I say we have some fun with the Gringa, what do you say, Paco?”</w:t>
      </w:r>
    </w:p>
    <w:p>
      <w:pPr>
        <w:pStyle w:val="Normal"/>
        <w:ind w:firstLine="720"/>
        <w:rPr/>
      </w:pPr>
      <w:r>
        <w:rPr/>
      </w:r>
    </w:p>
    <w:p>
      <w:pPr>
        <w:pStyle w:val="Normal"/>
        <w:ind w:firstLine="720"/>
        <w:rPr/>
      </w:pPr>
      <w:r>
        <w:rPr/>
      </w:r>
    </w:p>
    <w:p>
      <w:pPr>
        <w:pStyle w:val="Normal"/>
        <w:ind w:firstLine="720"/>
        <w:rPr/>
      </w:pPr>
      <w:r>
        <w:rPr/>
        <w:t>“</w:t>
      </w:r>
      <w:r>
        <w:rPr/>
        <w:t>Go ahead, Gomez. The meelk of the broodmares is more nutreetious than any other man-made formula. And besides, we are here to meelk them all anyway!” laughed Paco.</w:t>
      </w:r>
    </w:p>
    <w:p>
      <w:pPr>
        <w:pStyle w:val="Normal"/>
        <w:ind w:firstLine="720"/>
        <w:rPr/>
      </w:pPr>
      <w:r>
        <w:rPr/>
        <w:t>And with a throaty grunt, the jumpsuit was torn asunder, revealing bouncing mountains of blue-veined majesty as the guards approached.  Her wrist-mounted orgasmic energy detector beeped wildly, over 2,000 Reichs of sexual energy was coursing through her!</w:t>
      </w:r>
    </w:p>
    <w:p>
      <w:pPr>
        <w:pStyle w:val="Normal"/>
        <w:ind w:firstLine="720"/>
        <w:rPr/>
      </w:pPr>
      <w:r>
        <w:rPr/>
      </w:r>
    </w:p>
    <w:p>
      <w:pPr>
        <w:pStyle w:val="Normal"/>
        <w:ind w:firstLine="720"/>
        <w:rPr/>
      </w:pPr>
      <w:r>
        <w:rPr/>
        <w:t>“</w:t>
      </w:r>
      <w:r>
        <w:rPr/>
        <w:t>Ah look Inigo, the process is nearly complete! Her belly is rising and swelling with offspreeng already. Look at the way her belly is ripping through the remains of her jumpsuit! And see, her heeps are also widening for birthing of many offspring! You always liked your women to be big and pregnant, don’t you Inigo?” said Paco while pointing to the newly-gravid secret agent.</w:t>
      </w:r>
    </w:p>
    <w:p>
      <w:pPr>
        <w:pStyle w:val="Normal"/>
        <w:ind w:firstLine="720"/>
        <w:rPr/>
      </w:pPr>
      <w:r>
        <w:rPr/>
        <w:t>Amazingly, the tranquilizer seemed to be clearing from Sheila’s system! She…maybe…could she escape? She tried to rise, tried to waddle, but she could feel the skin of her abdomen becoming taut with rapidly multiplying, unnatural children. She grasped her swelling womb desperately, but the inexorable growth continued, each step grew more exhausting, not just from the burgeoning girth of her belly, having already torn through her suit, but from the swaying weight of out-sized tits! Still she managed to waddle a few steps, but she was imbalanced; the bones of her hips were widening rapidly! Her center of gravity was changing too fast! And then the pleasure hit.</w:t>
      </w:r>
    </w:p>
    <w:p>
      <w:pPr>
        <w:pStyle w:val="Normal"/>
        <w:ind w:firstLine="720"/>
        <w:rPr/>
      </w:pPr>
      <w:r>
        <w:rPr/>
        <w:t>Sheila Mayweather collapsed, her short red hair slicked with sweat as she surrendered to the heady rush of hormones flooding her brain! She could feel her resolve, her professionalism drowning in a sea of pregnancy hormones! She….she was a broodmare now. Gomez fastened his lips upon one of her jiggling udders, and was rewarded by a sweet mouthful of motherly nectar. Sheila wished they wouldn’t drain her; she needed her milk for all those children that were growing so fast within her. Her body used up a great deal of fluid to create her milk, it belonged to her children. NO! No….</w:t>
      </w:r>
    </w:p>
    <w:p>
      <w:pPr>
        <w:pStyle w:val="Normal"/>
        <w:ind w:firstLine="720"/>
        <w:rPr/>
      </w:pPr>
      <w:r>
        <w:rPr/>
      </w:r>
    </w:p>
    <w:p>
      <w:pPr>
        <w:pStyle w:val="Normal"/>
        <w:ind w:firstLine="720"/>
        <w:rPr/>
      </w:pPr>
      <w:r>
        <w:rPr/>
        <w:t>“</w:t>
      </w:r>
      <w:r>
        <w:rPr/>
        <w:t>I….am not….a Broodmare!….I…am…am a…a…”</w:t>
      </w:r>
    </w:p>
    <w:p>
      <w:pPr>
        <w:pStyle w:val="Normal"/>
        <w:ind w:firstLine="720"/>
        <w:rPr/>
      </w:pPr>
      <w:r>
        <w:rPr/>
      </w:r>
    </w:p>
    <w:p>
      <w:pPr>
        <w:pStyle w:val="Normal"/>
        <w:ind w:firstLine="720"/>
        <w:rPr/>
      </w:pPr>
      <w:r>
        <w:rPr/>
        <w:t>“</w:t>
      </w:r>
      <w:r>
        <w:rPr/>
        <w:t xml:space="preserve">You are a slut now! No woman can reseest the eleexer!” And Inigo massaged her belly while licking her other tit. </w:t>
      </w:r>
    </w:p>
    <w:p>
      <w:pPr>
        <w:pStyle w:val="Normal"/>
        <w:ind w:firstLine="720"/>
        <w:rPr/>
      </w:pPr>
      <w:r>
        <w:rPr/>
      </w:r>
    </w:p>
    <w:p>
      <w:pPr>
        <w:pStyle w:val="Normal"/>
        <w:ind w:firstLine="720"/>
        <w:rPr/>
      </w:pPr>
      <w:r>
        <w:rPr/>
        <w:t>“</w:t>
      </w:r>
      <w:r>
        <w:rPr/>
        <w:t>S-s…no….mmmm!…s-su-SUCK MY TITS! S-SUCK ME DRY!” she knew that her milk was for her babies, but…well….they wouldn’t be born for awhile, and it felt so good! So good to nurture and give milk. She descended into a pool of bliss as her nipples were slurped and sucked upon by these strange men. She rubbed Gomez’s head.</w:t>
      </w:r>
    </w:p>
    <w:p>
      <w:pPr>
        <w:pStyle w:val="Normal"/>
        <w:ind w:firstLine="720"/>
        <w:rPr/>
      </w:pPr>
      <w:r>
        <w:rPr/>
        <w:t xml:space="preserve">Meanwhile, Inigo leapt over, dropped his pants, and plunged himself into her moistening snatch. She gurgled with spasmodic pleasure, bombarded from both erogenous zones. An urge burned within her, she yearned for Inigo to explode within her. Yearned for a fertile belly even larger than now; those other women, on the pallets, they were her competitors. She wanted….needed to give birth to as many offspring as possible. </w:t>
      </w:r>
    </w:p>
    <w:p>
      <w:pPr>
        <w:pStyle w:val="Normal"/>
        <w:ind w:firstLine="720"/>
        <w:rPr/>
      </w:pPr>
      <w:r>
        <w:rPr/>
        <w:t>“</w:t>
      </w:r>
      <w:r>
        <w:rPr/>
        <w:t>More! More cocks! More children! I’ll show you! I’ll show you how many infants I can carry!” With each thrust, her past life seemed further away. Before, she was burdened down by the tranquilizers, but now it was the lightning fires of carnal lust that held her in sweet bondage. So overpowering was her lustful fog, that she didn’t notice at first when Inigo fired forth his load into her newly-awakened cervix. She was only alerted when Paco positioned himself and thrust within her anew. She couldn’t be sure how long it lasted. She could only think of the pleasure. But while her pussy was grateful, already her breasts had begun to ache.</w:t>
      </w:r>
    </w:p>
    <w:p>
      <w:pPr>
        <w:pStyle w:val="Normal"/>
        <w:ind w:firstLine="720"/>
        <w:rPr/>
      </w:pPr>
      <w:r>
        <w:rPr/>
      </w:r>
    </w:p>
    <w:p>
      <w:pPr>
        <w:pStyle w:val="Normal"/>
        <w:ind w:firstLine="720"/>
        <w:rPr/>
      </w:pPr>
      <w:r>
        <w:rPr/>
        <w:t>“</w:t>
      </w:r>
      <w:r>
        <w:rPr/>
        <w:t>You…you won’t leave me here with no one to suck my tits, will you?” said Sheila, voice cracking with fear.</w:t>
      </w:r>
    </w:p>
    <w:p>
      <w:pPr>
        <w:pStyle w:val="Normal"/>
        <w:ind w:firstLine="720"/>
        <w:rPr/>
      </w:pPr>
      <w:r>
        <w:rPr/>
      </w:r>
    </w:p>
    <w:p>
      <w:pPr>
        <w:pStyle w:val="Normal"/>
        <w:ind w:firstLine="720"/>
        <w:rPr/>
      </w:pPr>
      <w:r>
        <w:rPr/>
        <w:t>“</w:t>
      </w:r>
      <w:r>
        <w:rPr/>
        <w:t>Do not worry little Gringa, Dr. Rodriguez tells us to meelk all of you three times a day. We will be back in the morning.” Explained Paco. The other men began gathering up milk and infants and putting the latter in cushioned wheel-barrows to be carted off somewhere. A cart was wheeled in to hold the many, many bottles of breastmilk produced.</w:t>
      </w:r>
    </w:p>
    <w:p>
      <w:pPr>
        <w:pStyle w:val="Normal"/>
        <w:ind w:firstLine="720"/>
        <w:rPr/>
      </w:pPr>
      <w:r>
        <w:rPr/>
      </w:r>
    </w:p>
    <w:p>
      <w:pPr>
        <w:pStyle w:val="Normal"/>
        <w:ind w:firstLine="720"/>
        <w:rPr/>
      </w:pPr>
      <w:r>
        <w:rPr/>
        <w:t>And Sheila Mayweather sighed with resignation, she was placed upon a round pallet to writhe with pleasure, but it would be incomplete; how could she get through the night with no one else to suck on her nipples! She needed to give milk! All broodmares do! It’s not fair!….not fair!….(sob)</w:t>
      </w:r>
    </w:p>
    <w:p>
      <w:pPr>
        <w:pStyle w:val="Normal"/>
        <w:ind w:firstLine="720"/>
        <w:rPr/>
      </w:pPr>
      <w:r>
        <w:rPr/>
      </w:r>
    </w:p>
    <w:p>
      <w:pPr>
        <w:pStyle w:val="Normal"/>
        <w:ind w:firstLine="720"/>
        <w:rPr/>
      </w:pPr>
      <w:r>
        <w:rPr/>
      </w:r>
    </w:p>
    <w:p>
      <w:pPr>
        <w:pStyle w:val="Normal"/>
        <w:ind w:firstLine="720"/>
        <w:rPr/>
      </w:pPr>
      <w:r>
        <w:rPr/>
        <w:tab/>
        <w:tab/>
        <w:tab/>
        <w:tab/>
        <w:tab/>
        <w:t>**********</w:t>
      </w:r>
    </w:p>
    <w:p>
      <w:pPr>
        <w:pStyle w:val="Normal"/>
        <w:ind w:firstLine="720"/>
        <w:rPr/>
      </w:pPr>
      <w:r>
        <w:rPr/>
      </w:r>
    </w:p>
    <w:p>
      <w:pPr>
        <w:pStyle w:val="Normal"/>
        <w:ind w:firstLine="720"/>
        <w:rPr/>
      </w:pPr>
      <w:r>
        <w:rPr/>
      </w:r>
    </w:p>
    <w:p>
      <w:pPr>
        <w:pStyle w:val="Normal"/>
        <w:ind w:firstLine="720"/>
        <w:rPr/>
      </w:pPr>
      <w:r>
        <w:rPr/>
        <w:t>There was no turning back now, Especially not for Scarlet’s red cocktail dress, as the gigantic girth of unbelievable boobs exploded forth, finally casting off the shackles of clothed propriety. Her swaying udders seemed to shake themselves; as though to rid themselves of all vestiges of clothing. Nor was Ms. Pecho far behind, as the sound of ripping fabric heralded her own expansion into the latter half of the alphabet concerning cup size.</w:t>
      </w:r>
    </w:p>
    <w:p>
      <w:pPr>
        <w:pStyle w:val="Normal"/>
        <w:ind w:firstLine="720"/>
        <w:rPr/>
      </w:pPr>
      <w:r>
        <w:rPr/>
        <w:t>Scarlet could not lose now. She needed more information about Carrera’s organizations, and his clients. For that, she needed to turn him into a mind-numbed sex slave; overcome by her supernatural eroticism. This was what separated her from the rest of the Agency, as well as the rest of mankind. Her powers of lust were what kept her from having a boyfriend. Most men that had sex with her were lucky if they escaped from the cascade of orgasms without suffering heart failure. In hospitals all over the United States, there were unfortunate men, men whose conditions baffled the doctors. Men whose cocks would not deflate. Men caught in the throes of endless orgasms from which they could not escape. They were the lucky ones; the older men simply died of pleasure from the erotic powers nestled within her drooling pussy.</w:t>
      </w:r>
    </w:p>
    <w:p>
      <w:pPr>
        <w:pStyle w:val="Normal"/>
        <w:ind w:firstLine="720"/>
        <w:rPr/>
      </w:pPr>
      <w:r>
        <w:rPr/>
        <w:t xml:space="preserve">But if she was careful, she could simply overwhelm a man’s personality. The awesome waves of carnal pleasure could be controlled! Adolfo Carrera needed to become her drooling slave, lost in lust. But undoubtedly, Ms. Pecho was thinking the same thing. Surreptitiously, she managed to scan the sultry demon. Her orgasmic energy detector gave a reading of 2,345! A Strain 23! A demon this powerful….she could seduce the inhabitants of a San-Francisco bath-house without even trying! With so many sexual powers, what chance did Scarlet have? No….she must not lose resolve. Her demon powers were what would always keep her apart! She would put them to good use! She would succeed!  </w:t>
      </w:r>
    </w:p>
    <w:p>
      <w:pPr>
        <w:pStyle w:val="Normal"/>
        <w:ind w:firstLine="720"/>
        <w:rPr/>
      </w:pPr>
      <w:r>
        <w:rPr/>
      </w:r>
    </w:p>
    <w:p>
      <w:pPr>
        <w:pStyle w:val="Normal"/>
        <w:rPr/>
      </w:pPr>
      <w:r>
        <w:rPr/>
        <w:tab/>
        <w:t>“Scarlet!” came the transmitted voice. “….Base…under attack! Containment breach!…..attack….Paranormal security has been breached! Your instructio….zzt(crackle)” and the line went dead. Without her training, she would have howled with fright at the thought. Attacked! The Paranormal containment facility had been breached!? Dozens of sexually-frustrated impossibly seductive demons could be released! They were bad enough when well-fed, but the Agency kept the demons in a state of starvation to suppress their powers, if….if they should escape,  no man within a hundred miles of the base would be safe from their supernatural libidos! The hospitals and morgues would be overflowing with men dying from pleasure!</w:t>
      </w:r>
    </w:p>
    <w:p>
      <w:pPr>
        <w:pStyle w:val="Normal"/>
        <w:rPr/>
      </w:pPr>
      <w:r>
        <w:rPr/>
        <w:tab/>
        <w:t xml:space="preserve">She would not abandon the mission; she was in too deep. She would turn Adolfo Carrera into a sex-slave. Then await further instructions. But it was not to be that easy; rather than simply expanding her breasts beyond the size of a beachball, Ms. Pecho simply raised her colossal jugs towards Adolfo and blasted him with a creamy stream of luscious breastmilk, causing him to sputter and fall back upon his bed. Both tits dribbled her supernatural milk as she ripped off his pants with one hand. </w:t>
      </w:r>
    </w:p>
    <w:p>
      <w:pPr>
        <w:pStyle w:val="Normal"/>
        <w:rPr/>
      </w:pPr>
      <w:r>
        <w:rPr/>
        <w:tab/>
        <w:t>Scarlet, not to be outdone, raised the hem of her ruined dress, and spattered Carrera with a sluice of her own cum from an extraordinary female ejaculation. Her pheromone rut-musk would easily be introduced into his bloodstream now! The two of them were entering the final stretch now, and there could be only one victor.</w:t>
      </w:r>
    </w:p>
    <w:p>
      <w:pPr>
        <w:pStyle w:val="Normal"/>
        <w:rPr/>
      </w:pPr>
      <w:r>
        <w:rPr/>
      </w:r>
    </w:p>
    <w:p>
      <w:pPr>
        <w:pStyle w:val="Normal"/>
        <w:rPr/>
      </w:pPr>
      <w:r>
        <w:rPr/>
      </w:r>
    </w:p>
    <w:p>
      <w:pPr>
        <w:pStyle w:val="Normal"/>
        <w:rPr/>
      </w:pPr>
      <w:r>
        <w:rPr/>
        <w:tab/>
        <w:tab/>
        <w:tab/>
        <w:tab/>
        <w:tab/>
        <w:t>**********</w:t>
      </w:r>
    </w:p>
    <w:p>
      <w:pPr>
        <w:pStyle w:val="Normal"/>
        <w:rPr/>
      </w:pPr>
      <w:r>
        <w:rPr/>
      </w:r>
    </w:p>
    <w:p>
      <w:pPr>
        <w:pStyle w:val="Normal"/>
        <w:rPr/>
      </w:pPr>
      <w:r>
        <w:rPr/>
        <w:tab/>
        <w:t>“I wonder how it will turn out?” asked Reilly as he boarded the black helicopter. He decided to allow Fellatia to sit next to him as they made their escape. His adreno-suit should protect him from her erotic powers. His associates would be ecstatic at his progress. He disconnected the channel with Scarlet Black, but he decided to keep the line open with Agent Mayweather for awhile, her plight was most amusing! But he had work to do, so the helicopter soared into the skies as the paranormal containment complex burned below them.</w:t>
      </w:r>
    </w:p>
    <w:p>
      <w:pPr>
        <w:pStyle w:val="Normal"/>
        <w:rPr/>
      </w:pPr>
      <w:r>
        <w:rPr/>
      </w:r>
    </w:p>
    <w:p>
      <w:pPr>
        <w:pStyle w:val="Normal"/>
        <w:rPr/>
      </w:pPr>
      <w:r>
        <w:rPr/>
      </w:r>
    </w:p>
    <w:p>
      <w:pPr>
        <w:pStyle w:val="Normal"/>
        <w:rPr/>
      </w:pPr>
      <w:r>
        <w:rPr/>
        <w:t>To be continued!!!</w:t>
      </w:r>
    </w:p>
    <w:p>
      <w:pPr>
        <w:pStyle w:val="Normal"/>
        <w:rPr/>
      </w:pPr>
      <w:r>
        <w:rPr/>
        <w:tab/>
      </w:r>
    </w:p>
    <w:p>
      <w:pPr>
        <w:pStyle w:val="Normal"/>
        <w:rPr/>
      </w:pPr>
      <w:r>
        <w:rPr/>
        <w:t xml:space="preserve"> </w:t>
      </w: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23:47:00Z</dcterms:created>
  <dc:creator>Valued Sony Customer</dc:creator>
  <dc:description/>
  <dc:language>en-US</dc:language>
  <cp:lastModifiedBy>Valued Sony Customer</cp:lastModifiedBy>
  <dcterms:modified xsi:type="dcterms:W3CDTF">2002-07-01T23:47:00Z</dcterms:modified>
  <cp:revision>2</cp:revision>
  <dc:subject/>
  <dc:title/>
</cp:coreProperties>
</file>