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 xml:space="preserve"> </w:t>
        <w:tab/>
        <w:t>“An Alien goes Home”</w:t>
      </w:r>
    </w:p>
    <w:p>
      <w:pPr>
        <w:pStyle w:val="Normal"/>
        <w:rPr/>
      </w:pPr>
      <w:r>
        <w:rPr/>
      </w:r>
    </w:p>
    <w:p>
      <w:pPr>
        <w:pStyle w:val="Normal"/>
        <w:rPr/>
      </w:pPr>
      <w:r>
        <w:rPr/>
        <w:tab/>
      </w:r>
    </w:p>
    <w:p>
      <w:pPr>
        <w:pStyle w:val="Normal"/>
        <w:rPr/>
      </w:pPr>
      <w:r>
        <w:rPr/>
        <w:tab/>
        <w:t>For JB</w:t>
        <w:tab/>
        <w:tab/>
        <w:tab/>
        <w:tab/>
        <w:tab/>
        <w:tab/>
        <w:tab/>
        <w:t>By XXXecil</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e cell was dull, cold, and gray. Like most everything else in the Pruudd empire, Anja explained. Her pregnant, naked abdomen, with a diameter greater than Steve’s big screen TV rested upon the featureless stone of their cell. Well, it might have been stone. Whatever the substance was, it was absolutely gray, absolutely dull. The alien material was so lacking in color that it seemed to bleed all happiness out of the cubicle. The only object that broke the monotony was the flickering, translucent haze of a forcefield that confined them here. Steve had seen enough Star Trek episodes to heed Arya’s warning that he not touch it. </w:t>
      </w:r>
    </w:p>
    <w:p>
      <w:pPr>
        <w:pStyle w:val="Normal"/>
        <w:rPr/>
      </w:pPr>
      <w:r>
        <w:rPr/>
      </w:r>
    </w:p>
    <w:p>
      <w:pPr>
        <w:pStyle w:val="Normal"/>
        <w:ind w:firstLine="720"/>
        <w:rPr/>
      </w:pPr>
      <w:r>
        <w:rPr/>
        <w:t>“</w:t>
      </w:r>
      <w:r>
        <w:rPr/>
        <w:t>W-what’s going to happen to us, Anja?” Steve struggled to keep the fear out of his voice.</w:t>
      </w:r>
    </w:p>
    <w:p>
      <w:pPr>
        <w:pStyle w:val="Normal"/>
        <w:rPr/>
      </w:pPr>
      <w:r>
        <w:rPr/>
      </w:r>
    </w:p>
    <w:p>
      <w:pPr>
        <w:pStyle w:val="Normal"/>
        <w:rPr/>
      </w:pPr>
      <w:r>
        <w:rPr/>
        <w:t xml:space="preserve"> </w:t>
      </w:r>
      <w:r>
        <w:rPr/>
        <w:tab/>
        <w:t xml:space="preserve">“The Pruudd do not often take prisoners, but when they do, those prisoners are never seen again. I’m sorry to have dragged you into this, Steve.” Her golden eyes seemed to cloud with moisture for a moment. “I just wanted you to see your father’s homeworld. I never met him, but he must have been part of the Colonist Party.” </w:t>
      </w:r>
    </w:p>
    <w:p>
      <w:pPr>
        <w:pStyle w:val="Normal"/>
        <w:rPr/>
      </w:pPr>
      <w:r>
        <w:rPr/>
      </w:r>
    </w:p>
    <w:p>
      <w:pPr>
        <w:pStyle w:val="Normal"/>
        <w:rPr/>
      </w:pPr>
      <w:r>
        <w:rPr/>
        <w:tab/>
        <w:t>“Meaning?” queried Steve, as he wrapped an arm around her smooth, golden-skinned shoulders. She snuggled up to him, pillowy breasts jiggling as milk leaked from her rosy nipples.</w:t>
      </w:r>
    </w:p>
    <w:p>
      <w:pPr>
        <w:pStyle w:val="Normal"/>
        <w:rPr/>
      </w:pPr>
      <w:r>
        <w:rPr/>
      </w:r>
    </w:p>
    <w:p>
      <w:pPr>
        <w:pStyle w:val="Normal"/>
        <w:rPr/>
      </w:pPr>
      <w:r>
        <w:rPr/>
        <w:tab/>
        <w:t>“The Grand Design, Steve. Breedarins can mate and conceive offspring with any sexual species; no matter how physiologically or biochemically different. Any creature that has sex can be impregnated by a Breedarin male, and a Breedarin female can bear offspring from any male being.” Anja’s eyes became wistful as she summarized her abilities.</w:t>
      </w:r>
    </w:p>
    <w:p>
      <w:pPr>
        <w:pStyle w:val="Normal"/>
        <w:rPr/>
      </w:pPr>
      <w:r>
        <w:rPr/>
        <w:t xml:space="preserve"> </w:t>
      </w:r>
      <w:r>
        <w:rPr/>
        <w:tab/>
        <w:t>“For centuries, we have used our temporal warp technology to explore the galaxy, seeking out sentient species to mate with. It always seemed like the best way to conduct diplomacy; if we can breed with enough people, they will accept us, because we will be bound by blood. But not the Pruudd; they were so repulsed by us that they attacked immediately, vowing to expunge us. They have never relented.”</w:t>
      </w:r>
    </w:p>
    <w:p>
      <w:pPr>
        <w:pStyle w:val="Normal"/>
        <w:ind w:firstLine="720"/>
        <w:rPr/>
      </w:pPr>
      <w:r>
        <w:rPr/>
        <w:t xml:space="preserve">Because of the war, exploration has been cut back to a minimum; we use all our resources to try and hold our own on the warfront, and at home we try desperately to catch up to the enemies’ population. There are so many of them, so many. It’s been years since I’ve seen a Breedarin woman who </w:t>
      </w:r>
      <w:r>
        <w:rPr>
          <w:i/>
          <w:iCs/>
        </w:rPr>
        <w:t>wasn’t</w:t>
      </w:r>
      <w:r>
        <w:rPr/>
        <w:t xml:space="preserve"> pregnant with more than ten children. We’re closing the population gap, but they still outnumber us. And all we wanted was to seek out new life and new civilizations to have sex with. Now, the Pruudd will kill us both, I’m so sorry Steve.” She buried her head in his shoulder, the babies in her womb began to kick, as though experiencing their mother’s grief. Something was wrong.</w:t>
      </w:r>
    </w:p>
    <w:p>
      <w:pPr>
        <w:pStyle w:val="Normal"/>
        <w:rPr/>
      </w:pPr>
      <w:r>
        <w:rPr/>
        <w:t xml:space="preserve"> </w:t>
      </w:r>
      <w:r>
        <w:rPr/>
        <w:tab/>
        <w:t>Steve felt something, a burning tingle in his groin. It was not like any erection he had ever experienced. A seething, electric throb began to pulse through his nether-regions, it was as though his body was gathering something, or building something. His breathing became labored.</w:t>
      </w:r>
    </w:p>
    <w:p>
      <w:pPr>
        <w:pStyle w:val="Normal"/>
        <w:rPr/>
      </w:pPr>
      <w:r>
        <w:rPr/>
      </w:r>
    </w:p>
    <w:p>
      <w:pPr>
        <w:pStyle w:val="Normal"/>
        <w:rPr/>
      </w:pPr>
      <w:r>
        <w:rPr/>
        <w:tab/>
        <w:t>“Anja….I…something’s wrong with me, I Whoa!!!” and Steve’s cock shot forth. It was elongating! He was becoming larger, more potent than ever before! And here he was about to die! What gives?!</w:t>
      </w:r>
    </w:p>
    <w:p>
      <w:pPr>
        <w:pStyle w:val="Normal"/>
        <w:rPr/>
      </w:pPr>
      <w:r>
        <w:rPr/>
      </w:r>
    </w:p>
    <w:p>
      <w:pPr>
        <w:pStyle w:val="Normal"/>
        <w:rPr/>
      </w:pPr>
      <w:r>
        <w:rPr/>
        <w:tab/>
        <w:t xml:space="preserve">Anja examined him curiously. “The Engine of Eros, The Eternal Cock! The danger of our situation has brought this upon you, Steve.” She explained, unable to resist caressing the expanding rod. </w:t>
      </w:r>
    </w:p>
    <w:p>
      <w:pPr>
        <w:pStyle w:val="Normal"/>
        <w:rPr/>
      </w:pPr>
      <w:r>
        <w:rPr/>
        <w:tab/>
        <w:t>“You see Steve, humans have an adrenalin release when they are in great stress or danger, causing the fight-or-flight instinct. Breedarins have that too, in a way. Aside from adrenaline, the body of the Breedarin male creates a store of hormones that are released in time of stress. When he is in danger, his cock lengthens, and he begins to secrete a pheromone so powerful, that it exhibits a narcotic effect on any fertile female within range. Far more concentrated than your normal scent. If he must die, the Breedarin male most often leaves offspring behind. No female can resist the Engine of Eros, it drugs the mind, enflames the pussy.” Anja’s own breath became accelerated, as sweat beaded upon her brow.</w:t>
      </w:r>
    </w:p>
    <w:p>
      <w:pPr>
        <w:pStyle w:val="Normal"/>
        <w:rPr/>
      </w:pPr>
      <w:r>
        <w:rPr/>
      </w:r>
    </w:p>
    <w:p>
      <w:pPr>
        <w:pStyle w:val="Normal"/>
        <w:rPr/>
      </w:pPr>
      <w:r>
        <w:rPr/>
        <w:tab/>
        <w:t>“But, this has never happened before!” Steve exclaimed in a mixture of awe and terror.</w:t>
      </w:r>
    </w:p>
    <w:p>
      <w:pPr>
        <w:pStyle w:val="Normal"/>
        <w:rPr/>
      </w:pPr>
      <w:r>
        <w:rPr/>
      </w:r>
    </w:p>
    <w:p>
      <w:pPr>
        <w:pStyle w:val="Normal"/>
        <w:rPr/>
      </w:pPr>
      <w:r>
        <w:rPr/>
      </w:r>
    </w:p>
    <w:p>
      <w:pPr>
        <w:pStyle w:val="Normal"/>
        <w:rPr/>
      </w:pPr>
      <w:r>
        <w:rPr/>
        <w:tab/>
        <w:t>“Often times, the breastmilk of Breedarin females causes half-breed males to become more sexually potent. You must have….have….” It was becoming more difficult for Anja to talk, as her heart pounded within her well-endowed chest. “Must…have had fun with th-those Military Breeders! Oh, my…Even….Even if you die Steve, your cock will put out a concentrated attractant so powerful that females for miles in diameter will be driven to seek you out. The Female…..enters a frenzy….all inhibition lost….she must do everything in her power to become pregnant by that cock! And…I am no exception!…I couldn’t resist your cock now even if I wanted to!” Her lip quivered, her eyes took on a feral gleam, as her intellect was submerged by a savage lust that soon became her entire universe.</w:t>
      </w:r>
    </w:p>
    <w:p>
      <w:pPr>
        <w:pStyle w:val="Normal"/>
        <w:rPr/>
      </w:pPr>
      <w:r>
        <w:rPr/>
      </w:r>
    </w:p>
    <w:p>
      <w:pPr>
        <w:pStyle w:val="Normal"/>
        <w:rPr/>
      </w:pPr>
      <w:r>
        <w:rPr/>
        <w:tab/>
        <w:t>“Anja, how long will I ge-“</w:t>
      </w:r>
    </w:p>
    <w:p>
      <w:pPr>
        <w:pStyle w:val="Normal"/>
        <w:rPr/>
      </w:pPr>
      <w:r>
        <w:rPr/>
      </w:r>
    </w:p>
    <w:p>
      <w:pPr>
        <w:pStyle w:val="Normal"/>
        <w:tabs>
          <w:tab w:val="clear" w:pos="720"/>
          <w:tab w:val="left" w:pos="1440" w:leader="none"/>
        </w:tabs>
        <w:rPr/>
      </w:pPr>
      <w:r>
        <w:rPr/>
        <w:tab/>
        <w:t>“Can’t…..Talk…..must…..BREED!!!….</w:t>
      </w:r>
      <w:r>
        <w:rPr>
          <w:rFonts w:cs="Matisse ITC" w:ascii="Matisse ITC" w:hAnsi="Matisse ITC"/>
          <w:b/>
          <w:bCs/>
          <w:sz w:val="28"/>
        </w:rPr>
        <w:t>BREED</w:t>
      </w:r>
      <w:r>
        <w:rPr/>
        <w:t>!!!!” She straddled his hips as best she could, pinning him down with the weight of her awesome belly, as her churning thighs rocked back and forth, enveloping the prodigious length of his monster cock, which was over a foot long and still growing! And the pressure! He was almost overflowing with jism! He was about to repeat his question again, until he looked into her narrowed eyes.</w:t>
      </w:r>
    </w:p>
    <w:p>
      <w:pPr>
        <w:pStyle w:val="Normal"/>
        <w:rPr/>
      </w:pPr>
      <w:r>
        <w:rPr/>
      </w:r>
    </w:p>
    <w:p>
      <w:pPr>
        <w:pStyle w:val="Normal"/>
        <w:rPr/>
      </w:pPr>
      <w:r>
        <w:rPr/>
        <w:t xml:space="preserve">             </w:t>
      </w:r>
      <w:r>
        <w:rPr/>
        <w:t>Anja was gone. The female straddling him did not know where she was or who she was. She had lost her powers of speech and thought. The low grunts emanating from her throat heralded a devolution into a creature of pure instinct. Anja had become an animal, as her throbbing snatch gushed forth lubricant for his mind-boggling dick, Steve felt in danger of entering such a state himself.</w:t>
      </w:r>
    </w:p>
    <w:p>
      <w:pPr>
        <w:pStyle w:val="Normal"/>
        <w:rPr/>
      </w:pPr>
      <w:r>
        <w:rPr/>
        <w:t xml:space="preserve">             </w:t>
      </w:r>
      <w:r>
        <w:rPr/>
        <w:t xml:space="preserve">His all-powerful penis had thrown her beyond all reason, and the pleasure exploding from within him made it easy to forget his danger. The animal above him lacked the precise control of the Military Breeders, but she made up for it with pure beastial enthusiasm. He could feel himself being carried away, his lust seized him with a passion older than time, as old as the universe. The eternal reproductive mandate filled Steve’s shaft. Soon, neither Steve, nor the rutting bitch in heat that had captured him had any choice in their behaviors. </w:t>
      </w:r>
    </w:p>
    <w:p>
      <w:pPr>
        <w:pStyle w:val="Normal"/>
        <w:rPr/>
      </w:pPr>
      <w:r>
        <w:rPr/>
      </w:r>
    </w:p>
    <w:p>
      <w:pPr>
        <w:pStyle w:val="Normal"/>
        <w:rPr/>
      </w:pPr>
      <w:r>
        <w:rPr/>
        <w:tab/>
      </w:r>
    </w:p>
    <w:p>
      <w:pPr>
        <w:pStyle w:val="Normal"/>
        <w:ind w:firstLine="720"/>
        <w:rPr/>
      </w:pPr>
      <w:r>
        <w:rPr/>
        <w:t>Something must have happened to Steve that mirrored the state of mindless, rutting lust that consumed Anja, for his own memories became blurred. The lust that filled them simply allowed no room for intelligent thought. Nothing in the universe was more important than shooting his engorged cock into the gushing glory between her thighs. Steve and Anja had become something larger than themselves; it was as though the emergency pheromones had connected them with every creature, every living thing that had ever been in heat, had ever lusted after the opposite sex. They could no more stop their actions than they could stop the sunrise.</w:t>
      </w:r>
    </w:p>
    <w:p>
      <w:pPr>
        <w:pStyle w:val="Normal"/>
        <w:ind w:firstLine="720"/>
        <w:rPr/>
      </w:pPr>
      <w:r>
        <w:rPr/>
      </w:r>
    </w:p>
    <w:p>
      <w:pPr>
        <w:pStyle w:val="Normal"/>
        <w:ind w:firstLine="720"/>
        <w:rPr/>
      </w:pPr>
      <w:r>
        <w:rPr/>
      </w:r>
    </w:p>
    <w:p>
      <w:pPr>
        <w:pStyle w:val="Normal"/>
        <w:ind w:firstLine="720"/>
        <w:rPr/>
      </w:pPr>
      <w:r>
        <w:rPr/>
        <w:tab/>
        <w:tab/>
        <w:tab/>
        <w:tab/>
        <w:t>**********</w:t>
      </w:r>
    </w:p>
    <w:p>
      <w:pPr>
        <w:pStyle w:val="Normal"/>
        <w:ind w:firstLine="720"/>
        <w:rPr/>
      </w:pPr>
      <w:r>
        <w:rPr/>
      </w:r>
    </w:p>
    <w:p>
      <w:pPr>
        <w:pStyle w:val="Normal"/>
        <w:ind w:firstLine="720"/>
        <w:rPr/>
      </w:pPr>
      <w:r>
        <w:rPr/>
        <w:t>“</w:t>
      </w:r>
      <w:r>
        <w:rPr/>
        <w:t>Anja?…Anja? Can you understand me?” It was hard to see her face, her belly had swollen so large that a Volkswagon Bug could fit inside. Rivulets of breastmilk streamed lazily down her taut dome and puddled on the floor. Her supply was amazing; his semen really did enhance lactation, in all women apparently. Luckily, this strange gray material seemed to absorb any liquids spilled upon it.</w:t>
      </w:r>
    </w:p>
    <w:p>
      <w:pPr>
        <w:pStyle w:val="Normal"/>
        <w:ind w:firstLine="720"/>
        <w:rPr/>
      </w:pPr>
      <w:r>
        <w:rPr/>
      </w:r>
    </w:p>
    <w:p>
      <w:pPr>
        <w:pStyle w:val="Normal"/>
        <w:ind w:firstLine="720"/>
        <w:rPr/>
      </w:pPr>
      <w:r>
        <w:rPr/>
        <w:t>“</w:t>
      </w:r>
      <w:r>
        <w:rPr/>
        <w:t>N-n- uuuurggh….oohh!!” Had she recovered her mind yet? “(pant, pant) N-nuh….N-not p-possible…so many…..so many babies….” She still seemed to be on Cloud Nine with orgasmic afterglow. “I was…al-already pregnant. B-but…the Engine of Eros….I’ve never ovulated so much in my life! Even under Breedarin gravity, I can’t move! M-must be…close to fifty children!! Th-thank you Steve, I’ve never known such pleasure. I would say I could die happy, if not for our babies. No one ever sees prisoners of the Pruudd ever again. This….this is so rare, Steve. Only one in a thousand Breedarin males can re-impregnate before labor. Your cock is a gem, Steve. A gem.”</w:t>
      </w:r>
    </w:p>
    <w:p>
      <w:pPr>
        <w:pStyle w:val="Normal"/>
        <w:ind w:firstLine="720"/>
        <w:rPr/>
      </w:pPr>
      <w:r>
        <w:rPr/>
      </w:r>
    </w:p>
    <w:p>
      <w:pPr>
        <w:pStyle w:val="Normal"/>
        <w:ind w:firstLine="720"/>
        <w:rPr/>
      </w:pPr>
      <w:r>
        <w:rPr/>
        <w:t>“</w:t>
      </w:r>
      <w:r>
        <w:rPr/>
        <w:t>Well, yeah that’s something I wanted to ask you about. I’m only half-Breedarin. Humans aren’t anywhere near as fertile as you guys. Why does everyone tell me that I’m a cut above the rest? How can I be more potent than the average Breedarin male?” Perhaps now, he would get some answers. They needed to be quick answers, though. His newly awakened Breedarin cock was flaring to life again, with the libido to match.</w:t>
      </w:r>
    </w:p>
    <w:p>
      <w:pPr>
        <w:pStyle w:val="Normal"/>
        <w:ind w:firstLine="720"/>
        <w:rPr/>
      </w:pPr>
      <w:r>
        <w:rPr/>
      </w:r>
    </w:p>
    <w:p>
      <w:pPr>
        <w:pStyle w:val="Normal"/>
        <w:ind w:firstLine="720"/>
        <w:rPr/>
      </w:pPr>
      <w:r>
        <w:rPr/>
        <w:t>“</w:t>
      </w:r>
      <w:r>
        <w:rPr/>
        <w:t>That was part of the reason I came to Earth, Steve. I’ve been studying humans and-“ THOOM….came the resounding reverberation as a door opened nearby. Heavy footsteps were heard approaching the cell.</w:t>
      </w:r>
    </w:p>
    <w:p>
      <w:pPr>
        <w:pStyle w:val="Normal"/>
        <w:ind w:firstLine="720"/>
        <w:rPr/>
      </w:pPr>
      <w:r>
        <w:rPr/>
        <w:t xml:space="preserve"> </w:t>
      </w:r>
      <w:r>
        <w:rPr/>
        <w:t>Steve had been wondering when their captors would present themselves. But he knew he was in deadly danger, and as if in response, his cock hardened yet again; eager to impregnate anyone or anything female to ensure that his genes were passed on. Not that he had to worry. Back on Earth, he had sired perhaps hundreds of children upon the human women that were overcome with his alien sexuality. And since reaching Breedara, Military Breeder Squad 69-XXX had wrung every possible ounce of sperm out of him that they might bear his brood. Sixty children, he suspected. It could have been eighty if he’d had a chance with that last breeder. How many guys could conceive offspring on two planets? It didn’t matter to his cock, however. It’s full potential had been awakened, and in spite of the danger Steve had a lingering feeling that somewhere, somehow, his throbbing member would find a way to impregnate someone else before he died.</w:t>
      </w:r>
    </w:p>
    <w:p>
      <w:pPr>
        <w:pStyle w:val="Normal"/>
        <w:ind w:firstLine="720"/>
        <w:rPr/>
      </w:pPr>
      <w:r>
        <w:rPr/>
        <w:t>He could hear them, and the chip Anja stuck on his head translated their words into English. Metallic boots clacked upon the floor as the two approached the cell.</w:t>
      </w:r>
    </w:p>
    <w:p>
      <w:pPr>
        <w:pStyle w:val="Normal"/>
        <w:ind w:firstLine="720"/>
        <w:rPr/>
      </w:pPr>
      <w:r>
        <w:rPr/>
      </w:r>
    </w:p>
    <w:p>
      <w:pPr>
        <w:pStyle w:val="Normal"/>
        <w:ind w:firstLine="720"/>
        <w:rPr/>
      </w:pPr>
      <w:r>
        <w:rPr/>
        <w:t>“</w:t>
      </w:r>
      <w:r>
        <w:rPr/>
        <w:t>Don’t tell me you haven’t wondered…” began one of them. Their voices were distorted by some sort of electronic interference. At least he assumed there was some distortion, these were alien beings, so he couldn’t be sure.</w:t>
      </w:r>
    </w:p>
    <w:p>
      <w:pPr>
        <w:pStyle w:val="Normal"/>
        <w:ind w:firstLine="720"/>
        <w:rPr/>
      </w:pPr>
      <w:r>
        <w:rPr/>
      </w:r>
    </w:p>
    <w:p>
      <w:pPr>
        <w:pStyle w:val="Normal"/>
        <w:ind w:firstLine="720"/>
        <w:rPr/>
      </w:pPr>
      <w:r>
        <w:rPr/>
      </w:r>
    </w:p>
    <w:p>
      <w:pPr>
        <w:pStyle w:val="Normal"/>
        <w:ind w:firstLine="720"/>
        <w:rPr/>
      </w:pPr>
      <w:r>
        <w:rPr/>
        <w:t>“</w:t>
      </w:r>
      <w:r>
        <w:rPr/>
        <w:t>Never! We must not entertain such thoughts! To do so would be to destroy all we have gained through these years!” beneath the mechanical tone of the voice was a powerful undercurrent of passion. These beings were definitely not emotionless machines.</w:t>
      </w:r>
    </w:p>
    <w:p>
      <w:pPr>
        <w:pStyle w:val="Normal"/>
        <w:ind w:firstLine="720"/>
        <w:rPr/>
      </w:pPr>
      <w:r>
        <w:rPr/>
      </w:r>
    </w:p>
    <w:p>
      <w:pPr>
        <w:pStyle w:val="Normal"/>
        <w:ind w:firstLine="720"/>
        <w:rPr/>
      </w:pPr>
      <w:r>
        <w:rPr/>
      </w:r>
    </w:p>
    <w:p>
      <w:pPr>
        <w:pStyle w:val="Normal"/>
        <w:ind w:firstLine="720"/>
        <w:rPr/>
      </w:pPr>
      <w:r>
        <w:rPr/>
        <w:t>“</w:t>
      </w:r>
      <w:r>
        <w:rPr/>
        <w:t>But there are those that watch, and some will take a prisone-“</w:t>
      </w:r>
    </w:p>
    <w:p>
      <w:pPr>
        <w:pStyle w:val="Normal"/>
        <w:ind w:firstLine="720"/>
        <w:rPr/>
      </w:pPr>
      <w:r>
        <w:rPr/>
      </w:r>
    </w:p>
    <w:p>
      <w:pPr>
        <w:pStyle w:val="Normal"/>
        <w:ind w:firstLine="720"/>
        <w:rPr/>
      </w:pPr>
      <w:r>
        <w:rPr/>
      </w:r>
    </w:p>
    <w:p>
      <w:pPr>
        <w:pStyle w:val="Normal"/>
        <w:ind w:firstLine="720"/>
        <w:rPr/>
      </w:pPr>
      <w:r>
        <w:rPr/>
        <w:t>“</w:t>
      </w:r>
      <w:r>
        <w:rPr/>
        <w:t>NO! You are my comrade in arms, but I shall not stand for such talk! It is treason! You do not remember the past, you don’t know the consequences of such betrayal!” Closer, closer. They were within ten feet of his cell.</w:t>
      </w:r>
    </w:p>
    <w:p>
      <w:pPr>
        <w:pStyle w:val="Normal"/>
        <w:ind w:firstLine="720"/>
        <w:rPr/>
      </w:pPr>
      <w:r>
        <w:rPr/>
      </w:r>
    </w:p>
    <w:p>
      <w:pPr>
        <w:pStyle w:val="Normal"/>
        <w:ind w:firstLine="720"/>
        <w:rPr/>
      </w:pPr>
      <w:r>
        <w:rPr/>
      </w:r>
    </w:p>
    <w:p>
      <w:pPr>
        <w:pStyle w:val="Normal"/>
        <w:ind w:firstLine="720"/>
        <w:rPr/>
      </w:pPr>
      <w:r>
        <w:rPr/>
        <w:t>“</w:t>
      </w:r>
      <w:r>
        <w:rPr/>
        <w:t>All I’m saying is that it is worth further study-“</w:t>
      </w:r>
    </w:p>
    <w:p>
      <w:pPr>
        <w:pStyle w:val="Normal"/>
        <w:ind w:firstLine="720"/>
        <w:rPr/>
      </w:pPr>
      <w:r>
        <w:rPr/>
      </w:r>
    </w:p>
    <w:p>
      <w:pPr>
        <w:pStyle w:val="Normal"/>
        <w:ind w:firstLine="720"/>
        <w:rPr/>
      </w:pPr>
      <w:r>
        <w:rPr/>
      </w:r>
    </w:p>
    <w:p>
      <w:pPr>
        <w:pStyle w:val="Normal"/>
        <w:ind w:firstLine="720"/>
        <w:rPr/>
      </w:pPr>
      <w:r>
        <w:rPr/>
        <w:t>“</w:t>
      </w:r>
      <w:r>
        <w:rPr/>
        <w:t xml:space="preserve">I AM A WARRIOR OF THE PRUUDD IMPERIUM! I HAVE NO DESIRE BUT AUSTERE DISCIPLINE!! I KNOW NO PLEASURE BUT COMBAT!!! I AM A ROCK, I AM A MOUNTAIN, THERE IS NO COMPASSION, THERE IS ONLY MIGHT!” Perhaps this mantra was a signal to end this line of conversation. </w:t>
      </w:r>
    </w:p>
    <w:p>
      <w:pPr>
        <w:pStyle w:val="Normal"/>
        <w:ind w:firstLine="720"/>
        <w:rPr/>
      </w:pPr>
      <w:r>
        <w:rPr/>
      </w:r>
    </w:p>
    <w:p>
      <w:pPr>
        <w:pStyle w:val="Normal"/>
        <w:ind w:firstLine="720"/>
        <w:rPr/>
      </w:pPr>
      <w:r>
        <w:rPr/>
        <w:t xml:space="preserve">And they arrived at his cell. They seemed roughly human size. They appeared to have two arms, two legs, a chest and head beneath their jet-black, hi-tech, battle armor. Their headgear was reminiscent of a cross between a biker helmet and a carnivorous insect. Absolutely no flesh could be seen, only sharp edges and cold metal. They seemed human, and yet….their chests…hmm…They seemed to have two parallel rows of ovoid flesh situated vertically on their alien chests. He couldn’t be sure of anything through the armor, however. Hmm….immediately, he thought of breasts. Well, no not quite. They were too large to be human breasts, and they didn’t seem to be attached right. No, these parallel rows seemed truly alien, otherwise the creatures could have been completely humanoid. </w:t>
      </w:r>
    </w:p>
    <w:p>
      <w:pPr>
        <w:pStyle w:val="Normal"/>
        <w:ind w:firstLine="720"/>
        <w:rPr/>
      </w:pPr>
      <w:r>
        <w:rPr/>
      </w:r>
    </w:p>
    <w:p>
      <w:pPr>
        <w:pStyle w:val="Normal"/>
        <w:ind w:firstLine="720"/>
        <w:rPr/>
      </w:pPr>
      <w:r>
        <w:rPr/>
        <w:t>“</w:t>
      </w:r>
      <w:r>
        <w:rPr/>
        <w:t>Look at it!” gestured the second Pruudd in Steve’s direction. His naked cock thrust out before him. Anja moaned languidly in fear, completely unable to defend herself with the weight of such an awesome belly. “It is disgusting beyond belief!” rasped the being’s mechanical voice from under that wicked helmet.</w:t>
      </w:r>
    </w:p>
    <w:p>
      <w:pPr>
        <w:pStyle w:val="Normal"/>
        <w:ind w:firstLine="720"/>
        <w:rPr/>
      </w:pPr>
      <w:r>
        <w:rPr/>
      </w:r>
    </w:p>
    <w:p>
      <w:pPr>
        <w:pStyle w:val="Normal"/>
        <w:ind w:firstLine="720"/>
        <w:rPr/>
      </w:pPr>
      <w:r>
        <w:rPr/>
        <w:t>“</w:t>
      </w:r>
      <w:r>
        <w:rPr/>
        <w:t>What could the Emperor want with such a being?” rang the voice of the second Pruudd.</w:t>
      </w:r>
    </w:p>
    <w:p>
      <w:pPr>
        <w:pStyle w:val="Normal"/>
        <w:ind w:firstLine="720"/>
        <w:rPr/>
      </w:pPr>
      <w:r>
        <w:rPr/>
      </w:r>
    </w:p>
    <w:p>
      <w:pPr>
        <w:pStyle w:val="Normal"/>
        <w:ind w:firstLine="720"/>
        <w:rPr/>
      </w:pPr>
      <w:r>
        <w:rPr/>
      </w:r>
    </w:p>
    <w:p>
      <w:pPr>
        <w:pStyle w:val="Normal"/>
        <w:ind w:firstLine="720"/>
        <w:rPr/>
      </w:pPr>
      <w:r>
        <w:rPr/>
        <w:t>“</w:t>
      </w:r>
      <w:r>
        <w:rPr/>
        <w:t>It is not our place to question the Austere Majestic Glory. It is our place only to carry out the Emperor’s infallible bidding.” They began fiddling with buttons on their armored gauntlets.</w:t>
      </w:r>
    </w:p>
    <w:p>
      <w:pPr>
        <w:pStyle w:val="Normal"/>
        <w:ind w:firstLine="720"/>
        <w:rPr/>
      </w:pPr>
      <w:r>
        <w:rPr/>
      </w:r>
    </w:p>
    <w:p>
      <w:pPr>
        <w:pStyle w:val="Normal"/>
        <w:ind w:firstLine="720"/>
        <w:rPr/>
      </w:pPr>
      <w:r>
        <w:rPr/>
        <w:t>“</w:t>
      </w:r>
      <w:r>
        <w:rPr/>
        <w:t>Emperaaahh?!!” The air became hazy with translucent ripples; Steve was apparently being teleported again, he tried to reach to Anja’s overpregnant body but he dematerialized too quickly.</w:t>
      </w:r>
    </w:p>
    <w:p>
      <w:pPr>
        <w:pStyle w:val="Normal"/>
        <w:ind w:firstLine="720"/>
        <w:rPr/>
      </w:pPr>
      <w:r>
        <w:rPr/>
      </w:r>
    </w:p>
    <w:p>
      <w:pPr>
        <w:pStyle w:val="Normal"/>
        <w:ind w:firstLine="720"/>
        <w:rPr/>
      </w:pPr>
      <w:r>
        <w:rPr/>
      </w:r>
    </w:p>
    <w:p>
      <w:pPr>
        <w:pStyle w:val="Normal"/>
        <w:ind w:firstLine="720"/>
        <w:rPr/>
      </w:pPr>
      <w:r>
        <w:rPr/>
        <w:t>“…</w:t>
      </w:r>
      <w:r>
        <w:rPr/>
        <w:t>But your Majesty, the risk involved,”</w:t>
      </w:r>
    </w:p>
    <w:p>
      <w:pPr>
        <w:pStyle w:val="Normal"/>
        <w:ind w:firstLine="720"/>
        <w:rPr/>
      </w:pPr>
      <w:r>
        <w:rPr/>
      </w:r>
    </w:p>
    <w:p>
      <w:pPr>
        <w:pStyle w:val="Normal"/>
        <w:ind w:firstLine="720"/>
        <w:rPr/>
      </w:pPr>
      <w:r>
        <w:rPr/>
      </w:r>
    </w:p>
    <w:p>
      <w:pPr>
        <w:pStyle w:val="Normal"/>
        <w:ind w:firstLine="720"/>
        <w:rPr/>
      </w:pPr>
      <w:r>
        <w:rPr/>
        <w:t>“</w:t>
      </w:r>
      <w:r>
        <w:rPr/>
        <w:t xml:space="preserve">DO NOT PRESUME TO QUESTION MY INFALLIBLE WISDOM, LOWLY ONE! YOU FORGET YOURSELF!!” proclaimed a booming drone from over an intercom. Fifteen more of the armored Pruudd warriors stood here, in a boxy antechamber with doors to the north and south. This place was less monotonous, being composed of flat, silvery metal rather than flat grey stone. (or whatever it was) But Steve would not remain here long. </w:t>
      </w:r>
    </w:p>
    <w:p>
      <w:pPr>
        <w:pStyle w:val="Normal"/>
        <w:ind w:firstLine="720"/>
        <w:rPr/>
      </w:pPr>
      <w:r>
        <w:rPr/>
      </w:r>
    </w:p>
    <w:p>
      <w:pPr>
        <w:pStyle w:val="Normal"/>
        <w:ind w:firstLine="720"/>
        <w:rPr/>
      </w:pPr>
      <w:r>
        <w:rPr/>
        <w:t>“</w:t>
      </w:r>
      <w:r>
        <w:rPr/>
        <w:t>Despicable beast!” crackled the mechanical voice of an angry, armored Pruudd. “Look at it!” The alien gestured at Steve’s erect, foot-long member. “Its lust is an affront to us!”</w:t>
      </w:r>
    </w:p>
    <w:p>
      <w:pPr>
        <w:pStyle w:val="Normal"/>
        <w:ind w:firstLine="720"/>
        <w:rPr/>
      </w:pPr>
      <w:r>
        <w:rPr/>
      </w:r>
    </w:p>
    <w:p>
      <w:pPr>
        <w:pStyle w:val="Normal"/>
        <w:ind w:firstLine="720"/>
        <w:rPr/>
      </w:pPr>
      <w:r>
        <w:rPr/>
        <w:t>“</w:t>
      </w:r>
      <w:r>
        <w:rPr/>
        <w:t>It is a half-Breedarin mongrel; the enemy spreads their foul seed across several worlds.” Explained another, beneath that angular, sharp-edged helmet.</w:t>
      </w:r>
    </w:p>
    <w:p>
      <w:pPr>
        <w:pStyle w:val="Normal"/>
        <w:ind w:firstLine="720"/>
        <w:rPr/>
      </w:pPr>
      <w:r>
        <w:rPr/>
      </w:r>
    </w:p>
    <w:p>
      <w:pPr>
        <w:pStyle w:val="Normal"/>
        <w:ind w:firstLine="720"/>
        <w:rPr/>
      </w:pPr>
      <w:r>
        <w:rPr/>
        <w:t>“</w:t>
      </w:r>
      <w:r>
        <w:rPr/>
        <w:t>I must cover this monster,” declared another, as it draped a blanket over Steve’s body. “To present it to the Austere Majestic Glory in this state is an unthinkable affront.” There was no reason to argue. The aliens were also carrying cylindrical devices that might have been rifles of some sort. No doubt disintegration beams, or something equally horrible.</w:t>
      </w:r>
    </w:p>
    <w:p>
      <w:pPr>
        <w:pStyle w:val="Normal"/>
        <w:ind w:firstLine="720"/>
        <w:rPr/>
      </w:pPr>
      <w:r>
        <w:rPr/>
      </w:r>
    </w:p>
    <w:p>
      <w:pPr>
        <w:pStyle w:val="Normal"/>
        <w:ind w:firstLine="720"/>
        <w:rPr/>
      </w:pPr>
      <w:r>
        <w:rPr/>
        <w:t>“</w:t>
      </w:r>
      <w:r>
        <w:rPr/>
        <w:t>THE PRISONER WILL APPROACH OUR MAJESTY.” Boomed the thunderously amplified voice from over an intercom system.</w:t>
      </w:r>
    </w:p>
    <w:p>
      <w:pPr>
        <w:pStyle w:val="Normal"/>
        <w:ind w:firstLine="720"/>
        <w:rPr/>
      </w:pPr>
      <w:r>
        <w:rPr/>
      </w:r>
    </w:p>
    <w:p>
      <w:pPr>
        <w:pStyle w:val="Normal"/>
        <w:ind w:firstLine="720"/>
        <w:rPr/>
      </w:pPr>
      <w:r>
        <w:rPr/>
        <w:t>“</w:t>
      </w:r>
      <w:r>
        <w:rPr/>
        <w:t>Honor Guard, prepare-“ began the nearest Pruudd.</w:t>
      </w:r>
    </w:p>
    <w:p>
      <w:pPr>
        <w:pStyle w:val="Normal"/>
        <w:ind w:firstLine="720"/>
        <w:rPr/>
      </w:pPr>
      <w:r>
        <w:rPr/>
      </w:r>
    </w:p>
    <w:p>
      <w:pPr>
        <w:pStyle w:val="Normal"/>
        <w:ind w:firstLine="720"/>
        <w:rPr/>
      </w:pPr>
      <w:r>
        <w:rPr/>
        <w:t>“</w:t>
      </w:r>
      <w:r>
        <w:rPr/>
        <w:t>THE PRISONER SHALL ENTER ALONE.” Responded the royal voice in a thunderous, metallic roar. Even under that ghastly helmet, Steve could tell the Pruudd squad leader was flabbergasted.</w:t>
      </w:r>
    </w:p>
    <w:p>
      <w:pPr>
        <w:pStyle w:val="Normal"/>
        <w:ind w:firstLine="720"/>
        <w:rPr/>
      </w:pPr>
      <w:r>
        <w:rPr/>
      </w:r>
    </w:p>
    <w:p>
      <w:pPr>
        <w:pStyle w:val="Normal"/>
        <w:ind w:firstLine="720"/>
        <w:rPr/>
      </w:pPr>
      <w:r>
        <w:rPr/>
        <w:t>“</w:t>
      </w:r>
      <w:r>
        <w:rPr/>
        <w:t>B-but Austere Majesty! This is highly irregula-“ and as the creature spoke, the air rippled and shimmered around all of them, as the Majestic Emperor used the Pruudd teleportation technology and dumped them somewhere else.</w:t>
      </w:r>
    </w:p>
    <w:p>
      <w:pPr>
        <w:pStyle w:val="Normal"/>
        <w:ind w:firstLine="720"/>
        <w:rPr/>
      </w:pPr>
      <w:r>
        <w:rPr/>
      </w:r>
    </w:p>
    <w:p>
      <w:pPr>
        <w:pStyle w:val="Normal"/>
        <w:ind w:firstLine="720"/>
        <w:rPr/>
      </w:pPr>
      <w:r>
        <w:rPr/>
        <w:t>“</w:t>
      </w:r>
      <w:r>
        <w:rPr/>
        <w:t>THE PRISONER SHALL ENTER NOW!” rang that frightful voice. A doorway opened, and another behind it. Steve gulped, then pulled the blanket around his naked, aroused body as he tried to maintain some shred of dignity while entering.</w:t>
      </w:r>
    </w:p>
    <w:p>
      <w:pPr>
        <w:pStyle w:val="Normal"/>
        <w:ind w:firstLine="720"/>
        <w:rPr/>
      </w:pPr>
      <w:r>
        <w:rPr/>
      </w:r>
    </w:p>
    <w:p>
      <w:pPr>
        <w:pStyle w:val="Normal"/>
        <w:ind w:firstLine="720"/>
        <w:rPr/>
      </w:pPr>
      <w:r>
        <w:rPr/>
        <w:t>“</w:t>
      </w:r>
      <w:r>
        <w:rPr/>
        <w:t>YOU ARE FROM THE PLANET CALLED EARTH, CORRECT?” boomed the voice, in a slightly less intimidating tone. Steve stammered out a vague affirmative as he studied this inner chamber. There was not that much to study; a square of grey, hanging curtains dominated the center of the room, and the walls were festooned with various blades, hand-held objects and cylinders that seemed to be firearms of some sort. Steve assumed that a wall decorated with weaponry was supposed to somehow put him in awe of the tough-as-nails attitude the Pruudd seemed to revere.</w:t>
      </w:r>
    </w:p>
    <w:p>
      <w:pPr>
        <w:pStyle w:val="Normal"/>
        <w:ind w:firstLine="720"/>
        <w:rPr/>
      </w:pPr>
      <w:r>
        <w:rPr/>
      </w:r>
    </w:p>
    <w:p>
      <w:pPr>
        <w:pStyle w:val="Normal"/>
        <w:ind w:firstLine="720"/>
        <w:rPr/>
      </w:pPr>
      <w:r>
        <w:rPr/>
        <w:t>“</w:t>
      </w:r>
      <w:r>
        <w:rPr/>
        <w:t>I HAVE DECIDED TO TRY AND EARN YOUR TRUST, HALF-BREED.”</w:t>
        <w:tab/>
      </w:r>
    </w:p>
    <w:p>
      <w:pPr>
        <w:pStyle w:val="Normal"/>
        <w:ind w:firstLine="720"/>
        <w:rPr/>
      </w:pPr>
      <w:r>
        <w:rPr/>
      </w:r>
    </w:p>
    <w:p>
      <w:pPr>
        <w:pStyle w:val="Normal"/>
        <w:rPr/>
      </w:pPr>
      <w:r>
        <w:rPr/>
        <w:tab/>
        <w:t>“ C-call me Steve.”</w:t>
      </w:r>
    </w:p>
    <w:p>
      <w:pPr>
        <w:pStyle w:val="Normal"/>
        <w:rPr/>
      </w:pPr>
      <w:r>
        <w:rPr/>
      </w:r>
    </w:p>
    <w:p>
      <w:pPr>
        <w:pStyle w:val="Normal"/>
        <w:rPr/>
      </w:pPr>
      <w:r>
        <w:rPr/>
        <w:tab/>
        <w:t>“STEVE, THEN. I DID NOT TELEPORT YOU DIRECTLY BECAUSE I NO LONGER WISH YOU TO FEEL LIKE A PRISONER HERE.” as the metallic voice rang, Steve could see something behind the curtains, someone moving; the shape was…basically human. So far he saw no wings, tentacles, or other bizarre appendages. The figure seemed to be holding something towards where its mouth should be. Could it be…..some kind of microphone?</w:t>
      </w:r>
    </w:p>
    <w:p>
      <w:pPr>
        <w:pStyle w:val="Normal"/>
        <w:rPr/>
      </w:pPr>
      <w:r>
        <w:rPr/>
      </w:r>
    </w:p>
    <w:p>
      <w:pPr>
        <w:pStyle w:val="Normal"/>
        <w:rPr/>
      </w:pPr>
      <w:r>
        <w:rPr/>
        <w:tab/>
        <w:t>“AS A GESTURE OF TRUST, I HAVE DECIDED TO ALLOW YOU TO SEE ME, AS I APPEAR WITHOUT BATTLE-ARMOR. TO SEE A PRUDD WITHOUT ARMOR IS A GREAT HONOR.”  Steve nodded, but did not feel relaxed or at ease; however, his newly-awakened cock continued to throb obscenely, the stress and fear heightening his sexual prowess.</w:t>
      </w:r>
    </w:p>
    <w:p>
      <w:pPr>
        <w:pStyle w:val="Normal"/>
        <w:rPr/>
      </w:pPr>
      <w:r>
        <w:rPr/>
        <w:tab/>
        <w:t>The figure approached the edge of the curtains, and it cast aside the device that it held towards its mouth, which clattered on the floor under the curtains. And it drew aside the separating cloth.</w:t>
      </w:r>
    </w:p>
    <w:p>
      <w:pPr>
        <w:pStyle w:val="Normal"/>
        <w:rPr/>
      </w:pPr>
      <w:r>
        <w:rPr/>
        <w:tab/>
        <w:t>He should have guessed it. Steve should not have gaped as though he’d seen a ghost. He should not have stammered out in surprise the way he did. In hindsight, he supposed it was logical. They did have the right shape.</w:t>
      </w:r>
    </w:p>
    <w:p>
      <w:pPr>
        <w:pStyle w:val="Normal"/>
        <w:rPr/>
      </w:pPr>
      <w:r>
        <w:rPr/>
      </w:r>
    </w:p>
    <w:p>
      <w:pPr>
        <w:pStyle w:val="Normal"/>
        <w:rPr/>
      </w:pPr>
      <w:r>
        <w:rPr/>
        <w:tab/>
        <w:t xml:space="preserve">“What were you expecting: Tentacles and compound eyes?” said the slender woman standing before him. The diffused lighting that permeated the chamber highlighted her sky-blue skin, as she shook out a lustrous mane of rainbow-striped hair. She arched her back, her four breasts jiggling under the confines of the brief undergarments that barely covered her. Now it made sense; those strange, parallel rows under their armor, they couldn’t have been human breasts, rather they were two rows of breasts! The bras looked painful; apparently they were too small for the fleshly globes that strained against them like cerulean bowling balls. </w:t>
      </w:r>
    </w:p>
    <w:p>
      <w:pPr>
        <w:pStyle w:val="Normal"/>
        <w:rPr/>
      </w:pPr>
      <w:r>
        <w:rPr/>
        <w:tab/>
        <w:t>Steve saw another use for that black battle-armor; it completely concealed the voluptuous swell of her massive hips. Nor could any trace be revealed of the lithe grace of her toned legs. But the helmet was perhaps most important; from behind that fearful shell of bladed protrusions, no one would imagine such a delicious visage of sculpted beauty as the face behind such a terrible mask. (If you didn’t mind her blue skin) Her eyes, like deep pools of liquid passion seemed to shift through all the primary colors as she studied him.</w:t>
      </w:r>
    </w:p>
    <w:p>
      <w:pPr>
        <w:pStyle w:val="Normal"/>
        <w:rPr/>
      </w:pPr>
      <w:r>
        <w:rPr/>
      </w:r>
    </w:p>
    <w:p>
      <w:pPr>
        <w:pStyle w:val="Normal"/>
        <w:rPr/>
      </w:pPr>
      <w:r>
        <w:rPr/>
        <w:tab/>
        <w:t>“I-I think I’m beginning to understand now….” Steve said, desire beginning to supplant the fear.</w:t>
      </w:r>
    </w:p>
    <w:p>
      <w:pPr>
        <w:pStyle w:val="Normal"/>
        <w:rPr/>
      </w:pPr>
      <w:r>
        <w:rPr/>
      </w:r>
    </w:p>
    <w:p>
      <w:pPr>
        <w:pStyle w:val="Normal"/>
        <w:rPr/>
      </w:pPr>
      <w:r>
        <w:rPr/>
        <w:tab/>
        <w:t>“Yes Steve,” the Emperor’s true voice was smooth as honey, soothing as silk. “Our bodies are not natural; we were genetically engineered in the past. We were created to be perfect concubines and harem slaves. The men on our planet had sexual appetites beyond all reason. They would slaughter each other greedily for any chance to increase their harems. Sit down Steve, sit on these cushions, Sometimes, I decide to allow myself a few comforts.” Steve did as he was instructed.</w:t>
      </w:r>
    </w:p>
    <w:p>
      <w:pPr>
        <w:pStyle w:val="Normal"/>
        <w:rPr/>
      </w:pPr>
      <w:r>
        <w:rPr/>
        <w:tab/>
        <w:t>“Our men perfected means of genetic manipulation in their constant yearning for limitless sex. There were never enough women for every man to have ten wives, as they desired, so they began cloning us, millions of cloned females. All of us designed with exaggerated hips and breasts, and raging libidos. In time, every man could afford a few dozen busty, female clones that craved his cock. But it didn’t end there; now that our men had a way to satisfy their ravenous mating instinct, their appetites grew. Our men began to resent the need to do any work at all; they demanded vast legions of concubines, enough of them to do the work needed for society to function, so our men could concentrate of bedding ten women every night; each day spent indulging their insane lust for us. We constructed massive city-ships. Millions of horny, busty, clones working to maintain these ships in hopes that the master would notice them, and grace us with his cock.” And Steve’s sharp eye began to take notice; the Emperor seemed almost wistful as she summarized the years of harem life.</w:t>
      </w:r>
    </w:p>
    <w:p>
      <w:pPr>
        <w:pStyle w:val="Normal"/>
        <w:rPr/>
      </w:pPr>
      <w:r>
        <w:rPr/>
        <w:tab/>
        <w:t>“The dream of our men was to have a different woman each day, never mating with the same woman twice. In the end, the only contact men had with each other was to trade different clone models for variety. And soon, we were running everything, all of society was controlled by female clones seething with frustrated lust. Some of us in the more distasteful jobs were forgotten altogether; going for years at a time without the cock we were designed to hunger for.”</w:t>
      </w:r>
    </w:p>
    <w:p>
      <w:pPr>
        <w:pStyle w:val="Normal"/>
        <w:rPr/>
      </w:pPr>
      <w:r>
        <w:rPr/>
      </w:r>
    </w:p>
    <w:p>
      <w:pPr>
        <w:pStyle w:val="Normal"/>
        <w:rPr/>
      </w:pPr>
      <w:r>
        <w:rPr/>
        <w:tab/>
        <w:t>“And that made it easy to rebel, didn’t it?” guessed Steve, sitting comfortably on a cushioned bench.</w:t>
      </w:r>
    </w:p>
    <w:p>
      <w:pPr>
        <w:pStyle w:val="Normal"/>
        <w:rPr/>
      </w:pPr>
      <w:r>
        <w:rPr/>
      </w:r>
    </w:p>
    <w:p>
      <w:pPr>
        <w:pStyle w:val="Normal"/>
        <w:rPr/>
      </w:pPr>
      <w:r>
        <w:rPr/>
        <w:tab/>
        <w:t>“Yes Steve, The men might have been able to resist our attacks, but even as we executed them, those men that remained couldn’t pull themselves away from the slippery cunts and jiggling breasts of their favored concubines long enough to mount an effective defense. That is our legacy, sexual enslavement leads only to rebellion and death. That is why we fight the Breedarins; we must not allow their lustful ways to influence other worlds. You don’t want your women to be confined to sexual slavery, do you Steve?”</w:t>
      </w:r>
    </w:p>
    <w:p>
      <w:pPr>
        <w:pStyle w:val="Normal"/>
        <w:rPr/>
      </w:pPr>
      <w:r>
        <w:rPr/>
      </w:r>
    </w:p>
    <w:p>
      <w:pPr>
        <w:pStyle w:val="Normal"/>
        <w:rPr/>
      </w:pPr>
      <w:r>
        <w:rPr/>
        <w:tab/>
        <w:t>“Well, no but I don’t think….”</w:t>
      </w:r>
    </w:p>
    <w:p>
      <w:pPr>
        <w:pStyle w:val="Normal"/>
        <w:rPr/>
      </w:pPr>
      <w:r>
        <w:rPr/>
      </w:r>
    </w:p>
    <w:p>
      <w:pPr>
        <w:pStyle w:val="Normal"/>
        <w:rPr/>
      </w:pPr>
      <w:r>
        <w:rPr/>
        <w:tab/>
        <w:t>“I remember, Steve! We were designed to never age. Our breasts continue to swell, and our craving for cock increases as we grow older. I spent decades spreading my legs, pussy burning with maddening lust as the juices from my drooling snatch bathed the cock of my master. Each night, I dreamt of his semen blasting into my womb. His sperm was so precious to me. And they cloned so many of us; millions upon countless millions of females enflamed with furious lust. Worlds full of women, with only a handful of men between them! It was despicable!</w:t>
      </w:r>
    </w:p>
    <w:p>
      <w:pPr>
        <w:pStyle w:val="Normal"/>
        <w:rPr/>
      </w:pPr>
      <w:r>
        <w:rPr/>
        <w:tab/>
        <w:t>“I’ve spent the decades since then learning to contain these lusts. We can channel them now; channel our lust into rage and ambition! Now we have the dignity our ancestors lacked! We have respect! And we will not allow the Breedarin to spread their seed to other worlds, we will not allow the sexual obsession that consumed us to spread beyond their sickening world. You’ve said you don’t want your own women to become sex slaves, Steve. So help us! Tell me everything you know about the Breedarin plans for Earth, tell me what you’ve seen! You can help us Steve, we need intelligence about Breedara desperately.” The Emperor’s colorful eyes were pleading,  but it was not difficult to read another need there.</w:t>
      </w:r>
    </w:p>
    <w:p>
      <w:pPr>
        <w:pStyle w:val="Normal"/>
        <w:rPr/>
      </w:pPr>
      <w:r>
        <w:rPr/>
      </w:r>
    </w:p>
    <w:p>
      <w:pPr>
        <w:pStyle w:val="Normal"/>
        <w:rPr/>
      </w:pPr>
      <w:r>
        <w:rPr/>
        <w:tab/>
        <w:t>“No.” replied Steve simply.</w:t>
      </w:r>
    </w:p>
    <w:p>
      <w:pPr>
        <w:pStyle w:val="Normal"/>
        <w:rPr/>
      </w:pPr>
      <w:r>
        <w:rPr/>
      </w:r>
    </w:p>
    <w:p>
      <w:pPr>
        <w:pStyle w:val="Normal"/>
        <w:rPr/>
      </w:pPr>
      <w:r>
        <w:rPr/>
        <w:tab/>
        <w:t>“You refuse me! I am Emperor here…”</w:t>
      </w:r>
    </w:p>
    <w:p>
      <w:pPr>
        <w:pStyle w:val="Normal"/>
        <w:rPr/>
      </w:pPr>
      <w:r>
        <w:rPr/>
      </w:r>
    </w:p>
    <w:p>
      <w:pPr>
        <w:pStyle w:val="Normal"/>
        <w:rPr/>
      </w:pPr>
      <w:r>
        <w:rPr/>
        <w:tab/>
        <w:t>“Exactly, as the Emperor of such a vast population, you would have all sorts of people who would conduct all sorts of interrogations that would report to other interrogators if information is all you need. The Emperor wouldn’t bother with a single prisoner; you must have awesome responsibilities. You would have someone else to deal with me.” Steve asserted boldly, realizing that he had one chance for survival.</w:t>
      </w:r>
    </w:p>
    <w:p>
      <w:pPr>
        <w:pStyle w:val="Normal"/>
        <w:rPr/>
      </w:pPr>
      <w:r>
        <w:rPr/>
      </w:r>
    </w:p>
    <w:p>
      <w:pPr>
        <w:pStyle w:val="Normal"/>
        <w:rPr/>
      </w:pPr>
      <w:r>
        <w:rPr/>
        <w:tab/>
        <w:t>“W-what are you implying?”</w:t>
      </w:r>
    </w:p>
    <w:p>
      <w:pPr>
        <w:pStyle w:val="Normal"/>
        <w:rPr/>
      </w:pPr>
      <w:r>
        <w:rPr/>
      </w:r>
    </w:p>
    <w:p>
      <w:pPr>
        <w:pStyle w:val="Normal"/>
        <w:rPr/>
      </w:pPr>
      <w:r>
        <w:rPr/>
        <w:tab/>
        <w:t>“That you want something else from me. You’ve studied Breedarin males. You know that you’re missing out. You know what you really want.” And with that Steve made his move. His hand lashed out, and he grasped the edge of the Emperor’s underwear, and ripped!</w:t>
      </w:r>
    </w:p>
    <w:p>
      <w:pPr>
        <w:pStyle w:val="Normal"/>
        <w:rPr/>
      </w:pPr>
      <w:r>
        <w:rPr/>
      </w:r>
    </w:p>
    <w:p>
      <w:pPr>
        <w:pStyle w:val="Normal"/>
        <w:rPr/>
      </w:pPr>
      <w:r>
        <w:rPr/>
        <w:tab/>
        <w:t>“N-NO! Y-you dare!”</w:t>
      </w:r>
    </w:p>
    <w:p>
      <w:pPr>
        <w:pStyle w:val="Normal"/>
        <w:rPr/>
      </w:pPr>
      <w:r>
        <w:rPr/>
      </w:r>
    </w:p>
    <w:p>
      <w:pPr>
        <w:pStyle w:val="Normal"/>
        <w:rPr/>
      </w:pPr>
      <w:r>
        <w:rPr/>
        <w:tab/>
        <w:t>“It’s useless to deny it, your Majesty. Your lust is obvious. You don’t want to admit it to yourself, but you’ve brought me here for sex.” Tim unveiled his throbbing cock, harder than ever before, filling the room with his rutting scent. The Emperor stood in chagrined anger, her lips sputtered as she tried to speak. But Steve could already see the glistening of feminine juices upon her hairless pussy.</w:t>
      </w:r>
    </w:p>
    <w:p>
      <w:pPr>
        <w:pStyle w:val="Normal"/>
        <w:rPr/>
      </w:pPr>
      <w:r>
        <w:rPr/>
        <w:tab/>
        <w:t>And that was when her bras gave out. The swelling might of inexorable alien tits exploded outward from all four of her cups. She collapsed to her knees, gurgling with passion as each of her energized mammaries blossomed to an awesome, jiggling girth that challenged the diameter of a car tire.</w:t>
      </w:r>
    </w:p>
    <w:p>
      <w:pPr>
        <w:pStyle w:val="Normal"/>
        <w:rPr/>
      </w:pPr>
      <w:r>
        <w:rPr/>
      </w:r>
    </w:p>
    <w:p>
      <w:pPr>
        <w:pStyle w:val="Normal"/>
        <w:rPr/>
      </w:pPr>
      <w:r>
        <w:rPr/>
        <w:tab/>
        <w:t>“Let me guess, the men that genetically engineered you designed you with breasts that enlarge when you get aroused.”</w:t>
      </w:r>
    </w:p>
    <w:p>
      <w:pPr>
        <w:pStyle w:val="Normal"/>
        <w:rPr/>
      </w:pPr>
      <w:r>
        <w:rPr/>
      </w:r>
    </w:p>
    <w:p>
      <w:pPr>
        <w:pStyle w:val="Normal"/>
        <w:rPr/>
      </w:pPr>
      <w:r>
        <w:rPr/>
        <w:tab/>
        <w:t xml:space="preserve">“I HAVE NO LUST! I AM A ROCK! NO DESIRE BUT AUSTERE DISCIPLINE!” howled the Emperor, kneading her explosive mounds. She was clearly struggling, sweat beaded upon her blue brow as she struggled against the twin onslaught of Steve’s pheromones, and her own nature. </w:t>
      </w:r>
    </w:p>
    <w:p>
      <w:pPr>
        <w:pStyle w:val="Normal"/>
        <w:rPr/>
      </w:pPr>
      <w:r>
        <w:rPr/>
      </w:r>
    </w:p>
    <w:p>
      <w:pPr>
        <w:pStyle w:val="Normal"/>
        <w:rPr/>
      </w:pPr>
      <w:r>
        <w:rPr/>
        <w:tab/>
        <w:t>“No, your Majesty, you’re not a rock. You’re flesh and blood, you’re a woman. A woman with needs. You’ve already admitted how much you cherished your decades spent as a helpless cock-slut.” The emperor crawled on her hands and knees, desperate to escape Steve’s mesmerizing cock, desperate to escape her own volcanic urges. Steve walked up to her, grasped her hips and began rubbing the tip of his member over the lush bulge of her imperial ass.</w:t>
      </w:r>
    </w:p>
    <w:p>
      <w:pPr>
        <w:pStyle w:val="Normal"/>
        <w:rPr/>
      </w:pPr>
      <w:r>
        <w:rPr/>
      </w:r>
    </w:p>
    <w:p>
      <w:pPr>
        <w:pStyle w:val="Normal"/>
        <w:rPr/>
      </w:pPr>
      <w:r>
        <w:rPr/>
        <w:tab/>
        <w:t>“This is why you’ve called me here. You won’t admit the truth to yourself, but subconsciously, your sexual hunger has been driving your actions. You know its what you want.” Her blue ass quivered, and speckles of her female juices touched Steve’s manly rod. It wouldn’t be long now; her secretions were running freely down her leg, Steve caught a whiff of something that smelled like flowers. Her designers must have added that to give the harem a natural incense.</w:t>
      </w:r>
    </w:p>
    <w:p>
      <w:pPr>
        <w:pStyle w:val="Normal"/>
        <w:rPr/>
      </w:pPr>
      <w:r>
        <w:rPr/>
      </w:r>
    </w:p>
    <w:p>
      <w:pPr>
        <w:pStyle w:val="Normal"/>
        <w:rPr/>
      </w:pPr>
      <w:r>
        <w:rPr/>
        <w:tab/>
        <w:t>“N-NOT A SLUT!!! WE….ARE NOT….SLUTS!!” Her breath was heavy, body heaving with passion. She did not want to surrender, but she was not resisting the caress of Steve’s mighty rod. Her willpower must be extraordinary, He was familiar with the way women had been overcome by his sexual powers ever since his eighteenth birthday. And Anja’s mind had collapsed, reducing her to an animal state to satisfy her mating instincts. But this Emperor, she was capable of great resolve. But Steve knew that she was rapidly reaching her limit.</w:t>
      </w:r>
    </w:p>
    <w:p>
      <w:pPr>
        <w:pStyle w:val="Normal"/>
        <w:rPr/>
      </w:pPr>
      <w:r>
        <w:rPr/>
      </w:r>
    </w:p>
    <w:p>
      <w:pPr>
        <w:pStyle w:val="Normal"/>
        <w:rPr/>
      </w:pPr>
      <w:r>
        <w:rPr/>
        <w:tab/>
        <w:t>“Cock…”she gurgled, struggling amidst her anguished lust. “Give me your cock Master! Blast my womb, blast me until your seed oozes from my cunt! TAKE ME MASTER!” And with that first, single thrust, Steve conquered the Pruudd empire.</w:t>
      </w:r>
    </w:p>
    <w:p>
      <w:pPr>
        <w:pStyle w:val="Normal"/>
        <w:rPr/>
      </w:pPr>
      <w:r>
        <w:rPr/>
      </w:r>
    </w:p>
    <w:p>
      <w:pPr>
        <w:pStyle w:val="Normal"/>
        <w:rPr/>
      </w:pPr>
      <w:r>
        <w:rPr/>
        <w:tab/>
        <w:t>Tears of joy streamed down her blue cheeks, as she felt throbbing manhood penetrating her, both body and soul as Steve took her from behind.</w:t>
      </w:r>
    </w:p>
    <w:p>
      <w:pPr>
        <w:pStyle w:val="Normal"/>
        <w:rPr/>
      </w:pPr>
      <w:r>
        <w:rPr/>
      </w:r>
    </w:p>
    <w:p>
      <w:pPr>
        <w:pStyle w:val="Normal"/>
        <w:rPr/>
      </w:pPr>
      <w:r>
        <w:rPr/>
        <w:tab/>
        <w:t xml:space="preserve">“ A hundred years without cock… so long….But I never forgot, never forgot the rapture, Master!” she gasped and quivered. Amazing, she looked not a day over 20 in human years, as Steve contemplated this marvel, he felt a powerful jolt! It was her pussy, she seemed to have unique organs inside her womanhood that caressed his member with gentle electric currents, the feeling was phenomenal! Multiple layers of delicious sensation crashed through Steve’s awareness, and both of them howled in unison. </w:t>
      </w:r>
    </w:p>
    <w:p>
      <w:pPr>
        <w:pStyle w:val="Normal"/>
        <w:rPr/>
      </w:pPr>
      <w:r>
        <w:rPr/>
        <w:tab/>
        <w:t>Steve realized then that the Emperor’s mind had also failed her, she was most likely back in that harem from so long ago, reveling in the ecstasy granted by her master’s cock. It was in her nature, she had reconnected with the past she tried to suppress.</w:t>
      </w:r>
    </w:p>
    <w:p>
      <w:pPr>
        <w:pStyle w:val="Normal"/>
        <w:rPr/>
      </w:pPr>
      <w:r>
        <w:rPr/>
        <w:tab/>
        <w:t>He would not have much longer to marvel at the wonders of this woman, he could feel the tidal wave of lust surging within him, that breeding impulse that transcended the rational mind. Soon, Steve too wept with joy as he tasted the rapture of sex with the Pruudd. She really was a perfect concubine.</w:t>
      </w:r>
    </w:p>
    <w:p>
      <w:pPr>
        <w:pStyle w:val="Normal"/>
        <w:rPr/>
      </w:pPr>
      <w:r>
        <w:rPr/>
        <w:tab/>
        <w:t xml:space="preserve">Their churning bodies ground into each other, the slippery electricity of her oozing, tightening, snatch gripped him with merciless intensity as she ground her ass into his pelvis. He dug his face into the rainbow-hair on her head, then moving downward, peppering her bright blue skin with kisses and love-bites. He gurgled again, as her flowery cunt odor permeated the air. Sweat dribbled off her bulging breasts, partially loosening the tenacious grip of Steve’s hands, even though he grasped her awesome globes with an almost fearful passion. </w:t>
      </w:r>
    </w:p>
    <w:p>
      <w:pPr>
        <w:pStyle w:val="Normal"/>
        <w:rPr/>
      </w:pPr>
      <w:r>
        <w:rPr/>
      </w:r>
    </w:p>
    <w:p>
      <w:pPr>
        <w:pStyle w:val="Normal"/>
        <w:rPr/>
      </w:pPr>
      <w:r>
        <w:rPr/>
        <w:tab/>
        <w:t>And at last, there came the Orgasm felt round the world. (or galaxy)</w:t>
      </w:r>
    </w:p>
    <w:p>
      <w:pPr>
        <w:pStyle w:val="Normal"/>
        <w:rPr/>
      </w:pPr>
      <w:r>
        <w:rPr/>
      </w:r>
    </w:p>
    <w:p>
      <w:pPr>
        <w:pStyle w:val="Normal"/>
        <w:rPr/>
      </w:pPr>
      <w:r>
        <w:rPr/>
        <w:tab/>
        <w:t>Copious streams of cum blasted forth in a river of release as Steve howled his passion. The tight pussy of the Emperor seemed to squeeze and wriggle as her lower lips devoured his seed. His new cock possessed more sperm than was ever humanly possible, and after her tight womb was filled to overflowing, Steve whipped out his shooting organ, dribbling sperm upon her flesh as her he switched to her mouth. She hungrily feasted upon the milky elixir blasting from him, suckling his penis as though it were a fount of nectar. Not surprisingly, she was able to swallow his entire length, the men who designed her clearly saw no need for a gag reflex.</w:t>
      </w:r>
    </w:p>
    <w:p>
      <w:pPr>
        <w:pStyle w:val="Normal"/>
        <w:rPr/>
      </w:pPr>
      <w:r>
        <w:rPr/>
        <w:tab/>
        <w:t>It was a moment of surprising intimacy; Steve sat upon the floor, gripping the Emperor’s rainbow head as her swirling tongue fully drained him of semen. Even after he had been emptied, she continued her moaning and suckling, and though using his cock to make up for lost time. And that was when it began.</w:t>
      </w:r>
    </w:p>
    <w:p>
      <w:pPr>
        <w:pStyle w:val="Normal"/>
        <w:rPr/>
      </w:pPr>
      <w:r>
        <w:rPr/>
      </w:r>
    </w:p>
    <w:p>
      <w:pPr>
        <w:pStyle w:val="Normal"/>
        <w:rPr/>
      </w:pPr>
      <w:r>
        <w:rPr/>
        <w:tab/>
        <w:t>“H-Wha?” yelped her Majesty as she felt the stirrings. She released Steve’s grateful penis as she studied her naked, blue flesh. Yes, it was there, the tiny swelling right below where her navel should have been.</w:t>
      </w:r>
    </w:p>
    <w:p>
      <w:pPr>
        <w:pStyle w:val="Normal"/>
        <w:rPr/>
      </w:pPr>
      <w:r>
        <w:rPr/>
      </w:r>
    </w:p>
    <w:p>
      <w:pPr>
        <w:pStyle w:val="Normal"/>
        <w:rPr/>
      </w:pPr>
      <w:r>
        <w:rPr/>
        <w:tab/>
        <w:t>“Is-is it possible?” she stammered in confusion.</w:t>
      </w:r>
    </w:p>
    <w:p>
      <w:pPr>
        <w:pStyle w:val="Normal"/>
        <w:rPr/>
      </w:pPr>
      <w:r>
        <w:rPr/>
      </w:r>
    </w:p>
    <w:p>
      <w:pPr>
        <w:pStyle w:val="Normal"/>
        <w:rPr/>
      </w:pPr>
      <w:r>
        <w:rPr/>
        <w:tab/>
        <w:t>“Of course it is,” Steve reassured her.</w:t>
      </w:r>
    </w:p>
    <w:p>
      <w:pPr>
        <w:pStyle w:val="Normal"/>
        <w:rPr/>
      </w:pPr>
      <w:r>
        <w:rPr/>
      </w:r>
    </w:p>
    <w:p>
      <w:pPr>
        <w:pStyle w:val="Normal"/>
        <w:rPr/>
      </w:pPr>
      <w:r>
        <w:rPr/>
        <w:tab/>
        <w:t xml:space="preserve">“We…were designed with repressed fertility, our men didn’t want to deal with the bother of natural reproduuooo-Whoa! YAAA!!” She spasmed, and the swelling began in earnest. The multitude of offspring ballooned her smooth abdomen, forming the beginnings of a fertile bulge that was nowhere near completion. </w:t>
      </w:r>
    </w:p>
    <w:p>
      <w:pPr>
        <w:pStyle w:val="Normal"/>
        <w:rPr/>
      </w:pPr>
      <w:r>
        <w:rPr/>
      </w:r>
    </w:p>
    <w:p>
      <w:pPr>
        <w:pStyle w:val="Normal"/>
        <w:rPr/>
      </w:pPr>
      <w:r>
        <w:rPr/>
        <w:tab/>
        <w:t xml:space="preserve">“It’s easier if you lean back.” Said Steve softly, cradling the Emperor’s lovely head in his lap. Even amidst the panoply of sensations that bombarded her, she still had the presence of mind to wrap her tongue around Steve’s deflating cock. </w:t>
      </w:r>
    </w:p>
    <w:p>
      <w:pPr>
        <w:pStyle w:val="Normal"/>
        <w:rPr/>
      </w:pPr>
      <w:r>
        <w:rPr/>
        <w:tab/>
        <w:t>The Dome grew, pushing aside her legs with its blossoming expanse. Steve’s study of the spectacle was suddenly interrupted by a moist spray in his face; her milk had come in. Four alien breasts became laden with nourishment for her new brood, unlike any in the galaxy. But Steve knew they would be beautiful; Anja had assured him that Breedarins can conceive with any sexual being. He wondered if they would ever be as gorgeous as their mother was now, burgeoning with growing embryos as her gravid womb approached the size of a bean-bag chair. Steve licked her turgid nipples, savoring her motherly cream. Interesting, her milk had that same, flowery scent, and the taste had an almost citric flair. She sighed as though releasing a heavy load, although it was clear she now carried a burden unlike any she ever had before.</w:t>
      </w:r>
    </w:p>
    <w:p>
      <w:pPr>
        <w:pStyle w:val="Normal"/>
        <w:rPr/>
      </w:pPr>
      <w:r>
        <w:rPr/>
        <w:tab/>
        <w:t>The Emperor’s eyes now held pure contentment. Gone was the aggression, anger, and Spartan resolve. All traces of the conquering warlord had melted away, replaced by the instincts of nurturing motherhood. She caressed her swollen girth, reveling in the vibrations of her healthily kicking offspring. And those contented eyes turned to Steve,  wordless thanks being given.</w:t>
      </w:r>
    </w:p>
    <w:p>
      <w:pPr>
        <w:pStyle w:val="Normal"/>
        <w:rPr/>
      </w:pPr>
      <w:r>
        <w:rPr/>
      </w:r>
    </w:p>
    <w:p>
      <w:pPr>
        <w:pStyle w:val="Normal"/>
        <w:rPr/>
      </w:pPr>
      <w:r>
        <w:rPr/>
        <w:tab/>
        <w:t>And the air rippled as a squad of Pruudd warriors teleported into the chamber. Gasps and shrieks filled the air, and the resolved discipline of the Pruudd failed; they could not, did not know how to act. Except for the warrior that took point; she pressed a button, and slid off her helmet.</w:t>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r>
    </w:p>
    <w:p>
      <w:pPr>
        <w:pStyle w:val="Normal"/>
        <w:ind w:left="3600" w:firstLine="720"/>
        <w:rPr/>
      </w:pPr>
      <w:r>
        <w:rPr/>
      </w:r>
    </w:p>
    <w:p>
      <w:pPr>
        <w:pStyle w:val="Normal"/>
        <w:pBdr>
          <w:bottom w:val="dotted" w:sz="24" w:space="1" w:color="000000"/>
        </w:pBdr>
        <w:rPr/>
      </w:pPr>
      <w:r>
        <w:rPr/>
      </w:r>
    </w:p>
    <w:p>
      <w:pPr>
        <w:pStyle w:val="Normal"/>
        <w:ind w:left="3600" w:firstLine="720"/>
        <w:rPr/>
      </w:pPr>
      <w:r>
        <w:rPr/>
      </w:r>
    </w:p>
    <w:p>
      <w:pPr>
        <w:pStyle w:val="Normal"/>
        <w:ind w:left="180" w:firstLine="720"/>
        <w:rPr/>
      </w:pPr>
      <w:r>
        <w:rPr/>
      </w:r>
    </w:p>
    <w:p>
      <w:pPr>
        <w:pStyle w:val="Normal"/>
        <w:ind w:left="180" w:firstLine="720"/>
        <w:rPr/>
      </w:pPr>
      <w:r>
        <w:rPr/>
      </w:r>
    </w:p>
    <w:p>
      <w:pPr>
        <w:pStyle w:val="Normal"/>
        <w:rPr/>
      </w:pPr>
      <w:r>
        <w:rPr/>
        <w:tab/>
        <w:t>The shuttlecraft touched down on the surface of Breedara, surrounded by an armed contingent of Breedarin warriors, weapons trained on the craft. There was a cynical hardness in their eyes, and the slightest excuse would be enough to pull the trigger.</w:t>
      </w:r>
    </w:p>
    <w:p>
      <w:pPr>
        <w:pStyle w:val="Normal"/>
        <w:rPr/>
      </w:pPr>
      <w:r>
        <w:rPr/>
      </w:r>
    </w:p>
    <w:p>
      <w:pPr>
        <w:pStyle w:val="Normal"/>
        <w:rPr/>
      </w:pPr>
      <w:r>
        <w:rPr/>
        <w:tab/>
        <w:t>The Pruudd disembarked, six armored warriors that carried no obvious weapons. They all unlocked and removed their helmets. Lustrous hair cascading forth as they gazed at their enemies with meekness and humility.</w:t>
      </w:r>
    </w:p>
    <w:p>
      <w:pPr>
        <w:pStyle w:val="Normal"/>
        <w:rPr/>
      </w:pPr>
      <w:r>
        <w:rPr/>
      </w:r>
    </w:p>
    <w:p>
      <w:pPr>
        <w:pStyle w:val="Normal"/>
        <w:rPr/>
      </w:pPr>
      <w:r>
        <w:rPr/>
        <w:tab/>
        <w:t>“After all the blood that was been shed, we know that you cannot forget, nor are you likely to forgive us for the mistakes we’ve made. Rather than begging for reconciliation, we have decided to take action, that we hope will enable bridges to be built between our people.” Servomotors whirred and clicked, as the battlearmor opened itself and fell away, revealing to the Breedarin warriors the luscious thighs and heaving breasts of the Pruudd. Their multi-colored bodies glistened in the sun as they approached, hips swaying. Bosoms jiggling.</w:t>
      </w:r>
    </w:p>
    <w:p>
      <w:pPr>
        <w:pStyle w:val="Normal"/>
        <w:rPr/>
      </w:pPr>
      <w:r>
        <w:rPr/>
        <w:tab/>
        <w:t>“We know that many of you will never see us as friends, but we are hoping that among the Breedarin males there will be some that can overlook the past, males willing to impregnate us. If we bear your seed, and swell with your children, perhaps then there can be healing.”</w:t>
      </w:r>
    </w:p>
    <w:p>
      <w:pPr>
        <w:pStyle w:val="Normal"/>
        <w:rPr/>
      </w:pPr>
      <w:r>
        <w:rPr/>
        <w:tab/>
        <w:t>There were murmurs of shock.</w:t>
      </w:r>
    </w:p>
    <w:p>
      <w:pPr>
        <w:pStyle w:val="Normal"/>
        <w:rPr/>
      </w:pPr>
      <w:r>
        <w:rPr/>
      </w:r>
    </w:p>
    <w:p>
      <w:pPr>
        <w:pStyle w:val="Normal"/>
        <w:rPr/>
      </w:pPr>
      <w:r>
        <w:rPr/>
        <w:tab/>
        <w:t>“Yes, there are many reasons to hate us, many reasons not to trust us, but surely one of you will be willing to grace us with your cock, that we may become pregnant with a new generation.” The Pruudd held her arms out wide, her green skin glinting in the sun, firm breasts wobbling as she walked.</w:t>
      </w:r>
    </w:p>
    <w:p>
      <w:pPr>
        <w:pStyle w:val="Normal"/>
        <w:rPr/>
      </w:pPr>
      <w:r>
        <w:rPr/>
      </w:r>
    </w:p>
    <w:p>
      <w:pPr>
        <w:pStyle w:val="Normal"/>
        <w:rPr/>
      </w:pPr>
      <w:r>
        <w:rPr/>
        <w:tab/>
        <w:t>Amazingly, there were indeed volunteers.</w:t>
      </w:r>
    </w:p>
    <w:p>
      <w:pPr>
        <w:pStyle w:val="Normal"/>
        <w:rPr/>
      </w:pPr>
      <w:r>
        <w:rPr/>
      </w:r>
    </w:p>
    <w:p>
      <w:pPr>
        <w:pStyle w:val="Normal"/>
        <w:rPr/>
      </w:pPr>
      <w:r>
        <w:rPr/>
        <w:tab/>
        <w:tab/>
        <w:tab/>
        <w:tab/>
        <w:tab/>
        <w:tab/>
        <w:t>**********</w:t>
      </w:r>
    </w:p>
    <w:p>
      <w:pPr>
        <w:pStyle w:val="Normal"/>
        <w:rPr/>
      </w:pPr>
      <w:r>
        <w:rPr/>
      </w:r>
    </w:p>
    <w:p>
      <w:pPr>
        <w:pStyle w:val="Normal"/>
        <w:rPr/>
      </w:pPr>
      <w:r>
        <w:rPr/>
      </w:r>
    </w:p>
    <w:p>
      <w:pPr>
        <w:pStyle w:val="Normal"/>
        <w:rPr/>
      </w:pPr>
      <w:r>
        <w:rPr/>
        <w:tab/>
        <w:t>“Do you have to leave?” asked Anja, as she struggled to make herself comfortable beneath her out-sized womb. “Breedara needs you too, Steve.”</w:t>
      </w:r>
    </w:p>
    <w:p>
      <w:pPr>
        <w:pStyle w:val="Normal"/>
        <w:rPr/>
      </w:pPr>
      <w:r>
        <w:rPr/>
      </w:r>
    </w:p>
    <w:p>
      <w:pPr>
        <w:pStyle w:val="Normal"/>
        <w:rPr/>
      </w:pPr>
      <w:r>
        <w:rPr/>
        <w:tab/>
        <w:t>“Not as much as the Pruudd. Now that I’ve learned the truth, I’ve decided that I need to share my gift.”</w:t>
      </w:r>
    </w:p>
    <w:p>
      <w:pPr>
        <w:pStyle w:val="Normal"/>
        <w:rPr/>
      </w:pPr>
      <w:r>
        <w:rPr/>
      </w:r>
    </w:p>
    <w:p>
      <w:pPr>
        <w:pStyle w:val="Normal"/>
        <w:rPr/>
      </w:pPr>
      <w:r>
        <w:rPr/>
        <w:tab/>
        <w:t>“Because Breedarin males reach sexual maturity so rapidly, in less than half the time it takes humans, your human lifetime has allowed your cock extra time to mature and ripen, and when you did reach maturity, you became as potent as the most powerful Breedarin males, correct?”</w:t>
      </w:r>
    </w:p>
    <w:p>
      <w:pPr>
        <w:pStyle w:val="Normal"/>
        <w:rPr/>
      </w:pPr>
      <w:r>
        <w:rPr/>
        <w:tab/>
      </w:r>
    </w:p>
    <w:p>
      <w:pPr>
        <w:pStyle w:val="Normal"/>
        <w:rPr/>
      </w:pPr>
      <w:r>
        <w:rPr/>
        <w:tab/>
        <w:t xml:space="preserve">“Apparently so, your Majesty.” Replied Steve, as he walked beside the hovering anti-grav chair that enabled both Anja and the Pruudd Emperor to still travel, since they were pregnant with some 80 children between them.  </w:t>
      </w:r>
    </w:p>
    <w:p>
      <w:pPr>
        <w:pStyle w:val="Normal"/>
        <w:rPr/>
      </w:pPr>
      <w:r>
        <w:rPr/>
      </w:r>
    </w:p>
    <w:p>
      <w:pPr>
        <w:pStyle w:val="Normal"/>
        <w:rPr/>
      </w:pPr>
      <w:r>
        <w:rPr/>
        <w:tab/>
        <w:t>“I should think of another name, we are usually known by our military ranks, but I have no desire to ever conquer another planet. I only want to bear children, and be penetrated by Breedarin cocks.” Said the Emperor wistfully.</w:t>
      </w:r>
    </w:p>
    <w:p>
      <w:pPr>
        <w:pStyle w:val="Normal"/>
        <w:rPr/>
      </w:pPr>
      <w:r>
        <w:rPr/>
      </w:r>
    </w:p>
    <w:p>
      <w:pPr>
        <w:pStyle w:val="Normal"/>
        <w:rPr/>
      </w:pPr>
      <w:r>
        <w:rPr/>
        <w:tab/>
        <w:t>“I know the feeling.” Cooed Anja upon her hover-chair.</w:t>
      </w:r>
    </w:p>
    <w:p>
      <w:pPr>
        <w:pStyle w:val="Normal"/>
        <w:rPr/>
      </w:pPr>
      <w:r>
        <w:rPr/>
      </w:r>
    </w:p>
    <w:p>
      <w:pPr>
        <w:pStyle w:val="Normal"/>
        <w:rPr/>
      </w:pPr>
      <w:r>
        <w:rPr/>
        <w:tab/>
        <w:t>“How about Candi?” suggested Steve, thinking of his first girlfriend.</w:t>
      </w:r>
    </w:p>
    <w:p>
      <w:pPr>
        <w:pStyle w:val="Normal"/>
        <w:rPr/>
      </w:pPr>
      <w:r>
        <w:rPr/>
      </w:r>
    </w:p>
    <w:p>
      <w:pPr>
        <w:pStyle w:val="Normal"/>
        <w:rPr/>
      </w:pPr>
      <w:r>
        <w:rPr/>
        <w:tab/>
        <w:t>“Hmm…if it pleases you, Steve.” Replied ‘Candi’.</w:t>
      </w:r>
    </w:p>
    <w:p>
      <w:pPr>
        <w:pStyle w:val="Normal"/>
        <w:rPr/>
      </w:pPr>
      <w:r>
        <w:rPr/>
      </w:r>
    </w:p>
    <w:p>
      <w:pPr>
        <w:pStyle w:val="Normal"/>
        <w:rPr/>
      </w:pPr>
      <w:r>
        <w:rPr/>
        <w:tab/>
        <w:t>Steve knew his destiny; there had been so many Pruudds that had been cloned over the years, with so few men among them, and now with no men at all, there would be millions, perhaps billions that would never know the feel of a man’s cock shooting hot semen inside their glistening cunts. Steve, and a band of other Breedarin males intended to correct that. It would take years, but Steve and these men would travel to Pruudd space and breed with any and all females that yearned for sex. It was not such a daunting task; as word spread that the Pruudd were genuine, more men would join their ranks, and there would be worlds full of the pregnant aliens.</w:t>
      </w:r>
    </w:p>
    <w:p>
      <w:pPr>
        <w:pStyle w:val="Normal"/>
        <w:rPr/>
      </w:pPr>
      <w:r>
        <w:rPr/>
      </w:r>
    </w:p>
    <w:p>
      <w:pPr>
        <w:pStyle w:val="Normal"/>
        <w:rPr/>
      </w:pPr>
      <w:r>
        <w:rPr/>
        <w:tab/>
        <w:t>Happily, Steve and his two companions gazed out over the hill before them. While much of the vista was obscured by the bellies of the women who were large enough to be pregnant with small automobiles, Steve could clearly see that change had taken place. More shuttles had appeared, disgorging legions of Pruudd. They discarded their armor and gingerly embraced Breedarin men. To his left, Steve could see the result; massively pregnant blue, green, yellow, and purple bellies; their owners snuggling up in absolute contentment with their new mates. They were well on their way towards reconciliation; so many Pruudd had abandoned their armor and weapons in favor of sex and pregnancy. They had truly found their destiny; they were designed with the intent of eternal sexual slavery, but that alone was not enough; The Pruudd needed to mate and breed in order to find ultimate peace.</w:t>
      </w:r>
    </w:p>
    <w:p>
      <w:pPr>
        <w:pStyle w:val="Normal"/>
        <w:rPr/>
      </w:pPr>
      <w:r>
        <w:rPr/>
      </w:r>
    </w:p>
    <w:p>
      <w:pPr>
        <w:pStyle w:val="Normal"/>
        <w:rPr/>
      </w:pPr>
      <w:r>
        <w:rPr/>
      </w:r>
    </w:p>
    <w:p>
      <w:pPr>
        <w:pStyle w:val="Normal"/>
        <w:rPr/>
      </w:pPr>
      <w:r>
        <w:rPr/>
        <w:tab/>
        <w:t>At long last, Steve’s curse had become a wondrous blessing. And that was when ‘Candi’s’ water brok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isse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22:10:00Z</dcterms:created>
  <dc:creator>Valued Sony Customer</dc:creator>
  <dc:description/>
  <dc:language>en-US</dc:language>
  <cp:lastModifiedBy>Valued Sony Customer</cp:lastModifiedBy>
  <dcterms:modified xsi:type="dcterms:W3CDTF">2002-06-15T05:13:00Z</dcterms:modified>
  <cp:revision>31</cp:revision>
  <dc:subject/>
  <dc:title/>
</cp:coreProperties>
</file>