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n Alien comes Home” Chapter II</w:t>
      </w:r>
    </w:p>
    <w:p>
      <w:pPr>
        <w:pStyle w:val="Normal"/>
        <w:rPr/>
      </w:pPr>
      <w:r>
        <w:rPr/>
      </w:r>
    </w:p>
    <w:p>
      <w:pPr>
        <w:pStyle w:val="Normal"/>
        <w:rPr/>
      </w:pPr>
      <w:r>
        <w:rPr/>
      </w:r>
    </w:p>
    <w:p>
      <w:pPr>
        <w:pStyle w:val="Normal"/>
        <w:rPr/>
      </w:pPr>
      <w:r>
        <w:rPr/>
        <w:tab/>
        <w:tab/>
        <w:tab/>
        <w:t>For JB,</w:t>
        <w:tab/>
        <w:tab/>
        <w:tab/>
        <w:t>by XXXecil</w:t>
      </w:r>
    </w:p>
    <w:p>
      <w:pPr>
        <w:pStyle w:val="Normal"/>
        <w:rPr/>
      </w:pPr>
      <w:r>
        <w:rPr/>
      </w:r>
    </w:p>
    <w:p>
      <w:pPr>
        <w:pStyle w:val="Normal"/>
        <w:rPr/>
      </w:pPr>
      <w:r>
        <w:rPr/>
      </w:r>
    </w:p>
    <w:p>
      <w:pPr>
        <w:pStyle w:val="Normal"/>
        <w:rPr/>
      </w:pPr>
      <w:r>
        <w:rPr/>
        <w:tab/>
        <w:t>Steve blinked several times, but if the vista before him was an illusion, he did not want to come to his senses. The world of Breedara was definitely alien, but not unimaginably so. Rolling, emerald hills sprawled before him beneath a golden sky. The sun of this world seemed to flare with a weak, dark orange light. Fainter by far than Earth’s sun, but seeing how large it was in the sky, Steve assumed that it was far closer to the planet.</w:t>
      </w:r>
    </w:p>
    <w:p>
      <w:pPr>
        <w:pStyle w:val="Normal"/>
        <w:rPr/>
      </w:pPr>
      <w:r>
        <w:rPr/>
        <w:tab/>
        <w:t>The endless vegetation reminded Steve of the plants of his native Earth, but they were nonetheless distinctive. The smooth grass was as fine as hair, and it seemed to radiate a comforting warmth. There were blossoming flowers scattered everywhere, yet as Steve watched, these flowers shifted through a spectrum of colors and then died. Seconds later, new blossoms shot forth out of the ground. Beneath his feet, a tree was beginning to sprout. In seconds, its golden stem branched out in a glistening array as he stepped off it. These plants reached maturity in mere moments; playing out entire life cycles in as much time as it takes to describe their radiant beauty.</w:t>
      </w:r>
    </w:p>
    <w:p>
      <w:pPr>
        <w:pStyle w:val="Normal"/>
        <w:rPr/>
      </w:pPr>
      <w:r>
        <w:rPr/>
        <w:tab/>
        <w:t>“I guess that makes sense in a way,” Steve observed as he gazed over at the reason for his journey into this Brave new world. Anja, a dazzling, oriental beauty stood ponderously at his side; her gigantically pregnant womb seemed large enough to contain two beanbag chairs. But wait; how could she be standing? Before, back in her apartment, the awesome weight of her overripe belly must have weighed as much as the rest of her otherwise shapely frame, if not more. The wild mating they had indulged in moments ago had conceived a litter of offspring, all growing in moments to somewhere within the third trimester of fetal development. There had been no way she could even so much as waddle back on Earth with such a jam-packed womb.</w:t>
      </w:r>
    </w:p>
    <w:p>
      <w:pPr>
        <w:pStyle w:val="Normal"/>
        <w:rPr/>
      </w:pPr>
      <w:r>
        <w:rPr/>
        <w:tab/>
        <w:t>Yet here she was, standing beside him, only moderately encumbered by her fertile girth. “You should take a moment to enjoy the low gravity here on Breedara, Steve.” She explained cheerfully. “You’ll be able to jump higher and run faster.”</w:t>
      </w:r>
    </w:p>
    <w:p>
      <w:pPr>
        <w:pStyle w:val="Normal"/>
        <w:rPr/>
      </w:pPr>
      <w:r>
        <w:rPr/>
      </w:r>
    </w:p>
    <w:p>
      <w:pPr>
        <w:pStyle w:val="Normal"/>
        <w:rPr/>
      </w:pPr>
      <w:r>
        <w:rPr/>
        <w:tab/>
        <w:t>“Or walk while pregnant with fifteen babies?” he interjected.</w:t>
      </w:r>
    </w:p>
    <w:p>
      <w:pPr>
        <w:pStyle w:val="Normal"/>
        <w:rPr/>
      </w:pPr>
      <w:r>
        <w:rPr/>
      </w:r>
    </w:p>
    <w:p>
      <w:pPr>
        <w:pStyle w:val="Normal"/>
        <w:rPr/>
      </w:pPr>
      <w:r>
        <w:rPr/>
        <w:tab/>
        <w:t>“Don’t sell yourself short; babe. It feels more like….twenty something. And I know what a belly full of twenty growing lives feels like.” Anja smiled wistfully. “Your Earthling females know nothing of pregnancy; any Breedarin woman has more children in a month than a human will birth during her entire life. “ She turned her delicately slanted eyes towards him; while he was still digesting the dynamic fertility of this alien ecology surrounding him in pastoral splendor. Amidst his awe, Steve was still able to notice that Anya’s eyes now seemed a radiant shade of gold. Not surprisingly, the color of her eyes hadn’t been a very high priority for him.</w:t>
      </w:r>
    </w:p>
    <w:p>
      <w:pPr>
        <w:pStyle w:val="Normal"/>
        <w:rPr/>
      </w:pPr>
      <w:r>
        <w:rPr/>
        <w:tab/>
        <w:t>He felt Anya’s hand in his, leading him across the silken grass. He realized instinctively that he would no longer need shoes; the foliage was so sublime and soothing that no protection was required. The other Breedarins he could see were clad only in diaphanous veils and silks. They contributed to the atmosphere that seemed dream-like and idyllic in a way that clouded his senses with unearthly delight. He could see two of them, nearby a large dome-like plant the size of shopping mall. Suddenly, Anja reached over and attached a small, plastic disk to Steve’s forehead. He felt a buzzing ripple pass pleasantly through his head.</w:t>
      </w:r>
    </w:p>
    <w:p>
      <w:pPr>
        <w:pStyle w:val="Normal"/>
        <w:rPr/>
      </w:pPr>
      <w:r>
        <w:rPr/>
      </w:r>
    </w:p>
    <w:p>
      <w:pPr>
        <w:pStyle w:val="Normal"/>
        <w:rPr/>
      </w:pPr>
      <w:r>
        <w:rPr/>
        <w:tab/>
        <w:t>“Mamrya!” shouted out the male, a muscular, black Breedarin with a smooth-shaven head and a wispy loin-cloth.</w:t>
      </w:r>
    </w:p>
    <w:p>
      <w:pPr>
        <w:pStyle w:val="Normal"/>
        <w:rPr/>
      </w:pPr>
      <w:r>
        <w:rPr/>
      </w:r>
    </w:p>
    <w:p>
      <w:pPr>
        <w:pStyle w:val="Normal"/>
        <w:rPr/>
      </w:pPr>
      <w:r>
        <w:rPr/>
        <w:tab/>
        <w:t xml:space="preserve">“It’s been far too long, Phallun! You were discharged early, it would seem.” Said the slender, pale woman with sky-blue hair as she waved. The flowing veil that covered her pregnant body transparently revealed the luscious curves of her voluptuous frame, swollen with a ripe crop of offspring. Yet, the diameter of her belly was no greater than that of a hula-hoop. Anya had transcended that size quickly. The flimsy garments seemed to enhance her seductive nudity as it sparkled around her plump, soccer-ball sized tits. </w:t>
      </w:r>
    </w:p>
    <w:p>
      <w:pPr>
        <w:pStyle w:val="Normal"/>
        <w:rPr/>
      </w:pPr>
      <w:r>
        <w:rPr/>
      </w:r>
    </w:p>
    <w:p>
      <w:pPr>
        <w:pStyle w:val="Normal"/>
        <w:rPr/>
      </w:pPr>
      <w:r>
        <w:rPr/>
        <w:tab/>
        <w:t xml:space="preserve">Steve reached up and touched the disk on his head. </w:t>
      </w:r>
    </w:p>
    <w:p>
      <w:pPr>
        <w:pStyle w:val="Normal"/>
        <w:rPr/>
      </w:pPr>
      <w:r>
        <w:rPr/>
      </w:r>
    </w:p>
    <w:p>
      <w:pPr>
        <w:pStyle w:val="Normal"/>
        <w:ind w:firstLine="720"/>
        <w:rPr/>
      </w:pPr>
      <w:r>
        <w:rPr/>
        <w:t>“</w:t>
      </w:r>
      <w:r>
        <w:rPr/>
        <w:t>That will interface with the language centers of your brain,” Anja explained. “All speech that you hear will be translated as English. And any words you attempt to say will become Breedarin when spoken.” Steve was speechless before these wonders. (Though if he had spoken, it would have been in Breedarin!)</w:t>
      </w:r>
    </w:p>
    <w:p>
      <w:pPr>
        <w:pStyle w:val="Normal"/>
        <w:rPr/>
      </w:pPr>
      <w:r>
        <w:rPr/>
      </w:r>
    </w:p>
    <w:p>
      <w:pPr>
        <w:pStyle w:val="Normal"/>
        <w:rPr/>
      </w:pPr>
      <w:r>
        <w:rPr/>
        <w:tab/>
        <w:t>“I haven’t seen you since the Fourth Monsoon Orgy!” proclaimed Phallun as he took Mamrya in his powerful arms. Without further preamble, clothing was discarded and the two locked bodies with a fluid grace that belied a lifetime of practice in erotic behaviors. Mamrya sighed with quivering relief as Phallun penetrated her with a single mighty thrust. As Steve watched, he got the impression that the brawny, dark-skinned male had total control over his alien cock. It seemed to blossom to full rigidity instantly, as if on command. And yet, upon hearing the lusty cries and seeing the jerking hips of his partner, he knew that Phallun had enlarged himself further once inside the eager crevice between Mamrya’s thighs. The two collapsed upon the ground, heedless whether anyone might be watching. Genitals joined together like a lock and key as the pair rolled lustily upon the grass.</w:t>
      </w:r>
    </w:p>
    <w:p>
      <w:pPr>
        <w:pStyle w:val="Normal"/>
        <w:ind w:firstLine="720"/>
        <w:rPr/>
      </w:pPr>
      <w:r>
        <w:rPr/>
        <w:t xml:space="preserve"> </w:t>
      </w:r>
      <w:r>
        <w:rPr/>
        <w:t>It was a perfect mating, Steve could almost feel the erotic pleasure from fifteen feet away. He was somewhat concerned; he knew that he could impregnate any woman, even those already pregnant. How large could a true Breedarin become? Probably nothing to worry about; they must know what they’re doing. Though at the moment, nothing else mattered to them, carried away as they were on a rising tide of mating instinct.</w:t>
      </w:r>
    </w:p>
    <w:p>
      <w:pPr>
        <w:pStyle w:val="Normal"/>
        <w:rPr/>
      </w:pPr>
      <w:r>
        <w:rPr/>
      </w:r>
    </w:p>
    <w:p>
      <w:pPr>
        <w:pStyle w:val="Normal"/>
        <w:rPr/>
      </w:pPr>
      <w:r>
        <w:rPr/>
        <w:tab/>
        <w:t xml:space="preserve">“For us, it is like a handshake.” Replied Anja. She led Steve past the pair and approached the mall-sized dome of leafy vegetation. </w:t>
      </w:r>
    </w:p>
    <w:p>
      <w:pPr>
        <w:pStyle w:val="Normal"/>
        <w:rPr/>
      </w:pPr>
      <w:r>
        <w:rPr/>
      </w:r>
    </w:p>
    <w:p>
      <w:pPr>
        <w:pStyle w:val="Normal"/>
        <w:rPr/>
      </w:pPr>
      <w:r>
        <w:rPr/>
        <w:tab/>
        <w:t>“Wait a second Anja, That w-woman, Mamrya, she said that this guy got discharged? As in, from the military?” He asked as he witnessed the spectacle.</w:t>
      </w:r>
    </w:p>
    <w:p>
      <w:pPr>
        <w:pStyle w:val="Normal"/>
        <w:rPr/>
      </w:pPr>
      <w:r>
        <w:rPr/>
      </w:r>
    </w:p>
    <w:p>
      <w:pPr>
        <w:pStyle w:val="Normal"/>
        <w:rPr/>
      </w:pPr>
      <w:r>
        <w:rPr/>
        <w:t>“</w:t>
      </w:r>
      <w:r>
        <w:rPr/>
        <w:t>Well you se- Yaaa!!” yelped Anja, clutching her breasts. It seemed hard to believe that once these golden mounds had been no bigger than basketballs. They seemed determined to swell far beyond that size in the minutes since Anja’s impregnation. But now, Steve noticed a rapid, liquid trickle escaping her thrusting nipples. Not surprising really. All the human women Steve had mated with experienced vast expansion of their breasts accompanied with milk to feed her new brood, but Anja surpassed them all. He noticed the darker skin of her areolas was expanding, as her breasts transformed from sexual attractants to ripening milk-machines for the sake of the new lives kicking happily inside her. She moaned with delight as small streams of creamy lactation dribbled forth in sporadic bursts and watered the ground.</w:t>
      </w:r>
    </w:p>
    <w:p>
      <w:pPr>
        <w:pStyle w:val="Normal"/>
        <w:rPr/>
      </w:pPr>
      <w:r>
        <w:rPr/>
        <w:tab/>
        <w:t xml:space="preserve">“Oh Steve,” she gurgled. “Very impressive, y-you really are a stud!” She clutched her jiggling jugs with throaty passion. “This sort of milk-production is only caused by the most fertile males! And I-I’m still filling up!” Indeed, her breasts seemed heavier still, as her alien physiology created more milk than she could express. Fighting down the obvious pleasure this caused, she took a deep breath and placed her hand on the side of the colossal, leafy mound next to them. With a rippling shimmer, a passageway opened in the side of the living material. A smooth passageway was revealed, with the same texture as green marble walls. </w:t>
      </w:r>
    </w:p>
    <w:p>
      <w:pPr>
        <w:pStyle w:val="Normal"/>
        <w:rPr/>
      </w:pPr>
      <w:r>
        <w:rPr/>
        <w:tab/>
        <w:t>“Enter, dear Steve,” breathed Anja, unable to control the furious lactation from her pillow-sized tits. Before doing so, Steve noticed that there were several more of these structures of the same size, and they seemed to have darker towers on top of each dome….interesting. They walked through the smooth hallway for nearly a minute.</w:t>
      </w:r>
    </w:p>
    <w:p>
      <w:pPr>
        <w:pStyle w:val="Normal"/>
        <w:rPr/>
      </w:pPr>
      <w:r>
        <w:rPr/>
        <w:tab/>
        <w:t>“The first thing to do is to present you to the Council of Fertility, and I believe it may be possible to arrange an appointment with the High Breeder…”</w:t>
      </w:r>
    </w:p>
    <w:p>
      <w:pPr>
        <w:pStyle w:val="Normal"/>
        <w:rPr/>
      </w:pPr>
      <w:r>
        <w:rPr/>
      </w:r>
    </w:p>
    <w:p>
      <w:pPr>
        <w:pStyle w:val="TextBodyIndent"/>
        <w:rPr/>
      </w:pPr>
      <w:r>
        <w:rPr/>
        <w:t xml:space="preserve"> </w:t>
      </w:r>
      <w:r>
        <w:rPr/>
        <w:tab/>
        <w:t>“Wait, Anja!” exclaimed Steve. She turned to face him curiously, droplets of milk splattering in a wide arc.</w:t>
      </w:r>
    </w:p>
    <w:p>
      <w:pPr>
        <w:pStyle w:val="Normal"/>
        <w:rPr/>
      </w:pPr>
      <w:r>
        <w:rPr/>
      </w:r>
    </w:p>
    <w:p>
      <w:pPr>
        <w:pStyle w:val="Normal"/>
        <w:rPr/>
      </w:pPr>
      <w:r>
        <w:rPr/>
        <w:tab/>
        <w:t>“Th-this is all more wondrous than I could have imagined but, I have a lot of questions! You’ve never told me why you were on Earth, or what I’m supposed to do here, or anything! Are you people fighting a war? Is that it?”</w:t>
      </w:r>
    </w:p>
    <w:p>
      <w:pPr>
        <w:pStyle w:val="Normal"/>
        <w:rPr/>
      </w:pPr>
      <w:r>
        <w:rPr/>
      </w:r>
    </w:p>
    <w:p>
      <w:pPr>
        <w:pStyle w:val="Normal"/>
        <w:rPr/>
      </w:pPr>
      <w:r>
        <w:rPr/>
        <w:tab/>
        <w:t>“Steve, I-“ just then, there was an interrupting commotion from a doorway on the right side of the hallway.</w:t>
      </w:r>
    </w:p>
    <w:p>
      <w:pPr>
        <w:pStyle w:val="Normal"/>
        <w:rPr/>
      </w:pPr>
      <w:r>
        <w:rPr/>
      </w:r>
    </w:p>
    <w:p>
      <w:pPr>
        <w:pStyle w:val="Normal"/>
        <w:rPr/>
      </w:pPr>
      <w:r>
        <w:rPr/>
        <w:tab/>
        <w:t>“IT’S EMPTY!! Our entire sperm supply is gone! We are on a schedule! Get the Council on the line!!”  shouted a commanding female voice in a frantic tone.</w:t>
      </w:r>
    </w:p>
    <w:p>
      <w:pPr>
        <w:pStyle w:val="Normal"/>
        <w:rPr/>
      </w:pPr>
      <w:r>
        <w:rPr/>
      </w:r>
    </w:p>
    <w:p>
      <w:pPr>
        <w:pStyle w:val="Normal"/>
        <w:rPr/>
      </w:pPr>
      <w:r>
        <w:rPr/>
        <w:tab/>
        <w:t>“No use! Every ounce of semen has been used today! It will take time for the extractors….”</w:t>
      </w:r>
    </w:p>
    <w:p>
      <w:pPr>
        <w:pStyle w:val="Normal"/>
        <w:rPr/>
      </w:pPr>
      <w:r>
        <w:rPr/>
      </w:r>
    </w:p>
    <w:p>
      <w:pPr>
        <w:pStyle w:val="Normal"/>
        <w:rPr/>
      </w:pPr>
      <w:r>
        <w:rPr/>
        <w:t xml:space="preserve"> </w:t>
      </w:r>
      <w:r>
        <w:rPr/>
        <w:tab/>
        <w:t>“We can’t wait for that! Precious seconds are being lost even now! We’ll need a man! Immediately, sound the clarion!” and then, a harsh siren resounded throughout the complex! Anja turned to Steve with a worried expression.</w:t>
      </w:r>
    </w:p>
    <w:p>
      <w:pPr>
        <w:pStyle w:val="Normal"/>
        <w:rPr/>
      </w:pPr>
      <w:r>
        <w:rPr/>
      </w:r>
    </w:p>
    <w:p>
      <w:pPr>
        <w:pStyle w:val="Normal"/>
        <w:rPr/>
      </w:pPr>
      <w:r>
        <w:rPr/>
        <w:tab/>
        <w:t>“Steve, you need to trust me, there’s no time to explain. They need you in the next room, more than I do. You have a duty to your father’s people! Please!” as if Steve could resist those sweet, golden eyes. “You’ll be fine while I speak with the Council of Fertility.” She assured him while waddling rapidly down the hallway.</w:t>
      </w:r>
    </w:p>
    <w:p>
      <w:pPr>
        <w:pStyle w:val="Normal"/>
        <w:rPr/>
      </w:pPr>
      <w:r>
        <w:rPr/>
      </w:r>
    </w:p>
    <w:p>
      <w:pPr>
        <w:pStyle w:val="Normal"/>
        <w:rPr/>
      </w:pPr>
      <w:r>
        <w:rPr/>
        <w:tab/>
        <w:t>“Yes,” Steve decided, someone must have slipped me a mickey, and I’m having the ultimate wet dream.” That was, he concluded the most logical explanation for the sight that awaited him. He found himself in a small, circular chamber filled with what appeared to be electronic monitors on the sloping, circular walls. This chamber was dominated by four cushioned pallets upon which four naked women reclined. The pallets had an indentation between the legs of each woman, as though designed to enable easy access to the shaven reward that awaited him between their wide-open thighs. One of them craned her neck upwards and noticed Steve.</w:t>
      </w:r>
    </w:p>
    <w:p>
      <w:pPr>
        <w:pStyle w:val="Normal"/>
        <w:rPr/>
      </w:pPr>
      <w:r>
        <w:rPr/>
      </w:r>
    </w:p>
    <w:p>
      <w:pPr>
        <w:pStyle w:val="Normal"/>
        <w:rPr/>
      </w:pPr>
      <w:r>
        <w:rPr/>
        <w:tab/>
        <w:t>“What the Hell are you doing standing there? Can’t you see that none of us are pregnant with even a single child?” she barked angrily. The woman had a short, almost butch cut to her platinum blond hair. She had no jewelry or make-up, but with breasts the size of watermelons, there was nothing plain about any of them. Plastic tubes with suction cups were attached to her ample mammaries, and thin bursts of breast milk were being conveyed by vacuum pump upwards to some unknown receptacle in the ceiling.</w:t>
      </w:r>
    </w:p>
    <w:p>
      <w:pPr>
        <w:pStyle w:val="Normal"/>
        <w:rPr/>
      </w:pPr>
      <w:r>
        <w:rPr/>
      </w:r>
    </w:p>
    <w:p>
      <w:pPr>
        <w:pStyle w:val="Normal"/>
        <w:rPr/>
      </w:pPr>
      <w:r>
        <w:rPr/>
        <w:tab/>
        <w:t>“I….uh…I’m sorry, but… I don’t live here!…I..I don’t know what’s going on-“ Steve stammered excitedly before he was interrupted.</w:t>
      </w:r>
    </w:p>
    <w:p>
      <w:pPr>
        <w:pStyle w:val="Normal"/>
        <w:rPr/>
      </w:pPr>
      <w:r>
        <w:rPr/>
      </w:r>
    </w:p>
    <w:p>
      <w:pPr>
        <w:pStyle w:val="Normal"/>
        <w:rPr/>
      </w:pPr>
      <w:r>
        <w:rPr/>
        <w:tab/>
        <w:t>“No talking!” growled a busty beauty with a somewhat darker complexion, similar to someone of Indian or Middle-Eastern descent. “Enflame your cock and impregnate us all immediately!” she ordered with a desperate sense of urgency as she spread her legs further, and with one hand stretched wide the lips of her glistening snatch.</w:t>
      </w:r>
    </w:p>
    <w:p>
      <w:pPr>
        <w:pStyle w:val="Normal"/>
        <w:rPr/>
      </w:pPr>
      <w:r>
        <w:rPr/>
      </w:r>
    </w:p>
    <w:p>
      <w:pPr>
        <w:pStyle w:val="Normal"/>
        <w:rPr/>
      </w:pPr>
      <w:r>
        <w:rPr/>
        <w:tab/>
        <w:t>Steve, unlike these Breedarin males, did not have direct control over his hardness; he assumed they were all able to erect themselves at will, the same way you might flex any other muscle. But nonetheless, the sights and sounds he had already experienced were more than enough stimuli. His naked cock leaped to attention; ready to fulfill the passionate demand imposed upon it. He stepped up to the blond, positioning himself in the indentation between her legs.</w:t>
      </w:r>
    </w:p>
    <w:p>
      <w:pPr>
        <w:pStyle w:val="Normal"/>
        <w:rPr/>
      </w:pPr>
      <w:r>
        <w:rPr/>
      </w:r>
    </w:p>
    <w:p>
      <w:pPr>
        <w:pStyle w:val="Normal"/>
        <w:rPr/>
      </w:pPr>
      <w:r>
        <w:rPr/>
        <w:tab/>
        <w:t>“I’m from a planet called Earth, I’m only half Breedarin, please tell me what’s going on here, and why you’re all so desperate to get pregnant?” He was going to tease her a bit, but the moment he was in position, the demanding female wrapped her feet around his ass and pulled him in. Like a sword in a sheath, his cock was enveloped in moist warmth.</w:t>
      </w:r>
    </w:p>
    <w:p>
      <w:pPr>
        <w:pStyle w:val="Normal"/>
        <w:rPr/>
      </w:pPr>
      <w:r>
        <w:rPr/>
      </w:r>
    </w:p>
    <w:p>
      <w:pPr>
        <w:pStyle w:val="Normal"/>
        <w:rPr/>
      </w:pPr>
      <w:r>
        <w:rPr/>
        <w:tab/>
        <w:t>“Grrrnt…. I’ve….heard of Earth…. Colonization…Unnt! Has been delayed due to the war effort….” She grunted as her wide thighs began to strain and pull. “We… are Military Breeder Squad, 69-XXX.” Steve let out a surprised yelp; the internal muscles of the breeder woman pulled and massaged his cock like never before! With expert dexterity, she cajoled and manipulated a firestorm of sexual excitement like nothing Steve had ever known! Had he been able to speak coherently through the waves of pleasure, he would have asked obvious questions about her training and experience.</w:t>
      </w:r>
    </w:p>
    <w:p>
      <w:pPr>
        <w:pStyle w:val="Normal"/>
        <w:rPr/>
      </w:pPr>
      <w:r>
        <w:rPr/>
        <w:tab/>
        <w:t>“We….are not….Yah!..like the females you…might have seennn-Nah!! So far…Military Breeders are chosen…for…m-m-maximum fertility!” His entire body quivered with the intensity of sensation! It was clear that these breeders had been trained in the most efficient ways to churn their internal muscles around a throbbing male cock. She seemed to be enjoying the process as much (if not more) than he was! In the midst of her groaning dialogue, she gripped and fondled her colossal tits as they blasted forth the rich bounty from her erect nipples, all sucked above them by plastic tubes. The rippling grasp of her mighty pussy delivered staggering waves of pleasure that threatened to bury the curiosity that had prompted his questioning!</w:t>
      </w:r>
    </w:p>
    <w:p>
      <w:pPr>
        <w:pStyle w:val="Normal"/>
        <w:rPr/>
      </w:pPr>
      <w:r>
        <w:rPr/>
      </w:r>
    </w:p>
    <w:p>
      <w:pPr>
        <w:pStyle w:val="Normal"/>
        <w:rPr/>
      </w:pPr>
      <w:r>
        <w:rPr/>
        <w:tab/>
        <w:t>“We…have a-a-ah-ah-AHHHHHGH!…..all….been trained…to stimulate maximum ejaculation as rapidly as possible….. in the male.” And she had learned her lessons quite well. In minutes….or was it seconds….. The explosion came. A squirting eruption of liquid fire pounded into the eager womb enveloping Steve’s cock. Her heels ground into the muscles of his ass as she forced him further….deeper into the inner recesses of her fecund body. She gnashed her teeth with the urgent desire to squeeze every last fluid ounce from his probing rod. Her lower lips seemed to ripple and jerk, as she drained him more thoroughly than ever before, unwilling to let a single sperm cell escape. Steve pulled away.</w:t>
      </w:r>
    </w:p>
    <w:p>
      <w:pPr>
        <w:pStyle w:val="Normal"/>
        <w:rPr/>
      </w:pPr>
      <w:r>
        <w:rPr/>
      </w:r>
    </w:p>
    <w:p>
      <w:pPr>
        <w:pStyle w:val="Normal"/>
        <w:rPr/>
      </w:pPr>
      <w:r>
        <w:rPr/>
        <w:tab/>
        <w:t>“Oh…Man…Th-that was… I…I never…” panted Steve before-</w:t>
      </w:r>
    </w:p>
    <w:p>
      <w:pPr>
        <w:pStyle w:val="Normal"/>
        <w:rPr/>
      </w:pPr>
      <w:r>
        <w:rPr/>
      </w:r>
    </w:p>
    <w:p>
      <w:pPr>
        <w:pStyle w:val="Normal"/>
        <w:rPr/>
      </w:pPr>
      <w:r>
        <w:rPr/>
        <w:tab/>
        <w:t>“Time is wasting!” shouted the redhead next to the blond! “Give me your sperm! All of our wombs must swell with offspring!” she demanded with wide-eyed urgency, her breasts jiggling as their milk-output began to taper off. Steve began to back away.</w:t>
      </w:r>
    </w:p>
    <w:p>
      <w:pPr>
        <w:pStyle w:val="Normal"/>
        <w:rPr/>
      </w:pPr>
      <w:r>
        <w:rPr/>
      </w:r>
    </w:p>
    <w:p>
      <w:pPr>
        <w:pStyle w:val="Normal"/>
        <w:rPr/>
      </w:pPr>
      <w:r>
        <w:rPr/>
        <w:tab/>
        <w:t>“Look lady, I’d love to but us human beings have definite limita-“ and that was when the humming began. As Steve backed away, he had entered a circle on the ground in the center of the room. There was an eerie, mechanical humming sound above him. Looking up, he beheld an object similar to a green satellite dish that began to crackle with some form of exotic energy. “Hey what’s this abou- YAH-HAA!!”</w:t>
      </w:r>
    </w:p>
    <w:p>
      <w:pPr>
        <w:pStyle w:val="Normal"/>
        <w:rPr/>
      </w:pPr>
      <w:r>
        <w:rPr/>
        <w:tab/>
        <w:t>A barrage of pulsing, blue-white light from the dish surrounded and enveloped Steve’s entire body! He reeled as every cell in his body began to tingle and burn! It was as if his flesh turned to liquid; every cell changing, blending into the others….it made no sense, but that was the best way he could describe it! In moments, it was over, and yet, it had just begun.</w:t>
      </w:r>
    </w:p>
    <w:p>
      <w:pPr>
        <w:pStyle w:val="Normal"/>
        <w:rPr/>
      </w:pPr>
      <w:r>
        <w:rPr/>
        <w:tab/>
        <w:t>Steve’s mighty cock sprang back to life! Now he could feel it…always before, his cock had been able to enlarge itself and break any condom when he had sex with the women on earth, and today was no exception! His cock throbbed with power! With the slightest stimulation, he knew he would enlarge to a size far beyond the heftiest rubber! Although, he also suspected that birth control was an unknown, blasphemous concept on Breedara.</w:t>
      </w:r>
    </w:p>
    <w:p>
      <w:pPr>
        <w:pStyle w:val="Normal"/>
        <w:rPr/>
      </w:pPr>
      <w:r>
        <w:rPr/>
      </w:r>
    </w:p>
    <w:p>
      <w:pPr>
        <w:pStyle w:val="Normal"/>
        <w:rPr/>
      </w:pPr>
      <w:r>
        <w:rPr/>
        <w:tab/>
        <w:t>“You have an obligation to your world!” proclaimed the redhead; thighs open, nipples hardening in anticipation. “Do your duty!” The hungry lips of her drooling treasure opened wide to receive him. Steve could not deny his duty to his father’s homeworld.</w:t>
      </w:r>
    </w:p>
    <w:p>
      <w:pPr>
        <w:pStyle w:val="Normal"/>
        <w:rPr/>
      </w:pPr>
      <w:r>
        <w:rPr/>
      </w:r>
    </w:p>
    <w:p>
      <w:pPr>
        <w:pStyle w:val="Normal"/>
        <w:rPr/>
      </w:pPr>
      <w:r>
        <w:rPr/>
        <w:tab/>
        <w:t>“For…d-decades….Breedara has been at w-war….” Moaned the redhead. Her inner muscles seizing control of Steve’s sex drive with Spartan discipline. “An alien..e-enemy…f-from a distant…starrr-Urgh!! System! Th-they b-bred a gigantic p-population on their homeworlds….Ohh….AHH!!!…t-trillions of people! M-most soldiers.” Had her writhing vagina not thrown him in such searing, erotic frenzy, he might have been able to absorb this information. “M-must breed….birth more offspring than ever before….to …h-hold our owowowWoww! You’re huge!! NNNAAAHH!!!” Steve gurgled with delight as her skillful ministrations rocketed him to an orgiastic plateau of bliss.</w:t>
      </w:r>
    </w:p>
    <w:p>
      <w:pPr>
        <w:pStyle w:val="Normal"/>
        <w:rPr/>
      </w:pPr>
      <w:r>
        <w:rPr/>
        <w:tab/>
        <w:t>Unable to contain himself, he leaned over, ripped a tube off one those pulsing jugs, and put his lips to her spurting nipple. “N-no…” she protested. “Milk…must feed…future soldiers of Breedaraa-ah-AHHH! Cumming again!!” shrieked the squirming redhead.</w:t>
      </w:r>
    </w:p>
    <w:p>
      <w:pPr>
        <w:pStyle w:val="Normal"/>
        <w:rPr/>
      </w:pPr>
      <w:r>
        <w:rPr/>
      </w:r>
    </w:p>
    <w:p>
      <w:pPr>
        <w:pStyle w:val="Normal"/>
        <w:rPr/>
      </w:pPr>
      <w:r>
        <w:rPr/>
        <w:tab/>
        <w:t>“Wait!” shouted the blond, as she lay upon her pallet, her expanding womb ballooning outward, already surpassing a beachball, with room to grow. But that wasn’t all that grew. The blond breeder, well accustomed to the instantaneous growth of her multiple infants was not concerned with her womb, but rather her heavy breasts. She glanced at the display to her right.</w:t>
      </w:r>
    </w:p>
    <w:p>
      <w:pPr>
        <w:pStyle w:val="Normal"/>
        <w:rPr/>
      </w:pPr>
      <w:r>
        <w:rPr/>
        <w:tab/>
        <w:t>“Milk-duct coefficient has increased! Lactation product has increased by 40% over statistical mean! Exponential curve predicted!” She was joyful as she observed the readout on her awesome jugs, firing out more milk than ever before! The plastic tubes were filled solid with her spurting richness. In seconds, she clutched her womb.</w:t>
      </w:r>
    </w:p>
    <w:p>
      <w:pPr>
        <w:pStyle w:val="Normal"/>
        <w:rPr/>
      </w:pPr>
      <w:r>
        <w:rPr/>
        <w:tab/>
        <w:t>“Infant count…. T-twenty eight! Her navel popped out, jiggling the massive horde of offspring maturing within the gravid sweep of her ripening belly. “Ovulation hormones exuded by male subject are within the 90</w:t>
      </w:r>
      <w:r>
        <w:rPr>
          <w:vertAlign w:val="superscript"/>
        </w:rPr>
        <w:t>th</w:t>
      </w:r>
      <w:r>
        <w:rPr/>
        <w:t xml:space="preserve"> percentile for Breedarin male potency! Recommend immediate re-assignment of male in question to the Breeding division!”</w:t>
      </w:r>
    </w:p>
    <w:p>
      <w:pPr>
        <w:pStyle w:val="Normal"/>
        <w:rPr/>
      </w:pPr>
      <w:r>
        <w:rPr/>
      </w:r>
    </w:p>
    <w:p>
      <w:pPr>
        <w:pStyle w:val="Normal"/>
        <w:rPr/>
      </w:pPr>
      <w:r>
        <w:rPr/>
        <w:tab/>
        <w:t>But Steve, having blown his load yet again, and with a mouthful of Breedarin breastmilk, could barely hear her through the haze of sexual enervation. So sweet…Breedarin milk was like liquid honey, instinctively he felt that the mouthfuls he swallowed were more nourishing than any meal he had ever, or could ever eat on Earth. He stumbled over to the circle in the center of the room, for another burst from the blue light, restoring his sperm supply in seconds!</w:t>
      </w:r>
    </w:p>
    <w:p>
      <w:pPr>
        <w:pStyle w:val="Normal"/>
        <w:rPr/>
      </w:pPr>
      <w:r>
        <w:rPr/>
        <w:tab/>
        <w:t>Laughing with delight, he leapt over to the pallet of the third breeder, an Asian woman with purple eyes. Within those eyes, he beheld the hungry lust of a Breedarin that truly enjoyed her assigment, embracing it, (and him) with a passion even greater than the last two. Her lower lips devoured his thickening rod with an animal intensity, made all the more urgent by the data indicating the apparent superiority of his sperm and the hormones that went with them.</w:t>
      </w:r>
    </w:p>
    <w:p>
      <w:pPr>
        <w:pStyle w:val="Normal"/>
        <w:ind w:firstLine="720"/>
        <w:rPr/>
      </w:pPr>
      <w:r>
        <w:rPr/>
        <w:t xml:space="preserve"> </w:t>
      </w:r>
      <w:r>
        <w:rPr/>
        <w:t>Steve was able to maintain one of his first rational thoughts since entering this room; he was half human and humans were completely beneath Breedarins in the arena of sexual potency. Why should he be able to impregnate and cause lactation to a greater degree than a Breedarin male? But as before, the sea of wild lust that burned from his cock drowned out all reason.</w:t>
      </w:r>
    </w:p>
    <w:p>
      <w:pPr>
        <w:pStyle w:val="Normal"/>
        <w:ind w:firstLine="720"/>
        <w:rPr/>
      </w:pPr>
      <w:r>
        <w:rPr/>
        <w:t>Her delicate toes ground into his ass as the hungry breeder spoke. “Our sun… is a…b-brown dwarf star…it emits….r-radiation that….(gasp!) warps the…space-t-time continuum. W-we have learned…to use the energy….to…travel….between worlds..Unngh!! A-and create…many, vast pocket dimensions…as big..as big..as..YOUR COCK! SO HUGE!! AAAUHHGHH!!! (pant, pant) As…a continent….easily, to raise our legions of babies.” Her entire body began to spasm as she gurgled with pleasure. Furiously, the silken grasp of the slippery heaven between her thighs gave Steve another bout of heart-pounding bliss to match her own state of rapture.</w:t>
      </w:r>
    </w:p>
    <w:p>
      <w:pPr>
        <w:pStyle w:val="Normal"/>
        <w:ind w:firstLine="720"/>
        <w:rPr/>
      </w:pPr>
      <w:r>
        <w:rPr/>
        <w:t>“</w:t>
      </w:r>
      <w:r>
        <w:rPr/>
        <w:t xml:space="preserve">The enemy….d-desires…this…energy source….t-to solve…their overpopulation problem…. B-but…they….hate us…for our….sexual urges….they….they…try to suppress their own….I….I…AHHH!!!!” And the gorgeous alien lost the capacity for speech, her golden body wracked itself with a furious orgasm, all the while sucking him dry, the training of the Military Breeders apparently included ways to drain as much cum as possible from an exploding cock for maximum fertilization. As she spasmed uncontrollably, the tubes containing her gushing mammaries popped loose, and there was no force to stop the sheets of breastmilk spraying wildly from her, as her nipples thrust proudly into the air. Steve answered with a milky liquid of his own. And the pallet was saturated with juices. </w:t>
      </w:r>
    </w:p>
    <w:p>
      <w:pPr>
        <w:pStyle w:val="Normal"/>
        <w:ind w:firstLine="720"/>
        <w:rPr/>
      </w:pPr>
      <w:r>
        <w:rPr/>
        <w:t xml:space="preserve">And yet…those soft, fleshy pumpkins became laden with still more nourishment as she frantically re-attached her tubes. Out of the corner of Steve’s eye, he beheld the redhead, as her flat belly throbbed with the inexorable growth of the multitude of lives that had been conceived within her fecund depths. She and the Asian both caressed their glorious mounds, it seemed their training also included the most efficient movements necessary to milk themselves. </w:t>
      </w:r>
    </w:p>
    <w:p>
      <w:pPr>
        <w:pStyle w:val="Normal"/>
        <w:ind w:firstLine="720"/>
        <w:rPr/>
      </w:pPr>
      <w:r>
        <w:rPr/>
      </w:r>
    </w:p>
    <w:p>
      <w:pPr>
        <w:pStyle w:val="Normal"/>
        <w:ind w:firstLine="720"/>
        <w:rPr/>
      </w:pPr>
      <w:r>
        <w:rPr/>
        <w:t>“</w:t>
      </w:r>
      <w:r>
        <w:rPr/>
        <w:t>Nursery Online!” shouted the blond. “Prepare to induce labor!” she cried, buried beneath the burden of a swelling womb that quickly dominated the pallet. A womb so vast that…..well….there was enough room inside her burgeoning abdomen for both Steve and her to stand upright inside, while conceiving more infants, presumably.</w:t>
      </w:r>
    </w:p>
    <w:p>
      <w:pPr>
        <w:pStyle w:val="Normal"/>
        <w:ind w:firstLine="720"/>
        <w:rPr/>
      </w:pPr>
      <w:r>
        <w:rPr/>
      </w:r>
    </w:p>
    <w:p>
      <w:pPr>
        <w:pStyle w:val="Normal"/>
        <w:ind w:firstLine="720"/>
        <w:rPr/>
      </w:pPr>
      <w:r>
        <w:rPr/>
        <w:t>“</w:t>
      </w:r>
      <w:r>
        <w:rPr/>
        <w:t>Oh no…NO!!!” howled the darker, Middle-Eastern breeder, the only one not yet serviced, as she clutched her flat belly and stared at one of her monitors. “We’re under attack! They-They got a fleet of cruisers past our defenses! Their teleportation technology must be improving more rapidly than we thought!” The others were alerted, but there was little they could do.</w:t>
      </w:r>
    </w:p>
    <w:p>
      <w:pPr>
        <w:pStyle w:val="Normal"/>
        <w:ind w:firstLine="720"/>
        <w:rPr/>
      </w:pPr>
      <w:r>
        <w:rPr/>
      </w:r>
    </w:p>
    <w:p>
      <w:pPr>
        <w:pStyle w:val="Normal"/>
        <w:ind w:firstLine="720"/>
        <w:rPr/>
      </w:pPr>
      <w:r>
        <w:rPr/>
        <w:t>“</w:t>
      </w:r>
      <w:r>
        <w:rPr/>
        <w:t>Reinforcements are too far away!” complained the redhead, checking her own monitor. “I had no idea their teleporters were that efficient!” But despite the danger, she kept milking herself, her belly kept expanding with a mother load of growing young, until her navel too, popped out. Steve wondered if that sound was a portent of doom.</w:t>
      </w:r>
    </w:p>
    <w:p>
      <w:pPr>
        <w:pStyle w:val="Normal"/>
        <w:ind w:firstLine="720"/>
        <w:rPr/>
      </w:pPr>
      <w:r>
        <w:rPr/>
      </w:r>
    </w:p>
    <w:p>
      <w:pPr>
        <w:pStyle w:val="Normal"/>
        <w:ind w:firstLine="720"/>
        <w:rPr/>
      </w:pPr>
      <w:r>
        <w:rPr/>
        <w:t>“</w:t>
      </w:r>
      <w:r>
        <w:rPr/>
        <w:t>Wh-what do we do?” Steve wondered aloud, fear beginning to take the edge off his lust. Nevertheless, he stepped back into the circle so that the blue light could re-energize his cock.</w:t>
      </w:r>
    </w:p>
    <w:p>
      <w:pPr>
        <w:pStyle w:val="Normal"/>
        <w:ind w:firstLine="720"/>
        <w:rPr/>
      </w:pPr>
      <w:r>
        <w:rPr/>
      </w:r>
    </w:p>
    <w:p>
      <w:pPr>
        <w:pStyle w:val="Normal"/>
        <w:ind w:firstLine="720"/>
        <w:rPr/>
      </w:pPr>
      <w:r>
        <w:rPr/>
        <w:t>“</w:t>
      </w:r>
      <w:r>
        <w:rPr/>
        <w:t xml:space="preserve">Keep breeding!” yelled the asian, who was beginning to feel those familiar stirrings within her own belly. “It’s our mission! Our duty! Never stop breeding!” </w:t>
      </w:r>
    </w:p>
    <w:p>
      <w:pPr>
        <w:pStyle w:val="Normal"/>
        <w:ind w:firstLine="720"/>
        <w:rPr/>
      </w:pPr>
      <w:r>
        <w:rPr/>
      </w:r>
    </w:p>
    <w:p>
      <w:pPr>
        <w:pStyle w:val="Normal"/>
        <w:ind w:firstLine="720"/>
        <w:rPr/>
      </w:pPr>
      <w:r>
        <w:rPr/>
        <w:t>The redhead responded. “We shall give birth on the beaches, we shall birth in the fields, we shall birth in the cities, we shall never surrender!” she cried with passion.</w:t>
      </w:r>
    </w:p>
    <w:p>
      <w:pPr>
        <w:pStyle w:val="Normal"/>
        <w:ind w:firstLine="720"/>
        <w:rPr/>
      </w:pPr>
      <w:r>
        <w:rPr/>
      </w:r>
    </w:p>
    <w:p>
      <w:pPr>
        <w:pStyle w:val="Normal"/>
        <w:ind w:firstLine="720"/>
        <w:rPr/>
      </w:pPr>
      <w:r>
        <w:rPr/>
        <w:t>The Indian/Middle-Eastern alien turned to Steve, an urgent plea in her golden eyes, as urgent as the lusty hunger within her dripping pussy.</w:t>
      </w:r>
    </w:p>
    <w:p>
      <w:pPr>
        <w:pStyle w:val="Normal"/>
        <w:ind w:firstLine="720"/>
        <w:rPr/>
      </w:pPr>
      <w:r>
        <w:rPr/>
      </w:r>
    </w:p>
    <w:p>
      <w:pPr>
        <w:pStyle w:val="Normal"/>
        <w:ind w:firstLine="720"/>
        <w:rPr/>
      </w:pPr>
      <w:r>
        <w:rPr/>
        <w:t>“</w:t>
      </w:r>
      <w:r>
        <w:rPr/>
        <w:t xml:space="preserve">I need to be bred! Breed me, please!” she moaned. Steve didn’t have the heart to turn her down. </w:t>
      </w:r>
    </w:p>
    <w:p>
      <w:pPr>
        <w:pStyle w:val="Normal"/>
        <w:ind w:firstLine="720"/>
        <w:rPr/>
      </w:pPr>
      <w:r>
        <w:rPr/>
      </w:r>
    </w:p>
    <w:p>
      <w:pPr>
        <w:pStyle w:val="Normal"/>
        <w:ind w:firstLine="720"/>
        <w:rPr/>
      </w:pPr>
      <w:r>
        <w:rPr/>
        <w:t>But then…</w:t>
      </w:r>
    </w:p>
    <w:p>
      <w:pPr>
        <w:pStyle w:val="Normal"/>
        <w:ind w:firstLine="720"/>
        <w:rPr/>
      </w:pPr>
      <w:r>
        <w:rPr/>
      </w:r>
    </w:p>
    <w:p>
      <w:pPr>
        <w:pStyle w:val="Normal"/>
        <w:ind w:firstLine="720"/>
        <w:rPr/>
      </w:pPr>
      <w:r>
        <w:rPr/>
        <w:t>It happened…</w:t>
      </w:r>
    </w:p>
    <w:p>
      <w:pPr>
        <w:pStyle w:val="Normal"/>
        <w:ind w:firstLine="720"/>
        <w:rPr/>
      </w:pPr>
      <w:r>
        <w:rPr/>
      </w:r>
    </w:p>
    <w:p>
      <w:pPr>
        <w:pStyle w:val="Normal"/>
        <w:ind w:firstLine="720"/>
        <w:rPr/>
      </w:pPr>
      <w:r>
        <w:rPr/>
        <w:t>Something happened…</w:t>
      </w:r>
    </w:p>
    <w:p>
      <w:pPr>
        <w:pStyle w:val="Normal"/>
        <w:ind w:firstLine="720"/>
        <w:rPr/>
      </w:pPr>
      <w:r>
        <w:rPr/>
      </w:r>
    </w:p>
    <w:p>
      <w:pPr>
        <w:pStyle w:val="Normal"/>
        <w:ind w:firstLine="720"/>
        <w:rPr/>
      </w:pPr>
      <w:r>
        <w:rPr/>
        <w:t>At first, Steve wasn’t sure what it could be…</w:t>
      </w:r>
    </w:p>
    <w:p>
      <w:pPr>
        <w:pStyle w:val="Normal"/>
        <w:ind w:firstLine="720"/>
        <w:rPr/>
      </w:pPr>
      <w:r>
        <w:rPr/>
      </w:r>
    </w:p>
    <w:p>
      <w:pPr>
        <w:pStyle w:val="Normal"/>
        <w:ind w:firstLine="720"/>
        <w:rPr/>
      </w:pPr>
      <w:r>
        <w:rPr/>
        <w:t>The strange lights weren’t startling; he was on an alien world with alien technology, but now the environment became more alien still. Steve experienced a tingling, and a rush, as though he had just fallen a hundred feet in a second. And now the world was upside down. Not literally, though.</w:t>
      </w:r>
    </w:p>
    <w:p>
      <w:pPr>
        <w:pStyle w:val="Normal"/>
        <w:ind w:firstLine="720"/>
        <w:rPr/>
      </w:pPr>
      <w:r>
        <w:rPr/>
      </w:r>
    </w:p>
    <w:p>
      <w:pPr>
        <w:pStyle w:val="Normal"/>
        <w:ind w:firstLine="720"/>
        <w:rPr/>
      </w:pPr>
      <w:r>
        <w:rPr/>
        <w:t xml:space="preserve">He was in a small, grey-metal cell, naked of course, with a crackling energy field separating him from the outside hallway. </w:t>
      </w:r>
    </w:p>
    <w:p>
      <w:pPr>
        <w:pStyle w:val="Normal"/>
        <w:ind w:firstLine="720"/>
        <w:rPr/>
      </w:pPr>
      <w:r>
        <w:rPr/>
      </w:r>
    </w:p>
    <w:p>
      <w:pPr>
        <w:pStyle w:val="Normal"/>
        <w:ind w:firstLine="720"/>
        <w:rPr/>
      </w:pPr>
      <w:r>
        <w:rPr/>
        <w:t>“</w:t>
      </w:r>
      <w:r>
        <w:rPr/>
        <w:t>Anja!” sure enough she was here, next to him, seemingly as shocked as he was. She seemed less pregnant now, her belly only the diameter of a hula-hoop, with pumpkin-sized, milky mammaries. “Wha-what’s going on! I-I’m here….wherever here is…..you’re here….and you’re less pregnant! How!?!” Steve was nearly hysterical, not only because of this change of venue, but also due in no small part to the fact that he would not get a chance to mate with the last breeder.</w:t>
      </w:r>
    </w:p>
    <w:p>
      <w:pPr>
        <w:pStyle w:val="Normal"/>
        <w:ind w:firstLine="720"/>
        <w:rPr/>
      </w:pPr>
      <w:r>
        <w:rPr/>
      </w:r>
    </w:p>
    <w:p>
      <w:pPr>
        <w:pStyle w:val="Normal"/>
        <w:ind w:firstLine="720"/>
        <w:rPr/>
      </w:pPr>
      <w:r>
        <w:rPr/>
        <w:t>“</w:t>
      </w:r>
      <w:r>
        <w:rPr/>
        <w:t>I…I donated some of our babies to the Military, they were transported to the nursery unit. You made me more pregnant than I first thought.  And….and this is an enemy starship! Their advancements in teleportation are greater than we anticipated!” she said, golden eyes wide as she explored her surroundings.</w:t>
      </w:r>
    </w:p>
    <w:p>
      <w:pPr>
        <w:pStyle w:val="Normal"/>
        <w:ind w:firstLine="720"/>
        <w:rPr/>
      </w:pPr>
      <w:r>
        <w:rPr/>
      </w:r>
    </w:p>
    <w:p>
      <w:pPr>
        <w:pStyle w:val="Normal"/>
        <w:ind w:firstLine="720"/>
        <w:rPr/>
      </w:pPr>
      <w:r>
        <w:rPr/>
        <w:t>“</w:t>
      </w:r>
      <w:r>
        <w:rPr/>
        <w:t>There is much you have failed to anticipate, Breedarin whore!” proclaimed a metallic voice over a hidden intercom. “You have yet to acknowledge our inevitable victory! But for now, you are both prisoners of the Pruudd empire!”</w:t>
      </w:r>
    </w:p>
    <w:p>
      <w:pPr>
        <w:pStyle w:val="Normal"/>
        <w:ind w:firstLine="720"/>
        <w:rPr/>
      </w:pPr>
      <w:r>
        <w:rPr/>
      </w:r>
    </w:p>
    <w:p>
      <w:pPr>
        <w:pStyle w:val="Normal"/>
        <w:ind w:firstLine="720"/>
        <w:rPr/>
      </w:pPr>
      <w:r>
        <w:rPr/>
        <w:t xml:space="preserve">  </w:t>
      </w:r>
      <w:r>
        <w:rPr/>
        <w:t>to be continued…..</w:t>
      </w:r>
    </w:p>
    <w:p>
      <w:pPr>
        <w:pStyle w:val="Normal"/>
        <w:ind w:firstLine="720"/>
        <w:rPr/>
      </w:pPr>
      <w:r>
        <w:rPr/>
        <w:t xml:space="preserve"> </w:t>
      </w:r>
    </w:p>
    <w:p>
      <w:pPr>
        <w:pStyle w:val="Normal"/>
        <w:ind w:firstLine="720"/>
        <w:rPr/>
      </w:pPr>
      <w:r>
        <w:rPr/>
        <w:t xml:space="preserve"> </w:t>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r>
    </w:p>
    <w:p>
      <w:pPr>
        <w:pStyle w:val="Normal"/>
        <w:rPr/>
      </w:pPr>
      <w:r>
        <w:rPr/>
        <w:tab/>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3:23:00Z</dcterms:created>
  <dc:creator>Valued Sony Customer</dc:creator>
  <dc:description/>
  <dc:language>en-US</dc:language>
  <cp:lastModifiedBy>Valued Sony Customer</cp:lastModifiedBy>
  <dcterms:modified xsi:type="dcterms:W3CDTF">2002-05-16T20:25:00Z</dcterms:modified>
  <cp:revision>9</cp:revision>
  <dc:subject/>
  <dc:title/>
</cp:coreProperties>
</file>