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ab/>
        <w:tab/>
        <w:tab/>
        <w:tab/>
        <w:tab/>
      </w:r>
      <w:r>
        <w:rPr>
          <w:color w:val="FF0000"/>
        </w:rPr>
        <w:t>A.S.S. The Classified Missions</w:t>
      </w:r>
    </w:p>
    <w:p>
      <w:pPr>
        <w:pStyle w:val="Normal"/>
        <w:rPr>
          <w:color w:val="FF0000"/>
        </w:rPr>
      </w:pPr>
      <w:r>
        <w:rPr>
          <w:color w:val="FF0000"/>
        </w:rPr>
        <w:tab/>
        <w:tab/>
        <w:tab/>
        <w:tab/>
        <w:tab/>
        <w:t xml:space="preserve">      Case File #6,968-B</w:t>
      </w:r>
    </w:p>
    <w:p>
      <w:pPr>
        <w:pStyle w:val="Normal"/>
        <w:rPr>
          <w:color w:val="FF0000"/>
        </w:rPr>
      </w:pPr>
      <w:r>
        <w:rPr>
          <w:color w:val="FF0000"/>
        </w:rPr>
        <w:tab/>
        <w:tab/>
        <w:tab/>
        <w:tab/>
        <w:tab/>
        <w:t xml:space="preserve">     “Playing Doctor”</w:t>
      </w:r>
    </w:p>
    <w:p>
      <w:pPr>
        <w:pStyle w:val="Normal"/>
        <w:rPr>
          <w:color w:val="FF0000"/>
        </w:rPr>
      </w:pPr>
      <w:r>
        <w:rPr>
          <w:color w:val="FF0000"/>
        </w:rPr>
      </w:r>
    </w:p>
    <w:p>
      <w:pPr>
        <w:pStyle w:val="Normal"/>
        <w:rPr/>
      </w:pPr>
      <w:r>
        <w:rPr/>
      </w:r>
    </w:p>
    <w:p>
      <w:pPr>
        <w:pStyle w:val="Normal"/>
        <w:rPr/>
      </w:pPr>
      <w:r>
        <w:rPr/>
        <w:tab/>
        <w:t>The smooth door of Dr. Roark’s office swung open timidly, his guest having good reason to fear this appointment. Virgil Belliman resigned himself to the loss of his position at our Lady of Celibacy Hospital when he heard the angry tone of Roark’s voice over his answering machine.</w:t>
      </w:r>
    </w:p>
    <w:p>
      <w:pPr>
        <w:pStyle w:val="Normal"/>
        <w:rPr/>
      </w:pPr>
      <w:r>
        <w:rPr/>
        <w:tab/>
        <w:t>“No need to sit down,” grumbled the balding, fifty-ish Dr. Roark from behind his mahogany desk. “This won’t take long.” Virgil Belliman gulped nervously, and smoothed back his frizzy mane of brownish hair.</w:t>
      </w:r>
    </w:p>
    <w:p>
      <w:pPr>
        <w:pStyle w:val="Normal"/>
        <w:rPr/>
      </w:pPr>
      <w:r>
        <w:rPr/>
        <w:tab/>
        <w:t>“The Board didn’t take long to reach its decision, Belliman.” Growled Roark. “We all thought that you had a bright future as an OBGYN as well as a sex therapist, but it appears the allegations of your unauthorized experimentations upon your own patients are justified.” Roark opened up the file on his desk.</w:t>
        <w:tab/>
      </w:r>
    </w:p>
    <w:p>
      <w:pPr>
        <w:pStyle w:val="Normal"/>
        <w:rPr/>
      </w:pPr>
      <w:r>
        <w:rPr/>
        <w:tab/>
        <w:t>“Julie Carson, Age 13. All she needed was a routine examination, since pregnancy at such a young age tends to carry high risk. Instead,” His eyes narrowed. “You performed an unknown, unauthorized procedure that resulted in Julie somehow becoming pregnant with quintuplets!” snarled Roark. Virgil decided to defend himself, though he suspected it was futile.</w:t>
      </w:r>
    </w:p>
    <w:p>
      <w:pPr>
        <w:pStyle w:val="Normal"/>
        <w:rPr/>
      </w:pPr>
      <w:r>
        <w:rPr/>
      </w:r>
    </w:p>
    <w:p>
      <w:pPr>
        <w:pStyle w:val="Normal"/>
        <w:rPr/>
      </w:pPr>
      <w:r>
        <w:rPr/>
        <w:tab/>
        <w:t>“And I’ve been arranging all the details with the Adoption Agency, Julie and her babies will be well taken care of.” He responded with matter-of-fact coolness.</w:t>
      </w:r>
    </w:p>
    <w:p>
      <w:pPr>
        <w:pStyle w:val="Normal"/>
        <w:rPr/>
      </w:pPr>
      <w:r>
        <w:rPr/>
      </w:r>
    </w:p>
    <w:p>
      <w:pPr>
        <w:pStyle w:val="Normal"/>
        <w:rPr/>
      </w:pPr>
      <w:r>
        <w:rPr/>
        <w:tab/>
        <w:t>“That’s not the point! Furthermore, we’ve discovered some of your other past abuses that shocked all of us!” Roark’s pudgy face began to redden. “Nancy Sherman’s breasts have continued to lactate almost non-stop ever since that mysterious treatment you performed on her 2 months ago. Apparently, her nipples have also become several times more sensitive. Her husband reported that faint breezes across her bare chest may drive her to orgasm. The poor woman produces nearly a gallon each day from either breast, the family hasn’t had to buy milk from the supermarket in over a month.” Roark shook his head in stunned disbelief as he read the report.</w:t>
      </w:r>
    </w:p>
    <w:p>
      <w:pPr>
        <w:pStyle w:val="Normal"/>
        <w:rPr/>
      </w:pPr>
      <w:r>
        <w:rPr/>
        <w:tab/>
        <w:t>“Nancy has quit her job; her husband says that all she wants to do is sit at home masturbating while she milks herself!”</w:t>
      </w:r>
    </w:p>
    <w:p>
      <w:pPr>
        <w:pStyle w:val="Normal"/>
        <w:rPr/>
      </w:pPr>
      <w:r>
        <w:rPr/>
      </w:r>
    </w:p>
    <w:p>
      <w:pPr>
        <w:pStyle w:val="Normal"/>
        <w:rPr/>
      </w:pPr>
      <w:r>
        <w:rPr/>
        <w:tab/>
        <w:t>“Why run the daily rat-race when you can make medical history like Mrs. Sherman?” asked Belliman with almost convincing innocence.</w:t>
      </w:r>
    </w:p>
    <w:p>
      <w:pPr>
        <w:pStyle w:val="Normal"/>
        <w:rPr/>
      </w:pPr>
      <w:r>
        <w:rPr/>
      </w:r>
    </w:p>
    <w:p>
      <w:pPr>
        <w:pStyle w:val="Normal"/>
        <w:rPr/>
      </w:pPr>
      <w:r>
        <w:rPr/>
        <w:tab/>
        <w:t>“Nancy Sherman suffered from Macromastia! She wanted you to recommend a method of breast reduction! Whatever you did to her, her breasts have increased to a G-cup, with prolactin and oxytocin levels like I’ve never seen before!” Spittle flew from Roark’s mouth as he shouted with frustration.</w:t>
      </w:r>
    </w:p>
    <w:p>
      <w:pPr>
        <w:pStyle w:val="Normal"/>
        <w:rPr/>
      </w:pPr>
      <w:r>
        <w:rPr/>
      </w:r>
    </w:p>
    <w:p>
      <w:pPr>
        <w:pStyle w:val="Normal"/>
        <w:rPr/>
      </w:pPr>
      <w:r>
        <w:rPr/>
        <w:tab/>
        <w:t>“I’ve never been a believer in breast reduction.”</w:t>
      </w:r>
    </w:p>
    <w:p>
      <w:pPr>
        <w:pStyle w:val="Normal"/>
        <w:rPr/>
      </w:pPr>
      <w:r>
        <w:rPr/>
      </w:r>
    </w:p>
    <w:p>
      <w:pPr>
        <w:pStyle w:val="Normal"/>
        <w:rPr/>
      </w:pPr>
      <w:r>
        <w:rPr/>
        <w:tab/>
        <w:t>“But that’s not all! This morning we received a call from Abner Jenkins, he checked himself in around noon with both shoulders badly dislocated. He says his wife’s sex-drive in constantly increasing. He told the nurses that she has a libido greater than that of an adolescent male at a wet T-shirt contest. Apparently, she’s become even more insatiable since she became pregnant with triplets.” In the midst of this tirade, Dr. Belliman smiled coyly.</w:t>
      </w:r>
    </w:p>
    <w:p>
      <w:pPr>
        <w:pStyle w:val="Normal"/>
        <w:rPr/>
      </w:pPr>
      <w:r>
        <w:rPr/>
      </w:r>
    </w:p>
    <w:p>
      <w:pPr>
        <w:pStyle w:val="Normal"/>
        <w:rPr/>
      </w:pPr>
      <w:r>
        <w:rPr/>
        <w:tab/>
        <w:t>“Lucky Bastard.” He chuckled.</w:t>
      </w:r>
    </w:p>
    <w:p>
      <w:pPr>
        <w:pStyle w:val="Normal"/>
        <w:rPr/>
      </w:pPr>
      <w:r>
        <w:rPr/>
      </w:r>
    </w:p>
    <w:p>
      <w:pPr>
        <w:pStyle w:val="Normal"/>
        <w:rPr/>
      </w:pPr>
      <w:r>
        <w:rPr/>
        <w:tab/>
        <w:t>“Mrs. Jenkins is Fifty-six years old!” growled Roark.</w:t>
      </w:r>
    </w:p>
    <w:p>
      <w:pPr>
        <w:pStyle w:val="Normal"/>
        <w:rPr/>
      </w:pPr>
      <w:r>
        <w:rPr/>
      </w:r>
    </w:p>
    <w:p>
      <w:pPr>
        <w:pStyle w:val="Normal"/>
        <w:rPr/>
      </w:pPr>
      <w:r>
        <w:rPr/>
        <w:tab/>
        <w:t>“Have you seen her? She looks like a woman half her age, thanks to me!” Virgil smiled.</w:t>
      </w:r>
    </w:p>
    <w:p>
      <w:pPr>
        <w:pStyle w:val="Normal"/>
        <w:rPr/>
      </w:pPr>
      <w:r>
        <w:rPr/>
      </w:r>
    </w:p>
    <w:p>
      <w:pPr>
        <w:pStyle w:val="Normal"/>
        <w:ind w:firstLine="720"/>
        <w:rPr/>
      </w:pPr>
      <w:r>
        <w:rPr/>
        <w:t xml:space="preserve"> “</w:t>
      </w:r>
      <w:r>
        <w:rPr/>
        <w:t>She came to you for treatment of her menopause symptoms! You’ve turned her into a pregnant, nymphomaniac-slut!”</w:t>
      </w:r>
    </w:p>
    <w:p>
      <w:pPr>
        <w:pStyle w:val="Normal"/>
        <w:ind w:firstLine="720"/>
        <w:rPr/>
      </w:pPr>
      <w:r>
        <w:rPr/>
      </w:r>
    </w:p>
    <w:p>
      <w:pPr>
        <w:pStyle w:val="Normal"/>
        <w:ind w:firstLine="720"/>
        <w:rPr/>
      </w:pPr>
      <w:r>
        <w:rPr/>
        <w:tab/>
        <w:t>“Problem solved.” Said Virgil, quite proud of his work.</w:t>
      </w:r>
    </w:p>
    <w:p>
      <w:pPr>
        <w:pStyle w:val="Normal"/>
        <w:ind w:firstLine="720"/>
        <w:rPr/>
      </w:pPr>
      <w:r>
        <w:rPr/>
      </w:r>
    </w:p>
    <w:p>
      <w:pPr>
        <w:pStyle w:val="Normal"/>
        <w:ind w:firstLine="720"/>
        <w:rPr/>
      </w:pPr>
      <w:r>
        <w:rPr/>
        <w:t>“</w:t>
      </w:r>
      <w:r>
        <w:rPr/>
        <w:t>We’re all sick of this nonsense; don’t pretend you care anything about these women! You’ve got some kind of perverted breast-expansion/pregnant belly fetish! No responsible physician would have even attempted the kind of radical procedures that you have subjected your ow-“</w:t>
      </w:r>
    </w:p>
    <w:p>
      <w:pPr>
        <w:pStyle w:val="Normal"/>
        <w:ind w:firstLine="720"/>
        <w:rPr/>
      </w:pPr>
      <w:r>
        <w:rPr/>
      </w:r>
    </w:p>
    <w:p>
      <w:pPr>
        <w:pStyle w:val="Normal"/>
        <w:ind w:firstLine="720"/>
        <w:rPr/>
      </w:pPr>
      <w:r>
        <w:rPr/>
        <w:t>“</w:t>
      </w:r>
      <w:r>
        <w:rPr/>
        <w:t>You can’t figure it out, can you?” interrupted Virgil. “You can’t follow my work. The rest of the bureaucratic halfwits like you who’ve lost touch with the patients can’t duplicate my results, can you?” it was more of an angry declaration than question. To his credit, Roark was able to contain his mounting rage at this personal attack.</w:t>
      </w:r>
    </w:p>
    <w:p>
      <w:pPr>
        <w:pStyle w:val="Normal"/>
        <w:ind w:firstLine="720"/>
        <w:rPr/>
      </w:pPr>
      <w:r>
        <w:rPr/>
      </w:r>
    </w:p>
    <w:p>
      <w:pPr>
        <w:pStyle w:val="Normal"/>
        <w:ind w:firstLine="720"/>
        <w:rPr/>
      </w:pPr>
      <w:r>
        <w:rPr/>
        <w:t>“</w:t>
      </w:r>
      <w:r>
        <w:rPr/>
        <w:t>Dammit Belliman! With the evidence we’ve assembled we could slap formal charges on you for the way you’ve endangered your patients! The Board feels generous; the worse they’ll likely do is strip you of your license. Regardless, I want you gone before Five! Now get out of my site, you madman.” And that was that. Virgil shut the door on his way out.</w:t>
      </w:r>
    </w:p>
    <w:p>
      <w:pPr>
        <w:pStyle w:val="Normal"/>
        <w:ind w:firstLine="720"/>
        <w:rPr/>
      </w:pPr>
      <w:r>
        <w:rPr/>
      </w:r>
    </w:p>
    <w:p>
      <w:pPr>
        <w:pStyle w:val="Normal"/>
        <w:ind w:firstLine="720"/>
        <w:rPr/>
      </w:pPr>
      <w:r>
        <w:rPr/>
        <w:t>“</w:t>
      </w:r>
      <w:r>
        <w:rPr/>
        <w:t xml:space="preserve">They’ll never appreciate you here”. Said the sultry voice from behind him. “True genius, true art is rarely understood in its own time.” The supple perfection of the woman’s body would have guaranteed her a position among the most elite fashion runways of Paris or Milan. The size of her breasts would have enabled her to write her own ticket as a porn star. She wore a pink blouse and a scandalously short, red skirt. </w:t>
      </w:r>
    </w:p>
    <w:p>
      <w:pPr>
        <w:pStyle w:val="Normal"/>
        <w:ind w:firstLine="720"/>
        <w:rPr/>
      </w:pPr>
      <w:r>
        <w:rPr/>
        <w:t>Nipples strained against the wispy confines of the fabric, announcing to all the world that the idea of a bra was alien to her. Her teats reminded Virgil of tigers caught in a net, their passionate fury unjustly confined, as they writhed beneath their restraint, struggling for release. The fluorescent lighting emblazoned her shoulder-length tresses like golden-blond fire, as she brushed a delicate strand away from her sunglasses. She was a living sculpture, feminine perfection. Why would a woman like this be staring so intently at him?</w:t>
      </w:r>
    </w:p>
    <w:p>
      <w:pPr>
        <w:pStyle w:val="Normal"/>
        <w:ind w:firstLine="720"/>
        <w:rPr/>
      </w:pPr>
      <w:r>
        <w:rPr/>
        <w:t>“</w:t>
      </w:r>
      <w:r>
        <w:rPr/>
        <w:t>These fools can barely contain their jealousy. No one has labored harder, more intently than Virgil Belliman to understand the nuances of obstetrics, gynecology, and female sexuality. My associates and I have followed your work since you were a child prodigy at Princeton, you would have to be blind to deny your potential.” Yes, thought Virgil, she is playing me, and yet…. A part of him wanted to believe she was absolutely genuine. ‘She might be manipulating me, but her words are true! It’s all true!’ Thought the beleaguered OBGYN.</w:t>
      </w:r>
    </w:p>
    <w:p>
      <w:pPr>
        <w:pStyle w:val="Normal"/>
        <w:ind w:firstLine="720"/>
        <w:rPr/>
      </w:pPr>
      <w:r>
        <w:rPr/>
        <w:t>“</w:t>
      </w:r>
      <w:r>
        <w:rPr/>
        <w:t>We have a proposition for you. I represent an association of individuals that are in need of a physician of your caliber for a series of cutting-edge fertility experiments. Due to the ponderous oppression of government regulations, our research needs to be somewhat clandestine.” Virgil understood. The bureaucrats and bean-counters had been hounding him and his research for years, stalling and impeding his most daring experiments! As much as he had achieved in the past year, he could have accomplished twice as much if only he could escape from the prison of laws, safety regulations, and FDA approval, it was like a noose around his neck!</w:t>
      </w:r>
    </w:p>
    <w:p>
      <w:pPr>
        <w:pStyle w:val="Normal"/>
        <w:ind w:firstLine="720"/>
        <w:rPr/>
      </w:pPr>
      <w:r>
        <w:rPr/>
        <w:t>“</w:t>
      </w:r>
      <w:r>
        <w:rPr/>
        <w:t>Wait right here, this might take about 5 minutes.” Whispered the mystery woman as she slinked gracefully into Roark’s office. She shut the blinds immediately. That was when the moaning began.</w:t>
        <w:tab/>
      </w:r>
    </w:p>
    <w:p>
      <w:pPr>
        <w:pStyle w:val="Normal"/>
        <w:rPr/>
      </w:pPr>
      <w:r>
        <w:rPr/>
        <w:tab/>
      </w:r>
    </w:p>
    <w:p>
      <w:pPr>
        <w:pStyle w:val="Normal"/>
        <w:rPr/>
      </w:pPr>
      <w:r>
        <w:rPr/>
        <w:tab/>
        <w:t>Though unable to see into the office, Virgil had no doubt that some sexual act of incredible passion was taking place. Odd, Roark was always so stodgy and professional. Furthermore Virgil knew he suffered from male incompetence, yet almost immediately the two voices were howling in ecstasy! There was thumping, humping and harsh, animalistic cries reverberating from the office as the renegade gynecologist listened in rapt fascination.</w:t>
      </w:r>
    </w:p>
    <w:p>
      <w:pPr>
        <w:pStyle w:val="Normal"/>
        <w:rPr/>
      </w:pPr>
      <w:r>
        <w:rPr/>
        <w:tab/>
        <w:t>He felt waves of heat pouring off the door, and he impulsively reached to touch the doorknob. YIKES! The metal was at least 40 degrees hotter! The yelping sounds, accompanied by furious, rhythmic thumps increased in their savage intensity. How was this possible? Finally, two voices rose in orgasmic triumph simultaneously as the slamming stopped. Tense seconds passed.</w:t>
      </w:r>
    </w:p>
    <w:p>
      <w:pPr>
        <w:pStyle w:val="Normal"/>
        <w:rPr/>
      </w:pPr>
      <w:r>
        <w:rPr/>
      </w:r>
    </w:p>
    <w:p>
      <w:pPr>
        <w:pStyle w:val="Normal"/>
        <w:rPr/>
      </w:pPr>
      <w:r>
        <w:rPr/>
        <w:tab/>
        <w:t xml:space="preserve">“Please come in, Dr. Belliman.” Purred the mystery woman. A steamy wave of heat greeted Virgil as he entered. The air was ripe with the pungent flavor of raw sex. His strange benefactor was naked from the waist down, except for her high-heel shoes. Her shapely ass, supple skin gleaming seductively, faced him. Virgil closed the door behind him and studied this office-turned-sauna. </w:t>
      </w:r>
    </w:p>
    <w:p>
      <w:pPr>
        <w:pStyle w:val="Normal"/>
        <w:rPr/>
      </w:pPr>
      <w:r>
        <w:rPr/>
        <w:tab/>
        <w:t>Roark was slumped naked over his desk. An expression of child-like wonder etched upon his sweating face. Every stitch of clothing he had was destroyed, shreds and strands scattered haphazardly around the room. Yet, this woman held still more surprises. Virgil noticed that the front part of her blouse was open….no not open, the fabric had been burned off around those perfect, jutting melons! They shot forward into the moist air like fleshy torpedoes, primed to explode with eroticism. And those eyes; what a strange purple color she had! Amazingly, Roark was able to speak.</w:t>
      </w:r>
    </w:p>
    <w:p>
      <w:pPr>
        <w:pStyle w:val="Normal"/>
        <w:rPr/>
      </w:pPr>
      <w:r>
        <w:rPr/>
      </w:r>
    </w:p>
    <w:p>
      <w:pPr>
        <w:pStyle w:val="Normal"/>
        <w:rPr/>
      </w:pPr>
      <w:r>
        <w:rPr/>
        <w:tab/>
        <w:t>“G-g-y-y-you’ve g-got your job b-back, Belliman.” Gasped his overwhelmed superior. “I-I’ll make sure th-the Board can’t f-find any evidence that m-m-might link you to anything illegal. I’ll increase your r-research funding…..b-by 300 percent…” Virgil’s lip quivered with barely suppressed glee as he turned to face his gorgeous, indecent, savior.</w:t>
      </w:r>
    </w:p>
    <w:p>
      <w:pPr>
        <w:pStyle w:val="Normal"/>
        <w:rPr/>
      </w:pPr>
      <w:r>
        <w:rPr/>
      </w:r>
    </w:p>
    <w:p>
      <w:pPr>
        <w:pStyle w:val="Normal"/>
        <w:rPr/>
      </w:pPr>
      <w:r>
        <w:rPr/>
        <w:tab/>
        <w:t xml:space="preserve">“What I ask in return from you, dear Virgil is your expertise with a number of chimeric embryos. We need a human test subject. All in the name of science, of course.” Those rich, purple eyes turned towards him. “You’ve only seen a taste of the generosity I am authorized to bestow on those that serve our interests.” She slid towards him, breast meat touching the fabric of his shirt. Overjoyed, Virgil knew he had found the sponsors he always dreamed of. </w:t>
      </w:r>
    </w:p>
    <w:p>
      <w:pPr>
        <w:pStyle w:val="Normal"/>
        <w:rPr/>
      </w:pPr>
      <w:r>
        <w:rPr/>
        <w:tab/>
        <w:t>“S-so who exactly are you..” he stammered.</w:t>
      </w:r>
    </w:p>
    <w:p>
      <w:pPr>
        <w:pStyle w:val="Normal"/>
        <w:rPr/>
      </w:pPr>
      <w:r>
        <w:rPr/>
      </w:r>
    </w:p>
    <w:p>
      <w:pPr>
        <w:pStyle w:val="Normal"/>
        <w:rPr/>
      </w:pPr>
      <w:r>
        <w:rPr/>
        <w:tab/>
        <w:t>“Just call me, Miss Cox.” Her tongue flickered across those ruby-red lips. Virgil could barely contain his gratitude.</w:t>
      </w:r>
    </w:p>
    <w:p>
      <w:pPr>
        <w:pStyle w:val="Normal"/>
        <w:rPr/>
      </w:pPr>
      <w:r>
        <w:rPr/>
      </w:r>
    </w:p>
    <w:p>
      <w:pPr>
        <w:pStyle w:val="Normal"/>
        <w:rPr/>
      </w:pPr>
      <w:r>
        <w:rPr/>
        <w:tab/>
        <w:t xml:space="preserve">“Tell me Ms. Cox, when was the last time you had a mammogram?” </w:t>
      </w:r>
    </w:p>
    <w:p>
      <w:pPr>
        <w:pStyle w:val="Normal"/>
        <w:rPr/>
      </w:pPr>
      <w:r>
        <w:rPr/>
      </w:r>
    </w:p>
    <w:p>
      <w:pPr>
        <w:pStyle w:val="Normal"/>
        <w:rPr/>
      </w:pPr>
      <w:r>
        <w:rPr/>
      </w:r>
    </w:p>
    <w:p>
      <w:pPr>
        <w:pStyle w:val="Normal"/>
        <w:rPr/>
      </w:pPr>
      <w:r>
        <w:rPr/>
      </w:r>
    </w:p>
    <w:p>
      <w:pPr>
        <w:pStyle w:val="Normal"/>
        <w:rPr/>
      </w:pPr>
      <w:r>
        <w:rPr/>
        <w:tab/>
        <w:tab/>
        <w:tab/>
        <w:tab/>
        <w:tab/>
        <w:tab/>
        <w:t>**********</w:t>
      </w:r>
    </w:p>
    <w:p>
      <w:pPr>
        <w:pStyle w:val="Normal"/>
        <w:rPr/>
      </w:pPr>
      <w:r>
        <w:rPr/>
      </w:r>
    </w:p>
    <w:p>
      <w:pPr>
        <w:pStyle w:val="Normal"/>
        <w:rPr/>
      </w:pPr>
      <w:r>
        <w:rPr/>
      </w:r>
    </w:p>
    <w:p>
      <w:pPr>
        <w:pStyle w:val="Normal"/>
        <w:rPr/>
      </w:pPr>
      <w:r>
        <w:rPr/>
        <w:tab/>
        <w:t xml:space="preserve">The dark-haired woman sat dejectedly in the metal chair, alone in the vast, darkened auditorium. A spotlight from above bathed her smooth, ivory skin in a coldly clinical luminescence.  Her pants were badly wrinkled; and she wore a leather jacket with not even a bra underneath to envelope her C-cup breasts. At least she had regained control of them. After a satisfying sexual encounter, her ballooning breasts often expanded to the size of bowling balls; watermelons if the guy was a good lay. It took hours for them to retract down to a more manageable size sometimes. </w:t>
      </w:r>
    </w:p>
    <w:p>
      <w:pPr>
        <w:pStyle w:val="Normal"/>
        <w:rPr/>
      </w:pPr>
      <w:r>
        <w:rPr/>
        <w:tab/>
        <w:t>A T.V. screen switched on. It showed a muscular black man sprawled naked on a bed with pink sheets. He was spasming uncontrollably, his cock ram-rod straight and unbelievably long, it was clear that he had lost all control of his body. Her latest victim.</w:t>
      </w:r>
    </w:p>
    <w:p>
      <w:pPr>
        <w:pStyle w:val="Normal"/>
        <w:rPr/>
      </w:pPr>
      <w:r>
        <w:rPr/>
      </w:r>
    </w:p>
    <w:p>
      <w:pPr>
        <w:pStyle w:val="Normal"/>
        <w:rPr/>
      </w:pPr>
      <w:r>
        <w:rPr/>
        <w:tab/>
        <w:t xml:space="preserve">“We were expecting something like this,” said an ominous voice from somewhere far above. The speaker was using electronic distortion, making his voice sound something like Darth Vader with a sock in his mouth. </w:t>
      </w:r>
    </w:p>
    <w:p>
      <w:pPr>
        <w:pStyle w:val="Normal"/>
        <w:rPr/>
      </w:pPr>
      <w:r>
        <w:rPr/>
        <w:tab/>
        <w:t>“This organization exists to hunt down and destroy the sexual demons that infiltrate human civilization and imperil national security. And yet, they permit you to work for us.” Boomed the thunderous voice.</w:t>
      </w:r>
    </w:p>
    <w:p>
      <w:pPr>
        <w:pStyle w:val="Normal"/>
        <w:rPr/>
      </w:pPr>
      <w:r>
        <w:rPr/>
        <w:tab/>
        <w:t>“Agent Scarlet Black. Your half-demon heritage makes you uncontrollable and volatile in my opinion; you are no different than the legendary sex-monsters that have plagued mankind for thousands of years. Yet Control still insists that you are useful, that you believe in our cause. They insist that we retain your services. This status will certainly be reconsidered if you are unable to contain your supernatural libido.” Rumbled the speaker.</w:t>
      </w:r>
    </w:p>
    <w:p>
      <w:pPr>
        <w:pStyle w:val="Normal"/>
        <w:rPr/>
      </w:pPr>
      <w:r>
        <w:rPr/>
      </w:r>
    </w:p>
    <w:p>
      <w:pPr>
        <w:pStyle w:val="Normal"/>
        <w:rPr/>
      </w:pPr>
      <w:r>
        <w:rPr/>
        <w:tab/>
        <w:t>“Get to the point, Starky. I know it’s you.” She said with exasperation. “You’ve had the hots for me ever since I started working with your department. You’re doing this Mission Impossible schtick because you’re afraid to talk to me face to face since you might catch a whiff of my phermones.” The mystery man continued, undaunted.</w:t>
      </w:r>
    </w:p>
    <w:p>
      <w:pPr>
        <w:pStyle w:val="Normal"/>
        <w:rPr/>
      </w:pPr>
      <w:r>
        <w:rPr/>
      </w:r>
    </w:p>
    <w:p>
      <w:pPr>
        <w:pStyle w:val="Normal"/>
        <w:rPr/>
      </w:pPr>
      <w:r>
        <w:rPr/>
        <w:tab/>
        <w:t>“We were unable to save the life of this victim.  After his forty-fifth orgasm, he suffered catastrophic heart failure. Even had he lasted, the sexual hormones flooding his brain would have caused an aneurysm. Our medical teams are always shocked when they encounter your work.” Scarlet felt her hopes sink; she never meant to hurt anyone. She only wanted to protect mankind, but….her demonic genes were so powerful! They had no idea what sort of lust Scarlet wrestled with everyday! She wanted to seduce the entire office, from the higher ups in the inner circle to the janitors in the hallways. She wanted to feel all of their cocks slamming inside her moistening pussy! Somehow, someway, she must find a way to make amends. And this wasn’t even the first time.</w:t>
      </w:r>
    </w:p>
    <w:p>
      <w:pPr>
        <w:pStyle w:val="Normal"/>
        <w:rPr/>
      </w:pPr>
      <w:r>
        <w:rPr/>
        <w:tab/>
        <w:t>But she knew how to hide it; some men still made passes at her, despite her reputation. She had to force herself to pretend that unabashed, male lust offended her. She tried to act disgusted when men slapped her on the butt, or made lurid stares at her cleavage. It felt so fake: The lust of men made her feel so alive! So powerful! Her demonic instincts could sense the desires of her male co-workers. The more a man lusted after her, the more stimulated she herself became! Like pouring gasoline on a bonfire. Starky was right to be wary of her, despite all her pretenses at humanity, she was truly a monster. The Devil in a Blue Dress. (though most often she preferred black leather)</w:t>
      </w:r>
    </w:p>
    <w:p>
      <w:pPr>
        <w:pStyle w:val="Normal"/>
        <w:rPr/>
      </w:pPr>
      <w:r>
        <w:rPr/>
        <w:tab/>
        <w:t>The sexual beast inside her hungered for cocks and cum the way sharks hunger for blood. She could act offended by lewd behavior, but in reality any display of physical desire from a man was like waving fresh meat in front of a tiger. It was all the more important that she acted offended by overt displays of male lust; she had to scare men away from her! If a man gazes too long at the creamy swell of her breasts nestled within her cups, he might awaken her demon lust, and she would have to stop herself from tackling him in public and devouring his cock. Mmm….just the thought of it….</w:t>
      </w:r>
    </w:p>
    <w:p>
      <w:pPr>
        <w:pStyle w:val="Normal"/>
        <w:rPr/>
      </w:pPr>
      <w:r>
        <w:rPr/>
        <w:tab/>
        <w:t>‘NO Scarlet!’, she admonished herself; ‘Never forget that you’re half human too!’ It was her human half that yearned for a real relationship, true companionship. Her desire to someday secure a true boyfriend was what kept her from revealing her deepest hungers to the other Agents.</w:t>
      </w:r>
    </w:p>
    <w:p>
      <w:pPr>
        <w:pStyle w:val="Normal"/>
        <w:rPr/>
      </w:pPr>
      <w:r>
        <w:rPr/>
        <w:tab/>
        <w:t xml:space="preserve">But she could never restrain her hunger for long; while she pretended to be a normal woman on the outside, the gnawing lust that consumed her from within had to be sated. She had done pretty good this time. She hadn’t raped a man in over two months. But the demoness inside her would not be denied. At least the man on the screen hadn’t been married, just another guy in a singles bar. The seduction was truly effortless; the longer she went without sex, the more pheromones she began to exude. All she had to do was sit down at the booth with him, and the pungent, musky scent, the harsh animal scent of mating and rutting, wafted up from her glistening lower lips, conquered his inhibitions. </w:t>
      </w:r>
    </w:p>
    <w:p>
      <w:pPr>
        <w:pStyle w:val="Normal"/>
        <w:ind w:firstLine="720"/>
        <w:rPr/>
      </w:pPr>
      <w:r>
        <w:rPr/>
        <w:t>As usual, her body summoned up such vast reserves of pure, orgasmic energy that it threw the poor sap into an orgiastic cascade; endless orgasms, each one stronger than the last. The lucky ones died as their hearts exploded. The others went insane with lust for her as their nervous systems were permanently damaged by the undiluted energy that her body produced. As much as she regretted the harm she caused, she knew it would happen again. So she wasn’t surprised when Starky announced in his booming, enhanced voice that she was suspended until further notice.</w:t>
      </w:r>
    </w:p>
    <w:p>
      <w:pPr>
        <w:pStyle w:val="Normal"/>
        <w:ind w:firstLine="720"/>
        <w:rPr/>
      </w:pPr>
      <w:r>
        <w:rPr/>
      </w:r>
    </w:p>
    <w:p>
      <w:pPr>
        <w:pStyle w:val="Normal"/>
        <w:ind w:firstLine="720"/>
        <w:rPr/>
      </w:pPr>
      <w:r>
        <w:rPr/>
        <w:t>“</w:t>
      </w:r>
      <w:r>
        <w:rPr/>
        <w:t>I understand Starky, you’re just doing what you feel is best. No hard feelings. Hey, I’ll still pretend not to notice when you accidentally grab my ass when I walk by in the hallways.” That seemed to shut him up.</w:t>
      </w:r>
    </w:p>
    <w:p>
      <w:pPr>
        <w:pStyle w:val="Normal"/>
        <w:ind w:firstLine="720"/>
        <w:rPr/>
      </w:pPr>
      <w:r>
        <w:rPr/>
        <w:t>“</w:t>
      </w:r>
      <w:r>
        <w:rPr/>
        <w:t>Oh, by the way, how’s Timmy?” Scarlet asked.</w:t>
      </w:r>
    </w:p>
    <w:p>
      <w:pPr>
        <w:pStyle w:val="Normal"/>
        <w:ind w:firstLine="720"/>
        <w:rPr/>
      </w:pPr>
      <w:r>
        <w:rPr/>
      </w:r>
    </w:p>
    <w:p>
      <w:pPr>
        <w:pStyle w:val="Normal"/>
        <w:ind w:firstLine="720"/>
        <w:rPr/>
      </w:pPr>
      <w:r>
        <w:rPr/>
        <w:t>“</w:t>
      </w:r>
      <w:r>
        <w:rPr/>
        <w:t>W-What did you say?” That got his attention.</w:t>
      </w:r>
    </w:p>
    <w:p>
      <w:pPr>
        <w:pStyle w:val="Normal"/>
        <w:ind w:firstLine="720"/>
        <w:rPr/>
      </w:pPr>
      <w:r>
        <w:rPr/>
      </w:r>
    </w:p>
    <w:p>
      <w:pPr>
        <w:pStyle w:val="Normal"/>
        <w:ind w:firstLine="720"/>
        <w:rPr/>
      </w:pPr>
      <w:r>
        <w:rPr/>
        <w:t>“</w:t>
      </w:r>
      <w:r>
        <w:rPr/>
        <w:t>He’s a cute kid, but you should tell him it’s not polite to ogle women’s breasts like that.” Starky was a good, family man. So he couldn’t know how close she’d come to raping his teenage son a few weeks back. She was indeed a monster, a horny, horny monster. And a part of her loved it. After a moment of stunned silence he spoke again.</w:t>
      </w:r>
    </w:p>
    <w:p>
      <w:pPr>
        <w:pStyle w:val="Normal"/>
        <w:ind w:firstLine="720"/>
        <w:rPr/>
      </w:pPr>
      <w:r>
        <w:rPr/>
      </w:r>
    </w:p>
    <w:p>
      <w:pPr>
        <w:pStyle w:val="Normal"/>
        <w:ind w:firstLine="720"/>
        <w:rPr/>
      </w:pPr>
      <w:r>
        <w:rPr/>
        <w:t>“</w:t>
      </w:r>
      <w:r>
        <w:rPr/>
        <w:t>Y-you will be replaced until further notice by Agent Pryce.” Hmm… Linda Pryce had a professional attitude, good field-agent skills, but she was too wrapped up in her F.B.I. training that she received prior to her clandestine assignment to the ‘Agency for Special Security’. When battling the sexual demons of myth and legend, treating them like conventional criminals could get you killed, or turned into a sex-slave. Scarlet had always doubted her. But she was good at politics, and sometimes that counted more than anything else. Until you hit the streets, anyway.</w:t>
      </w:r>
    </w:p>
    <w:p>
      <w:pPr>
        <w:pStyle w:val="Normal"/>
        <w:ind w:firstLine="720"/>
        <w:rPr/>
      </w:pPr>
      <w:r>
        <w:rPr/>
      </w:r>
    </w:p>
    <w:p>
      <w:pPr>
        <w:pStyle w:val="Normal"/>
        <w:rPr/>
      </w:pPr>
      <w:r>
        <w:rPr/>
        <w:tab/>
        <w:t>“And keep away from my son, you demon-slut!”</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w:t>
      </w:r>
    </w:p>
    <w:p>
      <w:pPr>
        <w:pStyle w:val="Normal"/>
        <w:rPr/>
      </w:pPr>
      <w:r>
        <w:rPr/>
      </w:r>
    </w:p>
    <w:p>
      <w:pPr>
        <w:pStyle w:val="Normal"/>
        <w:rPr/>
      </w:pPr>
      <w:r>
        <w:rPr/>
        <w:tab/>
      </w:r>
    </w:p>
    <w:p>
      <w:pPr>
        <w:pStyle w:val="Normal"/>
        <w:rPr/>
      </w:pPr>
      <w:r>
        <w:rPr/>
        <w:tab/>
      </w:r>
    </w:p>
    <w:p>
      <w:pPr>
        <w:pStyle w:val="Normal"/>
        <w:ind w:firstLine="720"/>
        <w:rPr/>
      </w:pPr>
      <w:r>
        <w:rPr/>
        <w:t>The doctor told them that there might be changes. But Nicole had never expected to feel this way after a flu shot. Well, she thought it was a flu shot. That strange doctor with the frizzy brown hair gave her several shots, giggling to himself all the while, like he was somehow enjoying it. Nicole was only 12, but she’d never seen a doctor so happy to give kids shots in the arm. It was like he was expecting something.</w:t>
      </w:r>
    </w:p>
    <w:p>
      <w:pPr>
        <w:pStyle w:val="Normal"/>
        <w:rPr/>
      </w:pPr>
      <w:r>
        <w:rPr/>
        <w:tab/>
        <w:t xml:space="preserve">He told Nicole and her sister Susan that they might feel a strange tingling deep inside, but not to worry about it, and not to talk about it, that it was just natural with these kinds of shots. Nicole trusted the doctor with the funny hair, but he seemed so happy. When he left to go back to his office, she saw him rubbing his hands together while chuckling. </w:t>
      </w:r>
    </w:p>
    <w:p>
      <w:pPr>
        <w:pStyle w:val="Normal"/>
        <w:rPr/>
      </w:pPr>
      <w:r>
        <w:rPr/>
        <w:tab/>
        <w:t>And now, this tingling all over her, Susan felt it too. It felt a little bit good, but also kind of scary. The doctor also said they might get really, really hungry, and not to worry about that either. Well, he sure knew what he was talking about; Nicole and Susan ate twice as much spaghetti at dinner, and after Mom went to bed they each went through two loaves of bread making sandwiches for themselves. But she didn’t feel all that full; just tingly. Maybe a little dizzy.</w:t>
      </w:r>
    </w:p>
    <w:p>
      <w:pPr>
        <w:pStyle w:val="Normal"/>
        <w:rPr/>
      </w:pPr>
      <w:r>
        <w:rPr/>
        <w:tab/>
        <w:t>“Nicole, are you feeling dizzy?” asked Susan from her side of the room. They were twins, so Nicole suspected that Susan’s dazed expression in those green eyes was reflected on her own face. Her red hair has getting sweaty and damp.</w:t>
      </w:r>
    </w:p>
    <w:p>
      <w:pPr>
        <w:pStyle w:val="Normal"/>
        <w:rPr/>
      </w:pPr>
      <w:r>
        <w:rPr/>
        <w:tab/>
        <w:t>“Y-yeah d-di-dizzy…” Nicole collapsed moaning onto her bed. She felt….detached, and warm, very warm. The tingling became burning! Her slim, small, flat body was filled with fiery sensations! Yet, Nicole was in a haze; like it was happening to someone else. Those couldn’t be her muscles writhing and rippling. Her legs weren’t elongating like that. No, she wasn’t really feeling her hips widening, expanding, challenging the confines of her Sailor Moon nighties. She could see a mirror nearby where she had collapsed on her bed. Hmmm…..weird, it looked like she was getting…older? Naw, not happening.</w:t>
      </w:r>
    </w:p>
    <w:p>
      <w:pPr>
        <w:pStyle w:val="Normal"/>
        <w:rPr/>
      </w:pPr>
      <w:r>
        <w:rPr/>
        <w:tab/>
        <w:t>She was not growing bumbs upon her chest that began to billow outward like rising bread. Her freckled skin was not ripping through the sleeves of her nighties. It was some other girl, Not her. The girl was amused when she saw her tall, toned thighs bursting out of her nightie pants. She laughed as she felt her growing, hardening nipples as they strained mightily against the flimsy fabric of her top.</w:t>
      </w:r>
    </w:p>
    <w:p>
      <w:pPr>
        <w:pStyle w:val="Normal"/>
        <w:rPr/>
      </w:pPr>
      <w:r>
        <w:rPr/>
        <w:tab/>
        <w:t>“Who am I?” asked the girl as she gazed in wonder at her sweat-slicked flesh tearing through the clothes of the little girl. Ripe, womanly breasts throbbed with energy as the layer of cloth began to shred in protest. She grunted as her female endowments exploded in a jiggling arc from escaping their prison. Those couldn’t be her Sailor Moon nighties laying in tatters upon the bed, could they? She was an adult now, she giggled with joy as she posed in the body length mirror by her bed. Her large hands caressed  her bulging, burgeoning breasts, squeezing the cantaloupe-sized feminine mounds. The tingling, it continued, as tiny, ivory droplets collected on the tips of her nipples. She felt a wet squirt upon her back.</w:t>
      </w:r>
    </w:p>
    <w:p>
      <w:pPr>
        <w:pStyle w:val="Normal"/>
        <w:rPr/>
      </w:pPr>
      <w:r>
        <w:rPr/>
        <w:tab/>
        <w:t>Whirling around, she beheld a busty, naked twenty-year old. A sheen of sweat moistened her flaming red hair, emerald green eyes blazing with mischievous passion. Her freckled skin gleamed with supple grace as her hands squeezed forth a tight jet of breast milk from her quivering nipples. Her twin? Is that what she looked like now?</w:t>
      </w:r>
    </w:p>
    <w:p>
      <w:pPr>
        <w:pStyle w:val="Normal"/>
        <w:rPr/>
      </w:pPr>
      <w:r>
        <w:rPr/>
        <w:tab/>
      </w:r>
    </w:p>
    <w:p>
      <w:pPr>
        <w:pStyle w:val="Normal"/>
        <w:rPr/>
      </w:pPr>
      <w:r>
        <w:rPr/>
        <w:tab/>
        <w:t>“Two can play at that game!” Nicole declared, amazed at the deep maturity in her voice. Hadn’t she always been an adult? No, no something was wrong. Nicole kneaded her own titflesh, eliciting a similar burst of mother’s milk. Susan sauntered forward, grasping, fondling her sister as they reveled in their matured bodies. No, something was definitely not right. There was a mistake…a terrible mistake….Nicole had always been the more serious, more practical one. Yes, there was something wrong with this picture, and it wasn’t the way her sister was suckling at her breasts. Wrong, all wrong….</w:t>
      </w:r>
    </w:p>
    <w:p>
      <w:pPr>
        <w:pStyle w:val="Normal"/>
        <w:rPr/>
      </w:pPr>
      <w:r>
        <w:rPr/>
        <w:tab/>
        <w:t>That was it! Nicole and her sister needed men! Men! The pulsing heat in her groin would be satisfied by nothing else. No, not even Susan’s probing tongue. (where did she learn to do that?) Hmm.. that was weird, right below her belly button…..was there a slight swell?</w:t>
      </w:r>
    </w:p>
    <w:p>
      <w:pPr>
        <w:pStyle w:val="Normal"/>
        <w:rPr/>
      </w:pPr>
      <w:r>
        <w:rPr/>
      </w:r>
    </w:p>
    <w:p>
      <w:pPr>
        <w:pStyle w:val="Normal"/>
        <w:rPr/>
      </w:pPr>
      <w:r>
        <w:rPr/>
      </w:r>
    </w:p>
    <w:p>
      <w:pPr>
        <w:pStyle w:val="Normal"/>
        <w:rPr/>
      </w:pPr>
      <w:r>
        <w:rPr/>
      </w:r>
    </w:p>
    <w:p>
      <w:pPr>
        <w:pStyle w:val="Normal"/>
        <w:ind w:firstLine="720"/>
        <w:rPr/>
      </w:pPr>
      <w:r>
        <w:rPr/>
        <w:tab/>
        <w:tab/>
        <w:tab/>
        <w:tab/>
        <w:tab/>
        <w:t>**********</w:t>
      </w:r>
    </w:p>
    <w:p>
      <w:pPr>
        <w:pStyle w:val="Normal"/>
        <w:rPr/>
      </w:pPr>
      <w:r>
        <w:rPr/>
      </w:r>
    </w:p>
    <w:p>
      <w:pPr>
        <w:pStyle w:val="Normal"/>
        <w:rPr/>
      </w:pPr>
      <w:r>
        <w:rPr/>
      </w:r>
    </w:p>
    <w:p>
      <w:pPr>
        <w:pStyle w:val="Normal"/>
        <w:rPr/>
      </w:pPr>
      <w:r>
        <w:rPr/>
        <w:tab/>
        <w:t xml:space="preserve">“Beyond Belief,” remarked Agent Linda Pryce as she adjusted the dials on her ultrasound listening device. She began to realize that such extravagance was probably unnecessary for this assignment. These twins were indeed emitting orgasmic energy readings, they were certainly affiliated with the demonic conspiracy to control the country, yet there were no secret meetings, no dead-drops, no clandestine infiltrations. All these two girls did was wander aimlessly between apartments, strip-clubs and bachelor parties, wildly mating with any and every man in sight. </w:t>
      </w:r>
    </w:p>
    <w:p>
      <w:pPr>
        <w:pStyle w:val="Normal"/>
        <w:rPr/>
      </w:pPr>
      <w:r>
        <w:rPr/>
        <w:tab/>
        <w:t xml:space="preserve">Her years in the Bureau taught her to recognize the signs of addiction; and for these twin sluts, the male penis was the most potent narcotic imaginable. They quivered with gleeful relief when a man agreed to have sex with them. (which was often) She could hear them, even now. She wondered if this shocking behavior had anything to do with their apparent pregnancies. Pryce knew about hormonal fluctuations experienced by pregnant women affecting sex drive, but this was ridiculous! And…hmm…must be a trick of the light, but they seem to be growing? They seemed to be barely swelling when she first started tracking them, but in the hours since then, (and innumerable sexual encounters later) they seemed to be 4-5 months along. Trick of the light, must be. </w:t>
      </w:r>
    </w:p>
    <w:p>
      <w:pPr>
        <w:pStyle w:val="Normal"/>
        <w:ind w:firstLine="720"/>
        <w:rPr/>
      </w:pPr>
      <w:r>
        <w:rPr/>
        <w:t xml:space="preserve"> </w:t>
      </w:r>
      <w:r>
        <w:rPr/>
        <w:t xml:space="preserve">Linda’s brown eyes dilated with excitement as her ultrasound sensor relayed the sounds of the wild mating in the apartment across the hall from the empty one that she had let herself into. She knew that the little red-headed slut was howling, quivering with feral lust as some random male rammed and thrust his hardened prick rhythmically into her lusting orifice. Meanwhile, she knew that the twin slut was grinding her hips against the face of the man, deluging him with her vaginal oils as he returned the favor with his probing tongue. In the past few days, she had seen that little spurts of breast milk often escaped their jutting nipples with each rolling hump of their naked, sweating bodies. </w:t>
      </w:r>
    </w:p>
    <w:p>
      <w:pPr>
        <w:pStyle w:val="Normal"/>
        <w:ind w:firstLine="720"/>
        <w:rPr/>
      </w:pPr>
      <w:r>
        <w:rPr/>
        <w:t>“</w:t>
      </w:r>
      <w:r>
        <w:rPr/>
        <w:t>Those disgusting little whores!” she fumed. Glancing briefly at her own meager B-cups, she shook out her chest-nut colored hair that brushed the fine wrinkles around her eyes.</w:t>
      </w:r>
    </w:p>
    <w:p>
      <w:pPr>
        <w:pStyle w:val="Normal"/>
        <w:ind w:firstLine="720"/>
        <w:rPr/>
      </w:pPr>
      <w:r>
        <w:rPr/>
      </w:r>
    </w:p>
    <w:p>
      <w:pPr>
        <w:pStyle w:val="Normal"/>
        <w:ind w:firstLine="720"/>
        <w:rPr/>
      </w:pPr>
      <w:r>
        <w:rPr/>
        <w:t>BEE-BEEP-BEEP! It was the alarm tone of her Reich sensor. The sensor device, looking like a cross between a scientific calculator and a tiny satellite dish alerted her of an impending increase in the orgasmic energy content of her surroundings. Frankly, she wasn’t too concerned. Pryce wasn’t even certain that all these obsessed sluts posed any kind of danger to national security. Oooh… wait a sec…</w:t>
      </w:r>
    </w:p>
    <w:p>
      <w:pPr>
        <w:pStyle w:val="Normal"/>
        <w:ind w:firstLine="720"/>
        <w:rPr/>
      </w:pPr>
      <w:r>
        <w:rPr/>
        <w:t>“</w:t>
      </w:r>
      <w:r>
        <w:rPr/>
        <w:t>Oh my…” her breathing became ragged, as she felt a rushing sensation enveloping her body. It was an aura of pure orgasmic energy, probably from those two nympho twins. She shook her head and dismissed it.</w:t>
      </w:r>
    </w:p>
    <w:p>
      <w:pPr>
        <w:pStyle w:val="Normal"/>
        <w:ind w:firstLine="720"/>
        <w:rPr/>
      </w:pPr>
      <w:r>
        <w:rPr/>
      </w:r>
    </w:p>
    <w:p>
      <w:pPr>
        <w:pStyle w:val="Normal"/>
        <w:ind w:firstLine="720"/>
        <w:rPr/>
      </w:pPr>
      <w:r>
        <w:rPr/>
        <w:t>“</w:t>
      </w:r>
      <w:r>
        <w:rPr/>
        <w:t>CRASH!!”</w:t>
      </w:r>
    </w:p>
    <w:p>
      <w:pPr>
        <w:pStyle w:val="Normal"/>
        <w:ind w:firstLine="720"/>
        <w:rPr/>
      </w:pPr>
      <w:r>
        <w:rPr/>
      </w:r>
    </w:p>
    <w:p>
      <w:pPr>
        <w:pStyle w:val="Normal"/>
        <w:ind w:firstLine="720"/>
        <w:rPr/>
      </w:pPr>
      <w:r>
        <w:rPr/>
        <w:t>The door to the abandoned apartment was ripped of its hinges by an incredible kick! A kick from a pink, high-heeled shoe. A blond woman surged into the room, moving at super-human speed! Linda reached for her Tantric Disruptor, a specially designed pistol-like weapon intended to de-stabilize the sexual energy matrix that these Children of Lilith supposedly were made of. Alright fine, she’d play along. But it was too late.</w:t>
      </w:r>
    </w:p>
    <w:p>
      <w:pPr>
        <w:pStyle w:val="Normal"/>
        <w:ind w:firstLine="720"/>
        <w:rPr/>
      </w:pPr>
      <w:r>
        <w:rPr/>
        <w:t>The blond woman grabbed her wrist, and knocked away the tantric weapon. She held Agent Pryce in a fiercely strong grip. Hmmm….she seemed so slender, how could she be this strong?</w:t>
      </w:r>
    </w:p>
    <w:p>
      <w:pPr>
        <w:pStyle w:val="Normal"/>
        <w:ind w:firstLine="720"/>
        <w:rPr/>
      </w:pPr>
      <w:r>
        <w:rPr/>
        <w:t>“</w:t>
      </w:r>
      <w:r>
        <w:rPr/>
        <w:t>It seems you’ve been taking an unusual interest in our latest project, Agent Linda Leslie Pryce, ID number #472-A.” spat the blond woman from behind her stylish sunglasses.</w:t>
      </w:r>
    </w:p>
    <w:p>
      <w:pPr>
        <w:pStyle w:val="Normal"/>
        <w:ind w:firstLine="720"/>
        <w:rPr/>
      </w:pPr>
      <w:r>
        <w:rPr/>
      </w:r>
    </w:p>
    <w:p>
      <w:pPr>
        <w:pStyle w:val="Normal"/>
        <w:ind w:firstLine="720"/>
        <w:rPr/>
      </w:pPr>
      <w:r>
        <w:rPr/>
        <w:t>“</w:t>
      </w:r>
      <w:r>
        <w:rPr/>
        <w:t>What the- Who are you working for?” demanded the puzzled Agent.</w:t>
      </w:r>
    </w:p>
    <w:p>
      <w:pPr>
        <w:pStyle w:val="Normal"/>
        <w:ind w:firstLine="720"/>
        <w:rPr/>
      </w:pPr>
      <w:r>
        <w:rPr/>
      </w:r>
    </w:p>
    <w:p>
      <w:pPr>
        <w:pStyle w:val="Normal"/>
        <w:ind w:firstLine="720"/>
        <w:rPr/>
      </w:pPr>
      <w:r>
        <w:rPr/>
        <w:t>“</w:t>
      </w:r>
      <w:r>
        <w:rPr/>
        <w:t>I thought they briefed you already. I think you know who I’m working for. I’ve been following you for some time, and I’ve seen your type before.” Hissed the mystery woman.</w:t>
      </w:r>
    </w:p>
    <w:p>
      <w:pPr>
        <w:pStyle w:val="Normal"/>
        <w:ind w:firstLine="720"/>
        <w:rPr/>
      </w:pPr>
      <w:r>
        <w:rPr/>
      </w:r>
    </w:p>
    <w:p>
      <w:pPr>
        <w:pStyle w:val="Normal"/>
        <w:ind w:firstLine="720"/>
        <w:rPr/>
      </w:pPr>
      <w:r>
        <w:rPr/>
        <w:t>“</w:t>
      </w:r>
      <w:r>
        <w:rPr/>
        <w:t>What do you mean?”</w:t>
      </w:r>
    </w:p>
    <w:p>
      <w:pPr>
        <w:pStyle w:val="Normal"/>
        <w:ind w:firstLine="720"/>
        <w:rPr/>
      </w:pPr>
      <w:r>
        <w:rPr/>
      </w:r>
    </w:p>
    <w:p>
      <w:pPr>
        <w:pStyle w:val="Normal"/>
        <w:ind w:firstLine="720"/>
        <w:rPr/>
      </w:pPr>
      <w:r>
        <w:rPr/>
        <w:t>“</w:t>
      </w:r>
      <w:r>
        <w:rPr/>
        <w:t>We know that your Agency for Special Security employs mostly women as field operatives, you think that because my kind feeds upon the sexual energies of men that women are safe from us. Allow me to correct your error.” And with that, the stranger did the last thing that Linda expected. A delicate hand equipped with red-polished nails, thrust itself through Agent Pryce’s clothing; directly into her crotch! She yelped in surprise! And that’s when Linda Leslie Pryce experienced true power.</w:t>
      </w:r>
    </w:p>
    <w:p>
      <w:pPr>
        <w:pStyle w:val="Normal"/>
        <w:ind w:firstLine="720"/>
        <w:rPr/>
      </w:pPr>
      <w:r>
        <w:rPr/>
        <w:t xml:space="preserve">An electric pulse blasted into her open vagina! It was…it was…ARRGHH!! A steady current of orgasmic energy flowed freely into the moistening cunt of the chagrined Agent. Arcs of electricity danced and spiraled around the arm of the woman, as her victim jerked spasmodically from this unexpected violation. It was her own fault; whatever this creature was doing to her, she could have had a fighting chance had she taken the situation seriously. She had drastically underestimated the Enemy, and whatever her fate, she knew it was going to cost her dearly. </w:t>
        <w:tab/>
      </w:r>
    </w:p>
    <w:p>
      <w:pPr>
        <w:pStyle w:val="Normal"/>
        <w:ind w:firstLine="720"/>
        <w:rPr/>
      </w:pPr>
      <w:r>
        <w:rPr/>
      </w:r>
    </w:p>
    <w:p>
      <w:pPr>
        <w:pStyle w:val="Normal"/>
        <w:ind w:firstLine="720"/>
        <w:rPr/>
      </w:pPr>
      <w:r>
        <w:rPr/>
        <w:t>The current of sexual power rippled through her being! Legs….lengthening…clothes….itching! “W-what’s h-happening to meeee!!?” Linda flailed helplessly, as the rapid growth in her hips and chest buried her mind in overwhelming sensation! Hip bones began to expand, swelling outward! Breast tissue, long since fallen into disuse, began to flare with life and power! Her chest-nut colored hair began to rapidly lighten, shifting through spectrums of light as it approached a blond color. She groaned throatily, tearing away at the rigid, confining dress suit that her professionalism demanded, freeing her awesome, bursting mammaries into the hot air! All the while, that delicate hand remained lodged in her crotch, feeding her the raw energy of thousands of orgasms. Thighs and hips pulsed with toned muscle, as her waist began to narrow, consuming adipose tissue; transferring it all into the advancing swell of her new, bouncing tits. With a final crackle of energy, at last it was over.</w:t>
      </w:r>
    </w:p>
    <w:p>
      <w:pPr>
        <w:pStyle w:val="Normal"/>
        <w:ind w:firstLine="720"/>
        <w:rPr/>
      </w:pPr>
      <w:r>
        <w:rPr/>
        <w:t>Fleshy breasts large enough to hold a woman’s purse with room to spare swung lustily off a gorgeous frame. The woman was taller now, a little over six feet. Her hair had lightened to a platinum blond shade so bright that it almost hurt the eyes to look at it. Any and all traces of wrinkles and age had vanished from her face, that face with widened, reddened lips. She caressed her expansive hips, as though announcing her ripe fertility to the world. Her torn panties became rapidly saturated with the moisture of her throbbing cunt, several glistening rivulets of oily love-juice trailed down her statuesque thighs. She giggled happily, waggling her torso to encourage her womanly mounds to swing and jiggle. As they did so, droplets of mother’s milk escaped the hardened nipples. She giggled again, and opened her moist, red lips to speak:</w:t>
      </w:r>
    </w:p>
    <w:p>
      <w:pPr>
        <w:pStyle w:val="Normal"/>
        <w:ind w:firstLine="720"/>
        <w:rPr/>
      </w:pPr>
      <w:r>
        <w:rPr/>
      </w:r>
    </w:p>
    <w:p>
      <w:pPr>
        <w:pStyle w:val="Normal"/>
        <w:ind w:firstLine="720"/>
        <w:rPr/>
      </w:pPr>
      <w:r>
        <w:rPr/>
        <w:t>“</w:t>
      </w:r>
      <w:r>
        <w:rPr/>
        <w:t>Like, I know I’m supposed to destroy you or something, and like, save the world, but I’m like, WAAAYY to horny for that now!” she cooed excitedly. The mystery woman smiled knowingly.</w:t>
      </w:r>
    </w:p>
    <w:p>
      <w:pPr>
        <w:pStyle w:val="Normal"/>
        <w:ind w:firstLine="720"/>
        <w:rPr/>
      </w:pPr>
      <w:r>
        <w:rPr/>
      </w:r>
    </w:p>
    <w:p>
      <w:pPr>
        <w:pStyle w:val="Normal"/>
        <w:ind w:firstLine="720"/>
        <w:rPr/>
      </w:pPr>
      <w:r>
        <w:rPr/>
        <w:t>“</w:t>
      </w:r>
      <w:r>
        <w:rPr/>
        <w:t>That should curb your curiosity into our dealings, mortal. My kind has existed for thousands of years, your puny efforts shall have no effect upon our history. Especially not yours, since your entire life will now be the pursuit of sex, and pregnancy. You shall breed with the first man that will have you, and you shall soon forget what it feels like to not be pregnant with more than two children.” The woman wagged her finger accusingly.</w:t>
      </w:r>
    </w:p>
    <w:p>
      <w:pPr>
        <w:pStyle w:val="Normal"/>
        <w:ind w:firstLine="720"/>
        <w:rPr/>
      </w:pPr>
      <w:r>
        <w:rPr/>
        <w:t>“</w:t>
      </w:r>
      <w:r>
        <w:rPr/>
        <w:t>Yet no matter how much cock is thrust into your ever-wet pussy, your lust shall never diminish!”</w:t>
      </w:r>
    </w:p>
    <w:p>
      <w:pPr>
        <w:pStyle w:val="Normal"/>
        <w:ind w:firstLine="720"/>
        <w:rPr/>
      </w:pPr>
      <w:r>
        <w:rPr/>
      </w:r>
    </w:p>
    <w:p>
      <w:pPr>
        <w:pStyle w:val="Normal"/>
        <w:ind w:firstLine="720"/>
        <w:rPr/>
      </w:pPr>
      <w:r>
        <w:rPr/>
        <w:t>“</w:t>
      </w:r>
      <w:r>
        <w:rPr/>
        <w:t xml:space="preserve">Like, you say that like it’s a bad thing, or something.” Said Linda, as she smiled vacantly. “I know there were like, some guys in all black trenchcoats wanting me to go do spy stuff and all that, but like, I gotta get knocked up! Like now!” she giggled yet again, shaking her head to watch her platinum blond hair fly about. And Linda Leslie Pryce abandoned her gun, her badge, and career as she skipped off down the hallway, pussy oozing with cum, breasts dribbling milk as she searched frantically for a man to impregnate her.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ab/>
        <w:tab/>
        <w:tab/>
        <w:tab/>
        <w:t>**********</w:t>
      </w:r>
    </w:p>
    <w:p>
      <w:pPr>
        <w:pStyle w:val="Normal"/>
        <w:ind w:firstLine="720"/>
        <w:rPr/>
      </w:pPr>
      <w:r>
        <w:rPr/>
      </w:r>
    </w:p>
    <w:p>
      <w:pPr>
        <w:pStyle w:val="Normal"/>
        <w:ind w:firstLine="720"/>
        <w:rPr/>
      </w:pPr>
      <w:r>
        <w:rPr/>
      </w:r>
    </w:p>
    <w:p>
      <w:pPr>
        <w:pStyle w:val="Normal"/>
        <w:ind w:firstLine="720"/>
        <w:rPr/>
      </w:pPr>
      <w:r>
        <w:rPr/>
        <w:t>“</w:t>
      </w:r>
      <w:r>
        <w:rPr/>
        <w:t>Only you,” intoned Virgil Belliman as he paced restlessly nearby a large shelf full of refrigerated jars containing human fetuses. “Only you understand my brilliance! My sheer genius!” He said to the young woman lounging in the modified sauna, the glucose mixture oozing languidly around the swollen expanse of her pregnant belly. The woman absentmindedly caressed her own bloated tits, the basketball-sized jugs floating in the syrupy pool. Virgil went on.</w:t>
      </w:r>
    </w:p>
    <w:p>
      <w:pPr>
        <w:pStyle w:val="Normal"/>
        <w:ind w:firstLine="720"/>
        <w:rPr/>
      </w:pPr>
      <w:r>
        <w:rPr/>
        <w:t>“</w:t>
      </w:r>
      <w:r>
        <w:rPr/>
        <w:t>I have accomplished more in ten years than those narrow-minded numbskulls could achieve in a lifetime! I should be receiving the highest honors the medical profession has to offer for my breakthroughs in gynecology and obstetrics!” He ran his fingers through his frizzy hair. “Instead, all I receive are federal charges and subpoenas!”</w:t>
      </w:r>
    </w:p>
    <w:p>
      <w:pPr>
        <w:pStyle w:val="Normal"/>
        <w:ind w:firstLine="720"/>
        <w:rPr/>
      </w:pPr>
      <w:r>
        <w:rPr/>
      </w:r>
    </w:p>
    <w:p>
      <w:pPr>
        <w:pStyle w:val="Normal"/>
        <w:ind w:firstLine="720"/>
        <w:rPr/>
      </w:pPr>
      <w:r>
        <w:rPr/>
        <w:t>“</w:t>
      </w:r>
      <w:r>
        <w:rPr/>
        <w:t>You’re decades ahead of the competition, sweetie.” Said the young, naked, pregnant woman; the harsh light of the television blinking eerily across the moistened perfection of her innocent, co-ed face.</w:t>
      </w:r>
    </w:p>
    <w:p>
      <w:pPr>
        <w:pStyle w:val="Normal"/>
        <w:ind w:firstLine="720"/>
        <w:rPr/>
      </w:pPr>
      <w:r>
        <w:rPr/>
      </w:r>
    </w:p>
    <w:p>
      <w:pPr>
        <w:pStyle w:val="Normal"/>
        <w:ind w:firstLine="720"/>
        <w:rPr/>
      </w:pPr>
      <w:r>
        <w:rPr/>
        <w:t>“</w:t>
      </w:r>
      <w:r>
        <w:rPr/>
        <w:t>Today on Jerry Springer, Devil-worshipping teenage strippers and the Catholic Priests who love them!” said the T.V.</w:t>
      </w:r>
    </w:p>
    <w:p>
      <w:pPr>
        <w:pStyle w:val="Normal"/>
        <w:ind w:firstLine="720"/>
        <w:rPr/>
      </w:pPr>
      <w:r>
        <w:rPr/>
      </w:r>
    </w:p>
    <w:p>
      <w:pPr>
        <w:pStyle w:val="Normal"/>
        <w:ind w:firstLine="720"/>
        <w:rPr/>
      </w:pPr>
      <w:r>
        <w:rPr/>
        <w:t>“</w:t>
      </w:r>
      <w:r>
        <w:rPr/>
        <w:t>But now….now I shall have my due! These new sponsors…..they…their funding seems virtually limitless! They’ve erased all the evidence of my violations of the law, and these embryos they gave me…” Virgil quivered with glee, his brown eyes and stubbly chin raised to the darkened ceiling above.</w:t>
      </w:r>
    </w:p>
    <w:p>
      <w:pPr>
        <w:pStyle w:val="Normal"/>
        <w:ind w:firstLine="720"/>
        <w:rPr/>
      </w:pPr>
      <w:r>
        <w:rPr/>
        <w:t>“</w:t>
      </w:r>
      <w:r>
        <w:rPr/>
        <w:t>I’ve never seen their like! They almost appear human, but their cellular biology is like nothing I’ve ever imagined! It…it’s….for lack of a better word, their physiology seems supernatural!” he moved over and ran his fingers over the swollen hump of the woman’s vastly pregnant belly. “As you, my dear, shall soon discover.”</w:t>
      </w:r>
    </w:p>
    <w:p>
      <w:pPr>
        <w:pStyle w:val="Normal"/>
        <w:ind w:firstLine="720"/>
        <w:rPr/>
      </w:pPr>
      <w:r>
        <w:rPr/>
      </w:r>
    </w:p>
    <w:p>
      <w:pPr>
        <w:pStyle w:val="Normal"/>
        <w:ind w:firstLine="720"/>
        <w:rPr/>
      </w:pPr>
      <w:r>
        <w:rPr/>
        <w:t>“</w:t>
      </w:r>
      <w:r>
        <w:rPr/>
        <w:t>Well, they had better be worth it,” complained the luscious goddess. “I think you’ve been slipping lately, sweetie.” Her green eyes gazed with displeasure at her hefty womb. “At this stage, considering what size I am, I couldn’t be pregnant with more than four. I miss the old days, when I would give birth to litters at a time.” She smiled luxuriously, remembering the erotic pleasures her pregnancies had caused.</w:t>
      </w:r>
    </w:p>
    <w:p>
      <w:pPr>
        <w:pStyle w:val="Normal"/>
        <w:ind w:firstLine="720"/>
        <w:rPr/>
      </w:pPr>
      <w:r>
        <w:rPr/>
      </w:r>
    </w:p>
    <w:p>
      <w:pPr>
        <w:pStyle w:val="Normal"/>
        <w:ind w:firstLine="720"/>
        <w:rPr/>
      </w:pPr>
      <w:r>
        <w:rPr/>
        <w:t>“</w:t>
      </w:r>
      <w:r>
        <w:rPr/>
        <w:t xml:space="preserve">Ah, sweet Virginia, I think it’s not too much to ask for a little faith…” Virgil couldn’t help but smile whenever he saw his sweet Virginia. In a real way, she was the embodiment of all his knowledge, the culmination of his life’s work. The normal doctors, ensnared in the soulless prison of laws, rules, and blasted F.D.A. regulations told her that her relapse of ovarian cancer was beyond their ability to cure, beyond the pathetic mockery that they called medical science, at least. Virginia rolled over in her pool of syrupy nutrients, exposing the second vagina she was equipped with inside the delightful swell of her ass. Only Virgil’s double-womb cascade procedure had been able to save her life. Now, she was his perfect companion; the extra elastic tissue in her belly enabled her to swell far beyond what would be safe for a normal woman. Her extra womb gave her twice the birthing capacity! Her breasts produced a formulated blend of milk similar to the super-rich variety possessed by whales. </w:t>
      </w:r>
    </w:p>
    <w:p>
      <w:pPr>
        <w:pStyle w:val="Normal"/>
        <w:ind w:firstLine="720"/>
        <w:rPr/>
      </w:pPr>
      <w:r>
        <w:rPr/>
        <w:t>He had been tinkering with her DNA for years, using techniques too brilliant to be understood by normal science, converting Virginia into a super-human birthing machine. Her entire body was primed for the sole purpose of grinding out genetically engineered offspring at a rate far in excess of the most fertile, normal women. Scores of experimental test subjects and cloned servants had wriggled their way out from between her silky thighs over the past five years. Sadly, most never lived longer than a few days. Rather than conventional labor pains, Virgil’s modifications threw Virginia into mind-boggling, orgasmic ecstasy when she gave birth.</w:t>
      </w:r>
    </w:p>
    <w:p>
      <w:pPr>
        <w:pStyle w:val="Normal"/>
        <w:ind w:firstLine="720"/>
        <w:rPr/>
      </w:pPr>
      <w:r>
        <w:rPr/>
        <w:t>Of course, there were downsides. Virgil’s technique resulted in the loss of most of her digestive system, forcing her to obtain nutrients intravenously, and she could not survive without the injections of  super-estrogen that only he knew how to synthesize, but that only made her more loyal.</w:t>
      </w:r>
    </w:p>
    <w:p>
      <w:pPr>
        <w:pStyle w:val="Normal"/>
        <w:ind w:firstLine="720"/>
        <w:rPr/>
      </w:pPr>
      <w:r>
        <w:rPr/>
        <w:t>“</w:t>
      </w:r>
      <w:r>
        <w:rPr/>
        <w:t>Thy embryos I’ve inseminated you with are amazing; the only organism I’ve ever seen that reaches sexual maturity while still in the womb. They…they are engaging in a complex, reproductive process, multiplying their number when implanted in a fertile female, breeding with each other and themselves. The embryos release a variant of bombykol, an extremely powerful sexual attractant. Their mother will be filled with an uncontrollable lust, hungering for male cock. Meanwhile, some of the embryos will release breeding spores that can infect the body of any male that has sex with the mother. When the spore germinates inside him, he too will be filled with a raging libido unlike anything he’s ever experienced. The male host will seek out the first available woman, and as they mate, a new breeding spore will pass into her, and the embryos will have a new womb in which to multiply and grow. And we will have an epidemic! A veritable plague of pregnant nymphomaniacs!” Virgil sounded as though he were reciting scripture, so excited he was with the implications.</w:t>
      </w:r>
    </w:p>
    <w:p>
      <w:pPr>
        <w:pStyle w:val="Normal"/>
        <w:ind w:firstLine="720"/>
        <w:rPr/>
      </w:pPr>
      <w:r>
        <w:rPr/>
        <w:t xml:space="preserve"> “ </w:t>
      </w:r>
      <w:r>
        <w:rPr/>
        <w:t>The mother will swell gloriously with infants, and the larger she swells, the more overwhelming her mating instinct will become, she will be driven mad with lust, and her pregnant body will be aflame with sexual frenzy.” Virginia began to squirm.</w:t>
      </w:r>
    </w:p>
    <w:p>
      <w:pPr>
        <w:pStyle w:val="Normal"/>
        <w:ind w:firstLine="720"/>
        <w:rPr/>
      </w:pPr>
      <w:r>
        <w:rPr/>
      </w:r>
    </w:p>
    <w:p>
      <w:pPr>
        <w:pStyle w:val="Normal"/>
        <w:ind w:firstLine="720"/>
        <w:rPr/>
      </w:pPr>
      <w:r>
        <w:rPr/>
        <w:t>“</w:t>
      </w:r>
      <w:r>
        <w:rPr/>
        <w:t>I…I think I….oh yes…oh….I think I see what you mean!” she moaned while clutching her enormous breasts. Her eyes took on a hungry gleam, coppery brown hair framed a smooth face electrified with lust. A low growl escaped her throat, and Virgil could almost feel the desire in the air.</w:t>
      </w:r>
    </w:p>
    <w:p>
      <w:pPr>
        <w:pStyle w:val="Normal"/>
        <w:ind w:firstLine="720"/>
        <w:rPr/>
      </w:pPr>
      <w:r>
        <w:rPr/>
        <w:t>“</w:t>
      </w:r>
      <w:r>
        <w:rPr/>
        <w:t>Your cock! My pussies! NOW! Be a good brother, and give your sister what she needs the most.” And Virginia spread her slender legs, exposing both pussies to the raging cock of her beloved brother.</w:t>
      </w:r>
    </w:p>
    <w:p>
      <w:pPr>
        <w:pStyle w:val="Normal"/>
        <w:ind w:firstLine="720"/>
        <w:rPr/>
      </w:pPr>
      <w:r>
        <w:rPr/>
      </w:r>
    </w:p>
    <w:p>
      <w:pPr>
        <w:pStyle w:val="Normal"/>
        <w:ind w:firstLine="720"/>
        <w:rPr/>
      </w:pPr>
      <w:r>
        <w:rPr/>
        <w:t>Virgil had always loved his sister, in the past few years, he’d come to love her in a whole different light.</w:t>
      </w:r>
    </w:p>
    <w:p>
      <w:pPr>
        <w:pStyle w:val="Normal"/>
        <w:ind w:firstLine="720"/>
        <w:rPr/>
      </w:pPr>
      <w:r>
        <w:rPr/>
      </w:r>
    </w:p>
    <w:p>
      <w:pPr>
        <w:pStyle w:val="Normal"/>
        <w:ind w:firstLine="720"/>
        <w:rPr/>
      </w:pPr>
      <w:r>
        <w:rPr/>
      </w:r>
    </w:p>
    <w:p>
      <w:pPr>
        <w:pStyle w:val="Normal"/>
        <w:ind w:firstLine="720"/>
        <w:rPr/>
      </w:pPr>
      <w:r>
        <w:rPr/>
        <w:tab/>
        <w:tab/>
        <w:tab/>
        <w:tab/>
        <w:tab/>
        <w:t>**********</w:t>
      </w:r>
    </w:p>
    <w:p>
      <w:pPr>
        <w:pStyle w:val="Normal"/>
        <w:ind w:firstLine="720"/>
        <w:rPr/>
      </w:pPr>
      <w:r>
        <w:rPr/>
      </w:r>
    </w:p>
    <w:p>
      <w:pPr>
        <w:pStyle w:val="Normal"/>
        <w:ind w:firstLine="720"/>
        <w:rPr/>
      </w:pPr>
      <w:r>
        <w:rPr/>
      </w:r>
    </w:p>
    <w:p>
      <w:pPr>
        <w:pStyle w:val="Normal"/>
        <w:ind w:firstLine="720"/>
        <w:rPr/>
      </w:pPr>
      <w:r>
        <w:rPr/>
        <w:t xml:space="preserve">Susan was afraid. The child trapped in the body of a 20 year-old was not worried about the stunning transformation that had come over her and her sister. They were not worried about losing their childhood and teen years. Nor was the pair worried about the way their bellies were beginning to swell. </w:t>
      </w:r>
    </w:p>
    <w:p>
      <w:pPr>
        <w:pStyle w:val="Normal"/>
        <w:ind w:firstLine="720"/>
        <w:rPr/>
      </w:pPr>
      <w:r>
        <w:rPr/>
        <w:t xml:space="preserve">Her only fear was that something would stop her from reaching the Frat house; Heaven on Earth, a Paradise of male cock! It was becoming increasingly difficult for Susan to maintain anything approaching a jog. She didn’t know why, but her smooth, gravid belly seemed to be expanding right before her eyes, her sister’s too. It was as though she had been impregnated with the essence of fertility, swelling her womb while making her more maniacally sexual. </w:t>
      </w:r>
    </w:p>
    <w:p>
      <w:pPr>
        <w:pStyle w:val="Normal"/>
        <w:ind w:firstLine="720"/>
        <w:rPr/>
      </w:pPr>
      <w:r>
        <w:rPr/>
        <w:t xml:space="preserve">Nicole must be experiencing much the same, from the look in her eyes. All they had now were bath towels wrapped around their mature bodies, erupting with womanhood. What a sensation! It….it was as if electric jolts were traveling from her belly, searing her pussy and breasts with constant pulses of frantic lust. </w:t>
      </w:r>
    </w:p>
    <w:p>
      <w:pPr>
        <w:pStyle w:val="Normal"/>
        <w:ind w:firstLine="720"/>
        <w:rPr/>
      </w:pPr>
      <w:r>
        <w:rPr/>
        <w:t>Susan gurgled with desire as she waddled down the street at dusk. Her ever-enlarging breasts released yet another ivory spurt, larger than before. And she lamented that no man had been nearby to drink from the creamy bounty of her rosy-tipped hemispheres. Most of the men they found tended to pass out after the third or fourth round. Susan knew that no normal woman could know such pleasure, and she wondered why all women didn’t just roam around, letting every man who wanted to thrust his dicky in between their legs? Why wear clothes? They just get in the way of men putting their hands on your titties. But Nicole, (always the more practical one) told her why they should still wear a few clothes.</w:t>
        <w:tab/>
      </w:r>
    </w:p>
    <w:p>
      <w:pPr>
        <w:pStyle w:val="Normal"/>
        <w:ind w:firstLine="720"/>
        <w:rPr/>
      </w:pPr>
      <w:r>
        <w:rPr/>
        <w:t>Nicole had a plan, but she was worried; (that’s why she needed a plan). “Men like us now, they like to stick their thingies into us and squirt all that yummy white stuff, but men will get more excited if we have a few clothes, and then they see us rip ‘em off!” she tittered happily, honeydew-melon breasts jiggling happily.</w:t>
      </w:r>
    </w:p>
    <w:p>
      <w:pPr>
        <w:pStyle w:val="Normal"/>
        <w:ind w:firstLine="720"/>
        <w:rPr/>
      </w:pPr>
      <w:r>
        <w:rPr/>
        <w:t>“</w:t>
      </w:r>
      <w:r>
        <w:rPr/>
        <w:t xml:space="preserve">We need a whole lot of men to keep us happy, but some men don’t like pregnant girls. So we gotta find a whole buncha men in one place. If we do, some of ‘em are </w:t>
      </w:r>
    </w:p>
    <w:p>
      <w:pPr>
        <w:pStyle w:val="Normal"/>
        <w:rPr/>
      </w:pPr>
      <w:r>
        <w:rPr/>
        <w:t>bound to like us! There’s a Frat party right down this hill! If we go there, find the boys, strip naked and start grabbing their dicks, I just know some of them will get horny!” she clasped her hands together, she had to believe that. She had to.</w:t>
      </w:r>
    </w:p>
    <w:p>
      <w:pPr>
        <w:pStyle w:val="Normal"/>
        <w:ind w:firstLine="720"/>
        <w:rPr/>
      </w:pPr>
      <w:r>
        <w:rPr/>
      </w:r>
    </w:p>
    <w:p>
      <w:pPr>
        <w:pStyle w:val="Normal"/>
        <w:ind w:firstLine="720"/>
        <w:rPr/>
      </w:pPr>
      <w:r>
        <w:rPr/>
        <w:t>“</w:t>
      </w:r>
      <w:r>
        <w:rPr/>
        <w:t>I bet you’re right, I just wish the other men would stop falling asleep on us. After they squirt their white stuff about four times inside me, their dickies get soft and they all pass out.” Pouted Susan, grunting as her navel popped out.</w:t>
      </w:r>
    </w:p>
    <w:p>
      <w:pPr>
        <w:pStyle w:val="Normal"/>
        <w:ind w:firstLine="720"/>
        <w:rPr/>
      </w:pPr>
      <w:r>
        <w:rPr/>
      </w:r>
    </w:p>
    <w:p>
      <w:pPr>
        <w:pStyle w:val="Normal"/>
        <w:ind w:firstLine="720"/>
        <w:rPr/>
      </w:pPr>
      <w:r>
        <w:rPr/>
        <w:t>“</w:t>
      </w:r>
      <w:r>
        <w:rPr/>
        <w:t>That’s why we need so many boys! Remember the plan; find a bunch of ‘em together, strip naked, and find a penis to grab! It’ll work! Trust me.”</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ab/>
        <w:tab/>
        <w:tab/>
        <w:tab/>
        <w:t>**********</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The woman was in her late forties, she was a true professional, having bypassed the Police Academy in favor of the F.B.I., which was a springboard for a higher position in the N.S.A. She always knew she was destined for a vital career, but could anything prepare her for this?</w:t>
      </w:r>
    </w:p>
    <w:p>
      <w:pPr>
        <w:pStyle w:val="Normal"/>
        <w:ind w:firstLine="720"/>
        <w:rPr/>
      </w:pPr>
      <w:r>
        <w:rPr/>
        <w:t>The fluorescent lighting in the underground complex reflected off her short, salt-and-pepper hair as she looked upon the woman in the quarantine chamber. Nothing could have prepared her for the baffling crises faced by the Head of Station at the ‘Agency for Special Security.’ Well, nothing except for a score of ‘The X-Files’ episodes and several porno films.</w:t>
      </w:r>
    </w:p>
    <w:p>
      <w:pPr>
        <w:pStyle w:val="Normal"/>
        <w:ind w:firstLine="720"/>
        <w:rPr/>
      </w:pPr>
      <w:r>
        <w:rPr/>
        <w:t xml:space="preserve">What was annoying at first was her discovery that she had been chosen for this position not solely due to her professional merit, but rather because she was a woman. It was something about males being easily compromised. She came to understand how true that was; an exposed man in close proximity to one of the Daughters of Lilith could be reduced in seconds to a lust-obsessed, drooling, sex-slave. Women were supposed to be safe, it was far more difficult for a demon to overwhelm another woman with lust. </w:t>
      </w:r>
    </w:p>
    <w:p>
      <w:pPr>
        <w:pStyle w:val="Normal"/>
        <w:ind w:firstLine="720"/>
        <w:rPr/>
      </w:pPr>
      <w:r>
        <w:rPr/>
        <w:t xml:space="preserve">Still, the Agency couldn’t function without a few select male operatives. Operatives like Malachi Levi, recruited from the shadowy ranks of the Mossad. Levi, (if that’s his real name) was nicknamed ‘poltergeist’, for his ability to invisibly infiltrate the most secure organizations and silently manipulate them from within. He would have been among the most infamous names in the intelligence community; if anyone could produce evidence that he existed. He was more myth than man; no telling how many of his exploits to believe. His appearance was so average, and his propensity for disguises so great, that she wasn’t entirely sure that this pleasant, non-assuming, brown-haired visage was real. </w:t>
      </w:r>
    </w:p>
    <w:p>
      <w:pPr>
        <w:pStyle w:val="Normal"/>
        <w:ind w:firstLine="720"/>
        <w:rPr/>
      </w:pPr>
      <w:r>
        <w:rPr/>
      </w:r>
    </w:p>
    <w:p>
      <w:pPr>
        <w:pStyle w:val="Normal"/>
        <w:ind w:firstLine="720"/>
        <w:rPr/>
      </w:pPr>
      <w:r>
        <w:rPr/>
        <w:t>The two of them gazed somberly at the plexiglass quarantine booth taking up one-quarter of the room. “It still seems impossible,” observed the peppery-haired woman.</w:t>
      </w:r>
    </w:p>
    <w:p>
      <w:pPr>
        <w:pStyle w:val="Normal"/>
        <w:ind w:firstLine="720"/>
        <w:rPr/>
      </w:pPr>
      <w:r>
        <w:rPr/>
        <w:t>“</w:t>
      </w:r>
      <w:r>
        <w:rPr/>
        <w:t>There’s no doubt,” declared Levi as he gazed at the blond woman inside the quarantine booth. The subject had shimmering, platinum-blond hair, was unable to speak more than two sentences without giggling like a Valley girl. And she staunchly refused to wear clothing. Her bouncing breasts, which seemed to be around a double G, were pressed up against the plexiglass. “Fingerprints and dental records both confirm that this is agent Linda Leslie Pryce.” Remarked Levi.</w:t>
      </w:r>
    </w:p>
    <w:p>
      <w:pPr>
        <w:pStyle w:val="Normal"/>
        <w:ind w:firstLine="720"/>
        <w:rPr/>
      </w:pPr>
      <w:r>
        <w:rPr/>
      </w:r>
    </w:p>
    <w:p>
      <w:pPr>
        <w:pStyle w:val="Normal"/>
        <w:ind w:firstLine="720"/>
        <w:rPr/>
      </w:pPr>
      <w:r>
        <w:rPr/>
        <w:t>“</w:t>
      </w:r>
      <w:r>
        <w:rPr/>
        <w:t>Maybe if I’d given her a more thorough briefing, she could have…”</w:t>
      </w:r>
    </w:p>
    <w:p>
      <w:pPr>
        <w:pStyle w:val="Normal"/>
        <w:ind w:firstLine="720"/>
        <w:rPr/>
      </w:pPr>
      <w:r>
        <w:rPr/>
      </w:r>
    </w:p>
    <w:p>
      <w:pPr>
        <w:pStyle w:val="Normal"/>
        <w:ind w:firstLine="720"/>
        <w:rPr/>
      </w:pPr>
      <w:r>
        <w:rPr/>
        <w:t>“</w:t>
      </w:r>
      <w:r>
        <w:rPr/>
        <w:t>No!” interrupted Levi. “Now’s not the time to second-guess ourselves. Pryce was a professional, she knew the risks. Every agent does.” Agent Pryce giggled again, waved at Levi, and turned around to display her ample butt cheeks to her guests. The Head of Station nodded somberly.</w:t>
      </w:r>
    </w:p>
    <w:p>
      <w:pPr>
        <w:pStyle w:val="Normal"/>
        <w:ind w:firstLine="720"/>
        <w:rPr/>
      </w:pPr>
      <w:r>
        <w:rPr/>
      </w:r>
    </w:p>
    <w:p>
      <w:pPr>
        <w:pStyle w:val="Normal"/>
        <w:ind w:firstLine="720"/>
        <w:rPr/>
      </w:pPr>
      <w:r>
        <w:rPr/>
        <w:t>“</w:t>
      </w:r>
      <w:r>
        <w:rPr/>
        <w:t xml:space="preserve">You’re right of course. But this is the worse case we’ve ever seen. Have you studied the lab report yet?”  </w:t>
      </w:r>
    </w:p>
    <w:p>
      <w:pPr>
        <w:pStyle w:val="Normal"/>
        <w:ind w:firstLine="720"/>
        <w:rPr/>
      </w:pPr>
      <w:r>
        <w:rPr/>
      </w:r>
    </w:p>
    <w:p>
      <w:pPr>
        <w:pStyle w:val="Normal"/>
        <w:ind w:firstLine="720"/>
        <w:rPr/>
      </w:pPr>
      <w:r>
        <w:rPr/>
        <w:t>Levi answered without missing a beat. “ Our doctors estimate that there is only a 20% chance they can reverse the Bimbification process.</w:t>
      </w:r>
    </w:p>
    <w:p>
      <w:pPr>
        <w:pStyle w:val="Normal"/>
        <w:ind w:firstLine="720"/>
        <w:rPr/>
      </w:pPr>
      <w:r>
        <w:rPr/>
      </w:r>
    </w:p>
    <w:p>
      <w:pPr>
        <w:pStyle w:val="Normal"/>
        <w:ind w:firstLine="720"/>
        <w:rPr/>
      </w:pPr>
      <w:r>
        <w:rPr/>
        <w:t>“</w:t>
      </w:r>
      <w:r>
        <w:rPr/>
        <w:t>Not very promising.”</w:t>
      </w:r>
    </w:p>
    <w:p>
      <w:pPr>
        <w:pStyle w:val="Normal"/>
        <w:ind w:firstLine="720"/>
        <w:rPr/>
      </w:pPr>
      <w:r>
        <w:rPr/>
      </w:r>
    </w:p>
    <w:p>
      <w:pPr>
        <w:pStyle w:val="Normal"/>
        <w:ind w:firstLine="720"/>
        <w:rPr/>
      </w:pPr>
      <w:r>
        <w:rPr/>
        <w:t>“</w:t>
      </w:r>
      <w:r>
        <w:rPr/>
        <w:t>They say they’ve never encountered a transformation this thorough before. Her I.Q. has been cut in half, her prolactin levels are off the scale, and she appears to be in a constant ovulation cycle. When Security sector located her, she had already managed to participate in no less than seven sex acts, and our preliminary investigations indicate that she is already pregnant with twins.” Pryce cheered with glee at hearing this news, then proceeded to rub her glistening pussy lips against the glass wall.</w:t>
      </w:r>
    </w:p>
    <w:p>
      <w:pPr>
        <w:pStyle w:val="Normal"/>
        <w:ind w:firstLine="720"/>
        <w:rPr/>
      </w:pPr>
      <w:r>
        <w:rPr/>
        <w:t>“</w:t>
      </w:r>
      <w:r>
        <w:rPr/>
        <w:t>Medical sector believes that the demon she encountered was among the most ancient and powerful we’ve ever seen; probably Strain 20 or above.</w:t>
      </w:r>
    </w:p>
    <w:p>
      <w:pPr>
        <w:pStyle w:val="Normal"/>
        <w:ind w:firstLine="720"/>
        <w:rPr/>
      </w:pPr>
      <w:r>
        <w:rPr/>
      </w:r>
    </w:p>
    <w:p>
      <w:pPr>
        <w:pStyle w:val="Normal"/>
        <w:ind w:firstLine="720"/>
        <w:rPr/>
      </w:pPr>
      <w:r>
        <w:rPr/>
        <w:t>“</w:t>
      </w:r>
      <w:r>
        <w:rPr/>
        <w:t>Is this the fate of mankind?” wondered the Head of Station. “If we fail, if we falter, then the human race will be buried in a never-ending orgasmic hell. Every man will become a lust-slave, and every woman, no matter how unattractive, will be transformed into a bimbo nymphomaniac.</w:t>
      </w:r>
    </w:p>
    <w:p>
      <w:pPr>
        <w:pStyle w:val="Normal"/>
        <w:ind w:firstLine="720"/>
        <w:rPr/>
      </w:pPr>
      <w:r>
        <w:rPr/>
        <w:t>“</w:t>
      </w:r>
      <w:r>
        <w:rPr/>
        <w:t xml:space="preserve">I think that Pryce may have underestimated the danger. For most of us, our pasts are filled with K.G.B. sleeper agents, or fanatical terrorist cells. But now, the enemy doesn’t use bombs or bullets. Every time we make a move, we contend with gushing breasts and moist pussies. Ancient, terrible beings are out there, hungering for our sexual energies; for the chance to enslave us with our own sex-drives. They’ve existed for millennia, but in this digital age, their influence and mobility is magnified.” Pryce smiled with bovine glee, as she squeezed her ample bosom to coax forth another stream of breastmilk. </w:t>
      </w:r>
    </w:p>
    <w:p>
      <w:pPr>
        <w:pStyle w:val="Normal"/>
        <w:ind w:firstLine="720"/>
        <w:rPr/>
      </w:pPr>
      <w:r>
        <w:rPr/>
      </w:r>
    </w:p>
    <w:p>
      <w:pPr>
        <w:pStyle w:val="Normal"/>
        <w:ind w:firstLine="720"/>
        <w:rPr/>
      </w:pPr>
      <w:r>
        <w:rPr/>
        <w:t>“</w:t>
      </w:r>
      <w:r>
        <w:rPr/>
        <w:t>What will you do with her?” asked Levi.</w:t>
      </w:r>
    </w:p>
    <w:p>
      <w:pPr>
        <w:pStyle w:val="Normal"/>
        <w:ind w:firstLine="720"/>
        <w:rPr/>
      </w:pPr>
      <w:r>
        <w:rPr/>
      </w:r>
    </w:p>
    <w:p>
      <w:pPr>
        <w:pStyle w:val="Normal"/>
        <w:ind w:firstLine="720"/>
        <w:rPr/>
      </w:pPr>
      <w:r>
        <w:rPr/>
        <w:t>“</w:t>
      </w:r>
      <w:r>
        <w:rPr/>
        <w:t>Send a message to her next of kin that she’s missing in action, unless Medical sector concocts a scientific cure. If not, she’ll become a Gold Star at Langley. And we won’t have to explain the details of her condition. For now, I’m going to have to keep her in Red-level security.”</w:t>
      </w:r>
    </w:p>
    <w:p>
      <w:pPr>
        <w:pStyle w:val="Normal"/>
        <w:ind w:firstLine="720"/>
        <w:rPr/>
      </w:pPr>
      <w:r>
        <w:rPr/>
      </w:r>
    </w:p>
    <w:p>
      <w:pPr>
        <w:pStyle w:val="Normal"/>
        <w:ind w:firstLine="720"/>
        <w:rPr/>
      </w:pPr>
      <w:r>
        <w:rPr/>
        <w:t>“</w:t>
      </w:r>
      <w:r>
        <w:rPr/>
        <w:t>I think I understand.”</w:t>
      </w:r>
    </w:p>
    <w:p>
      <w:pPr>
        <w:pStyle w:val="Normal"/>
        <w:ind w:firstLine="720"/>
        <w:rPr/>
      </w:pPr>
      <w:r>
        <w:rPr/>
      </w:r>
    </w:p>
    <w:p>
      <w:pPr>
        <w:pStyle w:val="Normal"/>
        <w:ind w:firstLine="720"/>
        <w:rPr/>
      </w:pPr>
      <w:r>
        <w:rPr/>
        <w:t>“</w:t>
      </w:r>
      <w:r>
        <w:rPr/>
        <w:t>I’m glad you do, because most of our male employees know better than to get cozy with the entities we bring in here. Most of the creatures we capture have erotic powers great enough to destroy a man’s mind in seconds; overwhelming your personalities with lust. Beings older than human civilization, using all their paranormal abilities to feast on male cum. No man can resist them; it’s like a Pit fight between a chicken and a Bengal tiger. But Pryce….”</w:t>
      </w:r>
    </w:p>
    <w:p>
      <w:pPr>
        <w:pStyle w:val="Normal"/>
        <w:ind w:firstLine="720"/>
        <w:rPr/>
      </w:pPr>
      <w:r>
        <w:rPr/>
      </w:r>
    </w:p>
    <w:p>
      <w:pPr>
        <w:pStyle w:val="Normal"/>
        <w:ind w:firstLine="720"/>
        <w:rPr/>
      </w:pPr>
      <w:r>
        <w:rPr/>
        <w:t>“</w:t>
      </w:r>
      <w:r>
        <w:rPr/>
        <w:t>She’s only human.”</w:t>
      </w:r>
    </w:p>
    <w:p>
      <w:pPr>
        <w:pStyle w:val="Normal"/>
        <w:ind w:firstLine="720"/>
        <w:rPr/>
      </w:pPr>
      <w:r>
        <w:rPr/>
      </w:r>
    </w:p>
    <w:p>
      <w:pPr>
        <w:pStyle w:val="Normal"/>
        <w:ind w:firstLine="720"/>
        <w:rPr/>
      </w:pPr>
      <w:r>
        <w:rPr/>
        <w:t>“</w:t>
      </w:r>
      <w:r>
        <w:rPr/>
        <w:t>And once word spreads, you guys will realize that while having sex with her would be extremely pleasurable, it won’t drive you insane. I don’t trust you not to take advantage of her in this state. I shall try to spare her whatever shred of dignity I can, however remote.”</w:t>
      </w:r>
    </w:p>
    <w:p>
      <w:pPr>
        <w:pStyle w:val="Normal"/>
        <w:ind w:firstLine="720"/>
        <w:rPr/>
      </w:pPr>
      <w:r>
        <w:rPr/>
      </w:r>
    </w:p>
    <w:p>
      <w:pPr>
        <w:pStyle w:val="Normal"/>
        <w:ind w:firstLine="720"/>
        <w:rPr/>
      </w:pPr>
      <w:r>
        <w:rPr/>
        <w:t>“</w:t>
      </w:r>
      <w:r>
        <w:rPr/>
        <w:t>I can respect that, but….something’s bothering me…” said Levi, as he stared intently at the giggling, gushing agent.</w:t>
      </w:r>
    </w:p>
    <w:p>
      <w:pPr>
        <w:pStyle w:val="Normal"/>
        <w:ind w:firstLine="720"/>
        <w:rPr/>
      </w:pPr>
      <w:r>
        <w:rPr/>
      </w:r>
    </w:p>
    <w:p>
      <w:pPr>
        <w:pStyle w:val="Normal"/>
        <w:ind w:firstLine="720"/>
        <w:rPr/>
      </w:pPr>
      <w:r>
        <w:rPr/>
        <w:t>“</w:t>
      </w:r>
      <w:r>
        <w:rPr/>
        <w:t>Hmm?”</w:t>
      </w:r>
    </w:p>
    <w:p>
      <w:pPr>
        <w:pStyle w:val="Normal"/>
        <w:ind w:firstLine="720"/>
        <w:rPr/>
      </w:pPr>
      <w:r>
        <w:rPr/>
      </w:r>
    </w:p>
    <w:p>
      <w:pPr>
        <w:pStyle w:val="Normal"/>
        <w:ind w:firstLine="720"/>
        <w:rPr/>
      </w:pPr>
      <w:r>
        <w:rPr/>
        <w:t>“</w:t>
      </w:r>
      <w:r>
        <w:rPr/>
        <w:t>Is it just me, or have her breasts been getting larger since we’ve been watching her?”</w:t>
      </w:r>
    </w:p>
    <w:p>
      <w:pPr>
        <w:pStyle w:val="Normal"/>
        <w:ind w:firstLine="720"/>
        <w:rPr/>
      </w:pPr>
      <w:r>
        <w:rPr/>
      </w:r>
    </w:p>
    <w:p>
      <w:pPr>
        <w:pStyle w:val="Normal"/>
        <w:ind w:firstLine="720"/>
        <w:rPr/>
      </w:pPr>
      <w:r>
        <w:rPr/>
        <w:t>“</w:t>
      </w:r>
      <w:r>
        <w:rPr/>
        <w:t>That’s a question you never have to ask around here.”</w:t>
      </w:r>
    </w:p>
    <w:p>
      <w:pPr>
        <w:pStyle w:val="Normal"/>
        <w:ind w:firstLine="720"/>
        <w:rPr/>
      </w:pPr>
      <w:r>
        <w:rPr/>
      </w:r>
    </w:p>
    <w:p>
      <w:pPr>
        <w:pStyle w:val="Normal"/>
        <w:ind w:firstLine="720"/>
        <w:rPr/>
      </w:pPr>
      <w:r>
        <w:rPr/>
      </w:r>
    </w:p>
    <w:p>
      <w:pPr>
        <w:pStyle w:val="Normal"/>
        <w:ind w:firstLine="720"/>
        <w:rPr/>
      </w:pPr>
      <w:r>
        <w:rPr/>
        <w:tab/>
        <w:tab/>
        <w:tab/>
        <w:tab/>
        <w:tab/>
        <w:t>**********</w:t>
      </w:r>
    </w:p>
    <w:p>
      <w:pPr>
        <w:pStyle w:val="Normal"/>
        <w:ind w:firstLine="720"/>
        <w:rPr/>
      </w:pPr>
      <w:r>
        <w:rPr/>
      </w:r>
    </w:p>
    <w:p>
      <w:pPr>
        <w:pStyle w:val="Normal"/>
        <w:ind w:firstLine="720"/>
        <w:rPr/>
      </w:pPr>
      <w:r>
        <w:rPr/>
      </w:r>
    </w:p>
    <w:p>
      <w:pPr>
        <w:pStyle w:val="Normal"/>
        <w:ind w:firstLine="720"/>
        <w:rPr/>
      </w:pPr>
      <w:r>
        <w:rPr/>
        <w:t>Elsewhere in the underground, black-budget facility Agent Starky was wheeling out a hospital bed upon which a body lay prone under a blanket. No features could be seen clearly, except the jutting tower protruding from above the pelvis obviously identified the figure as very, very male. Beady eyes below a receding hairline scanned the hallway nervously as Starky tried not to look too nervous.</w:t>
      </w:r>
    </w:p>
    <w:p>
      <w:pPr>
        <w:pStyle w:val="Normal"/>
        <w:ind w:firstLine="720"/>
        <w:rPr/>
      </w:pPr>
      <w:r>
        <w:rPr/>
      </w:r>
    </w:p>
    <w:p>
      <w:pPr>
        <w:pStyle w:val="Normal"/>
        <w:ind w:firstLine="720"/>
        <w:rPr/>
      </w:pPr>
      <w:r>
        <w:rPr/>
        <w:t>“</w:t>
      </w:r>
      <w:r>
        <w:rPr/>
        <w:t>Man…. My prick is still hard! I…I never….”</w:t>
      </w:r>
    </w:p>
    <w:p>
      <w:pPr>
        <w:pStyle w:val="Normal"/>
        <w:ind w:firstLine="720"/>
        <w:rPr/>
      </w:pPr>
      <w:r>
        <w:rPr/>
      </w:r>
    </w:p>
    <w:p>
      <w:pPr>
        <w:pStyle w:val="Normal"/>
        <w:ind w:firstLine="720"/>
        <w:rPr/>
      </w:pPr>
      <w:r>
        <w:rPr/>
        <w:t>“</w:t>
      </w:r>
      <w:r>
        <w:rPr/>
        <w:t>Shut up! You’re supposed to be dead!” hissed Starky angrily. “10,000 dollars if you help me pull this off!”</w:t>
      </w:r>
    </w:p>
    <w:p>
      <w:pPr>
        <w:pStyle w:val="Normal"/>
        <w:ind w:firstLine="720"/>
        <w:rPr/>
      </w:pPr>
      <w:r>
        <w:rPr/>
      </w:r>
    </w:p>
    <w:p>
      <w:pPr>
        <w:pStyle w:val="Normal"/>
        <w:ind w:firstLine="720"/>
        <w:rPr/>
      </w:pPr>
      <w:r>
        <w:rPr/>
        <w:t>“</w:t>
      </w:r>
      <w:r>
        <w:rPr/>
        <w:t>Sure man, but wow, she was more than woman! Do you know that babe? Her tits were the size of watermelons! I..I can’t even describe the way her pussy felt!” moaned the man under the blanket.</w:t>
      </w:r>
    </w:p>
    <w:p>
      <w:pPr>
        <w:pStyle w:val="Normal"/>
        <w:ind w:firstLine="720"/>
        <w:rPr/>
      </w:pPr>
      <w:r>
        <w:rPr/>
      </w:r>
    </w:p>
    <w:p>
      <w:pPr>
        <w:pStyle w:val="Normal"/>
        <w:ind w:firstLine="720"/>
        <w:rPr/>
      </w:pPr>
      <w:r>
        <w:rPr/>
        <w:t>“</w:t>
      </w:r>
      <w:r>
        <w:rPr/>
        <w:t>Shuddupshuddup…” Starky could already hear the clacking of high-heel shoes from around the corner; and the squeak of well-oiled leather. They rounded the corner.</w:t>
      </w:r>
    </w:p>
    <w:p>
      <w:pPr>
        <w:pStyle w:val="Normal"/>
        <w:ind w:firstLine="720"/>
        <w:rPr/>
      </w:pPr>
      <w:r>
        <w:rPr/>
      </w:r>
    </w:p>
    <w:p>
      <w:pPr>
        <w:pStyle w:val="Normal"/>
        <w:ind w:firstLine="720"/>
        <w:rPr/>
      </w:pPr>
      <w:r>
        <w:rPr/>
        <w:t>Scarlet met Starky’s eyes with a somber gaze. “I- I’m truly sorry….I” she stammered.</w:t>
      </w:r>
    </w:p>
    <w:p>
      <w:pPr>
        <w:pStyle w:val="Normal"/>
        <w:ind w:firstLine="720"/>
        <w:rPr/>
      </w:pPr>
      <w:r>
        <w:rPr/>
      </w:r>
    </w:p>
    <w:p>
      <w:pPr>
        <w:pStyle w:val="Normal"/>
        <w:ind w:firstLine="720"/>
        <w:rPr/>
      </w:pPr>
      <w:r>
        <w:rPr/>
        <w:t>“</w:t>
      </w:r>
      <w:r>
        <w:rPr/>
        <w:t>Th-that voice! It’s her!” howled the patient, shooting up into a sitting posture.</w:t>
      </w:r>
    </w:p>
    <w:p>
      <w:pPr>
        <w:pStyle w:val="Normal"/>
        <w:ind w:firstLine="720"/>
        <w:rPr/>
      </w:pPr>
      <w:r>
        <w:rPr/>
      </w:r>
    </w:p>
    <w:p>
      <w:pPr>
        <w:pStyle w:val="Normal"/>
        <w:ind w:firstLine="720"/>
        <w:rPr/>
      </w:pPr>
      <w:r>
        <w:rPr/>
        <w:t>The icy tension in the hallway was broken only by the longing gaze of the muscular black man sitting on the hospital bed.</w:t>
      </w:r>
    </w:p>
    <w:p>
      <w:pPr>
        <w:pStyle w:val="Normal"/>
        <w:ind w:firstLine="720"/>
        <w:rPr/>
      </w:pPr>
      <w:r>
        <w:rPr/>
      </w:r>
    </w:p>
    <w:p>
      <w:pPr>
        <w:pStyle w:val="Normal"/>
        <w:ind w:firstLine="720"/>
        <w:rPr/>
      </w:pPr>
      <w:r>
        <w:rPr/>
        <w:t>“</w:t>
      </w:r>
      <w:r>
        <w:rPr/>
        <w:t>Ah… I see how it is now…” said Scarlet quietly. Her lover’s eyes were awash with lust as he gazed into her smooth, picturesque face framed with lustrous raven hair; an Italian goddess come to life.</w:t>
      </w:r>
    </w:p>
    <w:p>
      <w:pPr>
        <w:pStyle w:val="Normal"/>
        <w:ind w:firstLine="720"/>
        <w:rPr/>
      </w:pPr>
      <w:r>
        <w:rPr/>
      </w:r>
    </w:p>
    <w:p>
      <w:pPr>
        <w:pStyle w:val="Normal"/>
        <w:ind w:firstLine="720"/>
        <w:rPr/>
      </w:pPr>
      <w:r>
        <w:rPr/>
        <w:t>“</w:t>
      </w:r>
      <w:r>
        <w:rPr/>
        <w:t>It…it would have happened sooner or later…”stammered Starky. “I…I did it for the Agency, you demon-slut!” his brow became sweaty.</w:t>
      </w:r>
    </w:p>
    <w:p>
      <w:pPr>
        <w:pStyle w:val="Normal"/>
        <w:ind w:firstLine="720"/>
        <w:rPr/>
      </w:pPr>
      <w:r>
        <w:rPr/>
      </w:r>
    </w:p>
    <w:p>
      <w:pPr>
        <w:pStyle w:val="Normal"/>
        <w:ind w:firstLine="720"/>
        <w:rPr/>
      </w:pPr>
      <w:r>
        <w:rPr/>
        <w:t>“</w:t>
      </w:r>
      <w:r>
        <w:rPr/>
        <w:t>I may be half-demon, but I’ve never done to anyone what you tried to do to me.” Agent Black replied in a quiet voice.</w:t>
      </w:r>
    </w:p>
    <w:p>
      <w:pPr>
        <w:pStyle w:val="Normal"/>
        <w:ind w:firstLine="720"/>
        <w:rPr/>
      </w:pPr>
      <w:r>
        <w:rPr/>
      </w:r>
    </w:p>
    <w:p>
      <w:pPr>
        <w:pStyle w:val="Normal"/>
        <w:ind w:firstLine="720"/>
        <w:rPr/>
      </w:pPr>
      <w:r>
        <w:rPr/>
        <w:t>“</w:t>
      </w:r>
      <w:r>
        <w:rPr/>
        <w:t>Babe! Let’s get hitched!” cried the patient. What was his name? Scarlet could never remember details like that when her demon-lust took hold.</w:t>
      </w:r>
    </w:p>
    <w:p>
      <w:pPr>
        <w:pStyle w:val="Normal"/>
        <w:ind w:firstLine="720"/>
        <w:rPr/>
      </w:pPr>
      <w:r>
        <w:rPr/>
      </w:r>
    </w:p>
    <w:p>
      <w:pPr>
        <w:pStyle w:val="Normal"/>
        <w:ind w:firstLine="720"/>
        <w:rPr/>
      </w:pPr>
      <w:r>
        <w:rPr/>
        <w:t>“</w:t>
      </w:r>
      <w:r>
        <w:rPr/>
        <w:t>Listen up, Starky, You are going to file a report with Control sector and confess everything. You think you know what I’m capable of, but you don’t know the half of what I can do.” Her bodice seemed to be tightening, for some reason as she spoke.</w:t>
      </w:r>
    </w:p>
    <w:p>
      <w:pPr>
        <w:pStyle w:val="Normal"/>
        <w:ind w:firstLine="720"/>
        <w:rPr/>
      </w:pPr>
      <w:r>
        <w:rPr/>
        <w:t>“</w:t>
      </w:r>
      <w:r>
        <w:rPr/>
        <w:t>I am a demon, and my demon instincts are incredibly sensitive to male lust. These breasts you’re so fond of ogling when you think I’m not watching? My breasts tingle and thrust towards any man that wants me. They act like lust radar. You’re a breast man, aren’t you Starky? Well, right now my tits are about to leap out of my skirt. I can already feel them growing larger, expanding right now.” Just then, a strange musky scent permeated the hallway.</w:t>
      </w:r>
    </w:p>
    <w:p>
      <w:pPr>
        <w:pStyle w:val="Normal"/>
        <w:ind w:firstLine="720"/>
        <w:rPr/>
      </w:pPr>
      <w:r>
        <w:rPr/>
        <w:t>“</w:t>
      </w:r>
      <w:r>
        <w:rPr/>
        <w:t xml:space="preserve">Sorry, that’s me. You know all about my rut-musk don’t you Starky?” Scarlet leaned over close while her prey backed off in panic. “It looks like the sight of your friend’s cock is getting me excited. And I’ve just barely begun. I think you’re about to commit an act of infidelity today, Starky. </w:t>
      </w:r>
    </w:p>
    <w:p>
      <w:pPr>
        <w:pStyle w:val="Normal"/>
        <w:ind w:firstLine="720"/>
        <w:rPr/>
      </w:pPr>
      <w:r>
        <w:rPr/>
        <w:t>“</w:t>
      </w:r>
      <w:r>
        <w:rPr/>
        <w:t>Your friend here caught me in a good mood; I tried to spare him the full brunt of my demon-lust. But just think Starky, think what I can do to you.” She slinked over closer, caressing her thighs as her ample mammaries struggled to free themselves from her too-tight bodice.</w:t>
      </w:r>
    </w:p>
    <w:p>
      <w:pPr>
        <w:pStyle w:val="Normal"/>
        <w:ind w:firstLine="720"/>
        <w:rPr/>
      </w:pPr>
      <w:r>
        <w:rPr/>
      </w:r>
    </w:p>
    <w:p>
      <w:pPr>
        <w:pStyle w:val="Normal"/>
        <w:ind w:firstLine="720"/>
        <w:rPr/>
      </w:pPr>
      <w:r>
        <w:rPr/>
        <w:t>“</w:t>
      </w:r>
      <w:r>
        <w:rPr/>
        <w:t>K-keep away!” yelped Starky, unsure of what to do. She knew! She knew what a breastman he was! How he had secretely fantasized about her for years! She probably knew about his small-breasted wife, and how he yearned for tits he could bury his face in! And that scent! Her sexual attractant paralyzed him with desire!</w:t>
      </w:r>
    </w:p>
    <w:p>
      <w:pPr>
        <w:pStyle w:val="Normal"/>
        <w:ind w:firstLine="720"/>
        <w:rPr/>
      </w:pPr>
      <w:r>
        <w:rPr/>
      </w:r>
    </w:p>
    <w:p>
      <w:pPr>
        <w:pStyle w:val="Normal"/>
        <w:ind w:firstLine="720"/>
        <w:rPr/>
      </w:pPr>
      <w:r>
        <w:rPr/>
        <w:t>“</w:t>
      </w:r>
      <w:r>
        <w:rPr/>
        <w:t>But Starky, I know how much you crave gigantic tits.” The leather of her bodice groaned in protest, attacked from within by titanic mammaries, pulsing and straining with a life of their own. How he yearned to bury himself within that deepening valley of cleavage!</w:t>
      </w:r>
    </w:p>
    <w:p>
      <w:pPr>
        <w:pStyle w:val="Normal"/>
        <w:ind w:firstLine="720"/>
        <w:rPr/>
      </w:pPr>
      <w:r>
        <w:rPr/>
      </w:r>
    </w:p>
    <w:p>
      <w:pPr>
        <w:pStyle w:val="Normal"/>
        <w:ind w:firstLine="720"/>
        <w:rPr/>
      </w:pPr>
      <w:r>
        <w:rPr/>
        <w:t>“</w:t>
      </w:r>
      <w:r>
        <w:rPr/>
        <w:t>Oh man! She’s doin’ it! She’s doin’ it! I tell you man, this chick is the ultimate lay! You ain’t never had better pussy!” Shouted whatshisname from the hospital bed.</w:t>
      </w:r>
    </w:p>
    <w:p>
      <w:pPr>
        <w:pStyle w:val="Normal"/>
        <w:ind w:firstLine="720"/>
        <w:rPr/>
      </w:pPr>
      <w:r>
        <w:rPr/>
      </w:r>
    </w:p>
    <w:p>
      <w:pPr>
        <w:pStyle w:val="Normal"/>
        <w:ind w:firstLine="720"/>
        <w:rPr/>
      </w:pPr>
      <w:r>
        <w:rPr/>
        <w:t>“</w:t>
      </w:r>
      <w:r>
        <w:rPr/>
        <w:t>Y-you can’t threaten m-me, demon bitch!” mumbled Starky, as he fought a loosing battle with his own throbbing cock.</w:t>
      </w:r>
    </w:p>
    <w:p>
      <w:pPr>
        <w:pStyle w:val="Normal"/>
        <w:ind w:firstLine="720"/>
        <w:rPr/>
      </w:pPr>
      <w:r>
        <w:rPr/>
      </w:r>
    </w:p>
    <w:p>
      <w:pPr>
        <w:pStyle w:val="Normal"/>
        <w:ind w:firstLine="720"/>
        <w:rPr/>
      </w:pPr>
      <w:r>
        <w:rPr/>
        <w:t>“</w:t>
      </w:r>
      <w:r>
        <w:rPr/>
        <w:t>Your friend is quite right,” a delicately manicured hand caressed the bulging dome of her throbbing hemispheres, already large enough to challenge Dolly Parton’s. “I’m to DIE for!” Scarlet brushed her hand against the tightening bulge of Starky’s cock. He groaned piteously; like a mouse caught in a mousetrap.</w:t>
      </w:r>
    </w:p>
    <w:p>
      <w:pPr>
        <w:pStyle w:val="Normal"/>
        <w:ind w:firstLine="720"/>
        <w:rPr/>
      </w:pPr>
      <w:r>
        <w:rPr/>
        <w:t>“</w:t>
      </w:r>
      <w:r>
        <w:rPr/>
        <w:t>Do you have any idea what it’s like to cum so hard your heart explodes? Has your cock ever been so stimulated that it stayed hard for 48 hours straight?”</w:t>
      </w:r>
    </w:p>
    <w:p>
      <w:pPr>
        <w:pStyle w:val="Normal"/>
        <w:ind w:firstLine="720"/>
        <w:rPr/>
      </w:pPr>
      <w:r>
        <w:rPr/>
      </w:r>
    </w:p>
    <w:p>
      <w:pPr>
        <w:pStyle w:val="Normal"/>
        <w:ind w:firstLine="720"/>
        <w:rPr/>
      </w:pPr>
      <w:r>
        <w:rPr/>
        <w:t>“</w:t>
      </w:r>
      <w:r>
        <w:rPr/>
        <w:t>Me! Me! It’s still hard! This is impossible!” exclaimed the patient.</w:t>
      </w:r>
    </w:p>
    <w:p>
      <w:pPr>
        <w:pStyle w:val="Normal"/>
        <w:ind w:firstLine="720"/>
        <w:rPr/>
      </w:pPr>
      <w:r>
        <w:rPr/>
      </w:r>
    </w:p>
    <w:p>
      <w:pPr>
        <w:pStyle w:val="Normal"/>
        <w:ind w:firstLine="720"/>
        <w:rPr/>
      </w:pPr>
      <w:r>
        <w:rPr/>
        <w:t>“</w:t>
      </w:r>
      <w:r>
        <w:rPr/>
        <w:t xml:space="preserve">I prefer men in there twenties; their hearts have the best chance of surviving 40 back-to-back orgasms without blowing a ventricle. You can’t resist me Starky. Can you survive me? Do what I told you, and everything will be alright. If not, then you’ll get to see just how large my hooters can get.” Her voice was full of menace, and her outfit was full to overflowing with delectable tit-flesh. The thin leather would never last through another cup size. Starky did indeed have heart troubles; and right now, he had as much chance of resisting her advances as a snowball in a microwave. </w:t>
      </w:r>
    </w:p>
    <w:p>
      <w:pPr>
        <w:pStyle w:val="Normal"/>
        <w:ind w:firstLine="720"/>
        <w:rPr/>
      </w:pPr>
      <w:r>
        <w:rPr/>
      </w:r>
    </w:p>
    <w:p>
      <w:pPr>
        <w:pStyle w:val="Normal"/>
        <w:ind w:firstLine="720"/>
        <w:rPr/>
      </w:pPr>
      <w:r>
        <w:rPr/>
        <w:t>“</w:t>
      </w:r>
      <w:r>
        <w:rPr/>
        <w:t>C-can’t give in, I hate you! You’re a m-monster a th-threat to national security!….”</w:t>
      </w:r>
    </w:p>
    <w:p>
      <w:pPr>
        <w:pStyle w:val="Normal"/>
        <w:ind w:firstLine="720"/>
        <w:rPr/>
      </w:pPr>
      <w:r>
        <w:rPr/>
      </w:r>
    </w:p>
    <w:p>
      <w:pPr>
        <w:pStyle w:val="Normal"/>
        <w:ind w:firstLine="720"/>
        <w:rPr/>
      </w:pPr>
      <w:r>
        <w:rPr/>
        <w:t>“</w:t>
      </w:r>
      <w:r>
        <w:rPr/>
        <w:t>Then I get to have some fun.” And at last, the leather exploded.</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ab/>
        <w:tab/>
        <w:tab/>
        <w:tab/>
        <w:tab/>
        <w:t>**********</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So close, and yet so far away. Susan could see that frat house even now! Of course, as her pregnant womb continued to expand, the tautly gravid dome ballooning forward with unnatural fertility, walking became increasingly challenging. Of course, it didn’t help much that the tightening swell of her beach-ball abdomen was now supporting dribbling breasts nearly as large as the Sailor-Moon backpack she carried to school. (Back before she was transformed into a twenty year-old nympho)</w:t>
      </w:r>
    </w:p>
    <w:p>
      <w:pPr>
        <w:pStyle w:val="Normal"/>
        <w:ind w:firstLine="720"/>
        <w:rPr/>
      </w:pPr>
      <w:r>
        <w:rPr/>
        <w:t>But then, that bad woman came. The one with the inky-black hair. She tackled Nicole and grabbed her belly. Whoever she was, whatever she wanted, Susan knew she would never be able to waddle away fast enough. But she had to try! She didn’t know much about colleges, or Fraternities, but she knew that Frat houses were cool places where hot guys hung out waiting for chicks to come along so they could stick their dickies in them and squirt that yummy white stuff.</w:t>
      </w:r>
    </w:p>
    <w:p>
      <w:pPr>
        <w:pStyle w:val="Normal"/>
        <w:ind w:firstLine="720"/>
        <w:rPr/>
      </w:pPr>
      <w:r>
        <w:rPr/>
        <w:t>Susan almost stumbled from the violent kicking within her, as a litter of infants jostled for position. So close! “Just..just find a guy…rip off my towel…and grab his dickie! The guys will like me if I do that! They’ll get hard enough to shoot their creamy stuff inside me!” she moaned breathily, stumbling down the hill towards the Tri-Sig house.</w:t>
      </w:r>
    </w:p>
    <w:p>
      <w:pPr>
        <w:pStyle w:val="Normal"/>
        <w:ind w:firstLine="720"/>
        <w:rPr/>
      </w:pPr>
      <w:r>
        <w:rPr/>
        <w:t>“</w:t>
      </w:r>
      <w:r>
        <w:rPr/>
        <w:t>You’ve had enough dickie for a lifetime, young lady!” shouted a powerful voice as an equally athletic body tackled her from the side.</w:t>
      </w:r>
    </w:p>
    <w:p>
      <w:pPr>
        <w:pStyle w:val="Normal"/>
        <w:ind w:firstLine="720"/>
        <w:rPr/>
      </w:pPr>
      <w:r>
        <w:rPr/>
      </w:r>
    </w:p>
    <w:p>
      <w:pPr>
        <w:pStyle w:val="Normal"/>
        <w:ind w:firstLine="720"/>
        <w:rPr/>
      </w:pPr>
      <w:r>
        <w:rPr/>
      </w:r>
    </w:p>
    <w:p>
      <w:pPr>
        <w:pStyle w:val="Normal"/>
        <w:ind w:firstLine="720"/>
        <w:rPr/>
      </w:pPr>
      <w:r>
        <w:rPr/>
        <w:t>Scarlet was in luck; these girls were still human, they could be saved. She didn’t know what had been done to them, but luckily they hadn’t been hard to find: Leaving in their wake a horde of exhausted bachelors and drunks. In the course of her investigation, she discovered that every man who had intercourse with these two soon developed an almost pathological libido. The Daughters of Lilith had been busy indeed.</w:t>
      </w:r>
    </w:p>
    <w:p>
      <w:pPr>
        <w:pStyle w:val="Normal"/>
        <w:ind w:firstLine="720"/>
        <w:rPr/>
      </w:pPr>
      <w:r>
        <w:rPr/>
        <w:t>It was not difficult to wrestle the over-pregnant young woman to the ground, and Scarlet Black; well trained in a variety of martial arts had her pinned.</w:t>
      </w:r>
    </w:p>
    <w:p>
      <w:pPr>
        <w:pStyle w:val="Normal"/>
        <w:ind w:firstLine="720"/>
        <w:rPr/>
      </w:pPr>
      <w:r>
        <w:rPr/>
      </w:r>
    </w:p>
    <w:p>
      <w:pPr>
        <w:pStyle w:val="Normal"/>
        <w:ind w:firstLine="720"/>
        <w:rPr/>
      </w:pPr>
      <w:r>
        <w:rPr/>
        <w:t>“</w:t>
      </w:r>
      <w:r>
        <w:rPr/>
        <w:t>BEEP-EE-BEEP” chirped the electronic gadget the agent carried at her belt. Her Sensor, warning her of an increase in sexual energy. Amazing, The swollen, pregnant bellies of these girls acted like storage batteries for orgasmic energy! Her sensor gave a reading of 547 Reichs; the same amount of energy generated by nearly three solid days of non-stop sex. And worse, the vector analysis indicates an exponential curve. If she didn’t stop them, the girls would only become more horny, and at a faster rate!</w:t>
      </w:r>
    </w:p>
    <w:p>
      <w:pPr>
        <w:pStyle w:val="Normal"/>
        <w:ind w:firstLine="720"/>
        <w:rPr/>
      </w:pPr>
      <w:r>
        <w:rPr/>
        <w:t>Her hand placed firmly upon the Susan’s popped-out navel, Scarlet summoned forth the powers of her heritage, as electricity flared around the agent’s arm! The pregnant belly flashed in quick bursts as the sexual energy was drained away! Susan moaned, and fell asleep.</w:t>
      </w:r>
    </w:p>
    <w:p>
      <w:pPr>
        <w:pStyle w:val="Normal"/>
        <w:ind w:firstLine="720"/>
        <w:rPr/>
      </w:pPr>
      <w:r>
        <w:rPr/>
        <w:t>With a throaty groan, Scarlet’s breasts, (which she had already managed to shrink down) exploded into an F-cup, her legs lengthened, making her taller, more lithely muscular as well as insanely busty.</w:t>
      </w:r>
    </w:p>
    <w:p>
      <w:pPr>
        <w:pStyle w:val="Normal"/>
        <w:ind w:firstLine="720"/>
        <w:rPr/>
      </w:pPr>
      <w:r>
        <w:rPr/>
      </w:r>
    </w:p>
    <w:p>
      <w:pPr>
        <w:pStyle w:val="Normal"/>
        <w:ind w:firstLine="720"/>
        <w:rPr/>
      </w:pPr>
      <w:r>
        <w:rPr/>
      </w:r>
    </w:p>
    <w:p>
      <w:pPr>
        <w:pStyle w:val="Normal"/>
        <w:ind w:firstLine="720"/>
        <w:rPr/>
      </w:pPr>
      <w:r>
        <w:rPr/>
        <w:t>“</w:t>
      </w:r>
      <w:r>
        <w:rPr/>
        <w:t>It seems we’ve attracted quite a bit of attention.” Remarked a sultry, smooth voice from behind her. Years in the field had honed Scarlet’s resolve; she had no doubts that a Spawn of Lilith was behind her. Besides, if she was somehow wrong, the tantric disruptor she carried was harmless to humans.</w:t>
      </w:r>
    </w:p>
    <w:p>
      <w:pPr>
        <w:pStyle w:val="Normal"/>
        <w:ind w:firstLine="720"/>
        <w:rPr/>
      </w:pPr>
      <w:r>
        <w:rPr/>
        <w:t>With reflexes augmented with sexual energy; the A.S.S. agent took five rolling shots with her bizarre pistol-like weapon. The air shimmered with distortion waves of energy as the bio-electric circuitry emitted bursts that would stimulate nausea and depression: totally annihilating sexual arousal. For a human, getting shot with one would kill the mood, for an immortal succubus that feeds on orgasmic energy, the results were fatal.</w:t>
      </w:r>
    </w:p>
    <w:p>
      <w:pPr>
        <w:pStyle w:val="Normal"/>
        <w:ind w:firstLine="720"/>
        <w:rPr/>
      </w:pPr>
      <w:r>
        <w:rPr/>
        <w:t>Ms. Cox screamed with horror! She had never known such agony! Her slender, flawless flesh writhed obscenely! The whispers were true! Human technology had at last created a reliable weapon against her kind! Three of the tantric blasts hit her chest and abdomen, and her body dissolved!</w:t>
      </w:r>
    </w:p>
    <w:p>
      <w:pPr>
        <w:pStyle w:val="Normal"/>
        <w:ind w:firstLine="720"/>
        <w:rPr/>
      </w:pPr>
      <w:r>
        <w:rPr/>
        <w:t>Blond hair crinkled and melted, her face oozed along with the rest of her as the sultry demoness became a sputtering puddle of male semen! Her Chanel business suit flopping wetly to the ground.</w:t>
      </w:r>
    </w:p>
    <w:p>
      <w:pPr>
        <w:pStyle w:val="Normal"/>
        <w:ind w:firstLine="720"/>
        <w:rPr/>
      </w:pPr>
      <w:r>
        <w:rPr/>
      </w:r>
    </w:p>
    <w:p>
      <w:pPr>
        <w:pStyle w:val="Normal"/>
        <w:ind w:firstLine="720"/>
        <w:rPr/>
      </w:pPr>
      <w:r>
        <w:rPr/>
        <w:t>An intercom crackled.</w:t>
      </w:r>
    </w:p>
    <w:p>
      <w:pPr>
        <w:pStyle w:val="Normal"/>
        <w:ind w:firstLine="720"/>
        <w:rPr/>
      </w:pPr>
      <w:r>
        <w:rPr/>
        <w:t>“</w:t>
      </w:r>
      <w:r>
        <w:rPr/>
        <w:t>HSSST * Agent Black, your operation is unauthori-“</w:t>
      </w:r>
    </w:p>
    <w:p>
      <w:pPr>
        <w:pStyle w:val="Normal"/>
        <w:ind w:firstLine="720"/>
        <w:rPr/>
      </w:pPr>
      <w:r>
        <w:rPr/>
      </w:r>
    </w:p>
    <w:p>
      <w:pPr>
        <w:pStyle w:val="Normal"/>
        <w:ind w:firstLine="720"/>
        <w:rPr/>
      </w:pPr>
      <w:r>
        <w:rPr/>
        <w:t>“</w:t>
      </w:r>
      <w:r>
        <w:rPr/>
        <w:t>Dammit Control,” barked the ever-busty operative. “I’ve succeeded were Pryce failed! I’ll face whatever the Brass has in store, but I’m the best field agent you have, and you all know it!” she responded to the transmitter encircling her right ear.</w:t>
      </w:r>
    </w:p>
    <w:p>
      <w:pPr>
        <w:pStyle w:val="Normal"/>
        <w:ind w:firstLine="720"/>
        <w:rPr/>
      </w:pPr>
      <w:r>
        <w:rPr/>
      </w:r>
    </w:p>
    <w:p>
      <w:pPr>
        <w:pStyle w:val="Normal"/>
        <w:ind w:firstLine="720"/>
        <w:rPr/>
      </w:pPr>
      <w:r>
        <w:rPr/>
        <w:t>“</w:t>
      </w:r>
      <w:r>
        <w:rPr/>
        <w:t>Your actions today are in violation of Protocol-“</w:t>
      </w:r>
    </w:p>
    <w:p>
      <w:pPr>
        <w:pStyle w:val="Normal"/>
        <w:ind w:firstLine="720"/>
        <w:rPr/>
      </w:pPr>
      <w:r>
        <w:rPr/>
      </w:r>
    </w:p>
    <w:p>
      <w:pPr>
        <w:pStyle w:val="Normal"/>
        <w:ind w:firstLine="720"/>
        <w:rPr/>
      </w:pPr>
      <w:r>
        <w:rPr/>
        <w:t>“</w:t>
      </w:r>
      <w:r>
        <w:rPr/>
        <w:t>Screw your protocol! This isn’t the Cold War anymore, and these aren’t Russians! Listen to me; I’m bringing in two human girls affected by an unknown process of Bimbification for analysis. And after that, I won’t be back until Monday!” she switched off her intercom. Smiling with satisfaction, Agent Black observed the golden sunset, knowing that beyond the red tape, she had done well today. And she decided to reward herself. As her burgeoning bosom once again challenged the confines of her tube-top with a GG bounty, she came to a decision:</w:t>
      </w:r>
    </w:p>
    <w:p>
      <w:pPr>
        <w:pStyle w:val="Normal"/>
        <w:ind w:firstLine="720"/>
        <w:rPr/>
      </w:pPr>
      <w:r>
        <w:rPr/>
      </w:r>
    </w:p>
    <w:p>
      <w:pPr>
        <w:pStyle w:val="Normal"/>
        <w:ind w:firstLine="720"/>
        <w:rPr/>
      </w:pPr>
      <w:r>
        <w:rPr/>
        <w:t>“</w:t>
      </w:r>
      <w:r>
        <w:rPr/>
        <w:t>You know what? I need a man!”</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ab/>
        <w:tab/>
        <w:tab/>
        <w:tab/>
        <w:tab/>
        <w:t>**********</w:t>
      </w:r>
    </w:p>
    <w:p>
      <w:pPr>
        <w:pStyle w:val="Normal"/>
        <w:ind w:firstLine="720"/>
        <w:rPr/>
      </w:pPr>
      <w:r>
        <w:rPr/>
      </w:r>
    </w:p>
    <w:p>
      <w:pPr>
        <w:pStyle w:val="Normal"/>
        <w:ind w:firstLine="720"/>
        <w:rPr/>
      </w:pPr>
      <w:r>
        <w:rPr/>
        <w:t>There was movement. The puddle of sperm began to burble and pop. Pain….horrible pain…forcibly reducing herself was something Coxlutianna only did under extreme circumstances. But she decided that it was worth it. Gradually, an anthropomorphic shape began to coalesce within the semen puddle.</w:t>
      </w:r>
    </w:p>
    <w:p>
      <w:pPr>
        <w:pStyle w:val="Normal"/>
        <w:ind w:firstLine="720"/>
        <w:rPr/>
      </w:pPr>
      <w:r>
        <w:rPr/>
        <w:t xml:space="preserve">She was over four thousand years old. She was too clever to be destroyed by these humans. In her long millennia, she had learned the value of ‘playing possum’ so to speak. No one could doubt that a Daughter was destroyed when she dissolved back into her basic essence; but she had learned to mimic the effect long ago! Painful, but worth the effort. Especially since she knew the secret of the prize agent of this ‘Agency for Special Security’. That woman was one of them! She thought. She certainly had the powers of a demoness, an energy leech, quite rare. How could another Daughter betray the memory of the Sacred Mother by siding with mankind?  </w:t>
      </w:r>
    </w:p>
    <w:p>
      <w:pPr>
        <w:pStyle w:val="Normal"/>
        <w:ind w:firstLine="720"/>
        <w:rPr/>
      </w:pPr>
      <w:r>
        <w:rPr/>
        <w:t xml:space="preserve">Perhaps there was more to it than that. Soon, milky semen had congealed into smooth, supple skin. Golden blond hair glistened in the moonlight. And a face elegant enough to put the best runway models to shame. But she was weak, so weak, barely stronger than a normal human. This had not been a good day for her. But not a total loss; Belliman was a genius, his obstetric expertise enabled him to bend the laws of biology with ridiculous ease. And with the almost unlimited funding she could provide, she had little doubt that he would succeed. </w:t>
      </w:r>
    </w:p>
    <w:p>
      <w:pPr>
        <w:pStyle w:val="Normal"/>
        <w:ind w:firstLine="720"/>
        <w:rPr/>
      </w:pPr>
      <w:r>
        <w:rPr/>
        <w:t>And finally, the Daughters would have a reliable means of birthing and breeding their own kind again! Her centuries of envying pregnant human women would soon be over! She had no doubt that her demonic womb would soon swell gloriously with new Daughters, for the first time in four thousand years! They would slither forth from her open thighs to take this world for their own; in the memory of Mother Lilith.</w:t>
      </w:r>
    </w:p>
    <w:p>
      <w:pPr>
        <w:pStyle w:val="Normal"/>
        <w:rPr/>
      </w:pPr>
      <w:r>
        <w:rPr/>
        <w:tab/>
        <w:t xml:space="preserve">She gazed in disapproval at her bust. “A mere DD-cup? I can do better than that.” In seconds, breast tissue multiplied and expanded, as her lissome frame soon carried the joyful burden of mammaries large enough to fit her own head in with room to spare. </w:t>
      </w:r>
    </w:p>
    <w:p>
      <w:pPr>
        <w:pStyle w:val="Normal"/>
        <w:rPr/>
      </w:pPr>
      <w:r>
        <w:rPr/>
      </w:r>
    </w:p>
    <w:p>
      <w:pPr>
        <w:pStyle w:val="Normal"/>
        <w:rPr/>
      </w:pPr>
      <w:r>
        <w:rPr/>
        <w:t xml:space="preserve"> </w:t>
      </w:r>
      <w:r>
        <w:rPr/>
        <w:tab/>
        <w:t>And Coxlutianna strutted naked into the doors of the Frat house. It was time to fe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04:53:00Z</dcterms:created>
  <dc:creator>Valued Sony Customer</dc:creator>
  <dc:description/>
  <dc:language>en-US</dc:language>
  <cp:lastModifiedBy>Valued Sony Customer</cp:lastModifiedBy>
  <dcterms:modified xsi:type="dcterms:W3CDTF">2002-05-02T04:53:00Z</dcterms:modified>
  <cp:revision>2</cp:revision>
  <dc:subject/>
  <dc:title/>
</cp:coreProperties>
</file>