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Part 3,  “First Base”</w:t>
      </w:r>
    </w:p>
    <w:p>
      <w:pPr>
        <w:pStyle w:val="Normal"/>
        <w:rPr/>
      </w:pPr>
      <w:r>
        <w:rPr/>
      </w:r>
    </w:p>
    <w:p>
      <w:pPr>
        <w:pStyle w:val="Normal"/>
        <w:rPr/>
      </w:pPr>
      <w:r>
        <w:rPr/>
      </w:r>
    </w:p>
    <w:p>
      <w:pPr>
        <w:pStyle w:val="Normal"/>
        <w:rPr/>
      </w:pPr>
      <w:r>
        <w:rPr/>
        <w:t>The room was buried hundreds of feet below the Earth, in an undisclosed location. ‘The Circus’, as it was affectionately dubbed by the workers, contained a wide variety of freaks, accidents, and biological abominations that resulted one way or another from the war against the Children of Lilith. The Agency for Special Security, known as A.S.S. or sometimes just ‘The Agency’ was the only force on Earth equipped to deal with the clandestine beings that lurked in the shadows of human awareness for millennia, the unwholesome product of Lilith, first wife of Adam, cursed for rebellion, and expelled from paradise. But she returned in the night, and for 135 years she took Adam’s seed, and with it bred the demons of myth and legend.</w:t>
      </w:r>
    </w:p>
    <w:p>
      <w:pPr>
        <w:pStyle w:val="Normal"/>
        <w:ind w:firstLine="720"/>
        <w:rPr/>
      </w:pPr>
      <w:r>
        <w:rPr/>
        <w:t>There was one demon that walked free, an unholy spawn of Lilith that fed upon Orgasmic energy as the others did. A creature of terrible power, and a great threat to mankind. Her name is Scarlet Black, and she is also the best weapon A.S.S. has at the moment.</w:t>
      </w:r>
    </w:p>
    <w:p>
      <w:pPr>
        <w:pStyle w:val="Normal"/>
        <w:ind w:firstLine="720"/>
        <w:rPr/>
      </w:pPr>
      <w:r>
        <w:rPr/>
        <w:t>The clock-like beeping of the heart monitor was the only sound in the hospital-style room. Scarlet examined the display: The nurses were probably right, his heart rate apparently did increase when she entered the room, even though Stanley had been unconscious and apparently comatose for seven months. She had been so foolish; thinking she could control her powers. Believing that she could restrain the tidal wave of lust that engulfed her whenever a man got too intimate.</w:t>
      </w:r>
    </w:p>
    <w:p>
      <w:pPr>
        <w:pStyle w:val="Normal"/>
        <w:ind w:firstLine="720"/>
        <w:rPr/>
      </w:pPr>
      <w:r>
        <w:rPr/>
        <w:t>And her raven-black hair and fitness-model figure easily attracted admirers. Her high-cheeked, aquiline features maintained a valiant effort towards cheerfulness, as she pretended to talk with Stanley, (sometimes that helps coma victims) despite the guilt that racked her during these visits. One way or another, the Demoness within her found a way to destroy any man that got too close. When men told Scarlet that she was, ‘The best they ever had,’ she knew they meant it, they meant it completely.</w:t>
      </w:r>
    </w:p>
    <w:p>
      <w:pPr>
        <w:pStyle w:val="Normal"/>
        <w:ind w:firstLine="720"/>
        <w:rPr/>
      </w:pPr>
      <w:r>
        <w:rPr/>
        <w:t>Stanley and her had been celebrating the capture and containment of a Lamia that had been ravaging the unsuspecting men of Lower Manhattan for years. But Stanley refused to believe that the woman he loved was every bit as dangerous as the sex-demons they hunted. She had lost herself to her demon-half that night, the result of her accursed, unnatural birth. She called up tremendous reserves of orgasmic energy, and poor, sweet Stanley was no match. The pleasure she gave him overwhelmed his mind. Her pumping thighs had electrified him with so much stimulation, that his nervous system was permanently damaged. He was plunged into a never-ending cycle of orgasms, each one stronger than the last. His psyche could not adapt, he slipped away into an abyss of mind-boggling pleasure. But Stanley was strong and fit, so his heart did not explode like some of her other conquests. Scarlet began to believe that fate would have been preferable.</w:t>
      </w:r>
    </w:p>
    <w:p>
      <w:pPr>
        <w:pStyle w:val="Normal"/>
        <w:ind w:firstLine="720"/>
        <w:rPr/>
      </w:pPr>
      <w:r>
        <w:rPr/>
        <w:t>His life was over, he was trapped forever in a mindless prison of orgasms, and it was only getting worse. The doctors said that an enlarged pleasure center was taking over most of his higher brain functions, allowing him even more unbelievable erotic experiences. Scarlet noticed a clicking sound, indicating that the bag was full. Beside the bed was a small plastic bag of the kind used by the Red Cross to store blood donations. Only now, it was filled with a pearly white fluid, with a clear tube attached to Stanley’s member. The doctors also said that his sperm production was unlike anything ever seen before, and increasing constantly. It was only a little after 12 o’clock, and he had already filled his first bag. In addition, he had maintained an erection for seven months straight, and if anything, he was only getting bigger. The Agency had decided to donate the massive amounts of his ejaculate to fertility clinics, in so doing ‘turning Lemons into Lemonade’. These clinics were quite pleased, Stanley’s sperm cells swam faster, and were far more resilient than that of any man they’d ever seen.</w:t>
      </w:r>
    </w:p>
    <w:p>
      <w:pPr>
        <w:pStyle w:val="Normal"/>
        <w:ind w:firstLine="720"/>
        <w:rPr/>
      </w:pPr>
      <w:r>
        <w:rPr/>
        <w:t xml:space="preserve"> </w:t>
      </w:r>
      <w:r>
        <w:rPr/>
        <w:t xml:space="preserve">Smart and witty Stanley was gone. Charming and urbane Stanley was gone. Gone because of her, and her supernatural sex-drive. Scarlet had used her powers to destroy a horde of LilithSpawn over the years, for the sake of humanity, but would she ever have a place in the human family? All she could do now was strengthen her resolve, and prove her loyalty beyond reproach. She stood, but hesitated due to a tingling sensation in her breasts. Her colleagues at A.S.S. knew she had Demonic genes, but most of them didn’t know just how dangerous she could be. Her sensible, C-cup breasts began to throb, and expand with orgasmic energy. A tiny mole between her breasts began to radiate heat. She clutched her bosom in annoyance, hoping they wouldn’t get past DD cups, and she knew that something unusual was occurring nearby. Her breasts began to draw upon the natural, orgasmic energy field encircling the Earth in response to intense, sexual activity involving supernatural beings. She looked around in confusion, but then she smelled it; her pussy had begun to fill the air with her own blend of attractant hormones, NO! Damn it! She had to act quickly, if any man happened to pass by, he might smell the aroma she exuded from her crotch, becoming consumed with lust. It was so embarrassing! She sprayed the most powerful perfume she had up her skirt; that usually covered up her lusty scent. </w:t>
      </w:r>
    </w:p>
    <w:p>
      <w:pPr>
        <w:pStyle w:val="Normal"/>
        <w:ind w:firstLine="720"/>
        <w:rPr/>
      </w:pPr>
      <w:r>
        <w:rPr/>
        <w:t>Stanley began quivering and gurgling, his cock became harder, and straighter than usual, and Scarlet had to replace his bag as quickly as possible to contain his explosion of sperm. She hoped she couldn’t do him anymore harm. But just in case, she decided to cut short her visit. But something told her she should investigate this new source of sexual excitement. Just then, the Yellow Alert sounded through the complex! One of their sister-offices must be in trouble!</w:t>
      </w:r>
    </w:p>
    <w:p>
      <w:pPr>
        <w:pStyle w:val="Normal"/>
        <w:rPr/>
      </w:pPr>
      <w:r>
        <w:rPr/>
      </w:r>
    </w:p>
    <w:p>
      <w:pPr>
        <w:pStyle w:val="Normal"/>
        <w:ind w:firstLine="720"/>
        <w:rPr/>
      </w:pPr>
      <w:r>
        <w:rPr/>
        <w:t>She glanced down at her tingling cleavage. Good, she hadn’t grown any larger than a D. Unless she wanted to burst out of her clothing again, (Luckily she had made to the Ladies’ Room quick enough last time) She’d better neutralize this orgy (or whatever it was) quickly. She hoped their would be no more ‘accidents’, Her co-workers had to believe that she was more human than LilithSpawn! That was the only way they would accept her. But sadly, she feared that was not at all tru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Many Miles away, and hundreds of feet below the Earth, the alarm resounded throughout the Paranormal Containment facility. As the staff struggled to identify the source of the security breach, Only the two figures in the Interrogation Bay maintained their calm. One was a 20-something Man dressed in an expensive suit and tie, yet covered in a transparent, sealed suit with a respirator mask and oxygen tank. The other was what appeared to be a luscious young woman, between the ages of 19 and 25, with shoulder-length, coppery hair, the face of a sweet, college co-ed, naked breasts the size of basketballs, and a swollen belly large enough to hold a child in its ninth month. The woman was strapped to a metal chair with her hands clamped behind her back by blocky, metal restraints. Similar restraints enveloped her feet. Plastic tubes connected to robotic arms had fastened suction-cups to her super-ripe mammaries, to suck up the vast volume of breast milk she spurted forth. Her belly rippled slightly.</w:t>
      </w:r>
    </w:p>
    <w:p>
      <w:pPr>
        <w:pStyle w:val="Normal"/>
        <w:ind w:firstLine="720"/>
        <w:rPr/>
      </w:pPr>
      <w:r>
        <w:rPr/>
      </w:r>
    </w:p>
    <w:p>
      <w:pPr>
        <w:pStyle w:val="Normal"/>
        <w:ind w:firstLine="720"/>
        <w:rPr/>
      </w:pPr>
      <w:r>
        <w:rPr/>
        <w:t>“</w:t>
      </w:r>
      <w:r>
        <w:rPr/>
        <w:t>So what’s your name, Sweetcheeks?” the woman asked with a coy smile. She had to raise her voice a little to speak over the chugging sound of the pumps as they funneled away her impossible quantity of juice.</w:t>
      </w:r>
    </w:p>
    <w:p>
      <w:pPr>
        <w:pStyle w:val="Normal"/>
        <w:ind w:firstLine="720"/>
        <w:rPr/>
      </w:pPr>
      <w:r>
        <w:rPr/>
        <w:t>“</w:t>
      </w:r>
      <w:r>
        <w:rPr/>
        <w:t xml:space="preserve">You can call me Reilly.” The man responded. </w:t>
      </w:r>
    </w:p>
    <w:p>
      <w:pPr>
        <w:pStyle w:val="Normal"/>
        <w:ind w:firstLine="720"/>
        <w:rPr/>
      </w:pPr>
      <w:r>
        <w:rPr/>
      </w:r>
    </w:p>
    <w:p>
      <w:pPr>
        <w:pStyle w:val="Normal"/>
        <w:ind w:firstLine="720"/>
        <w:rPr/>
      </w:pPr>
      <w:r>
        <w:rPr/>
        <w:t>“</w:t>
      </w:r>
      <w:r>
        <w:rPr/>
        <w:t xml:space="preserve">You sure? That doesn’t sound like a Russian name at all.” Her violet eyes twinkled. </w:t>
      </w:r>
    </w:p>
    <w:p>
      <w:pPr>
        <w:pStyle w:val="Normal"/>
        <w:ind w:firstLine="720"/>
        <w:rPr/>
      </w:pPr>
      <w:r>
        <w:rPr/>
      </w:r>
    </w:p>
    <w:p>
      <w:pPr>
        <w:pStyle w:val="Normal"/>
        <w:ind w:firstLine="720"/>
        <w:rPr/>
      </w:pPr>
      <w:r>
        <w:rPr/>
        <w:t>‘</w:t>
      </w:r>
      <w:r>
        <w:rPr/>
        <w:t>WHAT!? Impossible!’ The Man thought. ‘My English is perfect! I have no accent! I thought of everything! How could she know?!?’ Only his years of training prevented his shock from registering on his face.</w:t>
      </w:r>
    </w:p>
    <w:p>
      <w:pPr>
        <w:pStyle w:val="Normal"/>
        <w:ind w:firstLine="720"/>
        <w:rPr/>
      </w:pPr>
      <w:r>
        <w:rPr/>
        <w:t>“</w:t>
      </w:r>
      <w:r>
        <w:rPr/>
        <w:t>Don’t worry about it,” said the gushing woman. She had given up on the prospect of squirting him, so her lactation started to taper off, until her lovely mounds were secreting only slightly more milk than an average dairy cow. “You have a good cover, but when you’ve been around the bend as often as me, you learn a few tricks. A normal human won’t notice anything wrong with you.”  Mr. ‘Reilly’ overcame his shock, but he knew to regard this creature with absolute caution. His cover had fooled the best C.I.A. agents, but this being had seen through him with ease, probably from the beginning. Her personality was puzzling; she moved from shallow flirtation to proclamations of supreme wisdom and power in a breath. He suspected she would be insane by human standards. He tried to ignore her constantly swelling womb, which was straining the thin fabric of the mini-skirt she’d been wearing. He opened his mouth to speak, but she interrupted him.</w:t>
      </w:r>
    </w:p>
    <w:p>
      <w:pPr>
        <w:pStyle w:val="Normal"/>
        <w:ind w:firstLine="720"/>
        <w:rPr/>
      </w:pPr>
      <w:r>
        <w:rPr/>
        <w:t>“</w:t>
      </w:r>
      <w:r>
        <w:rPr/>
        <w:t>Hey Reilly! Aren’t you wondering what’s going on with my belly? Why I’m swelling up bigger than a beach-ball?” she smiled luxuriously, the lactation and/or her supernatural pregnancy seemed to be filling her with erotic pleasure.</w:t>
      </w:r>
    </w:p>
    <w:p>
      <w:pPr>
        <w:pStyle w:val="Normal"/>
        <w:ind w:firstLine="720"/>
        <w:rPr/>
      </w:pPr>
      <w:r>
        <w:rPr/>
      </w:r>
    </w:p>
    <w:p>
      <w:pPr>
        <w:pStyle w:val="Normal"/>
        <w:ind w:firstLine="720"/>
        <w:rPr/>
      </w:pPr>
      <w:r>
        <w:rPr/>
        <w:t>“</w:t>
      </w:r>
      <w:r>
        <w:rPr/>
        <w:t>I’ve been briefed about the experiments you’ve been conducting on yourself. I know what you’re trying to do, and I have a proposition for you.” He was as business-like as he felt was possible when confronted with a pregnant woman strapped to a chair while spewing milk from her basketball-sized breasts. Well, they actually seemed to be approaching the size of watermelons now. “However, before I make my offer, I’m going to wait to see the results of your gestation.” The inhuman creature groaned as her massive womb finally tore through the remains of her skirt.  It didn’t surprise Reilly that LilithSpawn wore neither bras nor underwear. Her massive belly pulsed with alien life, whatever it was germinating inside her ballooning flesh, it could not be even remotely human. It became difficult to see her fine-featured face over the creamy swell of titanic tits.</w:t>
      </w:r>
    </w:p>
    <w:p>
      <w:pPr>
        <w:pStyle w:val="Normal"/>
        <w:ind w:firstLine="720"/>
        <w:rPr/>
      </w:pPr>
      <w:r>
        <w:rPr/>
      </w:r>
    </w:p>
    <w:p>
      <w:pPr>
        <w:pStyle w:val="Normal"/>
        <w:ind w:firstLine="720"/>
        <w:rPr/>
      </w:pPr>
      <w:r>
        <w:rPr/>
        <w:t>“</w:t>
      </w:r>
      <w:r>
        <w:rPr/>
        <w:t xml:space="preserve">While we’re waiting for my bun to leave the oven,” cooed the demoness as she writhed in her constraints, “why don’t you rip off these stupid cups and start suckling my jugs yourself?” </w:t>
      </w:r>
    </w:p>
    <w:p>
      <w:pPr>
        <w:pStyle w:val="Normal"/>
        <w:ind w:firstLine="720"/>
        <w:rPr/>
      </w:pPr>
      <w:r>
        <w:rPr/>
      </w:r>
    </w:p>
    <w:p>
      <w:pPr>
        <w:pStyle w:val="Normal"/>
        <w:ind w:firstLine="720"/>
        <w:rPr/>
      </w:pPr>
      <w:r>
        <w:rPr/>
        <w:t>“</w:t>
      </w:r>
      <w:r>
        <w:rPr/>
        <w:t xml:space="preserve">Perhaps some other time.” </w:t>
      </w:r>
    </w:p>
    <w:p>
      <w:pPr>
        <w:pStyle w:val="Normal"/>
        <w:ind w:firstLine="720"/>
        <w:rPr/>
      </w:pPr>
      <w:r>
        <w:rPr/>
      </w:r>
    </w:p>
    <w:p>
      <w:pPr>
        <w:pStyle w:val="Normal"/>
        <w:ind w:firstLine="720"/>
        <w:rPr/>
      </w:pPr>
      <w:r>
        <w:rPr/>
        <w:t xml:space="preserve">By now, the demon womb could easily hold a bean-bag chair, the skin totally smooth, absolutely flawless. Reily couldn’t help but notice that there was no trace of a navel. The mighty sphere jiggled, pulsed, and jerked. They both knew it was time. With a groaning roar, the LilithSpawn began to spread her thighs, working to expel the….whatever the hell it was that she had been impregnated with. </w:t>
      </w:r>
    </w:p>
    <w:p>
      <w:pPr>
        <w:pStyle w:val="Normal"/>
        <w:ind w:firstLine="720"/>
        <w:rPr/>
      </w:pPr>
      <w:r>
        <w:rPr/>
        <w:t>A slurping pop heralded the arrival of the head of the new life. A large head, covered with dark hair. As the abomination emerged from the throbbing womb, Reily saw that it seemed to already be an adult! A woman, a woman with blood-red skin slithered into the light. She was lithe, slender, and already very mature. The massive girth of the demon’s belly enabled her spawn to mature completely while still inside. The new being had a horrible beauty; skin redder than the sky at dusk, silky black hair, ample figure and….yes, a pair of bat-like wings unfolded from her muscled back. The Thing cried out in exultation, or maybe it was pain….yes….it was a cry of pain! The red demonspawn clutched her D-cup breasts, quivering and moaning, before she could scream, a strange gurgle emanated from her throat. And then…..</w:t>
      </w:r>
    </w:p>
    <w:p>
      <w:pPr>
        <w:pStyle w:val="Normal"/>
        <w:ind w:firstLine="720"/>
        <w:rPr/>
      </w:pPr>
      <w:r>
        <w:rPr/>
      </w:r>
    </w:p>
    <w:p>
      <w:pPr>
        <w:pStyle w:val="Normal"/>
        <w:ind w:firstLine="720"/>
        <w:rPr/>
      </w:pPr>
      <w:r>
        <w:rPr/>
        <w:t>Reily blinked several times, wondering if his career of constant danger had finally driven him mad, the creature had exploded! Burst apart in an instant! The newborn demon dissolved in a splattering pile of what appeared to be breast milk! The creamy remains oozed across the tiled floor. The new mother could not hide her disappointment.</w:t>
      </w:r>
    </w:p>
    <w:p>
      <w:pPr>
        <w:pStyle w:val="Normal"/>
        <w:ind w:firstLine="720"/>
        <w:rPr/>
      </w:pPr>
      <w:r>
        <w:rPr/>
      </w:r>
    </w:p>
    <w:p>
      <w:pPr>
        <w:pStyle w:val="Normal"/>
        <w:ind w:firstLine="720"/>
        <w:rPr/>
      </w:pPr>
      <w:r>
        <w:rPr/>
        <w:t>“</w:t>
      </w:r>
      <w:r>
        <w:rPr/>
        <w:t>Not again!” she groaned as her belly returned to normal. Her breasts remained the same, however. They hung off her slender frame like pale, leaky watermelons. Reily smiled knowingly.</w:t>
      </w:r>
    </w:p>
    <w:p>
      <w:pPr>
        <w:pStyle w:val="Normal"/>
        <w:ind w:firstLine="720"/>
        <w:rPr/>
      </w:pPr>
      <w:r>
        <w:rPr/>
      </w:r>
    </w:p>
    <w:p>
      <w:pPr>
        <w:pStyle w:val="Normal"/>
        <w:ind w:firstLine="720"/>
        <w:rPr/>
      </w:pPr>
      <w:r>
        <w:rPr/>
        <w:t>“</w:t>
      </w:r>
      <w:r>
        <w:rPr/>
        <w:t>Your organization has accomplished a lot, but most of your reproductive experiments end like that. For decades, you and your sisters have delved into the sciences of genetics and embryology, hoping to duplicate in your selves what humans have by nature.” The violet eyes of the demon were fixed intently upon him.</w:t>
      </w:r>
    </w:p>
    <w:p>
      <w:pPr>
        <w:pStyle w:val="Normal"/>
        <w:ind w:firstLine="720"/>
        <w:rPr/>
      </w:pPr>
      <w:r>
        <w:rPr/>
        <w:t>“</w:t>
      </w:r>
      <w:r>
        <w:rPr/>
        <w:t xml:space="preserve">Your kind lives forever, but you cannot reproduce on your own. Thousands of years of sex, but your supernatural biology does not allow fertilization by any human. Now that science has given Man the power to destroy you, your days maybe numbered unless you solve this problem. </w:t>
      </w:r>
    </w:p>
    <w:p>
      <w:pPr>
        <w:pStyle w:val="Normal"/>
        <w:ind w:firstLine="720"/>
        <w:rPr/>
      </w:pPr>
      <w:r>
        <w:rPr/>
        <w:t>We’ve been following your many, many experiments on pregnancy and gestation. You alone could probably write a textbook on genetic engineering, yet still you cannot breed your own kind. Only Lilith could birth new demons, and she was destroyed thousands of years ago. Merging human genetic material with your own DNA, or whatever the hell it is you’ve got, won’t work. I’ve seen the data on Lyse Reynolds; she has impressive powers, but there’s every indication that she will someday age and die. She’s still too human to be of much use to you.”</w:t>
      </w:r>
    </w:p>
    <w:p>
      <w:pPr>
        <w:pStyle w:val="Normal"/>
        <w:ind w:firstLine="720"/>
        <w:rPr/>
      </w:pPr>
      <w:r>
        <w:rPr/>
        <w:t>Reily crossed his hands behind his back. “My organization offers you a solution. We shall give you the ability to breed true, to reproduce your own kind, and you shall assist us in turn.” That got a rise out the creature. Her eyes began to glow with a flaming red radiance, the air around her seemed to darken, when she spoke, her voice was deep and thunderous, resonating like an explosion through the chamber.</w:t>
      </w:r>
    </w:p>
    <w:p>
      <w:pPr>
        <w:pStyle w:val="Normal"/>
        <w:ind w:firstLine="720"/>
        <w:rPr/>
      </w:pPr>
      <w:r>
        <w:rPr/>
      </w:r>
    </w:p>
    <w:p>
      <w:pPr>
        <w:pStyle w:val="Normal"/>
        <w:ind w:firstLine="720"/>
        <w:rPr/>
      </w:pPr>
      <w:r>
        <w:rPr/>
        <w:t>“</w:t>
      </w:r>
      <w:r>
        <w:rPr/>
        <w:t>THE FOOL HUMAN DARES BELIEVE HE COULD KNOW SOMETHING WE DO NOT!!? I HAVE FORGOTTEN MORE KNOWLEDGE THAN YOU COULD EVER LEARN, AND YET YOU PRESUME THE ABILITY TO SOLVE OUR DILEMMA!!? NONSENSE!! THE NUMBER OF LANGUAGES I SPEAK IS GREATER THAN YOUR AGE, HUMAN!! IT IS IMPOSSIBLE FOR YOU TO SUCCEED WHERE WE HAVE FAILED!! I WILL FORGIVE YOUR IMPERTINENCE, BUT ONLY IF YOU KNEEL BEFORE ME IMMEDIATELY, PLACE YOUR LIPS UPON MY DEMONIC NIPPLES AND SUCK!! YOU SHALL THEN SLAM MY MOIST PUSSY WITH YOUR THROBBING COCK!! ONLY THEN SHALL I SPARE YOUR MISERABLE LIFE!!!!” Reilly had been briefed to expect that kind of change, his face registered no fear.</w:t>
      </w:r>
    </w:p>
    <w:p>
      <w:pPr>
        <w:pStyle w:val="Normal"/>
        <w:ind w:firstLine="720"/>
        <w:rPr/>
      </w:pPr>
      <w:r>
        <w:rPr/>
      </w:r>
    </w:p>
    <w:p>
      <w:pPr>
        <w:pStyle w:val="Normal"/>
        <w:ind w:firstLine="720"/>
        <w:rPr/>
      </w:pPr>
      <w:r>
        <w:rPr/>
        <w:t>“</w:t>
      </w:r>
      <w:r>
        <w:rPr/>
        <w:t>Yes, your kind has always underestimated us. As tempting as your demands are, I think there’s a more productive use of my time. You believe that no human could know what you do not? Let’s test that theory, shall we? Computer, activate video archive file REILLY ONE.” One of the dormant video screens in the interrogation chamber clicked on. It showed a small facility deep in the woods. The scene shifted to the interior, where dozens of naked women no older than 30 were strapped down on white pallets, groaning with ecstasy as plastic tubes pumped something deep into their vaginas. A woman could be seen in a nearby room, she had an athletic figure, C-cup breasts, and black hair. She was diligently punching buttons on a computer terminal.</w:t>
      </w:r>
    </w:p>
    <w:p>
      <w:pPr>
        <w:pStyle w:val="Normal"/>
        <w:ind w:firstLine="720"/>
        <w:rPr/>
      </w:pPr>
      <w:r>
        <w:rPr/>
      </w:r>
    </w:p>
    <w:p>
      <w:pPr>
        <w:pStyle w:val="Normal"/>
        <w:ind w:firstLine="720"/>
        <w:rPr/>
      </w:pPr>
      <w:r>
        <w:rPr/>
        <w:t>“</w:t>
      </w:r>
      <w:r>
        <w:rPr/>
        <w:t xml:space="preserve">Here’s our good friend Ms. Scarlet Black again. She’s downloading the entire database concerning your artificial womb experiments from your secret facility in the Colorado Rockies.” Glowing red eyes darkened back to their former color. The demoness momentarily forgot her lusty command. The Sisters had no idea this project was compromised. The scene shifted again. </w:t>
      </w:r>
    </w:p>
    <w:p>
      <w:pPr>
        <w:pStyle w:val="Normal"/>
        <w:ind w:firstLine="720"/>
        <w:rPr/>
      </w:pPr>
      <w:r>
        <w:rPr/>
        <w:t>On the screen was the wreckage of a black airplane on fire. “The U.S. Federal Government believes that it lost a Stealth Bomber a few years ago from weapons fire in the Bosnia region. But you and I both know that the evidence was forged, the press deceived, and the real bomber was stolen in a brilliant operation on the part of the Daughters of Lilith.” The scene shifted, showing Scarlet again. She was underneath a stealth bomber, attaching a tiny needle to an exposed power cable.</w:t>
      </w:r>
    </w:p>
    <w:p>
      <w:pPr>
        <w:pStyle w:val="Normal"/>
        <w:ind w:firstLine="720"/>
        <w:rPr/>
      </w:pPr>
      <w:r>
        <w:rPr/>
        <w:t>“</w:t>
      </w:r>
      <w:r>
        <w:rPr/>
        <w:t>We know all about your ‘secret’ plan to detonate a pheromone bomb over Washington using this craft. We know the names of your Sisters on the ground and their orders to mate with every male member of the legislature during the attack, filling them with so much lust that they become helpless sex-slaves, who will follow your every command. The device Scarlet planted enables A.S.S. to intercept control of the bomber, and direct both it and the pilot to this facility for containment at our leisure.” The demoness was noticeably agitated. “And I even know your name, except that in order to pronounce it properly, I’d have to swallow my own penis. But your sisters call you Fellatia, for short.”</w:t>
      </w:r>
    </w:p>
    <w:p>
      <w:pPr>
        <w:pStyle w:val="Normal"/>
        <w:ind w:firstLine="720"/>
        <w:rPr/>
      </w:pPr>
      <w:r>
        <w:rPr/>
      </w:r>
    </w:p>
    <w:p>
      <w:pPr>
        <w:pStyle w:val="Normal"/>
        <w:ind w:firstLine="720"/>
        <w:rPr/>
      </w:pPr>
      <w:r>
        <w:rPr/>
        <w:t>“</w:t>
      </w:r>
      <w:r>
        <w:rPr/>
        <w:t>Well, well. The human is quite pleased with himself, isn’t he?” spat the now named demoness. “You have no idea how far our tentacles already reach. I grow weary of your arrogance. If you don’t wish to anger me further, you will forget all your pathetic little plans, pull down your pants and let me live up to my name.” Her colossal breasts seemed to quiver in anticipation, and her now exposed pussy began to pulsate rapidly.</w:t>
      </w:r>
    </w:p>
    <w:p>
      <w:pPr>
        <w:pStyle w:val="Normal"/>
        <w:ind w:firstLine="720"/>
        <w:rPr/>
      </w:pPr>
      <w:r>
        <w:rPr/>
      </w:r>
    </w:p>
    <w:p>
      <w:pPr>
        <w:pStyle w:val="Normal"/>
        <w:ind w:firstLine="720"/>
        <w:rPr/>
      </w:pPr>
      <w:r>
        <w:rPr/>
        <w:t>“</w:t>
      </w:r>
      <w:r>
        <w:rPr/>
        <w:t>It’s always about sex with you, isn’t it?” Reilly said with mild annoyance.</w:t>
      </w:r>
    </w:p>
    <w:p>
      <w:pPr>
        <w:pStyle w:val="Normal"/>
        <w:ind w:firstLine="720"/>
        <w:rPr/>
      </w:pPr>
      <w:r>
        <w:rPr/>
      </w:r>
    </w:p>
    <w:p>
      <w:pPr>
        <w:pStyle w:val="Normal"/>
        <w:ind w:firstLine="720"/>
        <w:rPr/>
      </w:pPr>
      <w:r>
        <w:rPr/>
        <w:t>“</w:t>
      </w:r>
      <w:r>
        <w:rPr/>
        <w:t xml:space="preserve">After Four thousand years, you’d think I’d get tired of it, but no.” replied Fellatia. “If anything, I’m even hornier today than I was back in the glory days of Ancient Egypt. Mmmm…those were good times.” Her breasts jiggled, as though they remembered orgies long past. The scene shifted again, displaying a bright, cheerful office with little teddy bears on the sign. ‘Felicia’s Day Care’ the sign read. “Your home movies don’t interest me, Reilly. I want nothing more than to screw you, escape the Bat Cave here, and go back to seducing federal judges. </w:t>
      </w:r>
    </w:p>
    <w:p>
      <w:pPr>
        <w:pStyle w:val="Normal"/>
        <w:ind w:firstLine="720"/>
        <w:rPr/>
      </w:pPr>
      <w:r>
        <w:rPr/>
        <w:t>“</w:t>
      </w:r>
      <w:r>
        <w:rPr/>
        <w:t>It’s terribly unfair: that body condom of yours protects you from the scent I’m putting out, and it also suppresses your natural male sex drive.” She shakes her head in annoyance. “Your dick won’t escape me forever!”</w:t>
      </w:r>
    </w:p>
    <w:p>
      <w:pPr>
        <w:pStyle w:val="Normal"/>
        <w:ind w:firstLine="720"/>
        <w:rPr/>
      </w:pPr>
      <w:r>
        <w:rPr/>
      </w:r>
    </w:p>
    <w:p>
      <w:pPr>
        <w:pStyle w:val="Normal"/>
        <w:ind w:firstLine="720"/>
        <w:rPr/>
      </w:pPr>
      <w:r>
        <w:rPr/>
        <w:t>“</w:t>
      </w:r>
      <w:r>
        <w:rPr/>
        <w:t>On the contrary, I think you’ll be very interested in what we’ve been able to uncover about your operation in Baltimore. We’ll discuss the fate of my dick later. Since you’re still not impressed, I’m going to discuss in graphic detail the inner workings of this most delicate of clandestine experiments you’ve been conducting.” And Reilly began to tell his tale of Felicia’s Day Care center.</w:t>
      </w:r>
    </w:p>
    <w:p>
      <w:pPr>
        <w:pStyle w:val="Normal"/>
        <w:ind w:firstLine="720"/>
        <w:rPr/>
      </w:pPr>
      <w:r>
        <w:rPr/>
      </w:r>
    </w:p>
    <w:p>
      <w:pPr>
        <w:pStyle w:val="Normal"/>
        <w:ind w:firstLine="720"/>
        <w:rPr/>
      </w:pPr>
      <w:r>
        <w:rPr/>
      </w:r>
    </w:p>
    <w:p>
      <w:pPr>
        <w:pStyle w:val="Normal"/>
        <w:ind w:firstLine="720"/>
        <w:rPr/>
      </w:pPr>
      <w:r>
        <w:rPr/>
        <w:t>It was naptime at last. Actually, naptime came with unusual frequency at this particular day care center. But the psychotropic drugs they gave the children were designed to be nearly impossible to trace. Ms. Sunshine smiled widely as the children settled into their little sleeping mats. Then, the ventilation system hissed as the gas flooded the room. The children were rapidly incapacitated, but Ms. Sunshine, with her bee-hive hairdo stood there smiling, fully exposed to the gas. It seemed to have no effect on her.</w:t>
      </w:r>
    </w:p>
    <w:p>
      <w:pPr>
        <w:pStyle w:val="Normal"/>
        <w:ind w:firstLine="720"/>
        <w:rPr/>
      </w:pPr>
      <w:r>
        <w:rPr/>
        <w:t xml:space="preserve">She grabbed a little black boy and a cute little red-haired girl in either arm, and she walked perkily into the boys bathroom. A panel in the wall slid open, and Ms. Sunshine carried the toddlers into a dark, smooth chamber of cold walls and bizarre equipment. </w:t>
      </w:r>
    </w:p>
    <w:p>
      <w:pPr>
        <w:pStyle w:val="Normal"/>
        <w:ind w:firstLine="720"/>
        <w:rPr/>
      </w:pPr>
      <w:r>
        <w:rPr/>
        <w:t>Mandy awoke some time later, she cried out in fright as she found herself floating in a clear, glass tank! She had a mask on her face that let her breathe, but she struggled impotently to escape from the strange, white liquid. Was it milk? Mandy only knew that she was afraid. But she felt a strange tingling all over. Just then, a bad mean robot arm grabbed Mandy. Mandy was afraid. Then she felt a sharp prick! Just like when mommy made her get her flu shot last week. But this was a bad shot; Mandy was sure. She looked over and saw Robbie.</w:t>
      </w:r>
    </w:p>
    <w:p>
      <w:pPr>
        <w:pStyle w:val="Normal"/>
        <w:ind w:firstLine="720"/>
        <w:rPr/>
      </w:pPr>
      <w:r>
        <w:rPr/>
        <w:t>Little Robbie faded in and out of consciousness, he remembered seeing what he thought was Ms. Sunshine as he woke up. She shook free her blond hair, ripped off her business dress,  and librarian glasses, and her perky breasts began to expand rapidly and enormously. Soon, massive mammaries the diameter of car tires swung free. Ms. Sunshine’s eyes began to glow with a fiery red light. She gazed at Robbie with a hard, appraising stare, as though she was choosing a steak from the supermarket. She pressed a button on the wall, and eerie, emerald green lights coruscated across little Robbie’s body. He whined and moaned, unable to remain awake. When next he awoke, Ms. Sunshine had grabbed him, and she held him towards her massive tit.</w:t>
      </w:r>
    </w:p>
    <w:p>
      <w:pPr>
        <w:pStyle w:val="Normal"/>
        <w:ind w:firstLine="720"/>
        <w:rPr/>
      </w:pPr>
      <w:r>
        <w:rPr/>
        <w:t>Robbie was confused. Wow, Ms. Sunshine had really big boobies! She put her nipple in his mouth. But he could tell she didn’t really like him the way Mommy did. Her nipples were as long as the crayons he colored with! (*GULP*) Ms. Sunshine was feeding him milk from her boobies!! Mmmm…it tasted So good! But Robbie felt strange, soon he fell asleep again.</w:t>
      </w:r>
    </w:p>
    <w:p>
      <w:pPr>
        <w:pStyle w:val="Normal"/>
        <w:ind w:firstLine="720"/>
        <w:rPr/>
      </w:pPr>
      <w:r>
        <w:rPr/>
      </w:r>
    </w:p>
    <w:p>
      <w:pPr>
        <w:pStyle w:val="Normal"/>
        <w:ind w:firstLine="720"/>
        <w:rPr/>
      </w:pPr>
      <w:r>
        <w:rPr/>
        <w:t>Luna monitored her instruments carefully. The control panel was specially designed, the circuits and software were arranged to prevent a short-circuit from a constant dripping of breast milk. Still, the technology that went into creating this software would make Bill Gates drool with envy. She and Fellatia could monitor millions of chemical reactions, as they stood naked in the control room, the blinking lights reflecting brightly off of their pristine navel-less bodies. Waiting until the time was right. Yes…that’s it. Telomere manipulators were at optimal capacity….Catalytic enzymes were at maximum concentration. Now!</w:t>
      </w:r>
    </w:p>
    <w:p>
      <w:pPr>
        <w:pStyle w:val="Normal"/>
        <w:ind w:firstLine="720"/>
        <w:rPr/>
      </w:pPr>
      <w:r>
        <w:rPr/>
        <w:t>Fellatia turned on a small fan in the wall, squatted over, and began spraying her pheromones into the fan, to be dispersed throughout the chamber with the sleeping kids. The changes occurred almost instantly. Before Mandy was fully awake, her clothes began to tighten. Every cell in her 4-year old body exploded with energy! Innumerable chemical reactions accelerated millions of times over! Muscles began to ripple and tighten, hormones flooded her flesh, as the years seemed to shoot forward! Her throbbing flesh compressed years of growth into a few short seconds of hyper-maturation. Eight…..Ten….Fifteen…. Her mass doubled, bones bending and stretching as billions of cell divisions occurred simultaneously! Sensations flooded her toddler mind, sensations she could neither understand nor control. Soon, her biological age had been multiplied at least six times over, but that was not enough.</w:t>
      </w:r>
    </w:p>
    <w:p>
      <w:pPr>
        <w:pStyle w:val="Normal"/>
        <w:ind w:firstLine="720"/>
        <w:rPr/>
      </w:pPr>
      <w:r>
        <w:rPr/>
        <w:t xml:space="preserve">The hormonal side-effects of the process were formidable, her body soon transcended the dimensions of normal womanhood! Even Luna was impressed, as Mandy’s breasts exploded to a size close to her own! Her ‘Hello Kitty’ shirt was rended in three places at once, no fabric made could hope to contain those volcanic tits! Her little blue jeans had torn asunder long ago. But her hips, they became absurdly huge, and gigantic butt-cheeks flared behind her like beach-balls! Her fertile, freckled body glistened in the fluorescent light, and her childish mind did not yet understand that her new body served only one purpose; birthing demonic offspring! </w:t>
      </w:r>
    </w:p>
    <w:p>
      <w:pPr>
        <w:pStyle w:val="Normal"/>
        <w:ind w:firstLine="720"/>
        <w:rPr/>
      </w:pPr>
      <w:r>
        <w:rPr/>
        <w:t>Children usually made the best test subjects, their minds were so malleable, so young, that it was ‘child’s play’ to erase from their memories these experiments. Anything they did remember later in life was always blamed on some abusive stepparent. Luna laughed with glee! Look, Robbie had awakened! The little black child was now a brutishly strong, bearded man of around 27 or so. His young mind was clouded with confusion, he did not understand why his pee-pee had gotten sooooo big, and sooooo hard! The grown-up woman with him seemed….good, for some reason. Robbie’s body wanted him to do things, things he didn’t understand. But instinct at last took over.</w:t>
      </w:r>
    </w:p>
    <w:p>
      <w:pPr>
        <w:pStyle w:val="Normal"/>
        <w:ind w:firstLine="720"/>
        <w:rPr/>
      </w:pPr>
      <w:r>
        <w:rPr/>
        <w:t>The two surged towards each other, hands exploring adult bodies, caressing flawless, mature flesh. Red hair flowed into Robbie’s face as he explored those impossible boobies! So big, so soft, like wonderful pillows, yet sleep was the last thing on Robbie’s mind.</w:t>
      </w:r>
    </w:p>
    <w:p>
      <w:pPr>
        <w:pStyle w:val="Normal"/>
        <w:ind w:firstLine="720"/>
        <w:rPr/>
      </w:pPr>
      <w:r>
        <w:rPr/>
        <w:t>It was a raw, animal mating. Robbie took Mandy from behind, in front, and upside down. The sensations from these adult bodies was beyond belief! The feel of Mandy’s grinding hips was waaaay better than candy! Load after load filled The girl/woman’s womb. They would be at it for awhile. Fellatia and Luna examined the other candidates. Six other similar couples were groping, fondling, and thrusting away as the innocent lovers discovered the joys of adult genitalia.</w:t>
      </w:r>
    </w:p>
    <w:p>
      <w:pPr>
        <w:pStyle w:val="Normal"/>
        <w:ind w:firstLine="720"/>
        <w:rPr/>
      </w:pPr>
      <w:r>
        <w:rPr/>
        <w:t>With a throaty groan, Mandy knew that something had changed deep within her. What started out as butterflies in her stomach soon became a swollen feeling. Robbie was oblivious, and simply kept on thrusting. “She’s starting to pop, excellent!” Cooed Fellatia.</w:t>
      </w:r>
    </w:p>
    <w:p>
      <w:pPr>
        <w:pStyle w:val="Normal"/>
        <w:ind w:firstLine="720"/>
        <w:rPr/>
      </w:pPr>
      <w:r>
        <w:rPr/>
      </w:r>
    </w:p>
    <w:p>
      <w:pPr>
        <w:pStyle w:val="Normal"/>
        <w:ind w:firstLine="720"/>
        <w:rPr/>
      </w:pPr>
      <w:r>
        <w:rPr/>
        <w:t>“</w:t>
      </w:r>
      <w:r>
        <w:rPr/>
        <w:t>Hmm… I think I’d better give Robbie something else to think about,” said Luna, as she opened the window, and leapt into the mating chamber. Robbie felt a tingling sensation as something wet landed on his shoulder. He looked up from his thrustings.</w:t>
      </w:r>
    </w:p>
    <w:p>
      <w:pPr>
        <w:pStyle w:val="Normal"/>
        <w:ind w:firstLine="720"/>
        <w:rPr/>
      </w:pPr>
      <w:r>
        <w:rPr/>
      </w:r>
    </w:p>
    <w:p>
      <w:pPr>
        <w:pStyle w:val="Normal"/>
        <w:ind w:firstLine="720"/>
        <w:rPr/>
      </w:pPr>
      <w:r>
        <w:rPr/>
        <w:t>“</w:t>
      </w:r>
      <w:r>
        <w:rPr/>
        <w:t>M-Ms. Sunshine?” his surprised voice was deep and sonorous.</w:t>
      </w:r>
    </w:p>
    <w:p>
      <w:pPr>
        <w:pStyle w:val="Normal"/>
        <w:ind w:firstLine="720"/>
        <w:rPr/>
      </w:pPr>
      <w:r>
        <w:rPr/>
      </w:r>
    </w:p>
    <w:p>
      <w:pPr>
        <w:pStyle w:val="Normal"/>
        <w:ind w:firstLine="720"/>
        <w:rPr/>
      </w:pPr>
      <w:r>
        <w:rPr/>
        <w:t>“</w:t>
      </w:r>
      <w:r>
        <w:rPr/>
        <w:t xml:space="preserve">Hot for the teacher, Robbie?” cooed Luna as she caressed her dribbling glands. </w:t>
      </w:r>
    </w:p>
    <w:p>
      <w:pPr>
        <w:pStyle w:val="Normal"/>
        <w:ind w:firstLine="720"/>
        <w:rPr/>
      </w:pPr>
      <w:r>
        <w:rPr/>
      </w:r>
    </w:p>
    <w:p>
      <w:pPr>
        <w:pStyle w:val="Normal"/>
        <w:ind w:firstLine="720"/>
        <w:rPr/>
      </w:pPr>
      <w:r>
        <w:rPr/>
        <w:t>‘</w:t>
      </w:r>
      <w:r>
        <w:rPr/>
        <w:t>So many boobies, so little time.’ Thought Robbie as he surged forwards.</w:t>
      </w:r>
    </w:p>
    <w:p>
      <w:pPr>
        <w:pStyle w:val="Normal"/>
        <w:ind w:firstLine="720"/>
        <w:rPr/>
      </w:pPr>
      <w:r>
        <w:rPr/>
      </w:r>
    </w:p>
    <w:p>
      <w:pPr>
        <w:pStyle w:val="Normal"/>
        <w:ind w:firstLine="720"/>
        <w:rPr/>
      </w:pPr>
      <w:r>
        <w:rPr/>
        <w:t>“</w:t>
      </w:r>
      <w:r>
        <w:rPr/>
        <w:t>It’s just like you to leave me with all the real work.” Complained Fellatia as Luna was filled to overflowing.</w:t>
      </w:r>
    </w:p>
    <w:p>
      <w:pPr>
        <w:pStyle w:val="Normal"/>
        <w:ind w:firstLine="720"/>
        <w:rPr/>
      </w:pPr>
      <w:r>
        <w:rPr/>
      </w:r>
    </w:p>
    <w:p>
      <w:pPr>
        <w:pStyle w:val="Normal"/>
        <w:ind w:firstLine="720"/>
        <w:rPr/>
      </w:pPr>
      <w:r>
        <w:rPr/>
        <w:t>“</w:t>
      </w:r>
      <w:r>
        <w:rPr/>
        <w:t>(GRUNT), just wait, (UNGGH!) Mandy’s dad….(YAAH!!) Comes early…He’s a s-single father. Be here in 10 minutes, (HUUNN!!) Go bust his balls!” commanded Luna, as her inviting womb was rocked again and again by Robbie’s vigorous member.</w:t>
      </w:r>
    </w:p>
    <w:p>
      <w:pPr>
        <w:pStyle w:val="Normal"/>
        <w:ind w:firstLine="720"/>
        <w:rPr/>
      </w:pPr>
      <w:r>
        <w:rPr/>
      </w:r>
    </w:p>
    <w:p>
      <w:pPr>
        <w:pStyle w:val="Normal"/>
        <w:ind w:firstLine="720"/>
        <w:rPr/>
      </w:pPr>
      <w:r>
        <w:rPr/>
        <w:t>“</w:t>
      </w:r>
      <w:r>
        <w:rPr/>
        <w:t>I’d almost forgotten!” cried Fellatia, as she scampered away to ambush Mandy’s dad, to turn him into a lust-obsessed sex-slave. As her statuesque, naked body tingled with invigoration at the chance to mate, her bosom seemed to rise to the occasion, and milk began to gather in droplets atop her hardening nipples. Luna knew beyond any doubt that the man’s fate was sealed.</w:t>
      </w:r>
    </w:p>
    <w:p>
      <w:pPr>
        <w:pStyle w:val="Normal"/>
        <w:ind w:firstLine="720"/>
        <w:rPr/>
      </w:pPr>
      <w:r>
        <w:rPr/>
      </w:r>
    </w:p>
    <w:p>
      <w:pPr>
        <w:pStyle w:val="Normal"/>
        <w:ind w:firstLine="720"/>
        <w:rPr/>
      </w:pPr>
      <w:r>
        <w:rPr/>
        <w:t xml:space="preserve">Mandy had stopped trying to make sense of things. She was lost, lost in total instinct. She moaned wordlessly as she felt the expansion begin. Right below her navel, the swelling started. Months of gestation flew past, as her womb began to inflate with a cargo of fecundity. She caressed her swelling belly, it grew in jerks and spurts, while the hormones began to wash through her bloodstream. </w:t>
      </w:r>
    </w:p>
    <w:p>
      <w:pPr>
        <w:pStyle w:val="Normal"/>
        <w:ind w:firstLine="720"/>
        <w:rPr/>
      </w:pPr>
      <w:r>
        <w:rPr/>
        <w:t>Mandy collapsed upon her shapely tush, she writhed with incoherent passion as the fiery heat raged within her groin. Each surge of fertile inflation elicited a feral snarl from her moist lips. Her young mind, already taxed beyond its comprehension, snapped. She grunted and squirmed as her belly filled with young. By the time her navel had popped out, she had become a creature of pure, animal instinct; a hapless brood mare, with no thought or desire except to mate and breed.</w:t>
      </w:r>
    </w:p>
    <w:p>
      <w:pPr>
        <w:pStyle w:val="Normal"/>
        <w:ind w:firstLine="720"/>
        <w:rPr/>
      </w:pPr>
      <w:r>
        <w:rPr/>
        <w:t>The first time she was only the size of a beach-ball when the contractions started. In seconds, her pumping hips had churned out a healthy baby boy. Well, if glowing red eyes is a sign of health. Seconds later, another child….no two…no…</w:t>
      </w:r>
    </w:p>
    <w:p>
      <w:pPr>
        <w:pStyle w:val="Normal"/>
        <w:ind w:firstLine="720"/>
        <w:rPr/>
      </w:pPr>
      <w:r>
        <w:rPr/>
      </w:r>
    </w:p>
    <w:p>
      <w:pPr>
        <w:pStyle w:val="Normal"/>
        <w:ind w:firstLine="720"/>
        <w:rPr/>
      </w:pPr>
      <w:r>
        <w:rPr/>
        <w:t>Siamese Twin Girls! The infants were joined at the chest! Guided by primal urges, Mandy grasped up the infants, and deluged them with bursts of milk from her pumpkin-sized tits. The infants slurped and gulped greedily. In seconds, the black science employed by the Daughters of Lilith took effect. The infants seemed to radiate a faint glow as the growth began. The proportions of a baby changed to the proportions of a child, as all of them were caught in a hyper-prodigious growth spurt. The baby boy, with mocca-colored skin, soon rose in stature to the height of an adolescent. The girls’ body(ies) spasmed and jerked as their rapidly maturing flesh rocketed into adulthood.</w:t>
      </w:r>
    </w:p>
    <w:p>
      <w:pPr>
        <w:pStyle w:val="Normal"/>
        <w:ind w:firstLine="720"/>
        <w:rPr/>
      </w:pPr>
      <w:r>
        <w:rPr/>
        <w:t xml:space="preserve">The girls had their father’s dark hair, their mother’s freckled complexion, and the glowing fire in their eyes of LilithSpawn. Two sets of shapely legs, yet their torso was joined, each with an arm on the outer side, and a central rack of four spectacular, very adult breasts. With no knowledge, no experience, all the offspring had was raw, sexual instinct. The young male, now approaching a biological age of 25, sniffed the air instinctively, then shambled over to Luna, and positioned himself behind her demonic derriere. The male did not understand what it was doing, but he had no choice but to plunge his erect member straight into the ass of the blond demoness, all the while his father continued his own lusty thrusting from the front. </w:t>
      </w:r>
    </w:p>
    <w:p>
      <w:pPr>
        <w:pStyle w:val="Normal"/>
        <w:ind w:firstLine="720"/>
        <w:rPr/>
      </w:pPr>
      <w:r>
        <w:rPr/>
        <w:t>Luna’s eyes shown with energy, and her body quivered with pleasure from being sandwiched between her mates, as both males burst inside her at once, from opposite directions. The new male disengaged, and heard a throaty, animal sound. It was Mandy. Her pussy was spasming wildly, and secreting a flood of juices. The way she bucked her thighs signaled her impatience to be bred again. It did not matter who her mate was, so long as he was a fertile male. She grunted with impatience, her primal mind yearned for impregnation. The male offspring was quick to meet her demands. He fell upon her pale body, slurping and nibbling. His cock found her anxious canal, and his lips found her dribbling breasts. The two were united in lust, nothing else existed but the mating process.</w:t>
      </w:r>
    </w:p>
    <w:p>
      <w:pPr>
        <w:pStyle w:val="Normal"/>
        <w:ind w:firstLine="720"/>
        <w:rPr/>
      </w:pPr>
      <w:r>
        <w:rPr/>
        <w:t>The twins pulled away their father from his previous mate, and smothered him with their ample rack, he tried as best he could to alternate between the two pulsing pussies, and fortunately the unholy treatments that gave him this body also gave him superhuman sexual potency. As the Mating chamber filled with animal cries, Luna felt a curious stirring as well.</w:t>
      </w:r>
    </w:p>
    <w:p>
      <w:pPr>
        <w:pStyle w:val="Normal"/>
        <w:ind w:firstLine="720"/>
        <w:rPr/>
      </w:pPr>
      <w:r>
        <w:rPr/>
        <w:t xml:space="preserve">  </w:t>
      </w:r>
      <w:r>
        <w:rPr/>
        <w:t>Yes… that was it…the fluttering deep within her own flesh. The demoness felt the germination of some abominable spawn within her own womb. Ohh yes….! Luna moaned with delight as she sank to the ground, the better to savor the feel of her offspring struggling to be born. But then, she noticed. Her violet eyes opened wide.</w:t>
      </w:r>
    </w:p>
    <w:p>
      <w:pPr>
        <w:pStyle w:val="Normal"/>
        <w:ind w:firstLine="720"/>
        <w:rPr/>
      </w:pPr>
      <w:r>
        <w:rPr/>
        <w:t xml:space="preserve">The offspring, they were…aging! The young male, once no older than 25, now appeared to be at least 50. His muscles sagged, his hair grayed, just as he blasted his load into the womb that gave him birth. The twins, they were entering middle age as both their bellies swelled with the fruit of their own father’s loins. </w:t>
      </w:r>
    </w:p>
    <w:p>
      <w:pPr>
        <w:pStyle w:val="Normal"/>
        <w:ind w:firstLine="720"/>
        <w:rPr/>
      </w:pPr>
      <w:r>
        <w:rPr/>
        <w:t>“</w:t>
      </w:r>
      <w:r>
        <w:rPr/>
        <w:t>Blast! T-Telomere Cascading,” Luna said breathily, as her belly inflated into her last trimester. “C-can’t stop their aging process!” The male, his purpose in life fulfilled, rose up on shaky, arthritic legs before his body exploded in a sickening puddle of male semen. The same with the twins: just as they completed their own pregnancies, their pussies dumped out not a child, but an awesome load of male sperm. And they too, dissolved into the puddle. Exhausted, Robbie finally collapsed, as his altered body tried desperately to maintain itself in the face of these unbelievable demands.</w:t>
      </w:r>
    </w:p>
    <w:p>
      <w:pPr>
        <w:pStyle w:val="Normal"/>
        <w:ind w:firstLine="720"/>
        <w:rPr/>
      </w:pPr>
      <w:r>
        <w:rPr/>
        <w:t>Luna completed her pregnancy first, from her birth canal, two dark-skinned female infants with blond hair slid forth in rapid succession, just as the groans from Mandy turned into harsh cries as her body expelled its newest cargo: A freckled, dark-haired girl with demonic hooves instead of feet. Luna was about to unleash her milk when her contractions began again. (UNNGH!!) Wait…no…it’s different this time…</w:t>
      </w:r>
    </w:p>
    <w:p>
      <w:pPr>
        <w:pStyle w:val="Normal"/>
        <w:ind w:firstLine="720"/>
        <w:rPr/>
      </w:pPr>
      <w:r>
        <w:rPr/>
        <w:t>Luna’s body thrashed as a pale-skinned baby girl slithered out of her ass. Her butt-cheeks widened as she squeezed out a sibling, a brother. Luna knew that they had failed to overcome the problem of Telomere Cascading, and that this ridiculous cycle of birth and incestuous fertilization would not be of immediate practical value; ohh, but it was such fun! Sadly, all the offspring conceived would dissolve into sexual fluids within minutes of their birth. As her breast-milk fed her latest brood, she decided that they would need to keep Mandy. Since Fellatia had taken care of her only parent, it would be a long time before anyone asked questions. Her father would come up with some excuse to explain his daughter’s absence; saying anything that would please Fellatia, after she conquered his mind with her paranormal tits.</w:t>
      </w:r>
    </w:p>
    <w:p>
      <w:pPr>
        <w:pStyle w:val="Normal"/>
        <w:ind w:firstLine="720"/>
        <w:rPr/>
      </w:pPr>
      <w:r>
        <w:rPr/>
        <w:t>Yes, they would keep Mandy. The scans indicated that her estrogen level was the highest of the bunch, suggesting that she had the greatest breeding potential. And sometimes the minds of their victims failed to recover from the transformations inflicted. Mandy would remain here for some time to come as a brood mare. Her womb would grow a great many experimental offspring as Luna labored to solve the problem of demonic reproduction.</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w:t>
      </w:r>
      <w:r>
        <w:rPr/>
        <w:t>Now then,” began Reilly after concluding the lurid tale. “If we can discover such gruesome details concerning one of your most sensitive operations, surely you can at least entertain the possibility that we have discovered something you might not have.”</w:t>
      </w:r>
    </w:p>
    <w:p>
      <w:pPr>
        <w:pStyle w:val="Normal"/>
        <w:ind w:firstLine="720"/>
        <w:rPr/>
      </w:pPr>
      <w:r>
        <w:rPr/>
      </w:r>
    </w:p>
    <w:p>
      <w:pPr>
        <w:pStyle w:val="Normal"/>
        <w:ind w:firstLine="720"/>
        <w:rPr/>
      </w:pPr>
      <w:r>
        <w:rPr/>
        <w:t>“</w:t>
      </w:r>
      <w:r>
        <w:rPr/>
        <w:t>Alright human, say your peace and be done.” Sighed Fellatia.</w:t>
      </w:r>
    </w:p>
    <w:p>
      <w:pPr>
        <w:pStyle w:val="Normal"/>
        <w:ind w:firstLine="720"/>
        <w:rPr/>
      </w:pPr>
      <w:r>
        <w:rPr/>
      </w:r>
    </w:p>
    <w:p>
      <w:pPr>
        <w:pStyle w:val="Normal"/>
        <w:ind w:firstLine="720"/>
        <w:rPr/>
      </w:pPr>
      <w:r>
        <w:rPr/>
        <w:t>“</w:t>
      </w:r>
      <w:r>
        <w:rPr/>
        <w:t>The first thing we’ll do is get you out of here. My other employers want very much to meet you.” Reilly began examining the computer displays.</w:t>
      </w:r>
    </w:p>
    <w:p>
      <w:pPr>
        <w:pStyle w:val="Normal"/>
        <w:ind w:firstLine="720"/>
        <w:rPr/>
      </w:pPr>
      <w:r>
        <w:rPr/>
      </w:r>
    </w:p>
    <w:p>
      <w:pPr>
        <w:pStyle w:val="Normal"/>
        <w:ind w:firstLine="720"/>
        <w:rPr/>
      </w:pPr>
      <w:r>
        <w:rPr/>
        <w:t>“</w:t>
      </w:r>
      <w:r>
        <w:rPr/>
        <w:t>That actually doesn’t surprise me, but speaking of that, you still haven’t told me what you or your employers hope to accomplish. I’m going to assume they’re interested in something besides my breasts.” Purred the sultry LilithSpawn. And then it happened. Or rather, it didn’t happen. The red-alert lights, which had been blaring constantly in the background, deactivated.</w:t>
      </w:r>
    </w:p>
    <w:p>
      <w:pPr>
        <w:pStyle w:val="Normal"/>
        <w:ind w:firstLine="720"/>
        <w:rPr/>
      </w:pPr>
      <w:r>
        <w:rPr/>
      </w:r>
    </w:p>
    <w:p>
      <w:pPr>
        <w:pStyle w:val="Normal"/>
        <w:ind w:firstLine="720"/>
        <w:rPr/>
      </w:pPr>
      <w:r>
        <w:rPr/>
        <w:t>“</w:t>
      </w:r>
      <w:r>
        <w:rPr/>
        <w:t>DAMN! No time to loose! They purged my computer virus much faster than I anticipated! We’ll have to step up the time-table! Computer, Authorization protocol, FIRST BASE!” Reilly cried out to the Voice activated software in the interrogation bay. With a clank, the bioelectric restraints that grasped Fellatia disengaged! With a cry of triumph, the demoness ripped off the annoying breast-pumps, spurting her cream in a wide arc. Within moments, her mounds had retracted to mere soccer-ball size, for ease of movement.</w:t>
      </w:r>
    </w:p>
    <w:p>
      <w:pPr>
        <w:pStyle w:val="Normal"/>
        <w:ind w:firstLine="720"/>
        <w:rPr/>
      </w:pPr>
      <w:r>
        <w:rPr/>
      </w:r>
    </w:p>
    <w:p>
      <w:pPr>
        <w:pStyle w:val="Normal"/>
        <w:ind w:firstLine="720"/>
        <w:rPr/>
      </w:pPr>
      <w:r>
        <w:rPr/>
        <w:t>“</w:t>
      </w:r>
      <w:r>
        <w:rPr/>
        <w:t>Let’s move, Secret-Agent Man!” she leaped to her feet, jiggling with excitement.</w:t>
      </w:r>
    </w:p>
    <w:p>
      <w:pPr>
        <w:pStyle w:val="Normal"/>
        <w:ind w:firstLine="720"/>
        <w:rPr/>
      </w:pPr>
      <w:r>
        <w:rPr/>
      </w:r>
    </w:p>
    <w:p>
      <w:pPr>
        <w:pStyle w:val="Normal"/>
        <w:ind w:firstLine="720"/>
        <w:rPr/>
      </w:pPr>
      <w:r>
        <w:rPr/>
        <w:t>Wasting no time, Reilly ran from the Interrogation bay, Fellatia close behind. The demons wailed with sadness and jealousy as he passed.</w:t>
      </w:r>
    </w:p>
    <w:p>
      <w:pPr>
        <w:pStyle w:val="Normal"/>
        <w:ind w:firstLine="720"/>
        <w:rPr/>
      </w:pPr>
      <w:r>
        <w:rPr/>
        <w:t>“</w:t>
      </w:r>
      <w:r>
        <w:rPr/>
        <w:t xml:space="preserve">Don’t leave me here alone! All I want is your dick!” wailed Demon Ten. She brushed aside a lock of red hair as she cried openly, her eyes weeping tears, her four breasts weeping milk. “Please let me suck you off!” she cried. </w:t>
      </w:r>
    </w:p>
    <w:p>
      <w:pPr>
        <w:pStyle w:val="Normal"/>
        <w:ind w:firstLine="720"/>
        <w:rPr/>
      </w:pPr>
      <w:r>
        <w:rPr/>
      </w:r>
    </w:p>
    <w:p>
      <w:pPr>
        <w:pStyle w:val="Normal"/>
        <w:ind w:firstLine="720"/>
        <w:rPr/>
      </w:pPr>
      <w:r>
        <w:rPr/>
        <w:t>“</w:t>
      </w:r>
      <w:r>
        <w:rPr/>
        <w:t>Not this decade!” shouted Fellatia. “His dick is mine!” gloated the LilithSpawn, who was actually listed in the files as Demon Fourteen. He saw Demon Six, an olive-skinned woman with vaginas on her cantaloupe-sized breasts in place of nipples, beat the glass. Reilly almost felt sorry for the lusty fiends. All they wanted to do was suck his dick. ‘Careful with them, remember the plan!’ He said to himself.</w:t>
      </w:r>
    </w:p>
    <w:p>
      <w:pPr>
        <w:pStyle w:val="Normal"/>
        <w:ind w:firstLine="720"/>
        <w:rPr/>
      </w:pPr>
      <w:r>
        <w:rPr/>
        <w:t xml:space="preserve">As he left the chamber, the door shut behind him as he dashed into a long corridor. It was time. Luckily, he had compromised the security system of A.S.S. more thoroughly than they had believed possible. </w:t>
      </w:r>
    </w:p>
    <w:p>
      <w:pPr>
        <w:pStyle w:val="Normal"/>
        <w:ind w:firstLine="720"/>
        <w:rPr/>
      </w:pPr>
      <w:r>
        <w:rPr/>
        <w:t>“</w:t>
      </w:r>
      <w:r>
        <w:rPr/>
        <w:t xml:space="preserve">Computer! Authorization protocol, SECOND BASE!” he shouted. </w:t>
      </w:r>
    </w:p>
    <w:p>
      <w:pPr>
        <w:pStyle w:val="Normal"/>
        <w:ind w:firstLine="720"/>
        <w:rPr/>
      </w:pPr>
      <w:r>
        <w:rPr/>
      </w:r>
    </w:p>
    <w:p>
      <w:pPr>
        <w:pStyle w:val="Normal"/>
        <w:ind w:firstLine="720"/>
        <w:rPr/>
      </w:pPr>
      <w:r>
        <w:rPr/>
        <w:t>“</w:t>
      </w:r>
      <w:r>
        <w:rPr/>
        <w:t>So what’s Third base, Hot Pants?” asked the naked demon running behind him.</w:t>
      </w:r>
    </w:p>
    <w:p>
      <w:pPr>
        <w:pStyle w:val="Normal"/>
        <w:ind w:firstLine="720"/>
        <w:rPr/>
      </w:pPr>
      <w:r>
        <w:rPr/>
      </w:r>
    </w:p>
    <w:p>
      <w:pPr>
        <w:pStyle w:val="Normal"/>
        <w:ind w:firstLine="720"/>
        <w:rPr/>
      </w:pPr>
      <w:r>
        <w:rPr/>
        <w:t>“</w:t>
      </w:r>
      <w:r>
        <w:rPr/>
        <w:t>The agents of A.S.S. will find out soon enough, much to their dismay.” In accordance with the pre-programmed instructions, the controls in the Paranormal Detainment bay responded.</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 moment later, all fourteen Cells slid open.</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r>
    </w:p>
    <w:sectPr>
      <w:type w:val="nextPage"/>
      <w:pgSz w:w="12240" w:h="15840"/>
      <w:pgMar w:left="180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07:03:00Z</dcterms:created>
  <dc:creator>Valued Sony Customer</dc:creator>
  <dc:description/>
  <dc:language>en-US</dc:language>
  <cp:lastModifiedBy>Valued Sony Customer</cp:lastModifiedBy>
  <dcterms:modified xsi:type="dcterms:W3CDTF">2002-03-04T06:31:00Z</dcterms:modified>
  <cp:revision>7</cp:revision>
  <dc:subject/>
  <dc:title>The room was buried hundreds of feet below the Earth, in an undisclosed location</dc:title>
</cp:coreProperties>
</file>