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A.S.S. Part 2</w:t>
      </w:r>
    </w:p>
    <w:p>
      <w:pPr>
        <w:pStyle w:val="Normal"/>
        <w:ind w:left="2160" w:firstLine="720"/>
        <w:rPr/>
      </w:pPr>
      <w:r>
        <w:rPr/>
        <w:t xml:space="preserve"> ‘</w:t>
      </w:r>
      <w:r>
        <w:rPr/>
        <w:t>The Agency’</w:t>
      </w:r>
    </w:p>
    <w:p>
      <w:pPr>
        <w:pStyle w:val="Normal"/>
        <w:rPr/>
      </w:pPr>
      <w:r>
        <w:rPr/>
      </w:r>
    </w:p>
    <w:p>
      <w:pPr>
        <w:pStyle w:val="Normal"/>
        <w:rPr/>
      </w:pPr>
      <w:r>
        <w:rPr/>
      </w:r>
    </w:p>
    <w:p>
      <w:pPr>
        <w:pStyle w:val="Normal"/>
        <w:rPr/>
      </w:pPr>
      <w:r>
        <w:rPr/>
        <w:t>The red alert claxon resounded throughout the marble hallways of the underground facility. But the young man in the suit and tie ignored the alert as he punched an access code and entered a secured chamber filled with alcoves sealed by plexiglass. He had nondescript, brown hair, sharp features, but nothing unusual or striking. He remained calm and collected in spite of the alarm that echoed throughout the entire complex. It was difficult however, to remain calm upon seeing what was stored in the secure chamber, behind the plexiglass walls.</w:t>
      </w:r>
    </w:p>
    <w:p>
      <w:pPr>
        <w:pStyle w:val="Normal"/>
        <w:rPr/>
      </w:pPr>
      <w:r>
        <w:rPr/>
      </w:r>
    </w:p>
    <w:p>
      <w:pPr>
        <w:pStyle w:val="Normal"/>
        <w:rPr/>
      </w:pPr>
      <w:r>
        <w:rPr/>
        <w:tab/>
        <w:t>He had to remind himself that these women were by no means potential conquests. Despite their ravishing beauty and explosive lust, he learned long ago to regard them with the same caution one would reserve for an exposed nuclear reactor, or a container of ebola virus. As he passed the first alcove, he knew his caution was justified.</w:t>
      </w:r>
    </w:p>
    <w:p>
      <w:pPr>
        <w:pStyle w:val="Normal"/>
        <w:rPr/>
      </w:pPr>
      <w:r>
        <w:rPr/>
      </w:r>
    </w:p>
    <w:p>
      <w:pPr>
        <w:pStyle w:val="Normal"/>
        <w:rPr/>
      </w:pPr>
      <w:r>
        <w:rPr/>
        <w:tab/>
        <w:t xml:space="preserve">The first woman was huddled in the corner of her bare cell until the man walked by. Her violet eyes widened, her super-model face filled with hungry anticipation, and her slick, flawless body rose from the ground to meet the newcomer. Her ample, DD breasts began to enlarge the moment she saw him, fleshy globes bloating with fluid, even as the muscles in her back caused her ample rack to rise in lustly defiance of gravity. She threw herself against the plexiglass wall in impotent hunger. And hungry she was. </w:t>
      </w:r>
    </w:p>
    <w:p>
      <w:pPr>
        <w:pStyle w:val="Normal"/>
        <w:rPr/>
      </w:pPr>
      <w:r>
        <w:rPr/>
        <w:tab/>
        <w:t>The man noticed that there were no toiletries within her cell, no sink, and no food, nor any place to relieve herself, because this creature, and all the other creatures here had no need of such things. That fact served to remind him of her inhumanity, that and the unimaginable seductiveness all the creatures radiated. They were simply too attractive; no woman could be so flawless. No woman could have such a perfect figure. It was as though these creatures had been constructed deliberately to entice men for sex. And that was not far from the truth.</w:t>
      </w:r>
    </w:p>
    <w:p>
      <w:pPr>
        <w:pStyle w:val="Normal"/>
        <w:rPr/>
      </w:pPr>
      <w:r>
        <w:rPr/>
        <w:tab/>
        <w:t>The woman in the next cell stared with plaintive longing in her bright green eyes, wide and inviting with almost child-like innocence. But he knew better, far from being innocent and youthful, this creature was older than his grandfather, older than most any country in the world. Older probably than the nation-groups from which they came, even though she appeared to be about 19. The next woman quickly retracted slender claws as he approached, that helped to remind him that her and the rest of her gang were no more human than a jellyfish. They began pressing against the plexiglass, crying out to him.</w:t>
      </w:r>
    </w:p>
    <w:p>
      <w:pPr>
        <w:pStyle w:val="Normal"/>
        <w:rPr/>
      </w:pPr>
      <w:r>
        <w:rPr/>
      </w:r>
    </w:p>
    <w:p>
      <w:pPr>
        <w:pStyle w:val="Normal"/>
        <w:rPr/>
      </w:pPr>
      <w:r>
        <w:rPr/>
        <w:tab/>
        <w:t>“You don’t know the pleasure I can give you!” shouted a dazzling blond with an extra vagina were her navel should have been. There were 13 sealed alcoves in all, and once the occupants became aware that a male was approaching, they surged forward, gyrating hips, caressing their impossibly smooth and shapely legs, jiggling bulbous breasts that seemed to have lives of their own. Their moves were far superior to the best strippers and porn stars; for any human woman would have to retire from such business as her body aged, these beings could fine-tune seduction for millennia. He felt himself responding in spite of his resolve otherwise. Taking a deep breath, he tried to ignore them.</w:t>
      </w:r>
    </w:p>
    <w:p>
      <w:pPr>
        <w:pStyle w:val="Normal"/>
        <w:rPr/>
      </w:pPr>
      <w:r>
        <w:rPr/>
        <w:tab/>
        <w:t>Number seven writhed on the ground, clutching her cantaloupe-sized breasts in orgiastic ecstasy. Her mounds seemed to expand and contract as he watched, while her auburn-bronze hair writhed luridly across her porcelain skin. Her face was a match for a world-class run-way model. “Aren’t you wondering how much bigger I can make them?” she said breathily, while caressing her expansive mammaries. It was becoming more difficult to ignore them.</w:t>
      </w:r>
    </w:p>
    <w:p>
      <w:pPr>
        <w:pStyle w:val="Normal"/>
        <w:rPr/>
      </w:pPr>
      <w:r>
        <w:rPr/>
        <w:tab/>
      </w:r>
    </w:p>
    <w:p>
      <w:pPr>
        <w:pStyle w:val="Normal"/>
        <w:rPr/>
      </w:pPr>
      <w:r>
        <w:rPr/>
        <w:tab/>
        <w:t>Number nine had an iron vice around her mouth, which she clutched at frantically. The man remembered, this one was a Siren, a legendary creature that once lured sailors to their doom. Most of her kind had been destroyed or rounded up years ago. Of course, they were all creatures of legend: Sirens, succubi, and vampires. Every ancient culture seems to have legends of the sex-demon. In this chamber were thirteen reasons why. Immortal creatures that feed upon the energy of male sexuality, seducing and screwing their way down through the centuries, manipulating human history in the service of their mother Lilith, first wife of Adam and mother of all demons.</w:t>
      </w:r>
    </w:p>
    <w:p>
      <w:pPr>
        <w:pStyle w:val="Normal"/>
        <w:rPr/>
      </w:pPr>
      <w:r>
        <w:rPr/>
        <w:tab/>
        <w:t>Only the Agency that he worked for had the technology to truly understand and study them, and eventually destroy them. The Agency for Special Security, only loosely connected with any major government was dedicated in its charter to hunting down paranormal entities. But in reality, all the agency did was track down LilithSpawn and seal them up in places like this. Eventually, they would be destroyed.</w:t>
      </w:r>
    </w:p>
    <w:p>
      <w:pPr>
        <w:pStyle w:val="Normal"/>
        <w:rPr/>
      </w:pPr>
      <w:r>
        <w:rPr/>
        <w:tab/>
        <w:t xml:space="preserve">Almost a waste, the man thought, as he passed Number Ten. Hmm…the first few were trying to appear mostly human, but if that didn’t work, it appeared that the others were attempting to go all-out with their enhanced anatomies to lure him in. The minute he reached cell number ten, the luscious red head rapidly grew an extra pair of bowling-ball sized breasts that began to dribble milk. “I’m better than the others!” she cried in desperation. “You’ve never tasted anything like this! You don’t know the pleasure I can bring!” Her full lips quivered with lust as her awesome breasts began spurting out streams of creamy, demonic breast milk that ran down the plexiglass walls of her alcove. </w:t>
      </w:r>
    </w:p>
    <w:p>
      <w:pPr>
        <w:pStyle w:val="Normal"/>
        <w:rPr/>
      </w:pPr>
      <w:r>
        <w:rPr/>
        <w:tab/>
        <w:t>Ten had a slightly different cage design from the others. Due to her propensity for hyper-lactation, her cell had a gutter and a drainage grate to eliminate the gallons of milk her breasts produced daily. The lab boys were still uncovering biochemical wonders from these secretions. The man had heard numerous, unconfirmed reports about great powers and greater pleasures granted to those that sucked the milk from the breasts of a demon. It would be so easy; if he typed in 5151 on the access panel in the wall beside her alcove, he could have one of those spurting nipples in his mouth in seconds! Such a waste, leaving her to languish here in this cell, all that milk….</w:t>
      </w:r>
    </w:p>
    <w:p>
      <w:pPr>
        <w:pStyle w:val="Normal"/>
        <w:rPr/>
      </w:pPr>
      <w:r>
        <w:rPr/>
      </w:r>
    </w:p>
    <w:p>
      <w:pPr>
        <w:pStyle w:val="Normal"/>
        <w:rPr/>
      </w:pPr>
      <w:r>
        <w:rPr/>
        <w:t>NO!</w:t>
      </w:r>
    </w:p>
    <w:p>
      <w:pPr>
        <w:pStyle w:val="Normal"/>
        <w:rPr/>
      </w:pPr>
      <w:r>
        <w:rPr/>
      </w:r>
    </w:p>
    <w:p>
      <w:pPr>
        <w:pStyle w:val="Normal"/>
        <w:rPr/>
      </w:pPr>
      <w:r>
        <w:rPr/>
        <w:tab/>
        <w:t xml:space="preserve">He couldn’t allow himself to be lured! Not now! He was a professional! He was better than this! He mentally chastised himself for letting his resolve slip. These creatures were deadly dangerous, because the Agency kept them in a state of starvation by denying them the male semen that was the sole source of their powers. If he gave into their overtures, they would over stimulate him with so much orgasmic energy that he would either die or go insane as they drained their fill from his manhood. </w:t>
      </w:r>
    </w:p>
    <w:p>
      <w:pPr>
        <w:pStyle w:val="Normal"/>
        <w:ind w:firstLine="720"/>
        <w:rPr/>
      </w:pPr>
      <w:r>
        <w:rPr/>
        <w:t>In public, Spawnlings of Lilith were not so bold. They could bide their time and dine upon men at their leisure, but now they were starving. In their weakened state, they were easier to contain, but they were dangerously ravenous should someone release them.</w:t>
      </w:r>
    </w:p>
    <w:p>
      <w:pPr>
        <w:pStyle w:val="Normal"/>
        <w:ind w:firstLine="720"/>
        <w:rPr/>
      </w:pPr>
      <w:r>
        <w:rPr/>
        <w:tab/>
        <w:t>“You foolish little man,” said Demon Number Eleven with haughty contempt. “Why do you resist?” she sneered at him. She was a hauntingly gorgeous, raven-haired sex-pot with coconut-sized breasts whose nipples seemed to be glowing with a dull red heat. “Do you truly not understand how much pleasure I could give you? What are you holding out for, Some ideal of Professionalism that may lead to more money? The wealth of Bill Gates could not buy you the rapturous pleasure that my body could bring! All the luxuries in this world could not give you the sensual delight I can! Thousands of years of erotic secrets I can unleash upon your flesh!” She pressed her glowing nipples to the plexiglass.</w:t>
      </w:r>
    </w:p>
    <w:p>
      <w:pPr>
        <w:pStyle w:val="Normal"/>
        <w:ind w:firstLine="720"/>
        <w:rPr/>
      </w:pPr>
      <w:r>
        <w:rPr/>
        <w:t>“</w:t>
      </w:r>
      <w:r>
        <w:rPr/>
        <w:t xml:space="preserve">What holds you back? Do you have a wife? A little-miss-Suzy-Homemaker waiting back at your white-picket fence house? Fool! I can grant you more pleasure in 10 minutes than she could in a 100 years of marriage! All you must do is release me!” This one was extremely frustrated; so close to a man’s cock, with the sperm that she so craved, yet unable to reach him! So it was clear she was trying a different approach. </w:t>
      </w:r>
    </w:p>
    <w:p>
      <w:pPr>
        <w:pStyle w:val="Normal"/>
        <w:ind w:firstLine="720"/>
        <w:rPr/>
      </w:pPr>
      <w:r>
        <w:rPr/>
        <w:t xml:space="preserve">Her pert, red lips opened wide, and she stuck out her tongue. A long tongue. An inhumanly long tongue. The moist appendage snaked around her lithe form, caressing her glowing nipples erotically. Her wet tongue writhed and twirled around her body, reaching her equally moist crotch, and plunged in, over and over with a lurid slurping sound. Then, the two and a half foot long tongue licked the glass, parallel to the spot where the man’s crotch was. </w:t>
      </w:r>
    </w:p>
    <w:p>
      <w:pPr>
        <w:pStyle w:val="Normal"/>
        <w:ind w:firstLine="720"/>
        <w:rPr/>
      </w:pPr>
      <w:r>
        <w:rPr/>
        <w:t>Breathing rapidly, the man regained control. “I have a plan, must not forget the plan!” he whispered as he turned away.  He closed his eyes as he passed the next cell, he didn’t even want to know what erotic powers Demon Twelve might possess. But then he was next to the sealed security door leading out, and he had to open his eyes. Cell Fourteen was empty, but he couldn’t help but notice Demon Thirteen.</w:t>
      </w:r>
    </w:p>
    <w:p>
      <w:pPr>
        <w:pStyle w:val="Normal"/>
        <w:ind w:firstLine="720"/>
        <w:rPr/>
      </w:pPr>
      <w:r>
        <w:rPr/>
        <w:t>She was incredibly tall, over seven feet. And her svelte frame was packed with feminine muscles. Her breasts were at least basketball-size, and they seemed to be growing larger at the sight of a man. Her throbbing pussy radiated so much moist heat, that condensation was appearing on the glass next to her crotch. Her statuesque frame moistened with sweat that dribbled off of chiseled, yet alluring muscles. Her shimmering bronze hair wafted softly around her exaggerated hips as her delicate throat groaned with lust. A super-amazon like nothing he had ever seen.</w:t>
      </w:r>
    </w:p>
    <w:p>
      <w:pPr>
        <w:pStyle w:val="Normal"/>
        <w:ind w:firstLine="720"/>
        <w:rPr/>
      </w:pPr>
      <w:r>
        <w:rPr/>
        <w:t>He remembered something about this one… Yes! She was a special case; the being in Cell Thirteen was actually human! Or at least, partially human. He remembered the file on her. Her name was Lyse Reynolds, and though it was absolutely absurd, she had been born eleven years ago. Somehow, the LilithSpawn had been able to fuse their supernatural biology with that of a once-normal human girl. The Agency employed a stable of cell biologists, and they had been buzzing excitedly for days over the unbelievable biochemistry they’ve been finding in her tissue samples. Her cells were at least as scientifically valuable as the demonic breast milk from Number Ten.</w:t>
      </w:r>
    </w:p>
    <w:p>
      <w:pPr>
        <w:pStyle w:val="Normal"/>
        <w:ind w:firstLine="720"/>
        <w:rPr/>
      </w:pPr>
      <w:r>
        <w:rPr/>
        <w:t xml:space="preserve">Before he could get a good look at her delicate face, Lyse turned around and squatted.  Displaying for him the perfect double-dome of her sweating butt-cheeks. Her pussy was also visible, and it pulsated like a hungry mouth. He took a deep breath, trusting his ability to resist, when…all the sudden….what? </w:t>
      </w:r>
    </w:p>
    <w:p>
      <w:pPr>
        <w:pStyle w:val="Normal"/>
        <w:ind w:firstLine="720"/>
        <w:rPr/>
      </w:pPr>
      <w:r>
        <w:rPr/>
        <w:t>The man sniffed the air, and he became aware of a powerful scent, like salty musk with a hint of fruit. His body began to tingle. He felt his arousal grow by the second! How can this be? Then, the man remembered reports that many Spawnlings employ a powerful sexual attractant, a supernatural pheromone, stronger than anything found in nature. His body doubled over, muscles quivering with shock at the awesome sensations ripping through his flesh. But how! This should be impossible! The plexiglass was air-tight! Nothing the demons secrete or emit should be able to escape. As he writhed on the ground, his lust-fogged mind still managed to make observations. Yes… he saw it…</w:t>
      </w:r>
    </w:p>
    <w:p>
      <w:pPr>
        <w:pStyle w:val="Normal"/>
        <w:ind w:firstLine="720"/>
        <w:rPr/>
      </w:pPr>
      <w:r>
        <w:rPr/>
        <w:t>Number Thirteen had gotten lucky! There was a crack in the mortar on the ceiling of her cell, and a sharp chip of cement had fallen. She….she must have been working feverishly to drill a tiny hole in the edge of the glass wall for hours, maybe days. Almost imperceptible, but the tiny whole was big enough for her potent scent to enter the hallway. The lust from her scent was like a battering ram inside his body, it was as though every erotic fantasy he ever had surged upward into his mind. His blood burned with a savage, animal lust unlike anything he’d ever known. Sexual instinct engulfed his mind as he reached towards the access panel to release demon thirteen.</w:t>
      </w:r>
    </w:p>
    <w:p>
      <w:pPr>
        <w:pStyle w:val="Normal"/>
        <w:ind w:firstLine="720"/>
        <w:rPr/>
      </w:pPr>
      <w:r>
        <w:rPr/>
        <w:t>“</w:t>
      </w:r>
      <w:r>
        <w:rPr/>
        <w:t>NO! C-Can’t!” He was in control! He was in control! His breath was ragged, his heart beat wildly in his chest, and his cock beat just as furiously against the confinement of his pants. He had never swelled so large or hard before in his life. He averted his eyes, hoping that would enable him to resist the ferocious, animal lust that was burying his mind beneath the awesome weight of that most primal imperative.</w:t>
      </w:r>
    </w:p>
    <w:p>
      <w:pPr>
        <w:pStyle w:val="Normal"/>
        <w:ind w:firstLine="720"/>
        <w:rPr/>
      </w:pPr>
      <w:r>
        <w:rPr/>
        <w:t>As the tense moments passed, he began to forget why he needed to resist, but he was strong of will, and well-trained. Maybe….maybe he could overcome it! He could resist! The Man had been tortured by agents of the Mossad, he was a true professional, if he could withstand thumbscrews and electro-shocks, he should be able to resist the super-pheromone pouring from Lyse. The other demons wailed in rage and hunger, they could see his swelling cock struggling to escape his designer-label pants. They slammed their bodies against the plexiglass, beating it with their fists, but in a state of starvation, they could never escape. Demon Ten wept openly with sadness from seeing that male cock, tantalizing her with its nearness. She grasped her two top breasts and ran madly around her cell screaming in rage and frustration, a spray of milk covering the glass, almost obscuring her from view.</w:t>
      </w:r>
    </w:p>
    <w:p>
      <w:pPr>
        <w:pStyle w:val="Normal"/>
        <w:ind w:firstLine="720"/>
        <w:rPr/>
      </w:pPr>
      <w:r>
        <w:rPr/>
        <w:t>The Man bit himself on the hand, hoping the pain could distract him from the mating instinct that bombarded him. But…his other hand was reaching…shakily…towards that access panel…. 8324…that would release Lyse Reynolds, Demon Thirteen from her cell, and he could bury himself in that fiery bush of exaggerated womanhood. So hard…so hard to resist that scent……the lust……</w:t>
      </w:r>
    </w:p>
    <w:p>
      <w:pPr>
        <w:pStyle w:val="Normal"/>
        <w:ind w:firstLine="720"/>
        <w:rPr/>
      </w:pPr>
      <w:r>
        <w:rPr/>
      </w:r>
    </w:p>
    <w:p>
      <w:pPr>
        <w:pStyle w:val="Normal"/>
        <w:ind w:firstLine="720"/>
        <w:rPr/>
      </w:pPr>
      <w:r>
        <w:rPr/>
        <w:t>“</w:t>
      </w:r>
      <w:r>
        <w:rPr/>
        <w:t>Eight…….”</w:t>
      </w:r>
    </w:p>
    <w:p>
      <w:pPr>
        <w:pStyle w:val="Normal"/>
        <w:ind w:firstLine="720"/>
        <w:rPr/>
      </w:pPr>
      <w:r>
        <w:rPr/>
      </w:r>
    </w:p>
    <w:p>
      <w:pPr>
        <w:pStyle w:val="Normal"/>
        <w:ind w:firstLine="720"/>
        <w:rPr/>
      </w:pPr>
      <w:r>
        <w:rPr/>
      </w:r>
    </w:p>
    <w:p>
      <w:pPr>
        <w:pStyle w:val="Normal"/>
        <w:ind w:firstLine="720"/>
        <w:rPr/>
      </w:pPr>
      <w:r>
        <w:rPr/>
        <w:t>“</w:t>
      </w:r>
      <w:r>
        <w:rPr/>
        <w:t>Three”</w:t>
      </w:r>
    </w:p>
    <w:p>
      <w:pPr>
        <w:pStyle w:val="Normal"/>
        <w:ind w:firstLine="720"/>
        <w:rPr/>
      </w:pPr>
      <w:r>
        <w:rPr/>
      </w:r>
    </w:p>
    <w:p>
      <w:pPr>
        <w:pStyle w:val="Normal"/>
        <w:ind w:firstLine="720"/>
        <w:rPr/>
      </w:pPr>
      <w:r>
        <w:rPr/>
      </w:r>
    </w:p>
    <w:p>
      <w:pPr>
        <w:pStyle w:val="Normal"/>
        <w:ind w:firstLine="720"/>
        <w:rPr/>
      </w:pPr>
      <w:r>
        <w:rPr/>
        <w:t>“</w:t>
      </w:r>
      <w:r>
        <w:rPr/>
        <w:t>Two”</w:t>
      </w:r>
    </w:p>
    <w:p>
      <w:pPr>
        <w:pStyle w:val="Normal"/>
        <w:ind w:firstLine="720"/>
        <w:rPr/>
      </w:pPr>
      <w:r>
        <w:rPr/>
      </w:r>
    </w:p>
    <w:p>
      <w:pPr>
        <w:pStyle w:val="Normal"/>
        <w:ind w:firstLine="720"/>
        <w:rPr/>
      </w:pPr>
      <w:r>
        <w:rPr/>
        <w:t>And then, the automated ventilation system kicked on. It regularly activated in the underground complex to recycle the atmosphere, and its timing prevented a terrible security breach. His finger was on the four button, when the scent began to dissipate. If he could hold on…just a few more moments….</w:t>
      </w:r>
    </w:p>
    <w:p>
      <w:pPr>
        <w:pStyle w:val="Normal"/>
        <w:ind w:firstLine="720"/>
        <w:rPr/>
      </w:pPr>
      <w:r>
        <w:rPr/>
      </w:r>
    </w:p>
    <w:p>
      <w:pPr>
        <w:pStyle w:val="Normal"/>
        <w:ind w:firstLine="720"/>
        <w:rPr/>
      </w:pPr>
      <w:r>
        <w:rPr/>
        <w:t>YES! His body was slowly coming back under his control. He surged away from the cell, towards the door. Without hesitation, he punched the exit code that allowed him to leave this terrible chamber of sleek, naked legs, sweat-slicked thighs, and milk-gushing breasts.</w:t>
      </w:r>
    </w:p>
    <w:p>
      <w:pPr>
        <w:pStyle w:val="Normal"/>
        <w:ind w:firstLine="720"/>
        <w:rPr/>
      </w:pPr>
      <w:r>
        <w:rPr/>
      </w:r>
    </w:p>
    <w:p>
      <w:pPr>
        <w:pStyle w:val="Normal"/>
        <w:ind w:firstLine="720"/>
        <w:rPr/>
      </w:pPr>
      <w:r>
        <w:rPr/>
      </w:r>
    </w:p>
    <w:p>
      <w:pPr>
        <w:pStyle w:val="Normal"/>
        <w:ind w:firstLine="720"/>
        <w:rPr/>
      </w:pPr>
      <w:r>
        <w:rPr/>
        <w:t xml:space="preserve">After a minute or two, when most of the mating instinct had faded, he examined his new surroundings. He was in a sort of airlock, a chamber with all sorts of protective gear, he knew he would need it for the task to come. He soon located an Adreno-Suit. A unique development by the Agency, it was like a thin, transparent space suit. Completely enclosed with a respirator and oxygen tank. He wished he had this in the previous chamber, but it was an absolute necessity now. </w:t>
      </w:r>
    </w:p>
    <w:p>
      <w:pPr>
        <w:pStyle w:val="Normal"/>
        <w:ind w:firstLine="720"/>
        <w:rPr/>
      </w:pPr>
      <w:r>
        <w:rPr/>
        <w:t>The Adreno-Suit also possessed a mechanical belt that contained bioelectric generators that constantly stimulated his adrenal glands, the source of the ‘fight-or-flight’ reaction. While wearing the suit, he would feel tense, focused, and aggressive. It was the safest way for a man to interact with a Spawnling. He would be shielded from any pheromonal secretions, and at the same time be highly resistant to sexual stimulation. Adjusting the oxygen mask, and activating the generators, he entered the Interrogation Chamber.</w:t>
      </w:r>
    </w:p>
    <w:p>
      <w:pPr>
        <w:pStyle w:val="Normal"/>
        <w:ind w:firstLine="720"/>
        <w:rPr/>
      </w:pPr>
      <w:r>
        <w:rPr/>
      </w:r>
    </w:p>
    <w:p>
      <w:pPr>
        <w:pStyle w:val="Normal"/>
        <w:ind w:firstLine="720"/>
        <w:rPr/>
      </w:pPr>
      <w:r>
        <w:rPr/>
      </w:r>
    </w:p>
    <w:p>
      <w:pPr>
        <w:pStyle w:val="Normal"/>
        <w:rPr/>
      </w:pPr>
      <w:r>
        <w:rPr/>
      </w:r>
    </w:p>
    <w:p>
      <w:pPr>
        <w:pStyle w:val="Normal"/>
        <w:rPr/>
      </w:pPr>
      <w:r>
        <w:rPr/>
        <w:t xml:space="preserve">The Demon in the Interrogation Chamber was not sealed behind a wall, hence the need for the suits. Any man, (and most women) that tried to approach an angry, desperate LilithSpawn without protection could be rendered helpless with lust almost instantly. And then, even a Demon of mediocre power would be able to brain-wash the victim into becoming her personal slave. (If she let him live.) </w:t>
      </w:r>
    </w:p>
    <w:p>
      <w:pPr>
        <w:pStyle w:val="Normal"/>
        <w:rPr/>
      </w:pPr>
      <w:r>
        <w:rPr/>
        <w:tab/>
        <w:t>The chamber was filled with arcane gadgetry, computers, and an observation booth encircling the chamber above. Two long, robotic arms dangled in front of the Spawnling, the metallic graspers held two plastic suction cups attached to plastic hoses that disappeared into the ceiling. The Daughters of Lilith were brought here for invasive, scientific experimentation and/or interrogation. Unlike the rest of the demons in the complex, this one was actually wearing clothing.</w:t>
      </w:r>
    </w:p>
    <w:p>
      <w:pPr>
        <w:pStyle w:val="Normal"/>
        <w:rPr/>
      </w:pPr>
      <w:r>
        <w:rPr/>
        <w:tab/>
        <w:t>The Spawnling raised her coppery-haired head. She was well groomed and dressed, with a high cheek-boned, beauty queen face. Her hair was delicately styled in shoulder-length bangs. And the Man hoped his protection would be sufficient. Her violet eyes narrowed as she licked her full lips. Her ripe bosom heaved beneath her blood-red, spaghetti-string dress with a micro-mini skirt. Her hands and feet were locked up in blocky, metal restraints that held her to a steel chair bolted to the floor. These restraints also contained bioelectron technology; they stimulated nausea and vertigo, depressing whatever powers she might possess from the sexual energy she absorbs from men. Hmm..odd, it looks like her belly is beginning to swell?</w:t>
      </w:r>
    </w:p>
    <w:p>
      <w:pPr>
        <w:pStyle w:val="Normal"/>
        <w:rPr/>
      </w:pPr>
      <w:r>
        <w:rPr/>
      </w:r>
    </w:p>
    <w:p>
      <w:pPr>
        <w:pStyle w:val="Normal"/>
        <w:rPr/>
      </w:pPr>
      <w:r>
        <w:rPr/>
      </w:r>
    </w:p>
    <w:p>
      <w:pPr>
        <w:pStyle w:val="Normal"/>
        <w:rPr/>
      </w:pPr>
      <w:r>
        <w:rPr/>
        <w:tab/>
        <w:t xml:space="preserve">“What’s wrong, tough guy?” purred the LilithSpawn playfully. She was well-fed still, not yet suffering from the angry, sex-starvation of her sisters in the holding cells. As she spoke, her dress rippled slightly.“Why don’t you loose the Spacesuit? You afraid I’ve got some kind of disease?” </w:t>
      </w:r>
    </w:p>
    <w:p>
      <w:pPr>
        <w:pStyle w:val="Normal"/>
        <w:rPr/>
      </w:pPr>
      <w:r>
        <w:rPr/>
      </w:r>
    </w:p>
    <w:p>
      <w:pPr>
        <w:pStyle w:val="Normal"/>
        <w:rPr/>
      </w:pPr>
      <w:r>
        <w:rPr/>
        <w:tab/>
        <w:t>The Man smiled. “Actually, I’m here on business. I’ve come here to help you.” That got her attention.</w:t>
      </w:r>
    </w:p>
    <w:p>
      <w:pPr>
        <w:pStyle w:val="Normal"/>
        <w:rPr/>
      </w:pPr>
      <w:r>
        <w:rPr/>
      </w:r>
    </w:p>
    <w:p>
      <w:pPr>
        <w:pStyle w:val="Normal"/>
        <w:rPr/>
      </w:pPr>
      <w:r>
        <w:rPr/>
        <w:tab/>
        <w:t>“You’re an Agent for A.S.S., aren’t you? You’ve all dedicated yourself to destroying things like me.” It was more a statement than a question.</w:t>
      </w:r>
    </w:p>
    <w:p>
      <w:pPr>
        <w:pStyle w:val="Normal"/>
        <w:rPr/>
      </w:pPr>
      <w:r>
        <w:rPr/>
      </w:r>
    </w:p>
    <w:p>
      <w:pPr>
        <w:pStyle w:val="Normal"/>
        <w:rPr/>
      </w:pPr>
      <w:r>
        <w:rPr/>
        <w:tab/>
        <w:t>“Of course I work for the Agency,” said the man. His voice sounded odd and muffled through the respiration mask. Yes…. Her belly was starting to enlarge….. Just as he suspected. “There’s no other way I could get down this deep. I’ve manufactured a false emergency, which will distract the rest of my colleagues for awhile, so we can speak freely. The truth is, my loyalties are rather…….complicated.” he said coyly.</w:t>
      </w:r>
    </w:p>
    <w:p>
      <w:pPr>
        <w:pStyle w:val="Normal"/>
        <w:rPr/>
      </w:pPr>
      <w:r>
        <w:rPr/>
        <w:tab/>
      </w:r>
    </w:p>
    <w:p>
      <w:pPr>
        <w:pStyle w:val="Normal"/>
        <w:rPr/>
      </w:pPr>
      <w:r>
        <w:rPr/>
        <w:tab/>
        <w:t>“So, you’re a Double-Agent,” said the LilithSpawn, quickly putting the pieces together.</w:t>
      </w:r>
    </w:p>
    <w:p>
      <w:pPr>
        <w:pStyle w:val="Normal"/>
        <w:rPr/>
      </w:pPr>
      <w:r>
        <w:rPr/>
      </w:r>
    </w:p>
    <w:p>
      <w:pPr>
        <w:pStyle w:val="Normal"/>
        <w:rPr/>
      </w:pPr>
      <w:r>
        <w:rPr/>
        <w:tab/>
        <w:t>“That’s one was to put it. My other employers wish to cooperate with the Daughters of Lilith for….mutual benefit.” The creature strapped to the chair began shifting and groaning, her belly began to slowly expand beneath her dress. It was clearly an erotic experience. The Man turned his gaze towards one of the computers on the wall. The scanners gave a readout of Level 18. This demon could control an amount of energy nearly equal to what two humans could produce during 200 hours of non-stop sex. Her powers are enormous, the restraints suppressed her powers, but did not cancel them. The demon noticed the shift in his attention.</w:t>
      </w:r>
    </w:p>
    <w:p>
      <w:pPr>
        <w:pStyle w:val="Normal"/>
        <w:rPr/>
      </w:pPr>
      <w:r>
        <w:rPr/>
        <w:tab/>
      </w:r>
    </w:p>
    <w:p>
      <w:pPr>
        <w:pStyle w:val="Normal"/>
        <w:ind w:firstLine="720"/>
        <w:rPr/>
      </w:pPr>
      <w:r>
        <w:rPr/>
        <w:t>“</w:t>
      </w:r>
      <w:r>
        <w:rPr/>
        <w:t xml:space="preserve">The eggheads in this place call me a Strain 18 on their Orgasmic energy scale, in case you’re wondering. Their restraints can’t completely suppress me, but I can’t easily escape. What could you possibly do for us?” she said breathily. </w:t>
      </w:r>
    </w:p>
    <w:p>
      <w:pPr>
        <w:pStyle w:val="Normal"/>
        <w:rPr/>
      </w:pPr>
      <w:r>
        <w:rPr/>
        <w:tab/>
      </w:r>
    </w:p>
    <w:p>
      <w:pPr>
        <w:pStyle w:val="Normal"/>
        <w:rPr/>
      </w:pPr>
      <w:r>
        <w:rPr/>
        <w:tab/>
        <w:t>“Your organization is in danger, more so now than ever before,” he began, while pacing around the room. “Those like you are effectively immortal. You live forever, unless something kills you, and that isn’t easy, until now. This Agency has developed specialized technology that can imprison and destroy you. And they’re getting better all the time. The only reason you and your sisters are here is so the cell biologists can poke and prod you for awhile, gain an even better understanding of your nature, and make still more effective weapons. You need help.” The sultry demoness responded in an arrogant tone.</w:t>
      </w:r>
    </w:p>
    <w:p>
      <w:pPr>
        <w:pStyle w:val="Normal"/>
        <w:rPr/>
      </w:pPr>
      <w:r>
        <w:rPr/>
        <w:tab/>
        <w:t>“I was there when the Pyramids were raised at Giza, I saw Theodoric the Goth topple Mighty Rome.  I watched the Turks destroy Byzantium, I remember when this country was nothing but trackless wilderness inhabited by savages. I am as old as the world is young, do you believe the speck of knowledge you can accumulate in your puny life is a match for my millennia of experience? Do you believe you can affect our destiny one way or another?” she scoffed.</w:t>
      </w:r>
    </w:p>
    <w:p>
      <w:pPr>
        <w:pStyle w:val="Normal"/>
        <w:rPr/>
      </w:pPr>
      <w:r>
        <w:rPr/>
      </w:r>
    </w:p>
    <w:p>
      <w:pPr>
        <w:pStyle w:val="Normal"/>
        <w:rPr/>
      </w:pPr>
      <w:r>
        <w:rPr/>
        <w:tab/>
        <w:t>“Frankly, yes.” He said simply. “I can offer you something of infinite value. I can also offer you revenge.” The Spawnling narrowed her eyes as her belly seemed to expand even more, she now appeared to be five months pregnant. Her breasts, which were mere D-cups also began to expand…slowly….slowly…They soon began to exceed cantaloupe size, pulling, tugging inexorably at the thin fabric that separated them from the air. Demons never wear bras. “I know that there is one Agent that has bedeviled you more than any other. She has powers like yours, combined with A.S.S. technology, she has destroyed dozens of your sisters, and compromised at least four of your major conspiracies.”</w:t>
      </w:r>
    </w:p>
    <w:p>
      <w:pPr>
        <w:pStyle w:val="Normal"/>
        <w:rPr/>
      </w:pPr>
      <w:r>
        <w:rPr/>
        <w:tab/>
        <w:t>The Spawnling nodded, knowing immediately the new enemy that had caused them so much damage. The puny dress was filling to capacity with her seventh-month, fertile womb that was gradually inflating. Her breasts were now like soccerballs, hardening nipples stretching the fabric to its limits. The tiny straps on her shoulders began to slide down her smooth arm.</w:t>
      </w:r>
    </w:p>
    <w:p>
      <w:pPr>
        <w:pStyle w:val="Normal"/>
        <w:rPr/>
      </w:pPr>
      <w:r>
        <w:rPr/>
      </w:r>
    </w:p>
    <w:p>
      <w:pPr>
        <w:pStyle w:val="Normal"/>
        <w:rPr/>
      </w:pPr>
      <w:r>
        <w:rPr/>
        <w:tab/>
        <w:t>“As a show of good faith, I’ll give you her name. She is Scarlet Black, she’s some sort of human/demon half-breed creature. The exact details of her birth are classified. But I can help you find her, I can help you get your revenge.” The red dress was rapidly loosing its battle with the awesome mammaries swelling within it, and the demon’s womb rippled with vitality as she neared completion of her ninth month. The straps fell, the fabric began to slide away….</w:t>
      </w:r>
    </w:p>
    <w:p>
      <w:pPr>
        <w:pStyle w:val="Normal"/>
        <w:rPr/>
      </w:pPr>
      <w:r>
        <w:rPr/>
        <w:tab/>
      </w:r>
    </w:p>
    <w:p>
      <w:pPr>
        <w:pStyle w:val="Normal"/>
        <w:rPr/>
      </w:pPr>
      <w:r>
        <w:rPr/>
        <w:tab/>
        <w:t>“Computer, Authorization Alpha-Prime Activate Breast Pumps immediately.” Said the man. The demoness barely concealed her disappointment. The robotic arms maneuvered the cups onto her swollen bust as the fabric fell away. They locked on with a vacuum-seal. Her overripe breasts with soup-bowl sized areolas immediately began to spurt milk under the vacuum-suction. Torrents of creamy lactation flowed into the plastic tubes. Her production was amazing; she could put a garden hose to shame. The Man suspected that the Adreno-Suit would protect him if she had sprayed him, but you simply didn’t take chances around these creatures. If he ingested even a tiny amount of her breast-milk, the reports indicated he would become a lust-filled sex-slave, bound to do her bidding. And all his plans would go to waste. He stepped back, tiny droplets from her gushing melons escaped the pumps and landed on the floor.</w:t>
      </w:r>
    </w:p>
    <w:p>
      <w:pPr>
        <w:pStyle w:val="Normal"/>
        <w:rPr/>
      </w:pPr>
      <w:r>
        <w:rPr/>
      </w:r>
    </w:p>
    <w:p>
      <w:pPr>
        <w:pStyle w:val="Normal"/>
        <w:rPr/>
      </w:pPr>
      <w:r>
        <w:rPr/>
        <w:tab/>
        <w:t>“Yes, I want revenge on that mongrel traitor bitch, whoever spawned her, but I’ll level with you: You’re not that bad looking, right now I really want your lips sucking on my spurting nipples. I mean it; four thousand years and we never get tired of sex. Never.” She threw back her head and laughed musically. “So tell me what you’ve got to gain in all this? Besides a chance to ogle my immortal tits.”</w:t>
      </w:r>
    </w:p>
    <w:p>
      <w:pPr>
        <w:pStyle w:val="Normal"/>
        <w:rPr/>
      </w:pPr>
      <w:r>
        <w:rPr/>
      </w:r>
    </w:p>
    <w:p>
      <w:pPr>
        <w:pStyle w:val="Normal"/>
        <w:rPr/>
      </w:pPr>
      <w:r>
        <w:rPr/>
        <w:tab/>
        <w:t>“That,” Said the man, “Is a complicated matter…”</w:t>
      </w:r>
    </w:p>
    <w:p>
      <w:pPr>
        <w:pStyle w:val="Normal"/>
        <w:rPr/>
      </w:pPr>
      <w:r>
        <w:rPr/>
      </w:r>
    </w:p>
    <w:p>
      <w:pPr>
        <w:pStyle w:val="Normal"/>
        <w:rPr/>
      </w:pPr>
      <w:r>
        <w:rPr/>
        <w:tab/>
        <w:t xml:space="preserve">For the first time in decades, the demon was truly interested. Who did this rogue agent work for? Why would he sell out the Top Agent of A.S.S.? What did he mean when he said he could offer her something of infinite value? Was he ever going to suckle her gigantic breasts? (Thousands of years, and she still loved it!)     </w:t>
      </w:r>
    </w:p>
    <w:p>
      <w:pPr>
        <w:pStyle w:val="Normal"/>
        <w:rPr/>
      </w:pPr>
      <w:r>
        <w:rPr/>
        <w:t xml:space="preserve">Questions…. Ques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1:52:00Z</dcterms:created>
  <dc:creator>Valued Sony Customer</dc:creator>
  <dc:description/>
  <dc:language>en-US</dc:language>
  <cp:lastModifiedBy>Valued Sony Customer</cp:lastModifiedBy>
  <dcterms:modified xsi:type="dcterms:W3CDTF">2002-03-06T21:52:00Z</dcterms:modified>
  <cp:revision>2</cp:revision>
  <dc:subject/>
  <dc:title>The red alert claxon resounded throughout the marble hallways of the underground facility</dc:title>
</cp:coreProperties>
</file>