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rPr>
      </w:pPr>
      <w:r>
        <w:rPr>
          <w:sz w:val="20"/>
        </w:rPr>
        <w:tab/>
        <w:tab/>
        <w:tab/>
        <w:tab/>
        <w:tab/>
        <w:t>A.S.S. PART 1</w:t>
      </w:r>
    </w:p>
    <w:p>
      <w:pPr>
        <w:pStyle w:val="Normal"/>
        <w:widowControl w:val="false"/>
        <w:autoSpaceDE w:val="false"/>
        <w:ind w:left="2160" w:firstLine="720"/>
        <w:rPr>
          <w:sz w:val="20"/>
        </w:rPr>
      </w:pPr>
      <w:r>
        <w:rPr>
          <w:sz w:val="20"/>
        </w:rPr>
        <w:t xml:space="preserve">                     ‘</w:t>
      </w:r>
      <w:r>
        <w:rPr>
          <w:sz w:val="20"/>
        </w:rPr>
        <w:t>Lis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ab/>
        <w:t>“For 135 years Adam knew not his wife Eve, but instead was visited at night by Lilith, his first mate, the mother of all demons.” Scarlet recited the words over again in her mind, as her delicate fingers adjusted the binoculars. The trailer across the street was only unusual in the fact that out of all the trailers in this park, it was the only one with the lights on at 3 in the morning, that and the strange woman in the red dress sitting on the roof of the trailer, apparently pleasuring herself.</w:t>
      </w:r>
    </w:p>
    <w:p>
      <w:pPr>
        <w:pStyle w:val="Normal"/>
        <w:widowControl w:val="false"/>
        <w:autoSpaceDE w:val="false"/>
        <w:rPr>
          <w:sz w:val="20"/>
        </w:rPr>
      </w:pPr>
      <w:r>
        <w:rPr>
          <w:sz w:val="20"/>
        </w:rPr>
        <w:tab/>
        <w:t>Scarlet heard the staccato beeping sound emitted by the electronic device next to her suitcase. It was roughly the shape of a scientific calculator, yet thicker. A tiny microphone was active within the folds of her ear.</w:t>
      </w:r>
    </w:p>
    <w:p>
      <w:pPr>
        <w:pStyle w:val="Normal"/>
        <w:widowControl w:val="false"/>
        <w:autoSpaceDE w:val="false"/>
        <w:rPr>
          <w:sz w:val="20"/>
        </w:rPr>
      </w:pPr>
      <w:r>
        <w:rPr>
          <w:sz w:val="20"/>
        </w:rPr>
        <w:tab/>
        <w:t>“Scarlet! Are you getting this! Our scanners are getting a reading of 3,000 Reichs in your location!” sqwaked the woman at the other end of the line, who was nestled in a non-descript, windowless van 2 blocks away, the interior littered with electronic gadgetry. It had been a little known (and less respected) sexologist named William Reich whose work provided the basis for the technology now employed by Scarlet and her comrades.</w:t>
      </w:r>
    </w:p>
    <w:p>
      <w:pPr>
        <w:pStyle w:val="Normal"/>
        <w:widowControl w:val="false"/>
        <w:autoSpaceDE w:val="false"/>
        <w:rPr>
          <w:sz w:val="20"/>
        </w:rPr>
      </w:pPr>
      <w:r>
        <w:rPr>
          <w:sz w:val="20"/>
        </w:rPr>
        <w:tab/>
        <w:t>She brushed aside a lustrous strand of midnight-black hair away from her high cheekbones before replying: “That much orgasmic energy in one location confirms my theory,  Cindy.” she said tersely.</w:t>
      </w:r>
    </w:p>
    <w:p>
      <w:pPr>
        <w:pStyle w:val="Normal"/>
        <w:widowControl w:val="false"/>
        <w:autoSpaceDE w:val="false"/>
        <w:rPr>
          <w:sz w:val="20"/>
        </w:rPr>
      </w:pPr>
      <w:r>
        <w:rPr>
          <w:sz w:val="20"/>
        </w:rPr>
        <w:tab/>
        <w:t xml:space="preserve"> “Control has authorized you to take the shot!” answered the agitated female voice on the other line. “That woman is a Spawnling, she’s the enemy!”</w:t>
      </w:r>
    </w:p>
    <w:p>
      <w:pPr>
        <w:pStyle w:val="Normal"/>
        <w:widowControl w:val="false"/>
        <w:autoSpaceDE w:val="false"/>
        <w:rPr>
          <w:sz w:val="20"/>
        </w:rPr>
      </w:pPr>
      <w:r>
        <w:rPr>
          <w:sz w:val="20"/>
        </w:rPr>
      </w:r>
    </w:p>
    <w:p>
      <w:pPr>
        <w:pStyle w:val="Normal"/>
        <w:widowControl w:val="false"/>
        <w:autoSpaceDE w:val="false"/>
        <w:rPr>
          <w:sz w:val="20"/>
        </w:rPr>
      </w:pPr>
      <w:r>
        <w:rPr>
          <w:sz w:val="20"/>
        </w:rPr>
        <w:tab/>
        <w:t>“Oh, I know, Scarlet answered,  “I know all too well.” she sighed quietely. “But if I shoot now, we won’t know how thorough the contamination is!”</w:t>
      </w:r>
    </w:p>
    <w:p>
      <w:pPr>
        <w:pStyle w:val="Normal"/>
        <w:widowControl w:val="false"/>
        <w:autoSpaceDE w:val="false"/>
        <w:rPr>
          <w:sz w:val="20"/>
        </w:rPr>
      </w:pPr>
      <w:r>
        <w:rPr>
          <w:sz w:val="20"/>
        </w:rPr>
      </w:r>
    </w:p>
    <w:p>
      <w:pPr>
        <w:pStyle w:val="Normal"/>
        <w:widowControl w:val="false"/>
        <w:autoSpaceDE w:val="false"/>
        <w:rPr>
          <w:sz w:val="20"/>
        </w:rPr>
      </w:pPr>
      <w:r>
        <w:rPr>
          <w:sz w:val="20"/>
        </w:rPr>
        <w:tab/>
        <w:t>“Agent Black, need I remind you-” began Cindy angrily.</w:t>
      </w:r>
    </w:p>
    <w:p>
      <w:pPr>
        <w:pStyle w:val="Normal"/>
        <w:widowControl w:val="false"/>
        <w:autoSpaceDE w:val="false"/>
        <w:rPr>
          <w:sz w:val="20"/>
        </w:rPr>
      </w:pPr>
      <w:r>
        <w:rPr>
          <w:sz w:val="20"/>
        </w:rPr>
      </w:r>
    </w:p>
    <w:p>
      <w:pPr>
        <w:pStyle w:val="Normal"/>
        <w:widowControl w:val="false"/>
        <w:autoSpaceDE w:val="false"/>
        <w:rPr>
          <w:sz w:val="20"/>
        </w:rPr>
      </w:pPr>
      <w:r>
        <w:rPr>
          <w:sz w:val="20"/>
        </w:rPr>
        <w:tab/>
        <w:t>“She’s not going anywhere, and the radio transmitter embedded in this bullet will enable you to track the target after I’ve taken the shot. Get the disruptors ready, Agent Black, Out.”</w:t>
      </w:r>
    </w:p>
    <w:p>
      <w:pPr>
        <w:pStyle w:val="Normal"/>
        <w:widowControl w:val="false"/>
        <w:autoSpaceDE w:val="false"/>
        <w:rPr>
          <w:sz w:val="20"/>
        </w:rPr>
      </w:pPr>
      <w:r>
        <w:rPr>
          <w:sz w:val="20"/>
        </w:rPr>
      </w:r>
    </w:p>
    <w:p>
      <w:pPr>
        <w:pStyle w:val="Normal"/>
        <w:widowControl w:val="false"/>
        <w:autoSpaceDE w:val="false"/>
        <w:rPr>
          <w:sz w:val="20"/>
        </w:rPr>
      </w:pPr>
      <w:r>
        <w:rPr>
          <w:sz w:val="20"/>
        </w:rPr>
        <w:tab/>
        <w:t>“Scarlet-” *Click*</w:t>
      </w:r>
    </w:p>
    <w:p>
      <w:pPr>
        <w:pStyle w:val="Normal"/>
        <w:widowControl w:val="false"/>
        <w:autoSpaceDE w:val="false"/>
        <w:rPr>
          <w:sz w:val="20"/>
        </w:rPr>
      </w:pPr>
      <w:r>
        <w:rPr>
          <w:sz w:val="20"/>
        </w:rPr>
      </w:r>
    </w:p>
    <w:p>
      <w:pPr>
        <w:pStyle w:val="Normal"/>
        <w:widowControl w:val="false"/>
        <w:autoSpaceDE w:val="false"/>
        <w:rPr>
          <w:sz w:val="20"/>
        </w:rPr>
      </w:pPr>
      <w:r>
        <w:rPr>
          <w:sz w:val="20"/>
        </w:rPr>
        <w:tab/>
        <w:t>Agent Scarlet Black dropped her glance briefly to the Detector. A marvel of technology, but it was a luxury she could do without: She knew full well that an impossibly large source of orgasmic energy was emanating from this area. Within her sleek, black bodysuit, her curvaceously endowed body began that familiar tingling. The Detector let her pinpoint the location, and quantify the amount of energy in mathematical terms, but in her flesh she could feel this daughter of Lilith, she was always sensitive to concentrations of orgasmic energy. Her flawless, pale skin began to tingle, her ample breasts throbbed slightly, and there was the heat, the familiar heat at the center of her sternum, between those two heaving hemispheres. But she was able to maintain control.</w:t>
      </w:r>
    </w:p>
    <w:p>
      <w:pPr>
        <w:pStyle w:val="Normal"/>
        <w:widowControl w:val="false"/>
        <w:autoSpaceDE w:val="false"/>
        <w:rPr>
          <w:sz w:val="20"/>
        </w:rPr>
      </w:pPr>
      <w:r>
        <w:rPr>
          <w:sz w:val="20"/>
        </w:rPr>
      </w:r>
    </w:p>
    <w:p>
      <w:pPr>
        <w:pStyle w:val="Normal"/>
        <w:widowControl w:val="false"/>
        <w:autoSpaceDE w:val="false"/>
        <w:rPr>
          <w:sz w:val="20"/>
        </w:rPr>
      </w:pPr>
      <w:r>
        <w:rPr>
          <w:sz w:val="20"/>
        </w:rPr>
        <w:tab/>
        <w:t>Yes, this was definitely unusual: Normal humans might generate 10-30 Reichs of energy during the entire sexual experience. Especially hearty folk might manage 40 after a few hours, but this? All her training and all the experience of the Agency said that this was impossible. Even for this Spawnling. The slender, blond woman in the red dress sitting cross-legged on the roof with her fingers probing her own opening gave a reading consistent with Strain 12.</w:t>
      </w:r>
    </w:p>
    <w:p>
      <w:pPr>
        <w:pStyle w:val="Normal"/>
        <w:widowControl w:val="false"/>
        <w:autoSpaceDE w:val="false"/>
        <w:rPr>
          <w:sz w:val="20"/>
        </w:rPr>
      </w:pPr>
      <w:r>
        <w:rPr>
          <w:sz w:val="20"/>
        </w:rPr>
        <w:tab/>
        <w:t>Out of the 25 Strains encountered, she was only moderately powerful. Really just a common Succubus. (far more common than the general public believed!) As a Strain 12, she should not have been able to focus more than 1200 Reichs at a time no matter what she was doing, either to herself or someone else. The answer, Scarlet believed must have something to do with the eleven-year old girl in the upstairs window.</w:t>
      </w:r>
    </w:p>
    <w:p>
      <w:pPr>
        <w:pStyle w:val="Normal"/>
        <w:widowControl w:val="false"/>
        <w:autoSpaceDE w:val="false"/>
        <w:rPr>
          <w:sz w:val="20"/>
        </w:rPr>
      </w:pPr>
      <w:r>
        <w:rPr>
          <w:sz w:val="20"/>
        </w:rPr>
      </w:r>
    </w:p>
    <w:p>
      <w:pPr>
        <w:pStyle w:val="Normal"/>
        <w:widowControl w:val="false"/>
        <w:autoSpaceDE w:val="false"/>
        <w:rPr>
          <w:sz w:val="20"/>
        </w:rPr>
      </w:pPr>
      <w:r>
        <w:rPr>
          <w:sz w:val="20"/>
        </w:rPr>
        <w:tab/>
        <w:t xml:space="preserve">There was more going on tonight than just her stepfather’s drinking, Lise realized. She felt a strange churning in her gut, and an odd heat in her groin. She wondered if she was just becoming a woman. No, that can’t be it. Her pathetic, eleven-year old body had not a hint of womanhood. Perhaps that’s why daddy hated her. After her mother had left him, daddy would drink himself into a dazed stupor, bemoaning that Lise, with her mousy brown hair, and thoroughly dull appearance was the last woman in his life. </w:t>
      </w:r>
    </w:p>
    <w:p>
      <w:pPr>
        <w:pStyle w:val="Normal"/>
        <w:widowControl w:val="false"/>
        <w:autoSpaceDE w:val="false"/>
        <w:rPr>
          <w:sz w:val="20"/>
        </w:rPr>
      </w:pPr>
      <w:r>
        <w:rPr>
          <w:sz w:val="20"/>
        </w:rPr>
        <w:tab/>
        <w:t>When Daddy would go out with his drinking buddies, Lise would steal away into his room to find his dirty magazines. She knew instantly as she laid eyes upon the glamorous women in all their air-brushed splendor that this was what she should be. This is what would make Daddy love her. All the world was friendly to these women. She would keep a few of them, staring in awe and hope. Awe made all the more profound by her belief that she would never, ever, be their equal.</w:t>
      </w:r>
    </w:p>
    <w:p>
      <w:pPr>
        <w:pStyle w:val="Normal"/>
        <w:widowControl w:val="false"/>
        <w:autoSpaceDE w:val="false"/>
        <w:rPr>
          <w:sz w:val="20"/>
        </w:rPr>
      </w:pPr>
      <w:r>
        <w:rPr>
          <w:sz w:val="20"/>
        </w:rPr>
        <w:tab/>
        <w:t>“*BELCH* W-what kinna sicko li’l girl are you?!” he bellowed in rage as he swaggered around their domicile. “Y-yu been taken mah magzeens again! ain’tcha! aint’tcha!!” his meaty fist collided with Lise’s bedroom door. Lise knew that nothing she could say or do would mollify his intoxicated temper, all she could do was curl up into a ball and hope it would end soon.</w:t>
      </w:r>
    </w:p>
    <w:p>
      <w:pPr>
        <w:pStyle w:val="Normal"/>
        <w:widowControl w:val="false"/>
        <w:autoSpaceDE w:val="false"/>
        <w:rPr>
          <w:sz w:val="20"/>
        </w:rPr>
      </w:pPr>
      <w:r>
        <w:rPr>
          <w:sz w:val="20"/>
        </w:rPr>
        <w:tab/>
        <w:t xml:space="preserve">On the top of the pathetic structure, Kyra snarled with delight. She could feel it, this one, this pathetic human girl was the one she had been seeking. She could feel the energy building; both within her own moist groin and within the body of the girl below her. The child would try to ignore the growing change, but it was inevitable. All she needed was a catalyst. Hmm... She could hear the beating beginning; the slaps and the cries. But Kyra had to ensure the fulfillment of all her years of efforts. She needed a catalyst. </w:t>
      </w:r>
    </w:p>
    <w:p>
      <w:pPr>
        <w:pStyle w:val="Normal"/>
        <w:widowControl w:val="false"/>
        <w:autoSpaceDE w:val="false"/>
        <w:rPr>
          <w:sz w:val="20"/>
        </w:rPr>
      </w:pPr>
      <w:r>
        <w:rPr>
          <w:sz w:val="20"/>
        </w:rPr>
        <w:tab/>
        <w:t>As the beatings continued, Lise withdrew deeper within herself. The heat between her legs grew greater, and suddenly, on an instinctive level she knew what needed to be done. Reacting on impulse, she did the only thing she could to stop the beating: She reached out and grasped stepdad’s dick. Holding it firmly, he stopped for a moment in confusion, she held on tightly as a new awareness dawned. This….this felt right…she began to feel stirrings deep inside….with the loss of innocence, a switch was turned on within the girl’s mind and body. Stepdad released her, and the strange energy surrounding the room kindled a dormant flame. The demoness on the roof could feel that the child was aware now, was receptive to the power, like a sleeping giant, her true potential was AWAKENED!!</w:t>
      </w:r>
    </w:p>
    <w:p>
      <w:pPr>
        <w:pStyle w:val="Normal"/>
        <w:widowControl w:val="false"/>
        <w:autoSpaceDE w:val="false"/>
        <w:rPr>
          <w:sz w:val="20"/>
        </w:rPr>
      </w:pPr>
      <w:r>
        <w:rPr>
          <w:sz w:val="20"/>
        </w:rPr>
        <w:tab/>
        <w:t>The nausea did not last long, it was replaced rather quickly by a fiery, visceral pleasure. Lyse’s flesh felt like a billion needles were trying to escape at once, only to work their way back into her body a second later. She felt loose, and yet stretched at the same time. Wave after wave of vertigo bombarded her body, her body which no longer felt like her own. Her mind rebelled against the impossible stimuli attacking it from all directions; the girl was overwhelmed by a firestorm of confused sensation that stole all sense of awareness. Lyse was not Lyse. She did not who, or what she was, she did not care. She was no longer a thinking person, but rather an exploding jumble of emotion and sensation, riding out a storm of madness to it’s inevitable end.</w:t>
      </w:r>
    </w:p>
    <w:p>
      <w:pPr>
        <w:pStyle w:val="Normal"/>
        <w:widowControl w:val="false"/>
        <w:autoSpaceDE w:val="false"/>
        <w:rPr>
          <w:sz w:val="20"/>
        </w:rPr>
      </w:pPr>
      <w:r>
        <w:rPr>
          <w:sz w:val="20"/>
        </w:rPr>
        <w:tab/>
      </w:r>
    </w:p>
    <w:p>
      <w:pPr>
        <w:pStyle w:val="Normal"/>
        <w:widowControl w:val="false"/>
        <w:autoSpaceDE w:val="false"/>
        <w:rPr>
          <w:sz w:val="20"/>
        </w:rPr>
      </w:pPr>
      <w:r>
        <w:rPr>
          <w:sz w:val="20"/>
        </w:rPr>
      </w:r>
    </w:p>
    <w:p>
      <w:pPr>
        <w:pStyle w:val="Normal"/>
        <w:widowControl w:val="false"/>
        <w:autoSpaceDE w:val="false"/>
        <w:rPr>
          <w:sz w:val="20"/>
        </w:rPr>
      </w:pPr>
      <w:r>
        <w:rPr>
          <w:sz w:val="20"/>
        </w:rPr>
        <w:tab/>
        <w:t>The Sniper rifle could easily and accurately shoot a man between the eyes at a distance of two miles. While such a weapon could not be completely silenced, the rifle made only a series of muffled puffs as five bullets tore into the body of the Strain 12 sitting on top of the trailer. Scarlet activated her earpice. “She’s tagged Cindy, get ready to track her, I’ll continue to monitor the situation for any change.” But Scarlet was skeptical. The bullets were hollow, and had been filled with an insulation gel on the theory that this would drain the Spawnling of orgasmic energy, since that energy was electrochemically based. The bullets would never kill a Spawnling of her level, but they would at least slow her down. For a few moments at least. Howling in rage, the demoness made an impossible leap off the trailer, some 30 feet into the night sky, lustrous blond hair trailing diaphanously behind her. She bolted away into the night, moving at speeds to make a cheetah envious. “After that display, it’s obvious that the insulation gel is ineffective. But the target is tagged. Begin trace and arm the Tantric Disruptor. I’m investigating the intended victim. Black, Out.”</w:t>
      </w:r>
    </w:p>
    <w:p>
      <w:pPr>
        <w:pStyle w:val="Normal"/>
        <w:widowControl w:val="false"/>
        <w:autoSpaceDE w:val="false"/>
        <w:rPr>
          <w:sz w:val="20"/>
        </w:rPr>
      </w:pPr>
      <w:r>
        <w:rPr>
          <w:sz w:val="20"/>
        </w:rPr>
        <w:tab/>
        <w:t>Confident in the rest of the team’s ability to track down the Spawnling, Scarlet adjusted her bodysuit and prepared herself for the madness to come. She left behind the rifle; they were beyond such toys now. The orgasmic energy was as strong as ever, she could feel it electrifying her skin, her breasts throbbed with a life of their own, and again that burning, fiery sensation between them on the pristine skin of her chest, marked only by a tiny mole. She leapt down from the roof of the house she was perched on, and descended into the maelstrom.</w:t>
      </w:r>
    </w:p>
    <w:p>
      <w:pPr>
        <w:pStyle w:val="Normal"/>
        <w:widowControl w:val="false"/>
        <w:autoSpaceDE w:val="false"/>
        <w:rPr>
          <w:sz w:val="20"/>
        </w:rPr>
      </w:pPr>
      <w:r>
        <w:rPr>
          <w:sz w:val="20"/>
        </w:rPr>
        <w:tab/>
      </w:r>
    </w:p>
    <w:p>
      <w:pPr>
        <w:pStyle w:val="Normal"/>
        <w:widowControl w:val="false"/>
        <w:autoSpaceDE w:val="false"/>
        <w:rPr>
          <w:sz w:val="20"/>
        </w:rPr>
      </w:pPr>
      <w:r>
        <w:rPr>
          <w:sz w:val="20"/>
        </w:rPr>
        <w:tab/>
        <w:t xml:space="preserve">Bones reshaped. Flesh rippled and expanded. The air became warm; incredibly warm. In less than a minute, the air temperature increased 30 degrees Fahrenheit. Lyse’s eleven year-old frame pulsed with tension, pulsed with strength. A new sensation emerged into the miasma of sensory overload: The feeling of clothing grown far too tight. Her child-size jeans became taut, as the legs within them began to stretch and lengthen. Her tiny shoes were the first casualty, they soon had become open-toed sandals before the pressing demands of her growing feet. </w:t>
      </w:r>
    </w:p>
    <w:p>
      <w:pPr>
        <w:pStyle w:val="Normal"/>
        <w:widowControl w:val="false"/>
        <w:autoSpaceDE w:val="false"/>
        <w:rPr>
          <w:sz w:val="20"/>
        </w:rPr>
      </w:pPr>
      <w:r>
        <w:rPr>
          <w:sz w:val="20"/>
        </w:rPr>
        <w:tab/>
        <w:t xml:space="preserve">Lyse arched her back in savage glee as her shoulders and arms began to expand. Bones began to lengthen first, while her flesh crawled, danced, and rippled with released powers. She had grown a foot and a half by the time her muscles joined the parade. They quivered and twitched uncontrollably as the fibers multiplied and expanded. Her skeleton continued the impossible transfiguration by way of Lyse’s formerly boyish hips. Her lower abdomen quivered and spasmed wildly as the expansion reached awesome proportions. Her tiny jeans, threads already taut could not hope to withstand this new demand. The seams split with an audible rip, revealing sinouous legs with the graceful power of a rainforest Anaconda, yet feminine as those of a runway model. </w:t>
      </w:r>
    </w:p>
    <w:p>
      <w:pPr>
        <w:pStyle w:val="Normal"/>
        <w:widowControl w:val="false"/>
        <w:autoSpaceDE w:val="false"/>
        <w:rPr>
          <w:sz w:val="20"/>
        </w:rPr>
      </w:pPr>
      <w:r>
        <w:rPr>
          <w:sz w:val="20"/>
        </w:rPr>
        <w:tab/>
        <w:t>Lyse whirled and twisted, flailing her lengthening, expanding arms. Her smooth skin became rippled with the explosion of mighty thews within. Her lengthening arms were soon graced with biceps to surpass those of most men, as a bronze cascade of lustrous hair writhed through the air like winged silk. Daddy watched with an unreadable expression; his face a jumble of emotions as inscrutable as the wild, confusing sensations pulsing through Lese’s body. And that’s when the buttons of her plaid shirt began to explode.</w:t>
      </w:r>
    </w:p>
    <w:p>
      <w:pPr>
        <w:pStyle w:val="Normal"/>
        <w:widowControl w:val="false"/>
        <w:autoSpaceDE w:val="false"/>
        <w:rPr>
          <w:sz w:val="20"/>
        </w:rPr>
      </w:pPr>
      <w:r>
        <w:rPr>
          <w:sz w:val="20"/>
        </w:rPr>
        <w:tab/>
        <w:tab/>
        <w:tab/>
        <w:tab/>
        <w:tab/>
      </w:r>
    </w:p>
    <w:p>
      <w:pPr>
        <w:pStyle w:val="Normal"/>
        <w:widowControl w:val="false"/>
        <w:autoSpaceDE w:val="false"/>
        <w:rPr>
          <w:sz w:val="20"/>
        </w:rPr>
      </w:pPr>
      <w:r>
        <w:rPr>
          <w:sz w:val="20"/>
        </w:rPr>
        <w:tab/>
        <w:t>At the door, Scarlet doubled over in a wave of vertigo. The area was saturated with more orgasmic energy than she had thought possible. She left behind her detector, but from the way her own body was responding, she believed that the creature emerging within the trailer had to be at least a Strain 20. But no, she would not call for back-up. Not yet, she had to prove to herself as much as anyone that she would be a match for a Spawnling of this magnitude. But her control was slipping; her chest burned, it wouldn’t be long now. She loosed the straps on her bodysuit and kicked open the door of the trailer.</w:t>
      </w:r>
    </w:p>
    <w:p>
      <w:pPr>
        <w:pStyle w:val="Normal"/>
        <w:widowControl w:val="false"/>
        <w:autoSpaceDE w:val="false"/>
        <w:rPr>
          <w:sz w:val="20"/>
        </w:rPr>
      </w:pPr>
      <w:r>
        <w:rPr>
          <w:sz w:val="20"/>
        </w:rPr>
      </w:r>
    </w:p>
    <w:p>
      <w:pPr>
        <w:pStyle w:val="Normal"/>
        <w:widowControl w:val="false"/>
        <w:autoSpaceDE w:val="false"/>
        <w:rPr>
          <w:sz w:val="20"/>
        </w:rPr>
      </w:pPr>
      <w:r>
        <w:rPr>
          <w:sz w:val="20"/>
        </w:rPr>
        <w:tab/>
      </w:r>
    </w:p>
    <w:p>
      <w:pPr>
        <w:pStyle w:val="Normal"/>
        <w:widowControl w:val="false"/>
        <w:autoSpaceDE w:val="false"/>
        <w:ind w:firstLine="720"/>
        <w:rPr>
          <w:sz w:val="20"/>
        </w:rPr>
      </w:pPr>
      <w:r>
        <w:rPr>
          <w:sz w:val="20"/>
        </w:rPr>
        <w:t xml:space="preserve">With a fury of their own, what were once childish non-breasts became enflamed with the power coursing through her. Pushing, stretching, demanding freedom, her rebellious breasts assaulted the wretchedly confining cloth with prodigious strength. Stepdad was treated to a peepshow unlike that of any strip club him and the boys had ever frequented. With each burst button, her new breasts quivered and pulsed; seeming to defy gravity as they challenged the puny garment to try and contain them. </w:t>
      </w:r>
    </w:p>
    <w:p>
      <w:pPr>
        <w:pStyle w:val="Normal"/>
        <w:widowControl w:val="false"/>
        <w:autoSpaceDE w:val="false"/>
        <w:rPr>
          <w:sz w:val="20"/>
        </w:rPr>
      </w:pPr>
      <w:r>
        <w:rPr>
          <w:sz w:val="20"/>
        </w:rPr>
        <w:tab/>
        <w:t>With a throaty roar, her chest heaved and the sound of ripping fabric accompanied the onslaught of gigantic mammaries as they conquered their confines. Mere seconds apart came the telltale sound that heralded the end of every stitch of clothing upon Lise’s frame: Her widening hips had erupted forth, and the dismal remains of her shredded jeans loosened with an audible pop. She groaned as a massive bush began to sprout in moments from the quivering lips of her electrified womanhood.</w:t>
      </w:r>
    </w:p>
    <w:p>
      <w:pPr>
        <w:pStyle w:val="Normal"/>
        <w:widowControl w:val="false"/>
        <w:autoSpaceDE w:val="false"/>
        <w:rPr>
          <w:sz w:val="20"/>
        </w:rPr>
      </w:pPr>
      <w:r>
        <w:rPr>
          <w:sz w:val="20"/>
        </w:rPr>
        <w:tab/>
        <w:t xml:space="preserve">The new creature flexed its awesome muscles. She was no longer Lise. It seemed in that moment impossible to both those present that a frightened, preteen child stood here mere minutes ago. Sweat dribbled off of rippling muscles, down lithe limbs past impossibly exaggerated hips that scream of fertility. The salty drops fell more than six feet to the floor from the throbbing nipples of overripe breasts that long ago transcended the fabled D-cup. But, the heat! The room grew hotter still, and the energy that fueled this new creature could be seen! Delicately lashed eyes now seemed to gleam with a dull reddish glow! Crackles of lightning sparked momentarily from awesome breasts. And as the drops of sweat rolled past iron-hard abdominal muscles, into the perfect hollow of her thighs, they crackled  and hissed like a blacksmith’s workshop as they entered the hairy bush enveloping her groin. The greatest heat came from within that pulsing vagina, evaporating any sweat that dared approach. So much energy, such raw power nestled within those throbbing lips that distortion waves of heat could be seen in the air for a moment. </w:t>
      </w:r>
    </w:p>
    <w:p>
      <w:pPr>
        <w:pStyle w:val="Normal"/>
        <w:widowControl w:val="false"/>
        <w:autoSpaceDE w:val="false"/>
        <w:rPr>
          <w:sz w:val="20"/>
        </w:rPr>
      </w:pPr>
      <w:r>
        <w:rPr>
          <w:sz w:val="20"/>
        </w:rPr>
        <w:tab/>
        <w:t>“Not...a child...n-not a girl..” stammered a throaty voice of passionate promise. “N-Not even a woman, I have the body of a Goddess!!” In that moment, Lise remembered the hushed tales of that which men and women do beneath closed doors and raised blankets. And a lust, a lust to match the fires of a volcano erupted from her groin. “Daddy...” moaned the fiery goddess as she glided gracefully across the room. As Lise approached, Stepdad’s face was engaged in a pitched battle between two extremes of fear and lust. “I was the last woman in your life, you always said...” His right hand shot out and grabbed a nearby aluminum baseball bat, but he hesitated. His left hand...</w:t>
      </w:r>
    </w:p>
    <w:p>
      <w:pPr>
        <w:pStyle w:val="Normal"/>
        <w:widowControl w:val="false"/>
        <w:autoSpaceDE w:val="false"/>
        <w:rPr>
          <w:sz w:val="20"/>
        </w:rPr>
      </w:pPr>
      <w:r>
        <w:rPr>
          <w:sz w:val="20"/>
        </w:rPr>
        <w:tab/>
        <w:t>With a life of its own his left hand was compelled to caress the rock-hard physique of this thing which might have been his stepdaughter. He gripped the bat with a frightful, quavering intensity, but his other hand could not help but explore the statuesque curvature of the woman’s belly and thighs. Again, confusion; As the tense moments passed, his left hand could not decide whether to explore her stunning, pendulous breasts, seeming to leap with a life of their own, as though still trying to break free of clothing. Or should his hand fall to the hot lips of her hairy groin? The opening throbbed and flexed like a mouth, a predatory mouth, demanding manhood as its prey. Yet Daddy’s unbelievable lust could not completely conquer his fear! Lise’s hips were wider than his own shoulders! The choice was soon made for him.</w:t>
      </w:r>
    </w:p>
    <w:p>
      <w:pPr>
        <w:pStyle w:val="Normal"/>
        <w:widowControl w:val="false"/>
        <w:autoSpaceDE w:val="false"/>
        <w:rPr>
          <w:sz w:val="20"/>
        </w:rPr>
      </w:pPr>
      <w:r>
        <w:rPr>
          <w:sz w:val="20"/>
        </w:rPr>
        <w:tab/>
        <w:t xml:space="preserve">The long fingers of Lise’s deceptively elegant hands wrapped around the length of the baseball bat. She began rubbing her hand up and down the shaft suggestively, moaning as she did so. Then, with flick of her wrist, her fingers contracted, denting and deforming the aluminum in her titanic grasp! Fear won out then, but it appeared that Lise was now nearly as much faster as she was stronger; for when Daddy bolted for the door, she was already standing there, and she lunged. </w:t>
      </w:r>
    </w:p>
    <w:p>
      <w:pPr>
        <w:pStyle w:val="Normal"/>
        <w:widowControl w:val="false"/>
        <w:autoSpaceDE w:val="false"/>
        <w:rPr>
          <w:sz w:val="20"/>
        </w:rPr>
      </w:pPr>
      <w:r>
        <w:rPr>
          <w:sz w:val="20"/>
        </w:rPr>
        <w:tab/>
        <w:t>Daddy was pinned to the floor, his grimy clothing was ripped away in ragged strips exposing already lengthening manhood. In less than a second, the hungry predator between Lise’s thighs found the prey it sought. He was pressed into that mighty body, churning muscles moistening him with a fine sheen of sweat. The new creature rocked back and forth, hairy groin pulling and tugging, while mammoth breasts smothered her mate’s stubbly face. She was not Lise, this was no one she knew, she was a goddess of strength and beauty, claiming this man as her toy. The heat! being pinned beneath this fiery being was like laying beneath a burning log! Her muscles, like steel pistons stretched and pulled his 40-something body, now he was the child in her grasp! His bones creaked and protested beneath the swaying fury of this creature, her hot breath seared him like the propane-gas fire last year.</w:t>
      </w:r>
    </w:p>
    <w:p>
      <w:pPr>
        <w:pStyle w:val="Normal"/>
        <w:widowControl w:val="false"/>
        <w:autoSpaceDE w:val="false"/>
        <w:rPr>
          <w:sz w:val="20"/>
        </w:rPr>
      </w:pPr>
      <w:r>
        <w:rPr>
          <w:sz w:val="20"/>
        </w:rPr>
        <w:tab/>
        <w:t>His body convulsed with lust, yet in a moment of shocking clarity, he realized his danger; this creature-woman likely had the endurance of a buffalo herd, while his all-too-human abilities were being rapidly exhausted as his climax approached. Her breasts seemed larger still, and the blistering heat of her hungry groin seemed intent on devouring every vestige of his manhood, the grasping lips not only sucked in his shaft, but they had also grasped and enveloped balls as well, as though preparing to bite off his entire apparatus! and he knew that would not be enough to satisfy this woman-thing. “Yes......”Lise moaned. “I will be the Last woman In...Your....Life!” she purred, as she felt his pathetic climax.</w:t>
      </w:r>
    </w:p>
    <w:p>
      <w:pPr>
        <w:pStyle w:val="Normal"/>
        <w:widowControl w:val="false"/>
        <w:autoSpaceDE w:val="false"/>
        <w:rPr>
          <w:sz w:val="20"/>
        </w:rPr>
      </w:pPr>
      <w:r>
        <w:rPr>
          <w:sz w:val="20"/>
        </w:rPr>
      </w:r>
    </w:p>
    <w:p>
      <w:pPr>
        <w:pStyle w:val="Normal"/>
        <w:widowControl w:val="false"/>
        <w:autoSpaceDE w:val="false"/>
        <w:rPr>
          <w:sz w:val="20"/>
        </w:rPr>
      </w:pPr>
      <w:r>
        <w:rPr>
          <w:sz w:val="20"/>
        </w:rPr>
        <w:tab/>
        <w:t>“I know what you’re going through,” said the statuesque but undeniably human-looking woman standing in the doorway. Her runway model figure was clad in a black leather bodysuit with loose-looking straps, black shoulder-length hair, dark glasses. Ample bosom,</w:t>
        <w:tab/>
        <w:t xml:space="preserve"> but it was well within human capacities. “You feel immortal, strong enough to take on the whole NFL. I understand.” Scarlet said in a soft, yet firm tone.  “I know the sensations that are going through your body. That feeling, that burning hunger, you feel like if you don’t get a penis inside you, you’ll explode. The Lise-woman nodded brief agreement.</w:t>
      </w:r>
    </w:p>
    <w:p>
      <w:pPr>
        <w:pStyle w:val="Normal"/>
        <w:widowControl w:val="false"/>
        <w:autoSpaceDE w:val="false"/>
        <w:rPr>
          <w:sz w:val="20"/>
        </w:rPr>
      </w:pPr>
      <w:r>
        <w:rPr>
          <w:sz w:val="20"/>
        </w:rPr>
        <w:tab/>
        <w:t>“You feel entitled, you probably are thinking of all the men in the world like….well, grapes on a tree. There for you to pluck and devour.” Lise nodded, her hapless mate struggled impotently beneath her iron grasp. “And I know that right now you feel like you can rule the world, but I have to warn you, these desires will destroy you! This…..you cannot stay like this.” Scarlet gestured towards Lise’s massive and sleek frame. “It’s not natural, and I can help you, but you have trust me.” Scarlet sighed, extended her hand, though her facial expression seemed to reflect vast pessimism only sprinkled with hope.</w:t>
      </w:r>
    </w:p>
    <w:p>
      <w:pPr>
        <w:pStyle w:val="Normal"/>
        <w:widowControl w:val="false"/>
        <w:autoSpaceDE w:val="false"/>
        <w:rPr>
          <w:sz w:val="20"/>
        </w:rPr>
      </w:pPr>
      <w:r>
        <w:rPr>
          <w:sz w:val="20"/>
        </w:rPr>
      </w:r>
    </w:p>
    <w:p>
      <w:pPr>
        <w:pStyle w:val="Normal"/>
        <w:widowControl w:val="false"/>
        <w:autoSpaceDE w:val="false"/>
        <w:rPr>
          <w:sz w:val="20"/>
        </w:rPr>
      </w:pPr>
      <w:r>
        <w:rPr>
          <w:sz w:val="20"/>
        </w:rPr>
        <w:tab/>
        <w:t xml:space="preserve">The Lise-creature stood away from her terrified mate, and rose to full stature to meet this newcomer. “You. </w:t>
      </w:r>
    </w:p>
    <w:p>
      <w:pPr>
        <w:pStyle w:val="Normal"/>
        <w:widowControl w:val="false"/>
        <w:autoSpaceDE w:val="false"/>
        <w:rPr>
          <w:sz w:val="20"/>
        </w:rPr>
      </w:pPr>
      <w:r>
        <w:rPr>
          <w:sz w:val="20"/>
        </w:rPr>
        <w:t>Want me.</w:t>
      </w:r>
    </w:p>
    <w:p>
      <w:pPr>
        <w:pStyle w:val="Normal"/>
        <w:widowControl w:val="false"/>
        <w:autoSpaceDE w:val="false"/>
        <w:rPr>
          <w:sz w:val="20"/>
        </w:rPr>
      </w:pPr>
      <w:r>
        <w:rPr>
          <w:sz w:val="20"/>
        </w:rPr>
        <w:t xml:space="preserve"> </w:t>
      </w:r>
      <w:r>
        <w:rPr>
          <w:sz w:val="20"/>
        </w:rPr>
        <w:t>To give up.</w:t>
      </w:r>
    </w:p>
    <w:p>
      <w:pPr>
        <w:pStyle w:val="Normal"/>
        <w:widowControl w:val="false"/>
        <w:autoSpaceDE w:val="false"/>
        <w:rPr>
          <w:sz w:val="20"/>
        </w:rPr>
      </w:pPr>
      <w:r>
        <w:rPr>
          <w:sz w:val="20"/>
        </w:rPr>
        <w:t xml:space="preserve"> </w:t>
      </w:r>
      <w:r>
        <w:rPr>
          <w:sz w:val="20"/>
        </w:rPr>
        <w:t>This?” She gestured the length of her eight-foot tall body, she was already taller than the most gifted basketball stars, and certainly stronger. Rivulets of sweat and secreted love juice creeped down her mighty legs. “The girl Lise, was nothing! Nothing! I won’t be her again!! This…,” her jaw quivered and her eyes pulsed with light as she spoke. “…Is my dream! My whole LIFE I’ve wanted something like this! I-I can be the stripper I always dreamed about!” she twirled her sinuous body with incredible grace, crackles of electricity flaring between her breasts. “So many men….” Her eyes seemed to glaze over as she gazed past Scarlet towards the bathroom window across from her room. “The high school varsity football captain, I can have him! Sweet Tommy, down the street,” Whoever this ‘Tommy’ was, her voice softened a little as she mentioned him.  “Rich men, poor men, I can have them! I…I can have the varsity football team! And I want them!” Lise’s eyes began to narrow, and Scarlet knew what was coming next. It always ended up the same way, yet she still felt obliged to offer clemency regardless. Moving with deft agility, Lise’s delicate hand wrapped itself around Scarlet’s throat. She was easily hoisted off the ground by the eleven year-old titaness. She understood that rage, and she also knew that the girl was increasing and focusing her orgasmic energy.  Scarlet gulped, she knew what was about to come, and she put on her own ‘game face’ concentrating her own unique abilities.</w:t>
      </w:r>
    </w:p>
    <w:p>
      <w:pPr>
        <w:pStyle w:val="Normal"/>
        <w:widowControl w:val="false"/>
        <w:autoSpaceDE w:val="false"/>
        <w:rPr>
          <w:sz w:val="20"/>
        </w:rPr>
      </w:pPr>
      <w:r>
        <w:rPr>
          <w:sz w:val="20"/>
        </w:rPr>
      </w:r>
    </w:p>
    <w:p>
      <w:pPr>
        <w:pStyle w:val="Normal"/>
        <w:widowControl w:val="false"/>
        <w:autoSpaceDE w:val="false"/>
        <w:rPr>
          <w:sz w:val="20"/>
        </w:rPr>
      </w:pPr>
      <w:r>
        <w:rPr>
          <w:sz w:val="20"/>
        </w:rPr>
        <w:tab/>
        <w:t>Scarlet could feel the beast stirring, that raging fiend of pure instinct that dwelled within her; forever separating her from common humanity. Orgasmic energy always brought out the Demon that lurked in the core of her being, the demon she worked so hard to restrain. With only a momentary effort, the draining process began. The golden electricity that crackled off Spawnling Lise’s body fed the Demon. Agent Black tensed as she began drawing the fresh, undiluted orgasmic energy into her body! Lise, being only eleven, and having not the slightest knowledge of the secret battles against the children of Lilith, (most humans didn’t) did not catch on right away.</w:t>
      </w:r>
    </w:p>
    <w:p>
      <w:pPr>
        <w:pStyle w:val="Normal"/>
        <w:widowControl w:val="false"/>
        <w:autoSpaceDE w:val="false"/>
        <w:rPr>
          <w:sz w:val="20"/>
        </w:rPr>
      </w:pPr>
      <w:r>
        <w:rPr>
          <w:sz w:val="20"/>
        </w:rPr>
        <w:tab/>
        <w:t>“500,….700……yes, nearly 1,000 Reichs of energy!” Well, without the Detector, she couldn’t be exactly sure of the numerical amount, but she had a rough idea what 1,000 Reichs felt like; and she knew it would take a normal human couple 100 hours non-stop activity to generate this much energy, and even then it could only be released over a long period of time. Yet this girl was a walking brothel on a day when the Sailors got shore leave. But soon, comprehension dawned on the girl.</w:t>
      </w:r>
    </w:p>
    <w:p>
      <w:pPr>
        <w:pStyle w:val="Normal"/>
        <w:widowControl w:val="false"/>
        <w:autoSpaceDE w:val="false"/>
        <w:rPr>
          <w:sz w:val="20"/>
        </w:rPr>
      </w:pPr>
      <w:r>
        <w:rPr>
          <w:sz w:val="20"/>
        </w:rPr>
      </w:r>
    </w:p>
    <w:p>
      <w:pPr>
        <w:pStyle w:val="Normal"/>
        <w:widowControl w:val="false"/>
        <w:autoSpaceDE w:val="false"/>
        <w:rPr>
          <w:sz w:val="20"/>
        </w:rPr>
      </w:pPr>
      <w:r>
        <w:rPr>
          <w:sz w:val="20"/>
        </w:rPr>
        <w:t>“</w:t>
      </w:r>
      <w:r>
        <w:rPr>
          <w:sz w:val="20"/>
        </w:rPr>
        <w:t>Y-you, you’re…..stealing my power!” she yelped in shock.</w:t>
      </w:r>
    </w:p>
    <w:p>
      <w:pPr>
        <w:pStyle w:val="Normal"/>
        <w:widowControl w:val="false"/>
        <w:autoSpaceDE w:val="false"/>
        <w:rPr>
          <w:sz w:val="20"/>
        </w:rPr>
      </w:pPr>
      <w:r>
        <w:rPr>
          <w:sz w:val="20"/>
        </w:rPr>
      </w:r>
    </w:p>
    <w:p>
      <w:pPr>
        <w:pStyle w:val="Normal"/>
        <w:widowControl w:val="false"/>
        <w:autoSpaceDE w:val="false"/>
        <w:rPr>
          <w:sz w:val="20"/>
        </w:rPr>
      </w:pPr>
      <w:r>
        <w:rPr>
          <w:sz w:val="20"/>
        </w:rPr>
        <w:t>“</w:t>
      </w:r>
      <w:r>
        <w:rPr>
          <w:sz w:val="20"/>
        </w:rPr>
        <w:t>Yes dear, my heritage and my curse, That’s how I know the dangers of what you’re doing.”</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ab/>
        <w:t>Scarlet had indeed loosed the straps on her bodysuit, and so her clothing expanded as the inevitable growth cycle began. Muscles throbbing, flesh electrified, she grew at least a foot in 30 seconds. Lise dropped her intended victim, unsure of how to proceed next, but Scarlet knew. Embracing the Demoness within her, she lunged, grasping the massive breasts of the young Spawnling! She squeezed, and the power flowed! Both females groaned with release from the awesome energies being transferred. Lightning arced along Scarlet’s growing arms, dispersing throughout her body. Lise’s breasts emanated a ruddy red glow where her powers were being tapped.</w:t>
      </w:r>
    </w:p>
    <w:p>
      <w:pPr>
        <w:pStyle w:val="Normal"/>
        <w:widowControl w:val="false"/>
        <w:autoSpaceDE w:val="false"/>
        <w:rPr>
          <w:sz w:val="20"/>
        </w:rPr>
      </w:pPr>
      <w:r>
        <w:rPr>
          <w:sz w:val="20"/>
        </w:rPr>
        <w:tab/>
        <w:t>But even Agent Black, with all her formidable experience was now guilty of a miscalculation: This new Spawnling seemed to have an ever-increasing maximum level! Sex with her male victim must have increased her energy ceiling! She could generate more energy than Scarlet anticipated, but how much more? Scarlet was not prepared for the prodigious influx of power she stole from Lise’s breasts, and her body’s own reaction surprised her; she transformed many times faster than ever before! Her flesh exploded outward! Muscles became drunk with power in seconds, her flowing black hair shone, and soon became a blood-red hue. But nothing could compare with the fiery white heat of her chest, her spasming breasts swelled, and the tiny mole between them….began expanding. That mole, that tiny spot on her chest protruded, pulsed, exploded. She did not anticipate her body’s violently rapid transformation! A scintillating layer of pure Orgasmic energy surrounded her, becoming a flash of flames that completely disintegrated every stitch of clothing upon her body!</w:t>
      </w:r>
    </w:p>
    <w:p>
      <w:pPr>
        <w:pStyle w:val="Normal"/>
        <w:widowControl w:val="false"/>
        <w:autoSpaceDE w:val="false"/>
        <w:rPr>
          <w:sz w:val="20"/>
        </w:rPr>
      </w:pPr>
      <w:r>
        <w:rPr>
          <w:sz w:val="20"/>
        </w:rPr>
        <w:tab/>
        <w:t>All three of Scarlet’s awesome breasts swung free, finally free from constraining cloth! The third breast between the others, began throbbing as red sparks flew from the hardening nipple. Her Demon Breast was volatile, uncontrollable! She had hoped to resolve this incident without stimulating it, but sadly that was not to be. MMMM….no! It felt so sweet…She’d almost forgotten..</w:t>
      </w:r>
    </w:p>
    <w:p>
      <w:pPr>
        <w:pStyle w:val="Normal"/>
        <w:widowControl w:val="false"/>
        <w:autoSpaceDE w:val="false"/>
        <w:rPr>
          <w:sz w:val="20"/>
        </w:rPr>
      </w:pPr>
      <w:r>
        <w:rPr>
          <w:sz w:val="20"/>
        </w:rPr>
        <w:tab/>
        <w:t>NO! She must not loose control! The Demon Breast seemed to have a mind of its own, if she indulged its desires, she would become every bit, if not more a threat than this Spawnling. The central breast swayed, causing her entire rack to jiggle and bounce. Struggling to retain her focus, Scarlet knew she would have to conquer her adversary quickly, the longer she was in this form, the greater the chance her Demon Breast would find some way to wreak havoc. But for the moment, she had more pressing matters than her superfluous mammary; the pressing of Lise’s  awesome breasts against her own, as the augmented eleven year old hurled her athletic body at her!</w:t>
      </w:r>
    </w:p>
    <w:p>
      <w:pPr>
        <w:pStyle w:val="Normal"/>
        <w:widowControl w:val="false"/>
        <w:autoSpaceDE w:val="false"/>
        <w:rPr>
          <w:sz w:val="20"/>
        </w:rPr>
      </w:pPr>
      <w:r>
        <w:rPr>
          <w:sz w:val="20"/>
        </w:rPr>
        <w:tab/>
        <w:t>The dingy trailer was rocked to its foundation by the vehement thrashing of the titanesses. Sweat-drenched, feminine muscles churned, throbbed, and thrust as each struggled for control. The helpless male pawn watching from the sidelines was struck with the realization that the least of their strainings would instantly shatter the hardest male body. The two combatants were equal, perhaps slightly less than eight-feet tall, but the graceful might coursing through their sleek, slippery bodies was far higher than any normal man could fathom.</w:t>
      </w:r>
    </w:p>
    <w:p>
      <w:pPr>
        <w:pStyle w:val="Normal"/>
        <w:widowControl w:val="false"/>
        <w:autoSpaceDE w:val="false"/>
        <w:rPr>
          <w:sz w:val="20"/>
        </w:rPr>
      </w:pPr>
      <w:r>
        <w:rPr>
          <w:sz w:val="20"/>
        </w:rPr>
        <w:tab/>
        <w:t>With a mighty fling, the three-breasted goddess with blood-red hair sent Lise’s hip slamming into a high cabinet in the corner. The wood was shattered instantly, and silvery compact disks slid to the grimy carpet by the dozens to be trampled underfoot. “M-my John Denver CD’s!!” moaned the helpless man. Lise’s flowing coppery hair flew out behind her as she rammed her shoulder into her enemy’s gut!</w:t>
      </w:r>
    </w:p>
    <w:p>
      <w:pPr>
        <w:pStyle w:val="Normal"/>
        <w:widowControl w:val="false"/>
        <w:autoSpaceDE w:val="false"/>
        <w:rPr>
          <w:sz w:val="20"/>
        </w:rPr>
      </w:pPr>
      <w:r>
        <w:rPr>
          <w:sz w:val="20"/>
        </w:rPr>
      </w:r>
    </w:p>
    <w:p>
      <w:pPr>
        <w:pStyle w:val="Normal"/>
        <w:widowControl w:val="false"/>
        <w:autoSpaceDE w:val="false"/>
        <w:ind w:firstLine="720"/>
        <w:rPr>
          <w:sz w:val="20"/>
        </w:rPr>
      </w:pPr>
      <w:r>
        <w:rPr>
          <w:sz w:val="20"/>
        </w:rPr>
        <w:t>C-CRASH!!! Three pulsing breasts slammed into the broken-down big-screen T.V. (piece of junk never worked anyway) Not to be daunted, the scarlet wonder went low, and tackled her opponent’s legs….</w:t>
      </w:r>
    </w:p>
    <w:p>
      <w:pPr>
        <w:pStyle w:val="Normal"/>
        <w:widowControl w:val="false"/>
        <w:autoSpaceDE w:val="false"/>
        <w:ind w:firstLine="720"/>
        <w:rPr>
          <w:sz w:val="20"/>
        </w:rPr>
      </w:pPr>
      <w:r>
        <w:rPr>
          <w:sz w:val="20"/>
        </w:rPr>
        <w:t xml:space="preserve">THOOOMM!! Lise’s smooth, muscled ass collided with the aluminum wall of the trailer, leaving a dent with a very fascinating shape. In less than a second, the two were grappling again in the center of the room, their unnaturally long legs struggling for purchase. They slipped frequently, the floor being covered with broken shards of John Denver CD’s. As the pair thrashed and flexed, their skin seemed to gleam with energy; patches of skin seemed to radiate prismatic light with all the colors of the rainbow. They were truly incredible, the most perfect and intoxicating females he could ever have imagined! He rose, he wanted in that moment to plunge himself into their midst, knowing that he might never again have a chance to lay his hands upon such extraordinary feminine beings! To call them women seemed inadequate. They were like ultimate, distilled versions of beauty and might. Though he would have been crushed like an insect, his mind was so clouded with lust that he did not want to go through the rest of his dismal life without touching creatures like this again. However, the choice was not his to his to make. </w:t>
      </w:r>
    </w:p>
    <w:p>
      <w:pPr>
        <w:pStyle w:val="Normal"/>
        <w:widowControl w:val="false"/>
        <w:autoSpaceDE w:val="false"/>
        <w:ind w:firstLine="720"/>
        <w:rPr>
          <w:sz w:val="20"/>
        </w:rPr>
      </w:pPr>
      <w:r>
        <w:rPr>
          <w:sz w:val="20"/>
        </w:rPr>
        <w:t>Suddenly Scarlet slipped, falling onto her side. She landed facing the grimy male victim, and before she could act, the Demon Breast flared with power! From its taut nipple, a shower of flaming red sparks spewed forth! Bombarding the greasy male standing in the corner! He moaned and quivered, Scarlet could not be sure if he would live, but she could tell that the energy was forcing him into rapid, repeating orgasms over and over! He had given all he had to the creature that might once have been his stepdaughter, but still the energy forced rigidity upon his male member, while paralyzing the rest of his body with continuous climaxes!</w:t>
        <w:tab/>
        <w:tab/>
      </w:r>
    </w:p>
    <w:p>
      <w:pPr>
        <w:pStyle w:val="Normal"/>
        <w:widowControl w:val="false"/>
        <w:autoSpaceDE w:val="false"/>
        <w:ind w:firstLine="720"/>
        <w:rPr>
          <w:sz w:val="20"/>
        </w:rPr>
      </w:pPr>
      <w:r>
        <w:rPr>
          <w:sz w:val="20"/>
        </w:rPr>
        <w:t>Scarlet grabbed Lise’s legs, pulling her to the ground where the two resumed their wrestling. It would not be an easy victory, if she could win at all. Agent Black was more experienced, but this hyper-pubescent child actually seemed the stronger! And she had learned Scarlet’s tactic! She gathered no more energy, only using the strength of her giant body. Scarlet could still drain a few Reichs here and there, but it might not be enough to make a difference! The steely muscles of Lise’s thighs pressed against her, while sparks flew between them as their breasts rubbed. She could feel oozing love-juices boiling up from the moist heat between the throbbing lips of her foe’s vagina as it coated her thighs. The feeling of power, and the lust coursing through her auburn-haired enemy was indescribable! Scarlet knew that from personal experience. Especially since she could feel her own lower lips pulsing in response. Yes, the Demoness within her was almost overwhelming, but…she must not give in…..unless…..yes!</w:t>
      </w:r>
    </w:p>
    <w:p>
      <w:pPr>
        <w:pStyle w:val="Normal"/>
        <w:widowControl w:val="false"/>
        <w:autoSpaceDE w:val="false"/>
        <w:ind w:firstLine="720"/>
        <w:rPr>
          <w:sz w:val="20"/>
        </w:rPr>
      </w:pPr>
      <w:r>
        <w:rPr>
          <w:sz w:val="20"/>
        </w:rPr>
        <w:t xml:space="preserve"> </w:t>
      </w:r>
      <w:r>
        <w:rPr>
          <w:sz w:val="20"/>
        </w:rPr>
        <w:t>There was no other way, Scarlet would have to embrace the power within her, the power of the Demoness. Drooling pussies joined together in a different sort of lip-lock, and Scarlet abandoned herself…abandoned her inhibitions to the wild volcano of supernatural lust seething inside her! All of her breasts expanded to near basketball size, and her own eyes gleamed with a dull red. With a surge of strength, she hurled her bi-breasted adversary into the corner, rose up to her full eight-foot height, and gave herself up to the power of the Demon Breast.</w:t>
      </w:r>
    </w:p>
    <w:p>
      <w:pPr>
        <w:pStyle w:val="Normal"/>
        <w:widowControl w:val="false"/>
        <w:autoSpaceDE w:val="false"/>
        <w:ind w:firstLine="720"/>
        <w:rPr>
          <w:sz w:val="20"/>
        </w:rPr>
      </w:pPr>
      <w:r>
        <w:rPr>
          <w:sz w:val="20"/>
        </w:rPr>
      </w:r>
    </w:p>
    <w:p>
      <w:pPr>
        <w:pStyle w:val="Normal"/>
        <w:widowControl w:val="false"/>
        <w:autoSpaceDE w:val="false"/>
        <w:ind w:firstLine="720"/>
        <w:rPr>
          <w:sz w:val="20"/>
        </w:rPr>
      </w:pPr>
      <w:r>
        <w:rPr>
          <w:sz w:val="20"/>
        </w:rPr>
        <w:t>“</w:t>
      </w:r>
      <w:r>
        <w:rPr>
          <w:sz w:val="20"/>
        </w:rPr>
        <w:t>Lyse! Hey Lyse! You okay in there?” yelled out Tommy Thompson as he gingerly approached the trailer, the roars and eerie sounds could be heard by half the block, Tommy had donned his bathrobe after being awakened by the same and went to investigate. He always enjoyed the occasional game of catch with Little Lyse. She was five years younger, but they’d grown up together, and Tommy had a lot of sympathy for her plight. He thought her stepfather might have been abusing her, and he contemplating whether to call the authorities. His freckled face narrowed in suspicion as he saw those strange red lights emanating from the window. Yes, one way or another he figured the police should find out. But he decided to creep close to get a better look.</w:t>
      </w:r>
    </w:p>
    <w:p>
      <w:pPr>
        <w:pStyle w:val="Normal"/>
        <w:widowControl w:val="false"/>
        <w:autoSpaceDE w:val="false"/>
        <w:ind w:firstLine="720"/>
        <w:rPr>
          <w:sz w:val="20"/>
        </w:rPr>
      </w:pPr>
      <w:r>
        <w:rPr>
          <w:sz w:val="20"/>
        </w:rPr>
        <w:t>Pure destructive force. Scarlet needed an energy blast that would be enough to vaporize a normal human. A Spawnling would need to expend its reserve of orgasmic energy just to hold itself together! With a mighty yelp, Agent Black clasped her central breast, squeezing as a burst of blinding white light blast from the nipple! It struck Lise in the gut, her entire body burning, melting with enough kilojoules of energy to liquefy any of the cars sitting on cinderblocks out front. All the energy taken from her was returned, after a fashion. Screaming with agony, the bronze-haired goddess emptied all the energy she had left, just to hold her body together. When the smoke cleared, she collapsed to the ground.</w:t>
      </w:r>
    </w:p>
    <w:p>
      <w:pPr>
        <w:pStyle w:val="Normal"/>
        <w:widowControl w:val="false"/>
        <w:autoSpaceDE w:val="false"/>
        <w:ind w:firstLine="720"/>
        <w:rPr>
          <w:sz w:val="20"/>
        </w:rPr>
      </w:pPr>
      <w:r>
        <w:rPr>
          <w:sz w:val="20"/>
        </w:rPr>
        <w:t>Huffing, puffing, chest heaving, Scarlet examined her work, with profound shock; the girl! She…</w:t>
      </w:r>
    </w:p>
    <w:p>
      <w:pPr>
        <w:pStyle w:val="Normal"/>
        <w:widowControl w:val="false"/>
        <w:autoSpaceDE w:val="false"/>
        <w:ind w:firstLine="720"/>
        <w:rPr>
          <w:sz w:val="20"/>
        </w:rPr>
      </w:pPr>
      <w:r>
        <w:rPr>
          <w:sz w:val="20"/>
        </w:rPr>
      </w:r>
    </w:p>
    <w:p>
      <w:pPr>
        <w:pStyle w:val="Normal"/>
        <w:widowControl w:val="false"/>
        <w:autoSpaceDE w:val="false"/>
        <w:ind w:firstLine="720"/>
        <w:rPr>
          <w:sz w:val="20"/>
        </w:rPr>
      </w:pPr>
      <w:r>
        <w:rPr>
          <w:sz w:val="20"/>
        </w:rPr>
        <w:t>She hadn’t shrunk! Always before, when she defeated some girl or woman touched by the Children of Lilith, they shrunk back to normal size. But Lise laid there upon the dingy carpet, as lithely muscular as ever. Breasts as massive as before. Her exaggerated hips just as wide, and her face still retained that haunting, high cheek-boned beauty.  Gone was any trace of the under-developed child she saw through her binoculars. This was bad, very bad. But….unfortunately Scarlet would not have time to contemplate this development. She had accepted the Demon Breast, and that ALWAYS came with a price! She felt her rational mind descending…..</w:t>
      </w:r>
    </w:p>
    <w:p>
      <w:pPr>
        <w:pStyle w:val="Normal"/>
        <w:widowControl w:val="false"/>
        <w:autoSpaceDE w:val="false"/>
        <w:ind w:firstLine="720"/>
        <w:rPr>
          <w:sz w:val="20"/>
        </w:rPr>
      </w:pPr>
      <w:r>
        <w:rPr>
          <w:sz w:val="20"/>
        </w:rPr>
        <w:t>Falling….</w:t>
      </w:r>
    </w:p>
    <w:p>
      <w:pPr>
        <w:pStyle w:val="Normal"/>
        <w:widowControl w:val="false"/>
        <w:autoSpaceDE w:val="false"/>
        <w:ind w:firstLine="720"/>
        <w:rPr>
          <w:sz w:val="20"/>
        </w:rPr>
      </w:pPr>
      <w:r>
        <w:rPr>
          <w:sz w:val="20"/>
        </w:rPr>
      </w:r>
    </w:p>
    <w:p>
      <w:pPr>
        <w:pStyle w:val="Normal"/>
        <w:widowControl w:val="false"/>
        <w:autoSpaceDE w:val="false"/>
        <w:ind w:firstLine="720"/>
        <w:rPr>
          <w:sz w:val="20"/>
        </w:rPr>
      </w:pPr>
      <w:r>
        <w:rPr>
          <w:sz w:val="20"/>
        </w:rPr>
        <w:t xml:space="preserve">Falling away into a bottomless pit of insane lust. The kind of lust that drives you to murder and betrayal, she was caught in the jaws of a predatory libido so powerful, that any attempt at modesty or discretion became as useless as howling at the spring tornadoes. The Demoness was in control now. </w:t>
      </w:r>
    </w:p>
    <w:p>
      <w:pPr>
        <w:pStyle w:val="Normal"/>
        <w:widowControl w:val="false"/>
        <w:autoSpaceDE w:val="false"/>
        <w:ind w:firstLine="720"/>
        <w:rPr>
          <w:sz w:val="20"/>
        </w:rPr>
      </w:pPr>
      <w:r>
        <w:rPr>
          <w:sz w:val="20"/>
        </w:rPr>
        <w:t>“</w:t>
      </w:r>
      <w:r>
        <w:rPr>
          <w:sz w:val="20"/>
        </w:rPr>
        <w:t>Young…, she snarled. “ A young man…” she could smell him. The Demoness could smell male lust from miles away. A freckled face….peering through a nearby window…. And apparently rather shocked at what he saw. With a roar of feral triumph, Scarlet the Demoness hurled herself at her delicious male prey. Tommy Thompson never had a chance.</w:t>
      </w:r>
    </w:p>
    <w:p>
      <w:pPr>
        <w:pStyle w:val="Normal"/>
        <w:widowControl w:val="false"/>
        <w:autoSpaceDE w:val="false"/>
        <w:ind w:firstLine="720"/>
        <w:rPr>
          <w:sz w:val="20"/>
        </w:rPr>
      </w:pPr>
      <w:r>
        <w:rPr>
          <w:sz w:val="20"/>
        </w:rPr>
      </w:r>
    </w:p>
    <w:p>
      <w:pPr>
        <w:pStyle w:val="Normal"/>
        <w:widowControl w:val="false"/>
        <w:autoSpaceDE w:val="false"/>
        <w:ind w:firstLine="720"/>
        <w:rPr>
          <w:sz w:val="20"/>
        </w:rPr>
      </w:pPr>
      <w:r>
        <w:rPr>
          <w:sz w:val="20"/>
        </w:rPr>
        <w:t>As the window shattered against a mighty arm, Tommy backed away in shock. He would have run away in panic, but the agile speed of the giant woman was as irresistible as her iron-hard muscles. The sixteen year-old boy was rapidly pulled into the trailer window, the remaining shards of glass in the window frame began the inevitable destruction of clothing that was to come. His freckled face was smothered by an unbelievable rack of breasts, he…he thought he felt three of them? His clothing seemed to melt away like uncle Cletus’s gambling money. His bathrobe was gone in less than a second, leaving only his puny underwear. Before he knew it, that too had been torn from him, and he stood in naked innocence.</w:t>
      </w:r>
    </w:p>
    <w:p>
      <w:pPr>
        <w:pStyle w:val="Normal"/>
        <w:widowControl w:val="false"/>
        <w:autoSpaceDE w:val="false"/>
        <w:ind w:firstLine="720"/>
        <w:rPr>
          <w:sz w:val="20"/>
        </w:rPr>
      </w:pPr>
      <w:r>
        <w:rPr>
          <w:sz w:val="20"/>
        </w:rPr>
        <w:t>Tommy had a chance to glimpse his captor for a brief moment; Pulsating muscles burst from a feminine frame of otherworldly eroticism. Her skin seemed as perfect as a marble statue, yet the raw heat that seemed to be pouring from her groin and chest cast no doubt that this goddess was flesh and blood. The Softest curves and the hardest muscles blended perfectly, she was woman multiplied. No! More like woman to the third power, with that awesome rack that defied gravity!</w:t>
        <w:tab/>
        <w:t>Her central breast, large enough to hold Tommy’s entire head, seemed to push at the other two, forcing them sideways as though it was demanding attention for itself. Her flaming hair was far too red, she was far too beautiful to be believed.</w:t>
      </w:r>
    </w:p>
    <w:p>
      <w:pPr>
        <w:pStyle w:val="Normal"/>
        <w:widowControl w:val="false"/>
        <w:autoSpaceDE w:val="false"/>
        <w:ind w:firstLine="720"/>
        <w:rPr>
          <w:sz w:val="20"/>
        </w:rPr>
      </w:pPr>
      <w:r>
        <w:rPr>
          <w:sz w:val="20"/>
        </w:rPr>
        <w:t>The next few minutes were a blur. First, Tommy felt himself probing the throbbing lips of a steaming hot pussy with his tongue. Next, he seemed to have his hands tied with straps of clothing while hanging from the ceiling, the red woman’s mouth engulfing his stiff member, sending him to new heights of stimulation. After his exhausted manhood had spewed forth more than he thought possible, a brief rubbing session between those quivering, giant, breasts filled him with a newfound hardness never known before. And then he was ready for the Coup-de-grace.</w:t>
      </w:r>
    </w:p>
    <w:p>
      <w:pPr>
        <w:pStyle w:val="Normal"/>
        <w:widowControl w:val="false"/>
        <w:autoSpaceDE w:val="false"/>
        <w:ind w:firstLine="720"/>
        <w:rPr>
          <w:sz w:val="20"/>
        </w:rPr>
      </w:pPr>
      <w:r>
        <w:rPr>
          <w:sz w:val="20"/>
        </w:rPr>
        <w:t>It was not a time for rational, logical thoughts. Tommy was buried beneath a mountain of lust as soft as silk, yet stronger than his Daddy’s tractor. His newly-revived manhood felt as though it might be pulled out forever by the unnatural demands of this sex-demon above him. Long before either his fear or his desire could fade away, he lost consciousness.</w:t>
      </w:r>
    </w:p>
    <w:p>
      <w:pPr>
        <w:pStyle w:val="Normal"/>
        <w:widowControl w:val="false"/>
        <w:autoSpaceDE w:val="false"/>
        <w:ind w:firstLine="720"/>
        <w:rPr>
          <w:sz w:val="20"/>
        </w:rPr>
      </w:pPr>
      <w:r>
        <w:rPr>
          <w:sz w:val="20"/>
        </w:rPr>
      </w:r>
    </w:p>
    <w:p>
      <w:pPr>
        <w:pStyle w:val="Normal"/>
        <w:widowControl w:val="false"/>
        <w:autoSpaceDE w:val="false"/>
        <w:ind w:firstLine="720"/>
        <w:rPr>
          <w:sz w:val="20"/>
        </w:rPr>
      </w:pPr>
      <w:r>
        <w:rPr>
          <w:sz w:val="20"/>
        </w:rPr>
      </w:r>
    </w:p>
    <w:p>
      <w:pPr>
        <w:pStyle w:val="Normal"/>
        <w:widowControl w:val="false"/>
        <w:autoSpaceDE w:val="false"/>
        <w:ind w:firstLine="720"/>
        <w:rPr>
          <w:sz w:val="20"/>
        </w:rPr>
      </w:pPr>
      <w:r>
        <w:rPr>
          <w:sz w:val="20"/>
        </w:rPr>
        <w:t>Control said that all in all, it had been a good day. The Strain 12 proved vulnerable to the genius of the R&amp;D boys and their Tantric Disruptor. The demon was in a holding cell back at headquarters designed to keep her permanently drained of Orgasmic energy. And this new Spawnling, the young girl was even now in containment awaiting the Agency’s specialists who would analyze her condition. Scarlet cast her gaze backwards, into the rear of the private plane that was conveying her team back to headquarters. Lise was sealed up tight in a clear, cylindrical containment tank. The chamber was designed to generate sonic pulses similar to fingernails on a chalkboard. Not the most effective system, but so far it was doing a good job of depressing any orgasmic energy she might have been able to generate.</w:t>
      </w:r>
    </w:p>
    <w:p>
      <w:pPr>
        <w:pStyle w:val="Normal"/>
        <w:widowControl w:val="false"/>
        <w:autoSpaceDE w:val="false"/>
        <w:ind w:firstLine="720"/>
        <w:rPr>
          <w:sz w:val="20"/>
        </w:rPr>
      </w:pPr>
      <w:r>
        <w:rPr>
          <w:sz w:val="20"/>
        </w:rPr>
        <w:t>“</w:t>
      </w:r>
      <w:r>
        <w:rPr>
          <w:sz w:val="20"/>
        </w:rPr>
        <w:t>I saw you…” she shouted angrily, her voice distorted in the chamber. “I saw what you did to Tommy. He was mine. He….he was the only boy who….he was always KIND to me!” Lise gritted her teeth angrily. “He belonged to me! All men will belong to me!” Scarlet wasn’t surprised; this sort of possessive lust was common in women that had been touched by Spawnlings. What did surprise her was the fact that Lise was only slightly shorter than before, still well over seven-feet tall. She had read the girl’s personal profile; she was only eleven. She needed a childhood and an adolescence to become a well-rounded person. After being drained of energy, most females in her condition would have returned to their natural bodies. Would she stay like this? Would she forever remain in this towering Amazonian body, with super-exaggerated hips and breasts, a cover-girl face, obsessed with power and consumed with nymphomania? It looked that way. It had been over eight hours since their battle, By now Agent Black knew that Lise’s enhanced sex-drive would fuel her rage. She would become increasingly aggressive towards anyone restraining her from satisfying her fanatical sexual instincts. The girl’s breasts pulsed again, and she put a hand to her moist crotch and groaned with frustration from her volcanic cravings.</w:t>
      </w:r>
    </w:p>
    <w:p>
      <w:pPr>
        <w:pStyle w:val="Normal"/>
        <w:widowControl w:val="false"/>
        <w:autoSpaceDE w:val="false"/>
        <w:ind w:firstLine="720"/>
        <w:rPr/>
      </w:pPr>
      <w:r>
        <w:rPr>
          <w:sz w:val="20"/>
        </w:rPr>
        <w:t>“</w:t>
      </w:r>
      <w:r>
        <w:rPr>
          <w:sz w:val="20"/>
        </w:rPr>
        <w:t xml:space="preserve">N-not fair!” she stammered. “Look at me! I’m beyond gorgeous! I can have Tommy! I can have any man! ALL men!” She </w:t>
      </w:r>
      <w:r>
        <w:rPr>
          <w:b/>
          <w:bCs/>
          <w:i/>
          <w:iCs/>
          <w:sz w:val="20"/>
        </w:rPr>
        <w:t>was</w:t>
      </w:r>
      <w:r>
        <w:rPr>
          <w:sz w:val="20"/>
        </w:rPr>
        <w:t xml:space="preserve"> gorgeous; no male would be able to resist her, the Agency could never release her in such a state. They would have to sedate her, somehow. But the fact that she hadn’t changed yet confirmed a theory Scarlet had developed earlier: this could only mean that the Children of Lilith had somehow managed to corrupt her on the genetic level, doomsday scenarios of Spawnlings infecting countless humans played out in Scarlet’s mind. She would certainly have her work cut out for her. But Agent Scarlet Black knew she was indeed up to the task; her body had resumed its normal dimensions, her hair was once again raven-black, and her third Demon Breast was nothing more than a tiny mole between the other two. She had succeeded. She had been able to use the powers of the demoness that came from her own unique heritage, yet had been able to pull back before going too far.</w:t>
      </w:r>
    </w:p>
    <w:p>
      <w:pPr>
        <w:pStyle w:val="Normal"/>
        <w:widowControl w:val="false"/>
        <w:autoSpaceDE w:val="false"/>
        <w:ind w:firstLine="720"/>
        <w:rPr>
          <w:sz w:val="20"/>
        </w:rPr>
      </w:pPr>
      <w:r>
        <w:rPr>
          <w:sz w:val="20"/>
        </w:rPr>
        <w:t>Both the men that had been in the trailer last night were mercifully alive. The older one had resumed breathing, and was sleeping normally when she left. As for the freckled boy, Scarlet was able to pull back, to pull back just in time to spare him the full wrath of her lust. He too had slept soundly. The Agent’s mind returned to those terrible instances when her demon-self had driven the men too far, their minds and bodies plunging into a never-ending cycle of orgasms. No matter how often they climaxed, the orgasmic energy would not release them, and they spiraled downward into madness. The lucky ones died of heart failure, the rest were trapped in sexual frenzy for days, each orgasm greater than the one before it, until their minds shut down and they withdrew into a coma, even then some of them continued cuming. It was likely that Lise, if uninterrupted would possess the same ability. Maybe…if Scarlet could control herself once then…it might be possible for her to have a boyfriend….</w:t>
      </w:r>
    </w:p>
    <w:p>
      <w:pPr>
        <w:pStyle w:val="Normal"/>
        <w:widowControl w:val="false"/>
        <w:autoSpaceDE w:val="false"/>
        <w:ind w:firstLine="720"/>
        <w:rPr>
          <w:sz w:val="20"/>
        </w:rPr>
      </w:pPr>
      <w:r>
        <w:rPr>
          <w:sz w:val="20"/>
        </w:rPr>
        <w:t>NO! She wouldn’t, couldn’t do that! The risk was too great, she knew she must always hold the men she cared about at arms’ length for their own protection. The Agency understood her condition, yet even still the few males at headquarters sometimes made advances towards her, even knowing the risk, mostly those that saw her transformation. She shook her head in bemusement at the foibles of male lust. That’s what made them so vulnerable; only women had some chance of resisting the powers of the Spawnlings, she and the Agency was the shield that protected a world of men from their worst threat, and their greatest desire. She would have to find satisfaction in that.</w:t>
      </w:r>
    </w:p>
    <w:p>
      <w:pPr>
        <w:pStyle w:val="Normal"/>
        <w:widowControl w:val="false"/>
        <w:autoSpaceDE w:val="false"/>
        <w:ind w:firstLine="720"/>
        <w:rPr>
          <w:sz w:val="20"/>
        </w:rPr>
      </w:pPr>
      <w:r>
        <w:rPr>
          <w:sz w:val="20"/>
        </w:rPr>
      </w:r>
    </w:p>
    <w:p>
      <w:pPr>
        <w:pStyle w:val="Normal"/>
        <w:widowControl w:val="false"/>
        <w:autoSpaceDE w:val="false"/>
        <w:ind w:firstLine="720"/>
        <w:rPr>
          <w:sz w:val="20"/>
        </w:rPr>
      </w:pPr>
      <w:r>
        <w:rPr>
          <w:sz w:val="20"/>
        </w:rPr>
      </w:r>
    </w:p>
    <w:p>
      <w:pPr>
        <w:pStyle w:val="Normal"/>
        <w:widowControl w:val="false"/>
        <w:autoSpaceDE w:val="false"/>
        <w:ind w:firstLine="720"/>
        <w:rPr>
          <w:sz w:val="20"/>
        </w:rPr>
      </w:pPr>
      <w:r>
        <w:rPr>
          <w:sz w:val="20"/>
        </w:rPr>
        <w:t>He did not remember the events of last night. That worthless stepdaughter of his was gone, and the trailer was in ruins, he couldn’t explain it, but he didn’t care. The middle-aged man rubbed his stubbly face as he chuckled with delight. He wasn’t the type to ask a lot of abstract, philosophical questions. He never cared to question or understand the world, so he didn’t try to understand his new powers; he only accepted them. So far, every woman he desired had been overcome with lust at his presence; today all he had to do was look at a woman, and she wanted nothing more than to make wild love to him, regardless of marriage, family or any other commitment. Somehow, through some impossible means, he could amplify a woman’s sexual attraction to him, instantly! No woman had been able to resist it! He laughed in glee as the hottest chicks in town gathered in his wrecked trailer and went down on him. All of them, every woman he ever wanted could be his! He would turn this town upside down! And frankly, he didn’t care about the consequences. And far, far away, upon the chest of a woman with dark hair, the tiny mole between her breasts began to tingle with heat.</w:t>
      </w:r>
    </w:p>
    <w:p>
      <w:pPr>
        <w:pStyle w:val="Normal"/>
        <w:widowControl w:val="false"/>
        <w:autoSpaceDE w:val="false"/>
        <w:ind w:firstLine="720"/>
        <w:rPr>
          <w:sz w:val="20"/>
        </w:rPr>
      </w:pPr>
      <w:r>
        <w:rPr>
          <w:sz w:val="20"/>
        </w:rPr>
      </w:r>
    </w:p>
    <w:sectPr>
      <w:headerReference w:type="default" r:id="rId2"/>
      <w:footerReference w:type="default" r:id="rId3"/>
      <w:type w:val="nextPage"/>
      <w:pgSz w:w="12240" w:h="15840"/>
      <w:pgMar w:left="1800" w:right="1800" w:gutter="0" w:header="720" w:top="1440" w:footer="11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4:33:00Z</dcterms:created>
  <dc:creator>Valued Sony Customer</dc:creator>
  <dc:description/>
  <dc:language>en-US</dc:language>
  <cp:lastModifiedBy>Valued Sony Customer</cp:lastModifiedBy>
  <dcterms:modified xsi:type="dcterms:W3CDTF">2002-03-06T21:51:00Z</dcterms:modified>
  <cp:revision>15</cp:revision>
  <dc:subject/>
  <dc:title/>
</cp:coreProperties>
</file>