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32"/>
        </w:rPr>
      </w:pPr>
      <w:r>
        <w:rPr>
          <w:rFonts w:cs="Tahoma" w:ascii="Tahoma" w:hAnsi="Tahoma"/>
          <w:b/>
          <w:sz w:val="32"/>
        </w:rPr>
        <w:t>Amanda</w:t>
      </w:r>
    </w:p>
    <w:p>
      <w:pPr>
        <w:pStyle w:val="Normal"/>
        <w:rPr>
          <w:rFonts w:ascii="Tahoma" w:hAnsi="Tahoma" w:cs="Tahoma"/>
          <w:b/>
          <w:b/>
          <w:sz w:val="20"/>
        </w:rPr>
      </w:pPr>
      <w:r>
        <w:rPr>
          <w:rFonts w:cs="Tahoma" w:ascii="Tahoma" w:hAnsi="Tahoma"/>
          <w:b/>
          <w:sz w:val="20"/>
        </w:rPr>
      </w:r>
    </w:p>
    <w:p>
      <w:pPr>
        <w:pStyle w:val="Heading1"/>
        <w:rPr/>
      </w:pPr>
      <w:r>
        <w:rPr/>
        <w:t>Strider</w:t>
      </w:r>
    </w:p>
    <w:p>
      <w:pPr>
        <w:pStyle w:val="Normal"/>
        <w:rPr>
          <w:rFonts w:ascii="Tahoma" w:hAnsi="Tahoma" w:cs="Tahoma"/>
          <w:b/>
          <w:b/>
          <w:sz w:val="20"/>
        </w:rPr>
      </w:pPr>
      <w:r>
        <w:rPr>
          <w:rFonts w:cs="Tahoma" w:ascii="Tahoma" w:hAnsi="Tahoma"/>
          <w:b/>
          <w:sz w:val="20"/>
        </w:rPr>
      </w:r>
    </w:p>
    <w:p>
      <w:pPr>
        <w:pStyle w:val="Normal"/>
        <w:rPr>
          <w:rFonts w:ascii="Tahoma" w:hAnsi="Tahoma" w:cs="Tahoma"/>
          <w:b/>
          <w:b/>
        </w:rPr>
      </w:pPr>
      <w:r>
        <w:rPr>
          <w:rFonts w:cs="Tahoma" w:ascii="Tahoma" w:hAnsi="Tahoma"/>
          <w:b/>
        </w:rPr>
        <w:t>April 1998</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w:t>
      </w:r>
      <w:r>
        <w:rPr>
          <w:rFonts w:cs="Tahoma" w:ascii="Tahoma" w:hAnsi="Tahoma"/>
          <w:sz w:val="20"/>
        </w:rPr>
        <w:t>Hey Duke how’s life treating you?”</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Not bad how’s the boy hunting going?  Have you caught Jerry yet or no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That freak scumbag? Who do you think I am some desperate little tramp just trying to get lai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Well Yah.”</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God Duke, you can be so annoying sometimes.  No Jerry is gone he's dating that little tramp Lisa on the third floor. Yyou know the one don't you?”</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Ooo. How can I forget her those big succulent red lips And those firm buttocks that just say hold on tight you’re going for a ride. Oh, and those breasts how could I forg....”</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Wipe your chin and stop that drooling for a second. Is that all you men think about is tits and ass?  God, why do I sit with you?”</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Because you never talk to anyone else. I only met you because the other tables were full and there was nowhere else to si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That's just it. No one notices me, just because I don't have huge measurements like Lisa. I hate being 5" 3' and not having any curves to flaunt.  If I did everyone would notice m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Well what about plastic surgery. I hear there turning out big things in that hospital down the block and with what you make you could afford it. So what's stopping you?”</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What? And have myself pumped full of that silicone shit like some lab rat. Hell no! If only there was some natural way of doing i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Well if you... No, no, you wouldn't want to know.”</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What?  What is it Duke? If your hiding something that can help me then so help, me I'll rip out your spleen and show it to you.”</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Hey, no need to get graphic lady. I’ll tell you but, it's a little dangerous.  And I'd never no what size you'd stop a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What are you talking about Duk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You know I work in research and development right. Ok. Well we have been working on nanotechnology lately and we had a couple breakthrough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Nanotech wha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Nanotechology.  Microscopic machines that can enter living beings and change stuff.  The only problem is every now and then they go a bit haywire and do something we didn't tell them to do. So far we removed cataracts from two dogs and mended a horses leg.  Of course now the leg can't bend at all.  And that look better not be what I think your thinking.”</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Come on Duke, at this point what I have I got to lose?  So you make me a little too big! So wha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That’s not the thing. The thing is that for these things to work they have to stay in the beings body while they’re working, so if your not around the lab and they mess up, there's nothing I can do to stop them.”</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Look I'll take the risk. Besides, you get to try them on a human being now, not just rats and bunni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Well that would help.”</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Fine. Then it's settled. Can you work late today? I want to try them as soon as I ca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All right. Meet me downstairs about a half hour after work, OK?”</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Yah fine, whateve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God lady, I hope you understand what you asked me to d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Later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Duke! Duke, are you her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Yah, I’m in the back just come through the door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God Damn.  What's all this for? There must be over a couple of million dollars worth of equipment her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This Amanda is all for you.  If you would sit down in that stool over there and roll up your sleeve we will begin.  All right let me explain something to you real quick. The response won't be immediate so you'll have to wait a second.  Next this is only a trial run so when we are done they'll lie dormant in you until you want to use them again.  And finally once there in there is no way for me to get them back out again.  So are you sure you want to do thi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Just stick me will you and let's see if these babies work.”</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You asked for i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Owwwww, damn that hur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Well, they are machines and they had to be powered by something till they could live off your system. Okay now, I’m going to program those little buggers. What do you want enhanced Mandy?”</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Well first how about making me a bit taller say about 5"11'.”</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Close to six feet, huh? All right lady, you asked for i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 xml:space="preserve">Oh my! That's a strange feeling. Oh my God, they're working!” As Amanda stood up she noticed that she was coming almost even with Duke, close to looking him in the ey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Wow, this is great. Now I won't get a crick in my neck every time I look at you. Oh no, ahh, Duke. You wouldn't by chance happen to have anything to wear in here would you?”</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Sure on the t. t....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As Duke turned around he finally got a good look at her. He never noticed how blue her eyes were or how perfect a face she had.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Hello! Earth to Duke! Wake up. Snap out of it. Where are the clothes agai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On the table over there. Uhh, is there anything else you want to uh chang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 xml:space="preserve">Yes. If you'd stop gawking for a second and tell those suckers to make my chest a lot bigger.”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Like how much?”</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Oh let's try a D cup.”</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Are you sure? You're used to an a-cup.”</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Just do it Duk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All right here they grow. Oops, I mean g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 xml:space="preserve">Ohhh!” As she just finished fastening the strap on her robe she felt something like lighting streak into her chest and as she looked down she saw the fabric begin to move outward slowly yet it picked up speed with every passing second. As her chest grew bigger she had to lean back from the weight and still they grew they looked like to balloons inflating in her robe to the size of volleyballs and bigger filling her robe up the strap began to loosen and she cried out.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Duke stop them. They're almost the size of basketballs I said D cup not a triple H.”</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 xml:space="preserve">I can't.  They’re set for D but, there not stopping! Amanda, sit tight. I’ll try to stop them. Good Lord!!!!!!” As he looked at her he couldn't help but almost jiz in his pants watching as she leaned ever further back as the robe was pushed aside he saw his first glimpse of just how big she was. They looked like to watermelons trying to reach the sky.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 xml:space="preserve">Duke help! I'm gonna explode soon. uhnnnn.” She tried in vain to reach her hands around her ever growing bust they soon swelled out of the Z range and looked like two enormous beachballs strapped to her She fell to her knees from the strain of holding them up. Still she pushed on their sides as they grew ever bigger. Now swelling so big as that she could stand with them in front of her.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DUK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 xml:space="preserve">Almost got it.   THERE!!!!!!” As she stood there her breasts shrunk ever so slowly. They were so big they took up most of the free space in the room.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What are you waiting for shrink them dow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I couldn't do that. The best I could do was shut them down but, there is a slight problem.”</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What could be worse than having breasts that weigh twice as much as you?”</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How about being stuck around a DD-cup for the rest of your lif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What are you talking abou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There still set for your height and the chest size I put i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You put in D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Hey, what else could I do for my frien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Duke, if I could reach around my left tit I’d kiss you.”</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The End </w:t>
      </w:r>
    </w:p>
    <w:p>
      <w:pPr>
        <w:pStyle w:val="Normal"/>
        <w:rPr>
          <w:rFonts w:ascii="Tahoma" w:hAnsi="Tahoma" w:cs="Tahoma"/>
          <w:sz w:val="20"/>
        </w:rPr>
      </w:pPr>
      <w:r>
        <w:rPr>
          <w:rFonts w:cs="Tahoma" w:ascii="Tahoma" w:hAnsi="Tahoma"/>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05:19:00Z</dcterms:created>
  <dc:creator/>
  <dc:description/>
  <dc:language>en-US</dc:language>
  <cp:lastModifiedBy>Eric and Susan Edelsward</cp:lastModifiedBy>
  <dcterms:modified xsi:type="dcterms:W3CDTF">2001-12-06T05:19:00Z</dcterms:modified>
  <cp:revision>3</cp:revision>
  <dc:subject/>
  <dc:title>Amanda</dc:title>
</cp:coreProperties>
</file>