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ITS ‘N’ ASS – A GIRL HAS TO HAVE ONE OR THE OTHER</w:t>
      </w:r>
    </w:p>
    <w:p>
      <w:pPr>
        <w:pStyle w:val="Normal"/>
        <w:rPr>
          <w:rFonts w:ascii="Tahoma" w:hAnsi="Tahoma" w:cs="Tahoma"/>
          <w:b/>
          <w:b/>
          <w:bCs/>
        </w:rPr>
      </w:pPr>
      <w:r>
        <w:rPr>
          <w:rFonts w:cs="Tahoma" w:ascii="Tahoma" w:hAnsi="Tahoma"/>
          <w:b/>
          <w:bCs/>
        </w:rPr>
      </w:r>
    </w:p>
    <w:p>
      <w:pPr>
        <w:pStyle w:val="Heading3"/>
        <w:rPr/>
      </w:pPr>
      <w:r>
        <w:rPr/>
        <w:t>Original story by Scott Thibodo</w:t>
      </w:r>
    </w:p>
    <w:p>
      <w:pPr>
        <w:pStyle w:val="Normal"/>
        <w:rPr>
          <w:rFonts w:ascii="Tahoma" w:hAnsi="Tahoma" w:cs="Tahoma"/>
          <w:b/>
          <w:b/>
          <w:bCs/>
        </w:rPr>
      </w:pPr>
      <w:r>
        <w:rPr>
          <w:rFonts w:cs="Tahoma" w:ascii="Tahoma" w:hAnsi="Tahoma"/>
          <w:b/>
          <w:bCs/>
        </w:rPr>
      </w:r>
    </w:p>
    <w:p>
      <w:pPr>
        <w:pStyle w:val="Heading4"/>
        <w:rPr/>
      </w:pPr>
      <w:r>
        <w:rPr/>
        <w:t>Edited and rewritten by Noble-Sword</w:t>
      </w:r>
    </w:p>
    <w:p>
      <w:pPr>
        <w:pStyle w:val="Normal"/>
        <w:rPr>
          <w:rFonts w:ascii="Tahoma" w:hAnsi="Tahoma" w:cs="Tahoma"/>
          <w:b/>
          <w:b/>
          <w:bCs/>
        </w:rPr>
      </w:pPr>
      <w:r>
        <w:rPr>
          <w:rFonts w:cs="Tahoma" w:ascii="Tahoma" w:hAnsi="Tahoma"/>
          <w:b/>
          <w:bCs/>
        </w:rPr>
      </w:r>
    </w:p>
    <w:p>
      <w:pPr>
        <w:pStyle w:val="Footer"/>
        <w:tabs>
          <w:tab w:val="clear" w:pos="4320"/>
          <w:tab w:val="clear" w:pos="8640"/>
        </w:tabs>
        <w:rPr>
          <w:rFonts w:ascii="Tahoma" w:hAnsi="Tahoma" w:cs="Tahoma"/>
          <w:b/>
          <w:b/>
          <w:bCs/>
        </w:rPr>
      </w:pPr>
      <w:r>
        <w:rPr>
          <w:rFonts w:cs="Tahoma" w:ascii="Tahoma" w:hAnsi="Tahoma"/>
          <w:b/>
          <w:bCs/>
        </w:rPr>
      </w:r>
    </w:p>
    <w:p>
      <w:pPr>
        <w:pStyle w:val="Heading5"/>
        <w:rPr/>
      </w:pPr>
      <w:r>
        <w:rPr/>
        <w:t>I</w:t>
      </w:r>
    </w:p>
    <w:p>
      <w:pPr>
        <w:pStyle w:val="Normal"/>
        <w:rPr>
          <w:rFonts w:ascii="Tahoma" w:hAnsi="Tahoma" w:cs="Tahoma"/>
        </w:rPr>
      </w:pPr>
      <w:r>
        <w:rPr>
          <w:rFonts w:cs="Tahoma" w:ascii="Tahoma" w:hAnsi="Tahoma"/>
        </w:rPr>
      </w:r>
    </w:p>
    <w:p>
      <w:pPr>
        <w:pStyle w:val="Normal"/>
        <w:rPr/>
      </w:pPr>
      <w:r>
        <w:rPr>
          <w:rFonts w:cs="Tahoma" w:ascii="Tahoma" w:hAnsi="Tahoma"/>
        </w:rPr>
        <w:t xml:space="preserve">She’d been aware of it for years.  Every woman is.  How the big-titted ones get all the attention.  It didn’t matter where she hung out looking to pick up men.  The biggest titted birds attracted all the cats.  Nadine Celeste couldn’t deny that fact and it drove her to a frenzy.  What about her tanned and toned shapely legs, or her firm pear shaped, gracefully cloven ass?  Her tiny waist?  Her lovely hands?  Her scintillating blond hair?  Her come-hither baby blues?  Her great personality?  Her sense of humour?  None – none – of it mattered when forced to compete with big tits.  </w:t>
      </w:r>
      <w:r>
        <w:rPr>
          <w:rFonts w:cs="Tahoma" w:ascii="Tahoma" w:hAnsi="Tahoma"/>
          <w:i/>
          <w:iCs/>
        </w:rPr>
        <w:t>What was wrong with men,</w:t>
      </w:r>
      <w:r>
        <w:rPr>
          <w:rFonts w:cs="Tahoma" w:ascii="Tahoma" w:hAnsi="Tahoma"/>
        </w:rPr>
        <w:t xml:space="preserve"> Nadine wondered.  A boob is just a big blob of hormonalized blubber balled up in a bag of skin.  Didn’t they get that?  Didn’t they realize that a woman might as well be wearing a couple of raw chickens on her chest?  Nadine’s problem was that her hormonalized blobs were not big.  In fact they were parsimoniously apportioned.  Stingy.  Itsy bitsy.  BB’s on board.  Itty-bitty-titty club material.  An A cup natural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h, many were the times when Nadine had spent hours scoping some guy at a singles bar.  She’d work him with her eyes, she’d work him with her posture, she’d work him with her gestures and sure enough after a while the guy would come ambling over to her like she was a giant electro magnet and his dick was a steel railroad spike.  Then she’d charm the lug for hours with her mannerisms, facial expressions and laughter.  The palooka would spend a days pay buying her fancy drinks with paper parasols and plastic swordfish in them.  And just when she thought she had his dick in her bag, she’d catch him scopin’ out – you guessed it – a bimbo with jumbo jugs.  Next thing Nadine knew, the guy is clear across the room pawing at the bimbo’s blubber balls and begging her for a boff.  Jeez!  It drove her wi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time she got so upset she walked right up to the bimbo, a ravishing redhead, and right in front of the guy, in fact in front of the whole bar, she clamped on to the bimbo’s melons with her manicured fingers and wrestled her right to the floor.  Between the two of ‘em, it sounded like someone was twisting a couple of cats’ tails.  Then she pulled the bimbo’s bra off and threw it at the guy she’d been scopin’ on and told him if he was so in love with big tits he could help the bimbo back into her bra and feel ‘em up all he wanted.  Everyone was looking at her like she was crazy.  The bartender even called the police, but Nadine had left before they’d arri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wards she was very embarrassed at what she’d done.  She couldn’t figure out why she’d done it.  She even went to a shrink.  She was the one who told her about ‘big-tit-envy’.  She gave the nameless a name.  She even told Nadine about a doctor who could take care of her ‘little’ problem.  The large busted psychiatrist even confessed to her that she had been to visit Dr. Cohen a few years back and was completely satisfied with the results.  Nancy, the psychiatrist, had even allowed her to see the boob doctor’s fine work.  Nadine generally liked doctors since they could explain so much, especially this one, once she got the lowdown on him.  Stanford Medical School.  Former Beverly Hills gynecologist.  Currently Beverly Hills skin sculptor.  The George Barris of boob jobs.  The Michelangelo of mammaries.  The Titan of tits.  An art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guy was something else.  He’d put tits on anything.  It was a real fetish with him.  He was always worried the AMA was going to go after him.  He called it ‘out-titting’ a girl.  A pun on outfitting a girl with tits.  Even if a girl had big tits, he’d make ‘em bigger.  And he knew that nine times out of ten they’d get tired of their new big tits and want even newer, bigger tits.  He was always glad to oblige.  For him it was a challenge to see how much ‘stuffing’ he could get into a girl’s chest.  After hearing all of this, Nadine figured that his dream girl would have boobs as large as Mississippi watermelons – vaulting, pendulous, wobbling wonders that would shock and delight.  After all this was Hollywood, where even the extreme is blasé.</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t>II</w:t>
      </w:r>
    </w:p>
    <w:p>
      <w:pPr>
        <w:pStyle w:val="Normal"/>
        <w:rPr>
          <w:rFonts w:ascii="Tahoma" w:hAnsi="Tahoma" w:cs="Tahoma"/>
        </w:rPr>
      </w:pPr>
      <w:r>
        <w:rPr>
          <w:rFonts w:cs="Tahoma" w:ascii="Tahoma" w:hAnsi="Tahoma"/>
        </w:rPr>
      </w:r>
    </w:p>
    <w:p>
      <w:pPr>
        <w:pStyle w:val="Normal"/>
        <w:rPr/>
      </w:pPr>
      <w:r>
        <w:rPr>
          <w:rFonts w:cs="Tahoma" w:ascii="Tahoma" w:hAnsi="Tahoma"/>
        </w:rPr>
        <w:t xml:space="preserve">So it was with only a little trepidation that found Nadine sitting on a leather seated, chrome framed Barcelona chair in the tastefully decorated office of the good Doctor Cohen.  On the wall behind the receptionist’s desk, in a black lacquered frame, was a short saying, lettered in gold leaf.  It read: ‘The apple of a man’s eye is the prettiest peach with the biggest pair.’  It seemed to epitomize the doctor’s work.  The receptionist had greeted Nadine when she first arrived and bade her to have a seat.  Nadine was sorely tempted to ask the receptionist about her own boobs which were of an extraordinary caliber, lunging from her chest like rocket ships, appearing ready to rip through her silk blouse, nipples protruding obscenely.  </w:t>
      </w:r>
      <w:r>
        <w:rPr>
          <w:rFonts w:cs="Tahoma" w:ascii="Tahoma" w:hAnsi="Tahoma"/>
          <w:i/>
          <w:iCs/>
        </w:rPr>
        <w:t>They couldn’t be real, could they?</w:t>
      </w:r>
      <w:r>
        <w:rPr>
          <w:rFonts w:cs="Tahoma" w:ascii="Tahoma" w:hAnsi="Tahoma"/>
        </w:rPr>
        <w:t xml:space="preserve">  But before she could muster up the courage to ask, a fabulously figured nurse walked in wearing a clinging white uniform, bosom erupting from her décolletage, billowing out like jiggling mounds of gelatin.  “The doctor will see you now.  Please follow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dine, still gawking at the nurse’s amazing set, stood up in a trance and bounded after her down a bright corridor, the walls resplendent with hanging portraits of big titted starlets of yesteryear.  As they passed the various examination rooms, Nadine could not help but notice that each one had it’s own big titted attendant, consistently wearing some kind of figure-clinging outfit that looked like a carhop’s uniform – tight black slacks, red satin short jacket with gold horizontal stripes on the cuffs.  All the girls were wearing their satin jackets open, exposing large nude udders undulating with their every mov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n here,” the nurse said as she ushered Nadine into a small examination room.  “Go ahead and strip.  Just from the waist though.”  Nadine seemed confused and hesitated.  “Don’t worry, honey.  I’ve seen the tiniest tits in the world.  They weren’t tits.  They were pits.  Yours can’t be that bad.  In fact from the outside they look pretty good.”  Nadine smiled weakly and began to unbutton her blouse.  “Hey, in a few days you’ll be sportin’ a set like mine here.”  The nurse popped open the snaps of her uniform and let her twin rib rockets roll out of their hanger.  There they were, glowing in their pink iridescence, puffed nipples jutting obscenely toward Nadine.  She felt rudely shocked and more than a twinge of envy.  “Aren’t these babies beauts?”  Nadine had to nod in quiet acquiescence.  They were truly beautiful tits.  “And here’s the best part.  This is the doctor’s latest model.  He’s got the patent.  See, they used to use silicone gel or saline solution in plastic sacks.  Then they’d implant them right under the natural tit.  But this model is pneumatic.  Watch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urse reached down to her side and twisted a small knob on what looked like a beeper box on her belt.  Simultaneously with the twisting, her boobs began to grow in size.  A barely audible hiss accompanied the growth process.  After several seconds, the nurse removed her fingers from the dial.  “There!”  she said cheerfully, “30% bigger!  Pretty neat, huh?”  It was true.  The nurse’s boobs had expanded exponentially.  “Remarkable!” Nadine whispered, wide eyed.  “Yes indeed!  You can adjust your boob size for any occasion.  You’re out with a lug that likes ‘em large?  Give ‘em what he wants.  You know a galoot who goes gaga for gargantuan, you can please him, too, just by pumpin’ up the paps right there!  I’m a firm believer in the sayin’ ‘The bigger the better, the tighter the sweater, all to impress the boys.’  That’s why the doctor chose me for this type of implant!” she giggled.  “Gee,” Nadine gushed, “they look so … so real!”  “Well, they are!  Go ahead and feel them.”  “Oh, gosh, I don’t know if…”  “Go ahead!  We’re all women here.”  “Well, all right.”  The nurse stepped toward Nadine as she put her hands out and clasped one of the globe-like boobs.  “Gee, they’re so light and fluffy!” Nadine exclaimed approvingly.  “Yeah, and they don’t hurt your back a bit.  A skin cream the doctor provides also elasticizes the skin so there’s no pain or worry of them becoming misshapen during inflation or deflation.  Go ahead and give ‘em a squeeze.  They’re firm and durable and as sensitive as they are at their natural size.  Nadine dug her petit fingers into the boob flesh.  It compressed beautifully, springing back to perfection after she released it.  “That’s great! she burbled excitedly.  “How about a little suck?” the nurse said, stretching a singular teat towards Nadine’s beestung lips.  “Oh, gosh, if it’s all the same with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hem!”  Doctor Cohen walked abruptly into the small room, a small intense man with a shrill demeanor of a short dicked martinet.  “Nurse Tiffany, I hope you aren’t bothering Miss … Miss …”  He rifled through the pages on his clipboard.  “Miss Celeste, here.”  The nurse, Tiffany’s, face turned a burning crimson.  “Why, no, doctor,”  she said with forced equanimity, “I was merely showing her some of your most advanced handiwork.”  “Ah, yes!  My pneumatic mammaries.  Pneumatic mammaries.”  He pondered the phrase.  “Say that three times, nurse.  Heh, heh!”  Doctor, I want the pneumatic mammaries.” Nadine blurted out abruptly.  “Oh, impossible!  Advanced technology and all.  Not approved by the AMA!  It’s still very experimental.”  The doctor stroked his chin with a worrisome rub.  “Nurse Tiffany here is the only woman to ever have this type of boob job.  We were merely pushing the edge of the envelope.”  “Look, it’s the pneumatic mammaries or nothing.”  Nadine’s eyes had the rapturous intensity of the true believer.  “How long will it take?”  The doctor sighed philosophically.  “How can you keep ‘em down on the farm, once they’ve seen Kansas City, huh? He asked rhetorically.  “It’s a relatively simple procedure.  Insertion of the elastic tit liner, plastic hoses inside the chest wall to a remote control pump mounted in the abdomen and an intake valve installed in the belly button.  A couple of hours maximum.”  Despite the seemingly complex and gory description of the procedure, Nadine’s eyes narrowed to pinpoints and pointedly she asked, “When can we sta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t>I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irds chirped musically outside the window of Nadine’s Hollywood bungalow.  A week had passed leisurely, the soreness had gone away and Nadine had spent her post operative recovery coating her breasts with the elastisizing cream and lounging around her apartment in one-piece bathing suits, bikinis and lingerie that she changed constantly.  She would stand before a full-length mirror and check out her new pneumatic mammaries in various guises and sizes.  A little tweaking of the control knob and they would grow or shrink accordingly, like adjusting the lumbar support air bag in a car seat.  Each day she would inflate them just a little larger.  Now she could go from her natural, petite slightly larger than fried eggs 30 A to a conservative apple sized C cup and then on to a lavish set of grapefruit sized E’s.  She didn’t want to give it the full crank yet, but the doctor had assured her that melon sized F’s or perhaps even G’s were not out of the question.  Tonight, however, was to be the true test.  At last she would have the tools to attract the one thing lacking in her life: a lummox to call her 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was with great attention that Nadine applied her makeup that night.  She had spent hours preparing for this moment.  A leisurely bath, a manicure, a pedicure, a big hair blow-dry.  She slithered into a tight strapless sheath dress of brilliant fire engine red spandex, featuring a plunging neckline with concealed infrastructure.  She wore bright yellow high-heeled pumps and two complementing yellow costume bracelets on her right arm and a narrow yellow belt, pulled tight to accentuate her already tiny waist.  Her sheer hose enhanced the tan of her smooth well-toned legs.  She felt for the location of the box on her belt, patted it securely and smiled when she gave it a tweak, feeling the sudden whir of the little pumps kicking in.  </w:t>
      </w:r>
      <w:r>
        <w:rPr>
          <w:rFonts w:cs="Tahoma" w:ascii="Tahoma" w:hAnsi="Tahoma"/>
          <w:i/>
          <w:iCs/>
        </w:rPr>
        <w:t>But enough of this playing around,</w:t>
      </w:r>
      <w:r>
        <w:rPr>
          <w:rFonts w:cs="Tahoma" w:ascii="Tahoma" w:hAnsi="Tahoma"/>
        </w:rPr>
        <w:t xml:space="preserve"> she said to herself, </w:t>
      </w:r>
      <w:r>
        <w:rPr>
          <w:rFonts w:cs="Tahoma" w:ascii="Tahoma" w:hAnsi="Tahoma"/>
          <w:i/>
          <w:iCs/>
        </w:rPr>
        <w:t>time for a reality check.</w:t>
      </w:r>
    </w:p>
    <w:p>
      <w:pPr>
        <w:pStyle w:val="Normal"/>
        <w:rPr>
          <w:rFonts w:ascii="Tahoma" w:hAnsi="Tahoma" w:cs="Tahoma"/>
        </w:rPr>
      </w:pPr>
      <w:r>
        <w:rPr>
          <w:rFonts w:cs="Tahoma" w:ascii="Tahoma" w:hAnsi="Tahoma"/>
        </w:rPr>
      </w:r>
    </w:p>
    <w:p>
      <w:pPr>
        <w:pStyle w:val="Heading5"/>
        <w:rPr/>
      </w:pPr>
      <w:r>
        <w:rPr/>
        <w:t>IV</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tmosphere at the bar on Melrose was your typical yuppie pick-up fern bar, electrified with the ambiance of sexual pursuit.  Nadine had selected a corner of the long bar, coyly sitting on a high stool, one leg draped over the other, posture erect, hands folded demurely over her crossed knees.  She kept a perky smile on her face and her bust size was her natural 30 A.  About a half an hour went by with minimal action.  She could catch a guy’s eye and send out a signal but the guys, and although indicating acknowledgement, could not be tempted to cross over the invisible barrier that exists between the sexes.  She must have focused hard on a dozen guys.</w:t>
      </w:r>
    </w:p>
    <w:p>
      <w:pPr>
        <w:pStyle w:val="Normal"/>
        <w:rPr>
          <w:rFonts w:ascii="Tahoma" w:hAnsi="Tahoma" w:cs="Tahoma"/>
        </w:rPr>
      </w:pPr>
      <w:r>
        <w:rPr>
          <w:rFonts w:cs="Tahoma" w:ascii="Tahoma" w:hAnsi="Tahoma"/>
        </w:rPr>
      </w:r>
    </w:p>
    <w:p>
      <w:pPr>
        <w:pStyle w:val="Normal"/>
        <w:rPr/>
      </w:pPr>
      <w:r>
        <w:rPr>
          <w:rFonts w:cs="Tahoma" w:ascii="Tahoma" w:hAnsi="Tahoma"/>
          <w:i/>
          <w:iCs/>
        </w:rPr>
        <w:t>Okay, it’s 9:30,</w:t>
      </w:r>
      <w:r>
        <w:rPr>
          <w:rFonts w:cs="Tahoma" w:ascii="Tahoma" w:hAnsi="Tahoma"/>
        </w:rPr>
        <w:t xml:space="preserve"> thought Nadine, </w:t>
      </w:r>
      <w:r>
        <w:rPr>
          <w:rFonts w:cs="Tahoma" w:ascii="Tahoma" w:hAnsi="Tahoma"/>
          <w:i/>
          <w:iCs/>
        </w:rPr>
        <w:t>let’s up the ante a bit.</w:t>
      </w:r>
      <w:r>
        <w:rPr>
          <w:rFonts w:cs="Tahoma" w:ascii="Tahoma" w:hAnsi="Tahoma"/>
        </w:rPr>
        <w:t xml:space="preserve">  She twisted the knob on the box and felt the familiar tingling of the miniature pumps as air flowed into the elastic bladders buried beneath her boob blubber.  She glanced down at her chest and watched as her boobs inflated to a modest tennis ball sized B cup size.  More time passed, however the results of her efforts were the same as they had been an hour before when she had been virtually titless.  It was now 10:00 and the club had filled up substantially.</w:t>
      </w:r>
    </w:p>
    <w:p>
      <w:pPr>
        <w:pStyle w:val="Normal"/>
        <w:rPr>
          <w:rFonts w:ascii="Tahoma" w:hAnsi="Tahoma" w:cs="Tahoma"/>
        </w:rPr>
      </w:pPr>
      <w:r>
        <w:rPr>
          <w:rFonts w:cs="Tahoma" w:ascii="Tahoma" w:hAnsi="Tahoma"/>
        </w:rPr>
      </w:r>
    </w:p>
    <w:p>
      <w:pPr>
        <w:pStyle w:val="Normal"/>
        <w:rPr/>
      </w:pPr>
      <w:r>
        <w:rPr>
          <w:rFonts w:cs="Tahoma" w:ascii="Tahoma" w:hAnsi="Tahoma"/>
          <w:i/>
          <w:iCs/>
        </w:rPr>
        <w:t xml:space="preserve">Okay, let’s up the ante some more, </w:t>
      </w:r>
      <w:r>
        <w:rPr>
          <w:rFonts w:cs="Tahoma" w:ascii="Tahoma" w:hAnsi="Tahoma"/>
        </w:rPr>
        <w:t>she thought.  She again twisted the knob and felt the miniature pumps working to enlarge the elastic bladders still more.  She glanced down at her chest and a tingle of delight coursed through her heart as she saw her boobs billow up and out</w:t>
      </w:r>
      <w:r>
        <w:rPr>
          <w:rFonts w:cs="Tahoma" w:ascii="Tahoma" w:hAnsi="Tahoma"/>
          <w:i/>
          <w:iCs/>
        </w:rPr>
        <w:t>.  Let’s keep it at about D,</w:t>
      </w:r>
      <w:r>
        <w:rPr>
          <w:rFonts w:cs="Tahoma" w:ascii="Tahoma" w:hAnsi="Tahoma"/>
        </w:rPr>
        <w:t xml:space="preserve"> she thought, as the bulbous crowns of her bosom began to cascade out of the plunging neckline.  Two plump grapefruit sized flesh globes pressed into each other forming the familiar “Y” of classic cleavage.  She rotated her upper torso on the stool, robot-like, and flashed her inflated cleavage at one particularly resistant swain.  She beamed a smile his way.  He looked at her briefly and scowled, and then went back to the conversation he was engaged in.</w:t>
      </w:r>
    </w:p>
    <w:p>
      <w:pPr>
        <w:pStyle w:val="Normal"/>
        <w:rPr>
          <w:rFonts w:ascii="Tahoma" w:hAnsi="Tahoma" w:cs="Tahoma"/>
        </w:rPr>
      </w:pPr>
      <w:r>
        <w:rPr>
          <w:rFonts w:cs="Tahoma" w:ascii="Tahoma" w:hAnsi="Tahoma"/>
        </w:rPr>
      </w:r>
    </w:p>
    <w:p>
      <w:pPr>
        <w:pStyle w:val="Normal"/>
        <w:rPr/>
      </w:pPr>
      <w:r>
        <w:rPr>
          <w:rFonts w:cs="Tahoma" w:ascii="Tahoma" w:hAnsi="Tahoma"/>
          <w:i/>
          <w:iCs/>
        </w:rPr>
        <w:t>Enough of this!</w:t>
      </w:r>
      <w:r>
        <w:rPr>
          <w:rFonts w:cs="Tahoma" w:ascii="Tahoma" w:hAnsi="Tahoma"/>
        </w:rPr>
        <w:t xml:space="preserve"> she thought and a twist of the knob created two melon-sized mounds of tit flesh.  As her boobs ballooned she felt the neckline of her décolletage sliding across the top of her boobs as the neckline of the dress plunged deeper and spread wider to accommodate the growing girth of her globes and in doing so exposed more of her creamy skin.  Looking down, Nadine was impressed with the depth of her cleavage and the fullness of the large grapefruit sized DD’s now pendulously protruding from her petite frame.  </w:t>
      </w:r>
      <w:r>
        <w:rPr>
          <w:rFonts w:cs="Tahoma" w:ascii="Tahoma" w:hAnsi="Tahoma"/>
          <w:i/>
          <w:iCs/>
        </w:rPr>
        <w:t xml:space="preserve">This should do it! </w:t>
      </w:r>
      <w:r>
        <w:rPr>
          <w:rFonts w:cs="Tahoma" w:ascii="Tahoma" w:hAnsi="Tahoma"/>
        </w:rPr>
        <w:t>she thought to herself.  The excitement of the “chase” now made her nipples tighten and become clearly evident protrusions in the thin material of her dress.  Nadine leaned forward and let him take a gander at the deep cleavage of her lubberly largesse suspended in their support cups like balls of pudding quivering in the air.</w:t>
      </w:r>
    </w:p>
    <w:p>
      <w:pPr>
        <w:pStyle w:val="Normal"/>
        <w:rPr>
          <w:rFonts w:ascii="Tahoma" w:hAnsi="Tahoma" w:cs="Tahoma"/>
        </w:rPr>
      </w:pPr>
      <w:r>
        <w:rPr>
          <w:rFonts w:cs="Tahoma" w:ascii="Tahoma" w:hAnsi="Tahoma"/>
        </w:rPr>
      </w:r>
    </w:p>
    <w:p>
      <w:pPr>
        <w:pStyle w:val="Normal"/>
        <w:rPr/>
      </w:pPr>
      <w:r>
        <w:rPr>
          <w:rFonts w:cs="Tahoma" w:ascii="Tahoma" w:hAnsi="Tahoma"/>
        </w:rPr>
        <w:t xml:space="preserve">The swain now did a double take and Nadine knew she’d just scored a direct hit with Cupid’s arrow – right into his groin.  </w:t>
      </w:r>
      <w:r>
        <w:rPr>
          <w:rFonts w:cs="Tahoma" w:ascii="Tahoma" w:hAnsi="Tahoma"/>
          <w:i/>
          <w:iCs/>
        </w:rPr>
        <w:t>Come on over, big guy,</w:t>
      </w:r>
      <w:r>
        <w:rPr>
          <w:rFonts w:cs="Tahoma" w:ascii="Tahoma" w:hAnsi="Tahoma"/>
        </w:rPr>
        <w:t xml:space="preserve"> Nadine thought, </w:t>
      </w:r>
      <w:r>
        <w:rPr>
          <w:rFonts w:cs="Tahoma" w:ascii="Tahoma" w:hAnsi="Tahoma"/>
          <w:i/>
          <w:iCs/>
        </w:rPr>
        <w:t>Come on over.</w:t>
      </w:r>
      <w:r>
        <w:rPr>
          <w:rFonts w:cs="Tahoma" w:ascii="Tahoma" w:hAnsi="Tahoma"/>
        </w:rPr>
        <w:t xml:space="preserve">  The guy kept turning to scope her tits, but wouldn’t take the bait.  </w:t>
      </w:r>
      <w:r>
        <w:rPr>
          <w:rFonts w:cs="Tahoma" w:ascii="Tahoma" w:hAnsi="Tahoma"/>
          <w:i/>
          <w:iCs/>
        </w:rPr>
        <w:t>Stubborn stud,</w:t>
      </w:r>
      <w:r>
        <w:rPr>
          <w:rFonts w:cs="Tahoma" w:ascii="Tahoma" w:hAnsi="Tahoma"/>
        </w:rPr>
        <w:t xml:space="preserve"> she thought.  He was turning out to be a real challenge.  Nadine zeroed her eyes in on him like she was lining him up in a bombsight.  She was focused on only one thing.  </w:t>
      </w:r>
      <w:r>
        <w:rPr>
          <w:rFonts w:cs="Tahoma" w:ascii="Tahoma" w:hAnsi="Tahoma"/>
          <w:i/>
          <w:iCs/>
        </w:rPr>
        <w:t>Come on big guy,</w:t>
      </w:r>
      <w:r>
        <w:rPr>
          <w:rFonts w:cs="Tahoma" w:ascii="Tahoma" w:hAnsi="Tahoma"/>
        </w:rPr>
        <w:t xml:space="preserve"> she thought as she slowly turned the knob on her boob box.  The inflatable bladders began to fill more and her jiggling jugs jutted up and out.  Her bosom buckled and bulged, sliding inexorably like a glacier across the landscape of her chest, pushing its way out of her dress.  The bodice of her dress grew taut like a tent.  She held her fingers resolutely to the dial, watching the swain intently.  Her voluminous volleyballs were expanding out of her décolletage.  Ripe red nipple disks were peeking out like rising suns.  The protruding, puffed pebble-sized nipples slid their way upwards toward the edge of the material.  Ultimately the support cups gave way, like a frail building collapsed in an earthquake, and a ripping sound, like that of a sail being torn by the wind in a storm and her bulging boobs burst forth, naked, as her dress fell away like spent booster rocke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lirious in her desire to enlarge her hooters to a size irresistible to the guy across the room, Nadine was oblivious to what the visage of her exponentially expanding tits was doing to the men immediately around her at the bar.  When she realized that she had expanded beyond the capacity of what her dress could contain, much less conceal, she became aware of the half dozen or so guys lustfully leering at her performing paps, brazenly clutching their crotches as the red fabric slipped away.</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 xml:space="preserve">Oooops” Nadine said as if she’d just farted in church.  She looked down, shocked to see that her jugs had inflated to a perfect set of nerf basketballs blooping out and up, now resting on the bar, looking like bloated prize pumpkins.  She lifted her face up and grinned sheepishly at the men surrounding her.  </w:t>
      </w:r>
      <w:r>
        <w:rPr>
          <w:rFonts w:cs="Tahoma" w:ascii="Tahoma" w:hAnsi="Tahoma"/>
          <w:i/>
          <w:iCs/>
        </w:rPr>
        <w:t>Well,</w:t>
      </w:r>
      <w:r>
        <w:rPr>
          <w:rFonts w:cs="Tahoma" w:ascii="Tahoma" w:hAnsi="Tahoma"/>
        </w:rPr>
        <w:t xml:space="preserve"> she thought to herself, </w:t>
      </w:r>
      <w:r>
        <w:rPr>
          <w:rFonts w:cs="Tahoma" w:ascii="Tahoma" w:hAnsi="Tahoma"/>
          <w:i/>
          <w:iCs/>
        </w:rPr>
        <w:t>big boobs certainly do the trick.</w:t>
      </w:r>
      <w:r>
        <w:rPr>
          <w:rFonts w:cs="Tahoma" w:ascii="Tahoma" w:hAnsi="Tahoma"/>
        </w:rPr>
        <w:t xml:space="preserve">  She felt something animated slither under her left boob.  A slimy little bastard to her side was coping a feel with his thumb.  Suddenly, her other boob was being bobbled by another guy.  Then a third guy was twiddling her nipple.  A fourth guy was standing there like a cigar store Indian with his tongue hanging out below the tip of his chin.  She reached down to grab her top in order to pull it back up but felt her hand grip a thick, stiff cock, the head of which one gentleman was methodically massaging against the bow of her shapely thigh.  “Here, honey, let me help you get those big tits covered up again,” a deep voice spoke.  Two big hairy hands gripped her boobs from behind and followed the swell of the titflesh, ostensibly moving them back into her dress.  “Hey, I want to help too!” said a nasally wimp voice, and a second set of hands began to maneuver her bloated boobs.  “That’s no way to treat a lady!” and a third pair of hands was grappling with Nadine’s two tits.  “They’re too damn big!” yelled a new voice.  “I’ll have to suck ‘em down to size.”  A large headed man with curly red hair puckered his lips as if he were about to draw upon a cigarette, and inhaled Nadine’s naked nipple.  “Suck it all the way off, Petey!” yelled a voice from the back of the crow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Nadine could speak, a bulbous cock head appeared in her peripheral vision no more than six inches from her bare shoulder.  A big knuckled hand directed it, aerially, over her boobs and unloosed a load of spunk.  The jizz landed at the top of her cleavage and she watched in horror as it crept it’s way into the deep canyon of her cleavage.  “Har, har!  Boob’s-eye!” came a laugh.  Nadine felt herself becoming nauseous and she momentarily shut her eyes.  When she opened them she found herself facing a cannonry of stiff cocks firing at random, landing on the target that were her boobs.  Some were not as accurate as others and she found that more than just a few splattered into her neck and f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Excuse me!” she said, grabbing her purse, standing abruptly, her over inflated hooters bouncing dramatically, “Time to powder my nose!”  She barged her way through the encircling throng, tits wagging, wobbling, jiggling and jutting with her erratic rapid movements.  Dashing for the sanctuary of the ladies room, she bumped into the doorframe, slammed the door and she found that it was a locking door.  She engaged the lock.  “Has the world gone nuts?” she said breathlessly to her reflection in the mirror as she began to clean off the results of the barrage of cum artille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Come out, come out, where ever you are!” came a muffled voice from the other side of the door.  The doorknob rattled.  “Bust down the door!” another voice called.  To escape the big-boobs-on-the-brain mob awaiting her return, she would have to make then smaller!  Nadine fumbled with the knob on the box.  Nothing happened.  She turned the knob the other way.  The pumps started.  Panic.  Her hands were shaking nervously and slick with the combination of perspiration, cum, soap and water.  Still fumbling with the box, she finally halted the inflation process.  Medicine ball sized hooters hung from her ch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were sounds of something solid and large battering the door.  The doorframe was beginning to give way.  Taking the garbage can, she threw it out the window.  The window exploded outward.  Quickly and carefully she climbed through the window.  If her chest had been any larger she could not have made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dine was out on the street in no time.  The cool night air triggered her bare nipples to become like bullets.  “Taxi!” she cried, raising her arm in the air, tits wagging wildly.  An army of cabs materialized out of nowhere, doors flying open magically.  She turned around and looked behind he desperately, seeing an advancing crowd of cock-baring males behind her.  “Hollywood and Cahuenga .. and step on it!” she said nervously eyeing the mass of meat-beating men now clustering around the cab.  Tires squealing, the cab pulled away from the curb and roared off into the night.</w:t>
      </w:r>
    </w:p>
    <w:p>
      <w:pPr>
        <w:pStyle w:val="Normal"/>
        <w:rPr>
          <w:rFonts w:ascii="Tahoma" w:hAnsi="Tahoma" w:cs="Tahoma"/>
        </w:rPr>
      </w:pPr>
      <w:r>
        <w:rPr>
          <w:rFonts w:cs="Tahoma" w:ascii="Tahoma" w:hAnsi="Tahoma"/>
        </w:rPr>
      </w:r>
    </w:p>
    <w:p>
      <w:pPr>
        <w:pStyle w:val="Normal"/>
        <w:rPr/>
      </w:pPr>
      <w:r>
        <w:rPr>
          <w:rFonts w:cs="Tahoma" w:ascii="Tahoma" w:hAnsi="Tahoma"/>
        </w:rPr>
        <w:t xml:space="preserve">She calmed down quickly now that the danger had passed.  </w:t>
      </w:r>
      <w:r>
        <w:rPr>
          <w:rFonts w:cs="Tahoma" w:ascii="Tahoma" w:hAnsi="Tahoma"/>
          <w:i/>
          <w:iCs/>
        </w:rPr>
        <w:t>This situation has possibilities,</w:t>
      </w:r>
      <w:r>
        <w:rPr>
          <w:rFonts w:cs="Tahoma" w:ascii="Tahoma" w:hAnsi="Tahoma"/>
        </w:rPr>
        <w:t xml:space="preserve"> she reflected.  </w:t>
      </w:r>
      <w:r>
        <w:rPr>
          <w:rFonts w:cs="Tahoma" w:ascii="Tahoma" w:hAnsi="Tahoma"/>
          <w:i/>
          <w:iCs/>
        </w:rPr>
        <w:t xml:space="preserve">If I could turn this to my advantage, I’d be set.  </w:t>
      </w:r>
      <w:r>
        <w:rPr>
          <w:rFonts w:cs="Tahoma" w:ascii="Tahoma" w:hAnsi="Tahoma"/>
        </w:rPr>
        <w:t xml:space="preserve">She took the box from her belt and held it so that she could see it in the dim light of the cab’s interior.  She gently turned the knob slightly.  Nothing.  As she slowly turned it the other way, the cab rounded a bend and bounced in a pothole.  Her fingers slipped on the knob and the box dropped from her hands into the inky darkness of the car floor.  With the pumps now whirring at full tilt, she frantically searched the floor, her boobs ballooning out at an astronomical rate.  With every second that passed she could reach a smaller radius of the floor as her tits now acted like a hoist, raising her torso inch by inch.  She was in a panic, with visions of herself exploding in the back seat of this cab.  Finding the little box by her right foot, she wrenched the knob to the deflation setting.  The pumps stopped.  She put the box into her purse.  She reached around the girth of her jugs and she could only grasp as far up her arms as her wrists.  She looked at them in awe.  At least two feet around, eac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r breathing, still rapid and laboured from the panic made her hooters rhythmically rise and fall.  She caught the cabby eyeing her furtively in the rearview mirror.  “I had no idea that big tits could get a girl in so much trouble.” she said.  “Beeg teets?” he said as if awakening from some self-indulgent reverie.  “Yes, you shore half beeg teets.”  “Tell me,” Nadine said, as the cab cruised slowly along Sunset, “is it just American men that have this thing for big tits?”  Nadine felt a soft splat of thick warm liquid hit her bosom.  In the darkened interior of the cab she couldn’t even see it coming.  Apparently it had shot up right over his shoulder, arcing like a fireboat’s spume.  Incredibly, he had been pounding his pud while driving all this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Heh, heh, heh,” he laughed tightly, eyes glinting back at her in the mirror, teeth glowing green from the dashboard lights, Cheshire cat-like in the dark.  “Yez, you sortinly half beeg teets.”  </w:t>
      </w:r>
      <w:r>
        <w:rPr>
          <w:rFonts w:cs="Tahoma" w:ascii="Tahoma" w:hAnsi="Tahoma"/>
          <w:i/>
          <w:iCs/>
        </w:rPr>
        <w:t>Good grief,</w:t>
      </w:r>
      <w:r>
        <w:rPr>
          <w:rFonts w:cs="Tahoma" w:ascii="Tahoma" w:hAnsi="Tahoma"/>
        </w:rPr>
        <w:t xml:space="preserve"> Nadine thought, </w:t>
      </w:r>
      <w:r>
        <w:rPr>
          <w:rFonts w:cs="Tahoma" w:ascii="Tahoma" w:hAnsi="Tahoma"/>
          <w:i/>
          <w:iCs/>
        </w:rPr>
        <w:t>Big tit mania was international in sco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the cab whipped around a corner Nadine saw the first man in the bar she had tried to lure over with her expandable mammaries.  Her eyes grew wide and jealousy burned in her chest as she viewed him strolling casually, his arm around a stunning, small-busted blond with an unbelievably huge ass.  “My God, I don’t believe it!  That woman’s ass is enormous!” Nadine blurted out, her voice hot with anger.  “She sortinly dos half a beeg oss.” the cabby said cheerfully, watching the handsome swain boost the big butted one into his car.  “She is worth a thousand and one nights of jizz loa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t>V</w:t>
      </w:r>
    </w:p>
    <w:p>
      <w:pPr>
        <w:pStyle w:val="Normal"/>
        <w:rPr>
          <w:rFonts w:ascii="Tahoma" w:hAnsi="Tahoma" w:cs="Tahoma"/>
        </w:rPr>
      </w:pPr>
      <w:r>
        <w:rPr>
          <w:rFonts w:cs="Tahoma" w:ascii="Tahoma" w:hAnsi="Tahoma"/>
        </w:rPr>
      </w:r>
    </w:p>
    <w:p>
      <w:pPr>
        <w:pStyle w:val="Normal"/>
        <w:rPr/>
      </w:pPr>
      <w:r>
        <w:rPr>
          <w:rFonts w:cs="Tahoma" w:ascii="Tahoma" w:hAnsi="Tahoma"/>
        </w:rPr>
        <w:t xml:space="preserve">Nadine shook her head as she came out from under the anesthesia in Dr. Cohen’s recovery room.  </w:t>
      </w:r>
      <w:r>
        <w:rPr>
          <w:rFonts w:cs="Tahoma" w:ascii="Tahoma" w:hAnsi="Tahoma"/>
          <w:i/>
          <w:iCs/>
        </w:rPr>
        <w:t>Where am I?</w:t>
      </w:r>
      <w:r>
        <w:rPr>
          <w:rFonts w:cs="Tahoma" w:ascii="Tahoma" w:hAnsi="Tahoma"/>
        </w:rPr>
        <w:t xml:space="preserve"> she wondered, </w:t>
      </w:r>
      <w:r>
        <w:rPr>
          <w:rFonts w:cs="Tahoma" w:ascii="Tahoma" w:hAnsi="Tahoma"/>
          <w:i/>
          <w:iCs/>
        </w:rPr>
        <w:t>Ah, yes.</w:t>
      </w:r>
      <w:r>
        <w:rPr>
          <w:rFonts w:cs="Tahoma" w:ascii="Tahoma" w:hAnsi="Tahoma"/>
        </w:rPr>
        <w:t xml:space="preserve">  It was coming back to her.  She felt unusually high for lying down.  She felt as if she were floating several inches above the gurney.  She began to feel around at her sides when Dr. Cohen entered the room.  “Oh my goodness!  We probably have too much air in your new adjustable pneumatic ass.”  He raced over to the bedside table next to Nadine and twisted a knob on a two-knob box.  She felt herself being jacked down like an old car until her body settled onto the gurne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Thank you, Doctor.  I thought I was levitating,” she stated.  “Oh, you’re still a little woozy from the anesthesia,” the doctor chortled avuncularly.  “Doctor, how big will it get?” Nadine asked.  “Well in situations like this we don’t know.  We’ve never done this procedure before.  No one has ever asked.  My guess is that it could be as big as two good-sized cantaloupes, or as large as two twenty </w:t>
      </w:r>
    </w:p>
    <w:p>
      <w:pPr>
        <w:pStyle w:val="Normal"/>
        <w:rPr>
          <w:rFonts w:ascii="Tahoma" w:hAnsi="Tahoma" w:cs="Tahoma"/>
        </w:rPr>
      </w:pPr>
      <w:r>
        <w:rPr>
          <w:rFonts w:cs="Tahoma" w:ascii="Tahoma" w:hAnsi="Tahoma"/>
        </w:rPr>
      </w:r>
    </w:p>
    <w:p>
      <w:pPr>
        <w:pStyle w:val="Normal"/>
        <w:rPr/>
      </w:pPr>
      <w:r>
        <w:rPr>
          <w:rFonts w:cs="Tahoma" w:ascii="Tahoma" w:hAnsi="Tahoma"/>
        </w:rPr>
        <w:t xml:space="preserve">A little over a week later Nadine sauntered into the same yuppie fern bar where recent despair had taken place.  She wore a short afghan sweater with plenty of room for her braless ‘fried eggs’ 30 A cups to grow and a short knitted skirt that would allow for her planned enlargement.  She sat down comfortably at the bar, wagging her new but uninflated derriere into the cushioning of the barstool.  Coyly, her eyes meandered the room.  She recognized some of her former antagonists.  The wimp, the man with the large head, the usual gang of suspects.  Yet none seemed to notice her.  She tried catching their eyes with the standard female presentation behavior – lip licking, saucer eyed brow-raising, smiles, pursed lipped kissy faces and smoldering looks.  All in vain.  With an aloof self-assurance she slipped her hand down to the control box at her waist, a look of resolute determination skewed her face.  </w:t>
      </w:r>
      <w:r>
        <w:rPr>
          <w:rFonts w:cs="Tahoma" w:ascii="Tahoma" w:hAnsi="Tahoma"/>
          <w:i/>
          <w:iCs/>
        </w:rPr>
        <w:t>Well gentlemen, get ready,</w:t>
      </w:r>
      <w:r>
        <w:rPr>
          <w:rFonts w:cs="Tahoma" w:ascii="Tahoma" w:hAnsi="Tahoma"/>
        </w:rPr>
        <w:t xml:space="preserve"> she thought, as both pumps began to whir, </w:t>
      </w:r>
      <w:r>
        <w:rPr>
          <w:rFonts w:cs="Tahoma" w:ascii="Tahoma" w:hAnsi="Tahoma"/>
          <w:i/>
          <w:iCs/>
        </w:rPr>
        <w:t>the show has just beg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sz w:val="28"/>
    </w:rPr>
  </w:style>
  <w:style w:type="paragraph" w:styleId="Heading2">
    <w:name w:val="Heading 2"/>
    <w:basedOn w:val="Normal"/>
    <w:next w:val="Normal"/>
    <w:qFormat/>
    <w:pPr>
      <w:keepNext w:val="true"/>
      <w:numPr>
        <w:ilvl w:val="1"/>
        <w:numId w:val="1"/>
      </w:numPr>
      <w:outlineLvl w:val="1"/>
    </w:pPr>
    <w:rPr>
      <w:rFonts w:ascii="Tahoma" w:hAnsi="Tahoma" w:cs="Tahoma"/>
      <w:b/>
      <w:bCs/>
      <w:sz w:val="32"/>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8:44:00Z</dcterms:created>
  <dc:creator/>
  <dc:description/>
  <dc:language>en-US</dc:language>
  <cp:lastModifiedBy>Eric and Susan Edelsward</cp:lastModifiedBy>
  <dcterms:modified xsi:type="dcterms:W3CDTF">2001-11-29T06:34:00Z</dcterms:modified>
  <cp:revision>56</cp:revision>
  <dc:subject/>
  <dc:title>Nadine</dc:title>
</cp:coreProperties>
</file>