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ketball at its B(r)e(a)st</w:t>
      </w:r>
    </w:p>
    <w:p>
      <w:pPr>
        <w:pStyle w:val="Subtitle"/>
        <w:rPr/>
      </w:pPr>
      <w:r>
        <w:rPr/>
        <w:t>Original idea by Sir Stretch</w:t>
      </w:r>
    </w:p>
    <w:p>
      <w:pPr>
        <w:pStyle w:val="Normal"/>
        <w:jc w:val="center"/>
        <w:rPr>
          <w:rFonts w:ascii="Bookman Old Style" w:hAnsi="Bookman Old Style" w:cs="Arial"/>
          <w:b/>
          <w:b/>
          <w:bCs/>
          <w:sz w:val="32"/>
        </w:rPr>
      </w:pPr>
      <w:r>
        <w:rPr>
          <w:rFonts w:cs="Arial" w:ascii="Bookman Old Style" w:hAnsi="Bookman Old Style"/>
          <w:b/>
          <w:bCs/>
          <w:sz w:val="32"/>
        </w:rPr>
        <w:t>Story Written by Sebbo</w:t>
      </w:r>
    </w:p>
    <w:p>
      <w:pPr>
        <w:pStyle w:val="Normal"/>
        <w:jc w:val="center"/>
        <w:rPr>
          <w:rFonts w:ascii="Bookman Old Style" w:hAnsi="Bookman Old Style" w:cs="Arial"/>
          <w:b/>
          <w:b/>
          <w:bCs/>
          <w:sz w:val="32"/>
        </w:rPr>
      </w:pPr>
      <w:r>
        <w:rPr>
          <w:rFonts w:cs="Arial" w:ascii="Bookman Old Style" w:hAnsi="Bookman Old Style"/>
          <w:b/>
          <w:bCs/>
          <w:sz w:val="32"/>
        </w:rPr>
      </w:r>
    </w:p>
    <w:p>
      <w:pPr>
        <w:pStyle w:val="Normal"/>
        <w:rPr>
          <w:rFonts w:ascii="Arial" w:hAnsi="Arial" w:cs="Arial"/>
        </w:rPr>
      </w:pPr>
      <w:r>
        <w:rPr>
          <w:rFonts w:cs="Arial" w:ascii="Arial" w:hAnsi="Arial"/>
        </w:rPr>
        <w:tab/>
        <w:t xml:space="preserve">It was the regional championships. For months the tension had been building up to this moment, this single match that would decide which team ruled the court and which one would be forced into the humiliation of second place. There was a lot at stake and either team would do anything to win this, including chea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oth teams were faced off at the centre of the court. Both of the college girl’s basketball teams stood facing one another. The Cougars in the blue shirts and the Swans in the white shirts. The referee stood on the centre circle, his whistle in his hand. They looked ferocious, well as ferocious as 17 year olds could be. The looks on their faces said it all, they were rivals, they all wanted victory at any cost. The referee threw the ball up into the air. The two girls at the centre, Amy for the Cougars, Jade for the Swans, both jumped for the ball, their hair flapping in the rush of air. Amy got the touch and flicked it back to a teammate behind her. The crowd roared as the game begun. </w:t>
      </w:r>
    </w:p>
    <w:p>
      <w:pPr>
        <w:pStyle w:val="Normal"/>
        <w:pBdr>
          <w:bottom w:val="double" w:sz="6"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Medusa read the piece of paper before her. A tall redheaded girl had given it to her a week ago in an envelope. Inside was instructions and money for a spell to be cast here. There was a piece of old yellow paper with faded writing on one side. Messy notes on the paper told Medusa what exactly to do to perform the spell. According to the instructions the spell was designed to immobilise one of the teams. But which one? She sat there on the upper level of the stands. The two teams were trying to outwit each other down below. Nowhere was the mysterious redhead to be seen. She had to pick a team, any team. It was down to the dice. Medusa placed a small dice on the seat next to her. “Odds for Cougars, Evens for Swans.” She rolled the dice. It bounced off the left side of the chair and onto the floor underneath. She swore under her breath. Medusa put her black coat to one side and got off the folding plastic seat. She knelt down, her head touching the sticky floor of the stand. The dice caught her eye. Medusa grabbed it with her hand and pulled it towards the light. It was a three. </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edusa picked her rucksack and coat up from the seat and walked down the steep wooden stairs to the bottom of the stand. She turned round and walked down a corridor out of the sports hall, the roar and screaming of the crowd disappearing into the distance behind her. She headed for a quiet classroom on a perpendicular corridor, the dance studio. The space would be needed for the spell. Medusa got out her chalk powder, dropped onto her hands and knees, and began on the magical summoning symbol on the floor. She placed candles along the rim of the shape and lit them. Then, to finish off she poured the contents of a small vial onto the candles, their flame glowing purple. It was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edusa stood in the centre of the symbol and pulled the spell from her pocket. The words were written in an ancient language, the alphabet was familiar but the words had no meaning to her. She read them out. There was a rumbling all around her.  Dust on the floor whipped itself up into tiny twisters and raced along the edge of the symbol, throwing the flames of the candles into a massive purple frenzy. The rumbling increased all around her. There was a massive wind across the room. Coming from nowhere it surrounded Medusa and entered into her body. Her eyes glowed as the power increased inside her. Her arms were thrust high into the air. Blue, masses of blue light filled the room and left again down the corridor towards the sports hall. </w:t>
      </w:r>
    </w:p>
    <w:p>
      <w:pPr>
        <w:pStyle w:val="Normal"/>
        <w:pBdr>
          <w:bottom w:val="double" w:sz="6"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The Cougars were losing. The Swan’s offensive was impressive. Their 2 lead girls, all 6ft 3 or taller were continuously pushing the Cougar defence into the box. As the 2 girls passed to each other the Cougar forward defence tried to grab the ball in mid air. Amy, the team captain grabbed the ball and ran up the court. The rest of the Cougar offence following her providing support as she went for the dunk. The three Swan defenders blocked her way, their hands high in the air preventing Amy from getting an accurate shot and preventing her from going for a dunk. She passed back to the tall blonde behind her. The blonde, Claire, leapt high in the air, almost into Amy and launched the ball at the hoop. It smacked the middle of the board and went in. 3 points. The crowd roared. The Swans had the throw in. Again they pushed forward. 3 up front and 2 behind. Amy watched the centre girl, Jade. She was the Swan captain, she was their power forward and she had to be taken out. Amy signalled into the crowd and then to her teammates behind her, they moved towards the charging Swans. Amy and Jade looked eye to eye as Jade passed the ball to the girl to her left, a tall brunette by the name of Sally. She caught it and passed it over to the girl on Jade’s right. She was the shorted blonde by the name of Joanne. She caught it, fumbling slightly to compensate for the spin. The Cougar defender blocked her. She threw the ball to Jade, who was then surrounded by 2 of the Cougars. As she threw the ball to Sally, Amy who was in mid leap for the ball butted her hard in the hip; she fell over hard onto the hard polished floor. Amy snorted at Jade as she picked herself up off the floor. The referee saw this and offered a free throw to Jade. She took it and scored an almost direct shot in the hoop. The other half of the crowd roared. The ground began to tremble as Amy called a time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All 8 members, including the three on the bench, huddled up on the court near their hoop. Amy had been strategising. There was only way they could beat the Swans, they had to cheat. Amy unveiled her plan. There was a flash at the doors of the Sports hall. The rumbling grew to a crescendo around them but not one of the Cougars noticed the mass of blue light enveloping them then vanishing. The spell had been cast.</w:t>
      </w:r>
    </w:p>
    <w:p>
      <w:pPr>
        <w:pStyle w:val="Normal"/>
        <w:pBdr>
          <w:bottom w:val="double" w:sz="6" w:space="1" w:color="000000"/>
        </w:pBdr>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Medusa was exhausted. Spell casting at this level took it out of you. The sheer amount of mystical energy she had tapped was like nothing she had ever seen before. Even for an experienced witch like herself this was quite an incredible power. The question hit her again, “Did she hit the right team?” Did the spell actually work? Then another question popped into her mind, what was this spell anyway? The words on the page were still nonsense to her. The ancient language was unfamiliar; none of the words had any descendants in Latin, Greek or Celtic. All she knew of the spell was its purpose, which was to immobilise the opposing team. The way that the spell would do this was still unfamiliar. Then she found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For the past few minutes it had felt like it was getting warmer in the hall. Medusa had just thought it was the residual effects from the mystical lightning from the spell, but it wasn’t. She felt hot, really hot, egg frying hot. She felt it all over her body. Sweat dripped off her forehead and from her arms and palms. Medusa took off her black leather coat. Underneath she wore a tight nirvana T-shirt with a big smiley face across the tits. She was still sweating. The heat of the room was still increasing. Medusa had to get out of it. She packed up her stuff into her rucksack, grabbed her clothes and staggered out of the dance hall. The heat was making her dizzy and it was still getting hotter. Surely the corridor could not be this hot, which meant it was her. She was hot it wasn’t the room. She felt her skin on her arms, it felt cold. She placed the hand to her face, which felt burning hot, it was cold again. Her skin wasn’t burning it was something else, something deep inside her. Medusa staggered into the women’s toilets. She stood at the basins. Bent over, her hands on her knees, panting to keep cool. It was then she noti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he looked down her chest. Something was different. Normally when she looked down like this she could see her entire hand. But now she couldn’t. Her breasts were obscuring the view. Medusa looked up in the mirror. There was something different. Medusa lifted up her top and rolled it so it wouldn’t fall down. She looked at her breasts. Her nipples were erect. Totally and completely erect. She put her hands around the C cup breasts. They were boiling hot. They felt like they were radiators, there was something else about them. She squeezed the flesh, there was something pushing against her. They were growing hotter and hotter still. The heat was being concentrated in her body to her breasts. Medusa winced as it reached the unbearable stage. Her breasts becoming hot enough to boil water. She turned on the taps and filled the basin in front of her. She dipped her breasts in the water to cool herself off. That was when it began. Medusa felt a peculiar sensation in her breasts, it felt like they were being massaged, a thousand tiny fingers rubbing her flesh, pulling on it then rubbing it some more. She pulled her tits out of the water. Medusa looked down on her breasts again. There was movement. The flesh bulged outwards. She rubbed her eyes not believing what she was seeing. They bulged again, and again. The flesh swelling like a rapidly ripening watermelon. They swelled outwards. Not fast but definitely fast enough to see. Medusa wanted to scream. But she couldn’t. If anybody saw this there would be trouble, she would be looked at, possibly even raped. She couldn’t panic. She had to relax. Now what would cause this? She felt sick even thinking about what could cause any of this. She pulled her shirt over her swelling breasts. With a little bit of trouble. She was a D cup now. It was speeding up. She could feel it. Her skin was rubbing under her shirt. She thought hard about her situation. The spell. That could be the only cause of this. She squirmed slightly as the flesh under her shirt changed position as the swelling flesh took up the available space under the fabric. She didn’t have much time. Medusa ran out of the toilets and back to the dance hall. She threw her belongings on the floor and picked up the piece of paper. She dropped to the floor on the symbol and read the archaic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Her concentration was lapsing. The rubbing of her skin was really sexual. The smiley face was becoming distorted as the fabric was stretching to accommodate the welling masses of flesh underneath it. She tried to make sense of the spell. She read through the words over and over again. There was no pattern, no way of understanding what the language. She was fucked. She flopped onto her back. Her breasts jiggling the fabric as her body hit the wooden floor. Medusa placed her palms on the nipples of each breast. She felt her fingers being slowly pushed apart as the flesh grew underneath. As the breast outgrew the reaches of her fingers she transferred another hand to it to monitor the growth. There was the slight tickling on her back as the strands of cotton in the T-shirt were pulled tighter and tighter with the swelling breasts. Medusa sat up. Her breasts flopped downwards; her body was pulled with the momentum. She put her hands on the floor to hold her body up. The smiley face had transformed greatly. The cotton fabric had morphed the once happy face to a depressed clown’s smile on a high. It was lucky she had the t-shirt on, cotton stretched incredibly. Enough for these pair of “Assets” to be contained for at least a few more Cup sizes. But that was not to be so. The swelling flesh was too much for the t-shirt in a matter of seconds of her thinking this. The broken strands on her back were being pulled. The shirt was being disassembled as she wore it. There was only one thing she could do. Medusa placed her fingers under the rim of the fabric on her belly and pulled. The tight fabric around her breasts proving to be a right bitch to pull off. She gave up and let it happen. A minute later the massive expanse of breast flesh broke free of its confines and landed on her knees. They weighed a ton. Medusa watched her breasts slowly push along her legs and over her knees. Flopping onto the floor. The sensation of coldness of the floor was overwhelming. Medusa couldn’t contain it any longer and flooded her knickers. She began to orgasm, once, twice, thrice. Her knickers flooding with each burst of pleasure. It was too much for the witch, she fainted. Her breasts continued to grow along the floor. They pulled her over. Laying her flat on her back as they grew upwards and outwards like a water balloon under a tap. </w:t>
      </w:r>
    </w:p>
    <w:p>
      <w:pPr>
        <w:pStyle w:val="Normal"/>
        <w:pBdr>
          <w:bottom w:val="double" w:sz="6"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It was halftime. The score was 18:15 to the Swans. The girls were sweating profusely. The past few minutes had been hectic. The Cougars were playing dirty. Obstructing the attacking Swans at every opportunity, knocking the Swan team members over onto their backs. The referee had to be blind or one of the dads of one of the Cougar team members. He never fouled them for what they were doing. They had to be cheating. And what was that blue light before? Jade was a bit pissed off with them. But she had 10 minutes to calm down and strategise for the next quarter of the match. Easier said than done. She sat down on the bench and chatted with the gir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On the other side of the court the Cougars were planning. Amy picked up her mobile and dialled an entry of MEDUS on her mobile. It rang several times but no answer. It popped onto her answer phone. She left a message to get back to her, but Medusa couldn’t even reach for the phone. The rest of the girls were chatting amongst each other. Amy wasn’t. She watched the Swans opposite her. She looked at each girl on the bench. Sizing each one up, picking a target. She saw Sally, the giant 6ft 7 brunette. She was giggling as one of her team mates talked to her. She was their power player. Take her out and the Swan offence is gone. The smaller right wing girl, Joanne, she was not essential. One in a million player. Sally was special. Amy called the girls together again and told them of the 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ome of the Cougars, sitting on the bench grabbed a game programme and started swishing it, blowing cool air at themselves in an attempt to keep cool. It spread through the team. The girls were sweating. Drip after drip hit their shirts. Their hair bands getting wetter and wetter by the minute as the sweat built up on their foreheads. Amy got up to allow ventilation in her shirt. She was dripping bucket loads. “Is it me or is it getting hot in here?” Amy said to the girls not expecting a reply, she didn’t need one. They were all trying desperately to keep cool. Amy grabbed a pack of bottled water under the far end of the bench where their coach was supposed to be. She ripped it open with her nails and threw a bottle to each of the girls. They all took it well, throwing the water over their t-shirts in a vain attempt to keep them cool. Amy did the same. There was something strange in her head. Amy felt dizzy. Her head was rushing. The room was spinning. Amy grabbed for the bench, missed it and fell down onto the hardwood floor. It was weird. She had never fainted like that, even when completely drunk she could still stand up. Amy sat up and watched the other girls. They were all swaying from side to side, they were all feeling dizzy. Like she was. What the fuck was going on here. Amy watched the Swans, nothing was happening to them, they all looked fine and they were behaving fine.  What had happened to that spell which she had paid for? “That fucking witch has fucked off with my money. She didn’t cast the spell on the Swans. Bitch.” Bloody hell was she hot. The sweat was really dripping down her body now. Her shirt was soaking wet. The Referee blew his whistle, it was game time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Swans literally leapt from their bench to the court. They looked more determined than ever to win. The Cougars on the other hand looked as if they were drunk. Both Amy and Claire looked as if they have had a dozen shots each. The team got up off the bench feeling worse for wear. They staggered into their positions. Wiping the sweat off their bodies and trying to stop the dripping of their t-shirts. It was Claire’s Turn in the centre of the face off. The referee threw the ball into the air. Jade and Claire jumped into the air after it. Jade got her hands around the ball and flicked it forward to Sally who was waiting on the right wing. She caught it and ran for the net, weaving through the Cougar defenders as if they were traffic cones. She dunked it in. 20:15. Claire wasn’t bothered. She was just confused by her landing. She bounced more than she usually did. Normally when she landed her body jiggled only a little bit, but when she had landed the jiggling was way more than it usually was. She fumbled with her sports bra in the hope that it would fix her problem. Amy was at the touchline and was ready for the throw in. She lifted her arms back and there was a strong feeling that she was being hugged. She threw the ball towards one of her teammates and ran down the court. The hugging sensation was still there. It felt like someone was hugging onto her chest. Amy stopped and rearranged her bra. The sensation vanished for the time being. The ball flew towards her head as one of the Swans fumbled at the centre line. Amy caught it, bouncing more than she usually did. She looked down at her chest. She honestly couldn’t see anything wrong with them, thank god. She passed the ball to a nearby teammate to her left. They jiggled again, only a bit more this time. Amy was confused. She looked down again. Again there were no noticeable difference but they did feel different though. Amy looked up at the various members of her team. Several of them looked confused like she d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From the corner of her eye she saw Sally charging towards her. Amy moved out her way and stuck her foot out. Sally didn’t see it in time and tripped, launching the ball over the sideline and giving the Cougars a free throw in. Amy left the flattened giant on the floor and took the throw in for her teammates. She threw it towards the Swan’s hoop. A small black haired girl caught the ball and launched it to the hoop; it bounced off and was intercepted by Claire who dunked it into the hoop. 20:17. This was really pissing Amy off now. Her bra was irritating her. It was hugging her chest tight; it was as if her bra was shrinking in her shirt, possibly from the sweat? She had to check it out. But not now. She had to. Amy put her hands behind her back and adjusted the clips on her bra. She loosened the clips about an inch giving her the necessary breathing space inside her bra. It was now at maximum. She continued playing. The Swans took their throw in. The ball went high over their heads and towards the net. Sally and Jade pushed through the Cougar defence trying to catch it and sink it in the Cougar hoop. Amy and Claire stood in their way. Both girls were over their discomfort having adjusted their underwear accordingly. The looked at each other and charged at the racing Swans. They fell over on top of Jade and Claire. The ball bounced behind them and went over the line. Cougar Throw in. They apologised, not meaning it and went for THEIR ball. Claire and Amy dribbled it to each other, ignoring their other teammates. They charged through the Swan defence, knocking a couple of girls out of the way as they threw the ball into the hoop for a 3 pointer. Jade and Sally were still peeling themselves off the floor. 20:2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s the two girls walked back onto the cougar side, their teammates watched them eyes wide open. They were watching their tits. Amy realised that her bra was hugging her tits again. She had only just slackened it off a few minutes ago and it had already come loose. She felt the clip; it was as she had left it. Something was wrong. She looked down the neck of her shirt, in front of her eyes sat a side and long valley of cleavage, on either side two massive peaks. Were these hers? She poked herself. There was a rush in her body, yep they were hers. She turned round to Claire and saw her beauties. Claire’s BB breasts had turned into bouncing Ds. She hadn’t noticed, but everyone else had. What was more, they were getting bigger. “Stop looking at me and look at yourselves.” Shouted Claire as her frustration and confusion grew. The other Cougar members looked at themselves. They too had been affected. For most of them there had been a couple of cup sizes growth, for some of the smaller team members this was not that big a change but for the bigger girls, it was quite an increase. They were all growing. Under the shirts they could clearly see the slow growth of their breasts. The two lumps slowly spreading the fabric out, the swelling pushing their nipples harder and harder into the fabric of their shirts.  The numbers on their shirts being stretched as the bulging masses of flesh spread out inside their shirts. They had to continue the game; this could not stop them from getting that cup. The Swans threw the ball into play again. The Cougars were still distracted by the “occurrence” and it was an easy score. 22: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effect on the crowd was incredible. The young men, once cheering for their teams were suddenly silenced. Their eyes fixated on the Cougars chests. They felt the gaze of hundreds of pairs of eyes on them. Amy called a time out. The Referee also fixated by the sudden growth of the breasts. They all huddled around by their hoop again. “Is what I think is happening, happening?” The girls felt themselves, they squeezed their tits, felt the flesh swelling in their palms, the weight slowly growing. They nodded. “What can we do?”</w:t>
      </w:r>
    </w:p>
    <w:p>
      <w:pPr>
        <w:pStyle w:val="Normal"/>
        <w:rPr>
          <w:rFonts w:ascii="Arial" w:hAnsi="Arial" w:cs="Arial"/>
        </w:rPr>
      </w:pPr>
      <w:r>
        <w:rPr>
          <w:rFonts w:cs="Arial" w:ascii="Arial" w:hAnsi="Arial"/>
        </w:rPr>
        <w:tab/>
        <w:t>“Nothing. We cannot do anything without forfeiting the game. We have to keep playing. That cup is ours no matter what.” Claire finished her speech, the girls looked at her.</w:t>
      </w:r>
    </w:p>
    <w:p>
      <w:pPr>
        <w:pStyle w:val="Normal"/>
        <w:rPr>
          <w:rFonts w:ascii="Arial" w:hAnsi="Arial" w:cs="Arial"/>
        </w:rPr>
      </w:pPr>
      <w:r>
        <w:rPr>
          <w:rFonts w:cs="Arial" w:ascii="Arial" w:hAnsi="Arial"/>
        </w:rPr>
        <w:tab/>
        <w:t>“How do you honestly expect us to play with these?” Amy pointed to her rack. Her breasts, sticking out in front of her body, filling the cups of her already slackened bra. “They are still growing. We don’t know how big we, they, will get.” The girls started to panic. Bottom lips started to move. One of the girls asked a question,</w:t>
      </w:r>
    </w:p>
    <w:p>
      <w:pPr>
        <w:pStyle w:val="Normal"/>
        <w:rPr>
          <w:rFonts w:ascii="Arial" w:hAnsi="Arial" w:cs="Arial"/>
        </w:rPr>
      </w:pPr>
      <w:r>
        <w:rPr>
          <w:rFonts w:cs="Arial" w:ascii="Arial" w:hAnsi="Arial"/>
        </w:rPr>
        <w:tab/>
        <w:t>“How did this happen?” She squeezed her own tits, now blossoming into beautiful C cups in her hands.  Amy replied,</w:t>
      </w:r>
    </w:p>
    <w:p>
      <w:pPr>
        <w:pStyle w:val="Normal"/>
        <w:rPr>
          <w:rFonts w:ascii="Arial" w:hAnsi="Arial" w:cs="Arial"/>
        </w:rPr>
      </w:pPr>
      <w:r>
        <w:rPr>
          <w:rFonts w:cs="Arial" w:ascii="Arial" w:hAnsi="Arial"/>
        </w:rPr>
        <w:tab/>
        <w:t>“I don’t know,” lied Amy, she had a good idea how this had started. She had a feeling Medusa was a part of it. “Someone must have cursed us. Probably someone on the Swans, we have to show them though, we have to beat them, no matter what happens to us. Got that?” the girls nodded in unison. Some of them were flinching as the material of the basketball shirts were beginning to rub against their sensitive skins of their breasts. They squirmed as they tried to contain the incredible feeling that they were experiencing. Amy began the team chant and called to the ref that they were ready to play. The Cougars slowly moved back into formation. So did the Swans. Amy moved up with Sally to the centre circle. Her swollen appendages wobbling as she walked as her bra gave up the battle. Amy grabbed the underwear lumps from her shirt and tossed it into the crowd without a care. Her nipples and breasts hung free in her shirt, and were ready to express themselves. The referee threw the ball into the air. They both jumped. Amy’s tits smashed into the ball as it went up, she caught it and threw it back to Claire. Susan, a medium height blonde followed giving support as the two power forwards charged at the Swans. Claire and Amy, their tits bouncing with each and every stride, the pain showing on their faces as each unsupported bounce was broken with a rise as another step was taken. This didn’t stop them. The ball was passed between them. Over and under the bodies of the defending swans. Claire leapt into the air, ball in hand, breasts still a few seconds behind her body. She dunked the ball into the hoop and grabbed onto the metal ring to wait for her tits to catch up. She hung there for a few seconds then slowly flopped down to the ground. The eyes of the male crowd following her. 2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y were hypnotised. Every pair of male eyes was watching them, the swelling in their breasts increasing, as they grew larger and larger. As the Girls repositioned themselves on the court, the rustling of shirts was to be heard as the girls repositioned their assets. The peculiar noise of gulping could be heard from the crowd as Amy and Claire shifted the growing mass of weight inside their tightening shirts. They jiggled slightly as Amy and Claire were ready to pounce at the ball as the Swan Captain threw it back into p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It was clearly obvious. Out of the whole cougar team, Amy and Claire had it the worst, next was Susan, whose breasts were rapidly breaking free of her vast sports bra. Their faces although the pain that they were feeling as the oversized mounds of titflesh contrasted clearly showing signs of immense pleasure as the mass of tit flesh rubbed against the shell material of their shirts which had broken free of their underwear prison and bounced freely inside the shirts. The crowd was in an uproar at the sight. The debris of snapped bra elastic dotted the court as the Cougar players shed their lingerie. All that stood between their breasts and freedom was a thin shell shirt. For several of the team, freedom was only seconds away. For the 3-team mates on the bench, the growth was sort of a surprise. Their breasts has crept upon them as they leaned over, elbows on knees, watching the match. They hadn’t noticed their twin peaks slowly filling the space between their elbows and their body. The crowd h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swans were in position. Their attacking formation ready to charge at the Cougars flapping defence. Any and Claire stood in the centre, the masses of flesh tight against the inside of their shirts. All hope of containing them fleeting with every second that passed. Their faces, barely able to hide the incredible feeling coming from their chests. The Swans charged. Jade and Sally bounded up the court. Passing the ball between each other as the rest of the Swans provided support. Amy and Claire Lunged at the Swan players as they approached. The massive tits flying with each stride. They flung their arms in the air, trying to stop the Swan players from taking the vital shot. They never got a chance. The tits got them right in the faces. THWAP. Jade and Sally were clocked by the rising breasts of Amy and Claire. The referee, jaw dropped almost to his ankles called a foul on Jade and Sally. Amy and Claire were sent off for a few minutes. They couldn’t believe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y wobbled off the court, their bodies having trouble staying upright as the globes on their chests swayed from side to side under the tightening fabric of the shirts. They held onto each other as the swaying began to over power them. It didn’t work. Amy fell to the right as her ankle twisted under the weight. Her hip smashed against the hard wooden floor of the court. She winced at the pain just as her right breast, followed by her left, bounced. She winced again as the flesh pounded the floor for a second time. Claire, having problems of her own, reached out for Amy. She grabbed it and tried to lift her increasingly heavy body off the floor and onto the bench. Amy and Claire had no choice but to stay seated on the bench. The massive lumps of flesh on their chest were beginning to immobilise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oth the girls had been forced to lean back on the benches, their arms holding their bodies on the bench, as their overweight bosom bulged out of their chest. At a rough estimate, Amy reckoned that they were just bigger than a normal sized watermelon, but much heavier. Claire’s were slightly larger, but she was a large girl, she could handle the extra weight, but only just. Even she was beginning to buckle under the weight now. The crowd had gone silent now. The roaring and hooting males of the crowd had vanished as they watched the breasts of the cougars growing larger and larger. Most of them had joined Amy and Claire. Most of them were falling over onto their new gorged mammiaries. It was going too far. Amy watched as herself and her teammates continued growing. The shell fabric of her shirt was beginning to split at the seams as the growth continued to accelerate. Amy hugged her breasts. The sensitivity of the skin sent a rush of pleasure into her brain; she ignored it and continued hugging in a futile attempt to slow the growth. She locked her hands together. She felt her fingers slip past each other as the flesh continued to swell between her arms. The splitting continued. Claire beside her had begun to take similar precautions. Her arms, although longer than Amy’s had equal trouble holding back her assets as they continued to grow without slow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Swans stopped playing. Their opposition was completely immobilised. The other Cougar players were on the floor, suffering. They lay on their swollen breasts. The screaming of the shirt’s fabric becoming more and more noticeable as the seams gave way. The flesh flattened against the hard wood floor. The cougar players on the court tried desperately to move themselves from their face down position. Their arms and legs flailed as the growth slowly lifted their bodies further and further off the ground as each and every breast on their young, youthful chests grew larger and larger with no sign of stopping. They started screaming. The poor girls began to flop around. Their bodies losing balance on top of their growing orbs. The massive spheres pushing their bodies towards the vertical, getting them on their feet again. Amy and Claire had already touched the ground from the bench. The massive breasts had long since broken out of their prison and welcomed the freedom. The scores were tied. Someone had to win, breasts or no breasts. Claire agreed with her. They linked hands and pushed their bulging legs against the fixed bench. They squeaked forwards. The skin of their massive globes rubbing against the floor, but they did move forwards. They needed lubricant. Amy gave a swift kick to the water machine just behind her. The large water barrel on top toppled over onto the floor. The water, spurting out in gulps around her breasts. Amy gave another push to move the behemoths. It was easier this time. She squeaked forwards towards the court. There was another problem facing her. The flesh was growing higher and higher. The spheres had grown to almost 2 metres in diameter, each. This meant that Amy was blind. Her entire forward field of vision was gone in the mass of tit flesh. Still she squeaked for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nother Cougar player had gotten her body mobile as well. Barely. Like Amy she was also blind as her breasts continued to grow, upwards and outwards in almost all directions. She pushed forwards, as much as her already tired legs would allow. The referee was kneeling on the centre circle. His shoes were untied; well that was what it looked like to what was left of the crowd. No one had to know what he really was doing kneeling in the centre of this pandemonium, this occurrence of massive breast growth. He didn’t see them coming for him tough. The two sets of car sized tits. Racing toward him. Squeaking loudly on the floor and nipples as big as headlights. 8 feet, 6 feet, 4 feet, 2 feet, splat. They met head on with each other. The unsuspecting referee in the middle. He squirmed as he was smothered by the mass of flesh. The massive cleavage was almost infinite. He tried to move but the sheer pressure on his body was crushing him. Suddenly he found a grip. Amy’s right nipple, fully erect and the size of large tree branch. The referee fidgeted and placed a foot on the foot long nipple. He lifted himself up and out of her cleav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my was on the floor. Her body had gone into a total orgasm as the lucky man fidgeted inside of her breast cleavage. The sheer amount of rubbing felt better than any breast fuck any guy had ever given her. Her legs flailed as the orgasm came under control, as she cooled down, as she calmed down. The referee had only barely escaped with his life. Any longer in there and he would’ve suffocated. But now Amy was doomed. She was flat on her back. Her own breasts were holding her body flat to the ground. She screamed out to her team to score. None of them cou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Swans watched them. The crowd was dispersing fast. They could all see what would happen. Soon this sports hall would be filled with tit flesh. They would be crushed if they didn’t move. Jade just watched her adversary lying there on the floor. Her unbelievable large breasts pointing up into the air. Her nipples fully erect and touching the bottom of their basket. Jade knew what she had to do. She picked up the basketball and slowly bounced it towards the massive breasts of Amy. As she arrived at the shiny skin of Amy’s left breast she dug her sneakers into the flesh. Her foot sank in as she took her first step in scaling the growing mountains of Amy. Jade could feel the growth in her feet and underneath the skin. She had to be quick. She took another step, and another. A few steps later Jade reached for the Nipple beacon in the centre of her chest. The hoop was level with her. Another minute or so and the breast would’ve grown into the hoop. Jade simply slid to the hoop, and dropped the ball through the hoop. The Swans had won the championsh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e sense of satisfaction never arrived. Jade felt guilty. She didn’t know why, she had promised her team victory and they had got it. She needed to make herself feel better. Jade slid to Amy’s Massive nipple. Jade opened her legs wide and slid the nipple between them. The pointed nozzle still pointed to the sky. Jade contracted her legs around the tree trunk of Amy’s nipple. Milk poured out. The 10 foot high fountain covered her as well as Amy’s other breast. Jade opened her mouth wide and slid it over the nozzle. She took a deep slurp and enjoyed the fruits of her victory.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pPr>
      <w:r>
        <w:rPr/>
        <w:t>The End</w:t>
      </w:r>
    </w:p>
    <w:p>
      <w:pPr>
        <w:pStyle w:val="Heading"/>
        <w:rPr/>
      </w:pPr>
      <w:r>
        <w:rPr/>
      </w:r>
    </w:p>
    <w:p>
      <w:pPr>
        <w:pStyle w:val="Heading3"/>
        <w:ind w:firstLine="720"/>
        <w:rPr/>
      </w:pPr>
      <w:r>
        <w:rPr/>
        <w:t xml:space="preserve">Hope you enjoyed this story; I know I enjoyed writing it, even though it took a while. Coming soon is a comic version of this story done by Stretch and I must thank him for the inspiration for this story. </w:t>
      </w:r>
    </w:p>
    <w:p>
      <w:pPr>
        <w:pStyle w:val="Normal"/>
        <w:rPr/>
      </w:pPr>
      <w:r>
        <w:rPr/>
      </w:r>
    </w:p>
    <w:p>
      <w:pPr>
        <w:pStyle w:val="Heading3"/>
        <w:rPr/>
      </w:pPr>
      <w:r>
        <w:rPr/>
        <w:t>Sebbo</w:t>
      </w:r>
    </w:p>
    <w:p>
      <w:pPr>
        <w:pStyle w:val="Normal"/>
        <w:rPr/>
      </w:pPr>
      <w:r>
        <w:rPr/>
      </w:r>
    </w:p>
    <w:p>
      <w:pPr>
        <w:pStyle w:val="Normal"/>
        <w:rPr/>
      </w:pPr>
      <w:r>
        <w:rPr/>
      </w:r>
    </w:p>
    <w:p>
      <w:pPr>
        <w:pStyle w:val="TextBody"/>
        <w:jc w:val="center"/>
        <w:rPr/>
      </w:pPr>
      <w:hyperlink r:id="rId2">
        <w:r>
          <w:rPr>
            <w:rStyle w:val="InternetLink"/>
            <w:b/>
            <w:bCs/>
            <w:sz w:val="28"/>
          </w:rPr>
          <w:t>Return to the Sebbo Story Archive</w:t>
        </w:r>
      </w:hyperlink>
    </w:p>
    <w:p>
      <w:pPr>
        <w:pStyle w:val="Normal"/>
        <w:jc w:val="center"/>
        <w:rPr/>
      </w:pPr>
      <w:r>
        <w:rPr/>
      </w:r>
    </w:p>
    <w:p>
      <w:pPr>
        <w:pStyle w:val="Normal"/>
        <w:rPr/>
      </w:pPr>
      <w:r>
        <w:rPr/>
      </w:r>
    </w:p>
    <w:p>
      <w:pPr>
        <w:pStyle w:val="Normal"/>
        <w:rPr/>
      </w:pPr>
      <w:r>
        <w:rPr/>
      </w:r>
    </w:p>
    <w:p>
      <w:pPr>
        <w:pStyle w:val="TextBody"/>
        <w:jc w:val="center"/>
        <w:rPr>
          <w:sz w:val="20"/>
        </w:rPr>
      </w:pPr>
      <w:r>
        <w:rPr>
          <w:sz w:val="20"/>
        </w:rPr>
        <w:t xml:space="preserve">THIS STORY IS FOR THE SEBBO STORY ARCHIVE ONLY, COPYING AND REPUBLISHING OF THIS STORY IS HEREBY PROHIBITED AND IS NOT VERY NICE TO DO THINGS LIKE THAT ANYWAY </w:t>
      </w:r>
      <w:r>
        <w:rPr>
          <w:rFonts w:eastAsia="Wingdings" w:cs="Wingdings" w:ascii="Wingdings" w:hAnsi="Wingdings"/>
          <w:sz w:val="20"/>
        </w:rPr>
        <w:t>J</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Arial"/>
      <w:b/>
      <w:bCs/>
      <w:sz w:val="48"/>
      <w:u w:val="single"/>
    </w:rPr>
  </w:style>
  <w:style w:type="paragraph" w:styleId="TextBody">
    <w:name w:val="Body Text"/>
    <w:basedOn w:val="Normal"/>
    <w:pPr>
      <w:overflowPunct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Arial"/>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reid16.f2s.com/Stories sectio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0:13:00Z</dcterms:created>
  <dc:creator>Seb Reid</dc:creator>
  <dc:description/>
  <dc:language>en-US</dc:language>
  <cp:lastModifiedBy>Seb Reid</cp:lastModifiedBy>
  <dcterms:modified xsi:type="dcterms:W3CDTF">2001-09-14T00:13:00Z</dcterms:modified>
  <cp:revision>2</cp:revision>
  <dc:subject/>
  <dc:title>Basketball at its B(r)e(a)st</dc:title>
</cp:coreProperties>
</file>