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gic Deod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BOOB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s ju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