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bCs/>
        </w:rPr>
      </w:pPr>
      <w:r>
        <w:rPr>
          <w:b/>
          <w:bCs/>
        </w:rPr>
        <w:t>The Curse of St. George</w:t>
      </w:r>
    </w:p>
    <w:p>
      <w:pPr>
        <w:pStyle w:val="TextBody"/>
        <w:bidi w:val="0"/>
        <w:jc w:val="center"/>
        <w:rPr>
          <w:b/>
          <w:b/>
          <w:bCs/>
        </w:rPr>
      </w:pPr>
      <w:r>
        <w:rPr>
          <w:b/>
          <w:bCs/>
        </w:rPr>
        <w:t>by Blargenofram</w:t>
      </w:r>
    </w:p>
    <w:p>
      <w:pPr>
        <w:pStyle w:val="TextBody"/>
        <w:bidi w:val="0"/>
        <w:rPr/>
      </w:pPr>
      <w:r>
        <w:rPr/>
      </w:r>
    </w:p>
    <w:p>
      <w:pPr>
        <w:pStyle w:val="TextBody"/>
        <w:bidi w:val="0"/>
        <w:rPr/>
      </w:pPr>
      <w:bookmarkStart w:id="0" w:name="viewer-foo"/>
      <w:bookmarkEnd w:id="0"/>
      <w:r>
        <w:rPr/>
        <w:t xml:space="preserve">Isobel and I had met only briefly before the trek began. It was just a stupid cave tour in Germany, I was visiting from the States, and she was a local German girl just out of college who seemed only there out of boredom. We connected quickly, though. She was gorgeous, really. A blonde haired, blue eyed girl, a bit short and very thin, yes, but her face was like a Greek statue of beauty with perfect lips, a cute nose, and sculpted cheeks. She was wearing a playful knee-length skirt and a modest button-down blouse that flattered her. She seemed to slowly gain more interest in me than the tour as it went on. The guide was droning on and on, something about St. George and a curse, but we were too busy in the back making small talk. Suddenly she pointed.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 w:name="viewer-8b6cq"/>
      <w:bookmarkEnd w:id="1"/>
      <w:r>
        <w:rPr/>
        <w:t>"The group is going that way, what is this way?" she innocently queried in English she was practicing with me. It was a huge door that nobody else seemed to notice. Odd.</w:t>
      </w:r>
    </w:p>
    <w:p>
      <w:pPr>
        <w:pStyle w:val="TextBody"/>
        <w:bidi w:val="0"/>
        <w:rPr/>
      </w:pPr>
      <w:bookmarkStart w:id="2" w:name="viewer-99e1o"/>
      <w:bookmarkEnd w:id="2"/>
      <w:r>
        <w:rPr/>
        <w:t xml:space="preserve">"Well, let's find out." I opened it and it lead to a large room, lit by a natural skylight. The room had a lot of writing on the walls. A lot.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 w:name="viewer-aqlnq"/>
      <w:bookmarkEnd w:id="3"/>
      <w:r>
        <w:rPr/>
        <w:t>There was a book, on a pedestal, and a necklace with a dragon pendant hanging above it. I went for the book, not even noticing she had removed the necklace. It was all glyphs, pseudo-Germanic, but reminiscent of Egyptian heiroglyphs. I knew German, I barely remembered any Egyptian from a college course, but I was making it out. Suddenly the guide's words about St. George came back to haunt me. He hadn't slain the dragon, he trapped it, and it looked like some cyclical thing.</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 w:name="viewer-4amh8"/>
      <w:bookmarkEnd w:id="4"/>
      <w:r>
        <w:rPr/>
        <w:t>I began reading the glyphs on the wall, not knowing she had put the necklace on. "It says..." I turned to see her fastening it. Too late. A bright flash came from the pendant, causing a small yelp from her. "What was that?" she asked me, but I was too worried to speak. The necklace Isobel had just put on had a curse attached to it. The tiny, innocent girl had no idea she had just started a war between her and the spirit of the enormous dragon it contained, and the war was for her own body. The dragon wanted freedom, it wanted it's own form back, and it planned to use her to get it.</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5" w:name="viewer-2bqlv"/>
      <w:bookmarkEnd w:id="5"/>
      <w:r>
        <w:rPr/>
        <w:t xml:space="preserve">"What?" she insisted and I told her, causing a look of fear and trepidation to cross her face. She tried to take it off, but it was sealed. We could both feel the energy in the room slowly building up to something. I frantically looked around for clues, hoping to find information to help us. We could both feel the power in the air slowly congealing, becoming oppressiv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6" w:name="viewer-bujct"/>
      <w:bookmarkEnd w:id="6"/>
      <w:r>
        <w:rPr/>
        <w:t>The girl trembled under the weight of the curse, her body wracked with tension as she fought against its power. I could see subtle changes slowly occurring, her ears seemed slightly pointed, but then not. Her canines looked longer, then normal. I was terrified that if she wasn’t careful, this dragon would soon burst out in full force. Yet I knew that she had no choice but to fight - for if it won, her fate would be sealed. The dragon seemed to be stymied by her for the time being. I kept reading the glyphs, when I saw something meaningful.</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7" w:name="viewer-56lq8"/>
      <w:bookmarkEnd w:id="7"/>
      <w:r>
        <w:rPr/>
        <w:t>"Here, it says the dragon cannot win if it can't gain the mass it needs to gain the upper hand. Right now, it's weaker than you, but it's going to try to change you to get the mass it needs. It'll look for a weakness."</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8" w:name="viewer-e3vp8"/>
      <w:bookmarkEnd w:id="8"/>
      <w:r>
        <w:rPr/>
        <w:t>"What does that mean?" Isobel asked excitedly, pausing to adjust her bra strap.</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9" w:name="viewer-5m744"/>
      <w:bookmarkEnd w:id="9"/>
      <w:r>
        <w:rPr/>
        <w:t>"Look here, the human form grows before changing. Your body must have a natural resistance to changing forms, but not changing innately human characteristics, so if the dragon can force growth through your human form, that mass is in favor of the dragon, and increases its' strength." I glanced at her to make sure she understood, but she seemed distracted. "What?"</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0" w:name="viewer-e53hm"/>
      <w:bookmarkEnd w:id="10"/>
      <w:r>
        <w:rPr/>
        <w:t>"My chest..." she adjusted the bra again "It feels funny, like...it's pushing." We both looked down but there wasn't much to see, as flat chested as she was. But I realized what the dragon was doing now. It had chosen its' battlefront. Isobel shocked me by stripping off her shirt and bra, exposing her minuscule mounds as they just barely perceptibly quivered, then grew outwards, ever so slightly. She gave a small gasp and pressed her mounds into her sternum in denial. "It's making my breasts grow?" she asked indignantly. But she couldn't deny that under all of that indignation, there was a hint of awe at seeing her mounds quiver and protrude ever so gently from her flat chest. I realized the danger here, a lot of mass could be gained on her chest. If this girl got busty, the dragon could take over.</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1" w:name="viewer-d68bq"/>
      <w:bookmarkEnd w:id="11"/>
      <w:r>
        <w:rPr/>
        <w:t>"Resist it! Stay flat chested as long as you can!" I urged her, my voice tight with urgency. She nodded, seeming to understand, and we both watched with bated breath as her breasts quivered again, but halted their outward growth. The tension in the air was palpable as she bit her lip, trying to resist the pressure building inside her. Suddenly, she gasped and let out a small moan. "Oh my...the pressure is so strong..." she stammered, her eyes closed in concentration.</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2" w:name="viewer-7r669"/>
      <w:bookmarkEnd w:id="12"/>
      <w:r>
        <w:rPr/>
        <w:t>As we watched in horror and fascination, her nipples hardened and her aureola expanded, almost like they were supposed to belong on a more endowed bust. But then something unexpected happened: her breasts started to widen. "No...I'm fighting it...but I can't help it. Oh no..." She was evidently aroused by the dragon’s machinations of her anatomy. While we watched, they got wider, not filling out yet but establishing a foundation for much bigger cup sizes.</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3" w:name="viewer-4jbf1"/>
      <w:bookmarkEnd w:id="13"/>
      <w:r>
        <w:rPr/>
        <w:t xml:space="preserve">Our eyes met as she looked up at me, finally understanding the gravity of what was happening. I could see the determination and fear in her eyes, but also a faint glimmer of excitement. She wanted to know how far this transformation would take her, and I couldn't blame her for that. The dragon had been perceptive in choosing this part of her to focus on.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4" w:name="viewer-86mf1"/>
      <w:bookmarkEnd w:id="14"/>
      <w:r>
        <w:rPr/>
        <w:t xml:space="preserve">She tried to press down on her breasts to inhibit the growth. She succeeded, but we both saw what hadn't been there before, the edges of her mounds now spread further than her palms. "They're getting too wide for my hands...maybe you...?" she suggested, shyly. I complied, and she was right. My larger hands could completely cover what her smaller hands could not. I felt her small breasts begin pushing resentfully against my grip. "Oh gosh...it feels so good. I can feel them pushing against you, trying to grow. Mmmm....they're getting...heavier." she was starting to sound like she wanted them to; a dangerous sign that she was losing her willpower, the arousal was eroding her desire for control. I felt their heft slowly increasing, momentarily in a state of awe as I realized I was holding back an ancient, powerful, massive dragon within this girl's tiny breasts.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5" w:name="viewer-798sp"/>
      <w:bookmarkEnd w:id="15"/>
      <w:r>
        <w:rPr/>
        <w:t xml:space="preserve">I noticed in this position that she seemed taller, and her hips had widened slightly as well. Her shoulders seemed just a bit broader than they used to be. Her body was subtly changing in other ways, gaining mass for the dragon, strengthening the pressure under my hands. I could feel heat radiating from her still tiny breasts as they began pushing a little harder.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6" w:name="viewer-a0rpo"/>
      <w:bookmarkEnd w:id="16"/>
      <w:r>
        <w:rPr/>
        <w:t>I had to find her something better. "We need to bolster your resistance, and I need to look for a solution. Your shirt...or your bra?" I suggested. She took my hands off of her chest, grabbed her bra and re-fastened it, sweating starting to drop down her chest, past the pendant which was gleaming mischievously.</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7" w:name="viewer-85hke"/>
      <w:bookmarkEnd w:id="17"/>
      <w:r>
        <w:rPr/>
        <w:t xml:space="preserve">"Does that help?" I asked, wondering what else we could do. She nodded eagerly, but we both heard the quiet creak that resulted from her movement. Looking down showed a very slight bulge over the tops of the cups that had not been there a moment before. We had bought ourselves time, but only that. Her nipples pushed against the fabric, growing erect and inviting with each passing breath she took. She bit down on her lip to try and hold back a moan as she felt her body respond instinctively to such powerful sensations. I frantically switched back and forth from reading through pages and wall paintings and staring at her chest.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8" w:name="viewer-9mh38"/>
      <w:bookmarkEnd w:id="18"/>
      <w:r>
        <w:rPr/>
        <w:t>We both watched in wonder as her breasts slowly continued their battle, slowly overwhelming the bra as they pushed harder against her resistance. The lacy fabric strained to cover the lovely curves of her breasts, barely managing to do so as the edges stretched and curved towards A cups. She was forcibly shutting her eyes, focusing as hard as she could. I could feel my heartbeat quicken, watching her struggle against the curse. She was so brave and determined - I wanted to help her in any way I could.</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19" w:name="viewer-b1c87"/>
      <w:bookmarkEnd w:id="19"/>
      <w:r>
        <w:rPr/>
        <w:t>"Hang in there. I'm getting some clarity. Keep fighting, you're doing great! I think this is time dependent as well, if you can hold out long enough, you'll win." I was saying anything I could think of to encourage her.</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0" w:name="viewer-fpno2"/>
      <w:bookmarkEnd w:id="20"/>
      <w:r>
        <w:rPr/>
        <w:t>"How...mmm...long?" her words were slow and methodical. She was clearly fighting a battle on two fronts, her breasts and her arousal. I could see a flush rising up her neck.</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1" w:name="viewer-5a85a"/>
      <w:bookmarkEnd w:id="21"/>
      <w:r>
        <w:rPr/>
        <w:t>"I'm still trying to figure that part out." I went back to reading. It had something to do with the sun, but I was getting confused by the order of it.</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2" w:name="viewer-cui64"/>
      <w:bookmarkEnd w:id="22"/>
      <w:r>
        <w:rPr/>
        <w:t>My attention was drawn back to her by a gasp as a tiny line of cleavage finally formed when her breasts met under the pendant, crossing over from tiny to small. "Oh my gosh they're touching!" a small smile was forming on her lips, unnoticed by her. A creak was heard from her straps as they began to complain. She arched her back slightly as if to get a better view of the destruction, her gaze moving from one side to the other as if tracking their progress- the adjusters slowly moving further down as her breasts demanded more room, starting to peek out over, under, and around the dainty cups.</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3" w:name="viewer-6l3d3"/>
      <w:bookmarkEnd w:id="23"/>
      <w:r>
        <w:rPr/>
        <w:t>That's when I realized, it wasn't the sun, it was the moon. "I got it! You have to hold out until nightfall! Which is..." I looked out the hole in the roof of the cavern, noting the deep red hues. "It's any moment now! Focus! You can do this! How are you feeling?"</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4" w:name="viewer-7htq6"/>
      <w:bookmarkEnd w:id="24"/>
      <w:r>
        <w:rPr/>
        <w:t>“</w:t>
      </w:r>
      <w:r>
        <w:rPr/>
        <w:t>They feel so... big,” she muttered, hesitantly cupping her own chest as her breathing quickened. “I can’t take it anymore! The pressure is incredible-- no. I need to stay in control. I need to focus.” Her breasts had grown to the max of their potential, and she looked like an almost full-grown woman who hadn’t quite blossomed yet. They quivered with energy, straining to swell further, and finally crossed the line from firm mounds to hefty breasts as they finally began to gain weight rapidly. The pendant began to get lifted up by her bosom. Suddenly, she seemed to realize that she was about to lose all control. “Stop...stop!” She quickly grabbed her shirt and hastily buttoned it up to her neck, already feeling the fabric pulled tight against her chest; even though it hid the sight, it couldn't muffle the sound of each stitch of her bra stretching beyond its capacity.</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5" w:name="viewer-b3rv8"/>
      <w:bookmarkEnd w:id="25"/>
      <w:r>
        <w:rPr/>
        <w:t>An eerie silence suddenly enveloped us, the creaks and pops fading away into nothing. Despite this momentary reprieve, her anxiety only grew as she whispered, "They're getting...really heavy." She began to shallowly inhale and exhale with effort, yet a snapping sound still drew our attention to her right shoulder. Her strained bra strap had reached its limit. The left followed soon after in tandem with her soft gasp of pain, "Ooooh..."</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6" w:name="viewer-7n0nm"/>
      <w:bookmarkEnd w:id="26"/>
      <w:r>
        <w:rPr/>
        <w:t>She suddenly shot up an inch as her legs got longer. Her resistance was slowly crumbling as her body changed little by little. Her chest heaved with emotion, her breasts quivering as they strained to swell. Her hair was now brushing her shoulders. Trying to contain the rage and lust that churned within her, she clenched her fists. Her breathing grew labored as the curse pushed against her, trying to break its way out, inch by inch.</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7" w:name="viewer-b6vaj"/>
      <w:bookmarkEnd w:id="27"/>
      <w:r>
        <w:rPr/>
        <w:t xml:space="preserve">Her hips widened a bit more, creating an hourglass figure that was just starting to become apparent. Her skirt seemed to be getting shorter of its own accord, revealing more and more of her smooth thighs as the fabric crawled upwards as her legs grew a little longer, then longer. Another moan escaped her open mouth and she clamped her hands over it, revealing longer nails. She looked at me in panic. "It's spreading, don't give up. Focus on your chest!" I encouraged her.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8" w:name="viewer-fpj0g"/>
      <w:bookmarkEnd w:id="28"/>
      <w:r>
        <w:rPr/>
        <w:t xml:space="preserve">I watched with growing trepidation as her control began to slip away. Every second, the dragon within her seemed to become more powerful. With a sudden snap, her bra clasp finally broke and I was taken aback by the unexpected force of her breasts pushing against her shirt, not only popping off one button but throwing her off balance as she now looked quite buxom. She shot up another inch, then another.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29" w:name="viewer-dgjsh"/>
      <w:bookmarkEnd w:id="29"/>
      <w:r>
        <w:rPr/>
        <w:t>She looked like a busty model wearing a compression top. The next button in line began to pop threads, sending tremors through her tightly compacted chest. But while her chest had grown significantly, and her figure was now unmistakably womanly, the dragon was still held in check. For a moment, nothing happened.</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0" w:name="viewer-4omjh"/>
      <w:bookmarkEnd w:id="30"/>
      <w:r>
        <w:rPr/>
        <w:t>Then there was a ripping sound and we both noticed a small hole appear on her shirt. It grew larger, followed by yet another tear in the fabric. She covered the holes with her hands in an effort to contain the flesh forcing it's way out. That's when I saw two tiny points peeking out from under her hair: her ears. I quietly backed away a step. The dragon had enough mass now. It was going to force it's way out of her at any moment. She caught the movement and looked up at me. "What is it?" her question exposed two small, but longer canines in her mouth. Before I could answer she gave a grunt and the second button gave way, immediately straining the third with a truly impressive display of cleavage. A faint puff of smoke escaped from her mouth, startling her. "Oh! Oh no!"</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1" w:name="viewer-e6sc5"/>
      <w:bookmarkEnd w:id="31"/>
      <w:r>
        <w:rPr/>
        <w:t xml:space="preserve">Fearing this was goodbye, I rushed to her, pulled her close. I'd never held a woman this beautiful before, this lithe, this buxom, this tall- she was almost as tall as I was now. I kissed her deeply and the lust she had been struggling to restrain erupted as she returned it. She grabbed my hands and placed them on her compressed bust. I couldn't believe the difference between the flat chested girl I'd walked in with, the tiny breasts I'd contained under my hands, and the massive rack I was holding now. I could feel them still, hot, pressurized, and still pushing for more. We both heard the third button break, but didn't car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2" w:name="viewer-amvd5"/>
      <w:bookmarkEnd w:id="32"/>
      <w:r>
        <w:rPr/>
        <w:t xml:space="preserve">The transformation wasn't over yet, though. Even as I continued to marvel at her newfound curves, I noticed her shoulders starting to broaden and her arms becoming longer and more muscular. The tail was the next to appear, with a yelp she angled her butt around to look at the beginning of a small stub, near the base of her spine. Her legs were getting more muscled as well now. She clenched her fists, still trying to resist the changes, but they kept sneaking in and taking root.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3" w:name="viewer-21s4t"/>
      <w:bookmarkEnd w:id="33"/>
      <w:r>
        <w:rPr/>
        <w:t xml:space="preserve">She brought her hands up to see her nails growing longer and glowered at them as they slowly shrank back. Her ears grew a bit pointier. Her tail stub grew longer, and then shrank but not quite as small as it had been. Her face elongated a bit, becoming more reptilian as she snarled at herself before returning to normal. The rage of the dragon was emerging in her frustration at losing ground. It was feeding off of her now, and her efforts to resist were giving it more power.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4" w:name="viewer-d68gk"/>
      <w:bookmarkEnd w:id="34"/>
      <w:r>
        <w:rPr/>
        <w:t xml:space="preserve">Her shoes began to bulge as her feet pushed for freedom, two dewclaws bursting out the backs. "Ugh...I can't stop grrrOWing!" her voice cracked and lowered to a huskier tone as she grew a foot over me. Her height slowly came back down as her tail grew down to the floor. Draconic claws were sticking out the front of her shoes. Her shirt was creaking and straining over her chest.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5" w:name="viewer-bqokj"/>
      <w:bookmarkEnd w:id="35"/>
      <w:r>
        <w:rPr/>
        <w:t>Suddenly she hissed and clenched her right hand as her claws began to extend. She glared at it, wild with rage as her fingers grew longer and more reptilian. Then her left hand came up, following suit. The hands moved closer to her chest in jerky motions, each one seeming to have a mind of its own. Her chest heaved as she fought the invisible force controlling her body. Despite herself, her hands had slowly come to rest on her drum-tight chest and begun to roam around freely. "Ssssstop it. No!", she shouted at herself but seemed otherwise powerless. Her tail snaked its way up her legs and under her skirt, and she gasped in surprise. Feeling helpless against the strange power taking over her body, I watched as smoke began leaking from her nostrils and a half muzzle formed on her face.</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6" w:name="viewer-9715o"/>
      <w:bookmarkEnd w:id="36"/>
      <w:r>
        <w:rPr/>
        <w:t>"I'm gonna....mmmMMM! I'm....gonna...RRR...GONNA!" her hands ripped her shirt off, freeing massive G cup breasts as she climaxed, letting loose a small pillar of fire from her mouth. Her newly draconic head gazed at me in a predatory fashion. "I AM FREE! I AM...mmmr?" she looked at herself quizzically. Nothing else appeared to have happened. But I figured it out. I looked out at the sky again.</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7" w:name="viewer-8fpef"/>
      <w:bookmarkEnd w:id="37"/>
      <w:r>
        <w:rPr/>
        <w:t>"You didn't change completely, and the sun is gone!"</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8" w:name="viewer-896nr"/>
      <w:bookmarkEnd w:id="38"/>
      <w:r>
        <w:rPr/>
        <w:t xml:space="preserve">"No..." the dragon, stuck in mid-form looked up as well, then down at the pendant on her chest. "No. I am free." she shrank an inch. Then another. Panic and betrayal covered her face. "NO!" but the energy was unmistakable, it was pushing inwards; she was reverting to human form. Her tail shrank a little, then a little more, her face returned to normal. Bit by bit, the dragon lost it's hold on her body. She struggled, she growled, she snarled, all the while shrinking in size back to her original dimensions. Her hips drew in, her frame returned to a delicate stat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39" w:name="viewer-1blfp"/>
      <w:bookmarkEnd w:id="39"/>
      <w:r>
        <w:rPr/>
        <w:t xml:space="preserve">Finally her impressive breasts began slowly shrinking. The dragon, still in control, struggled to grab them and try to retain their size, but they steadily diminished. DD cup. D cup. She looked at me with blazing anger. "You! You did this! I will...have...rrrrrevenge...." C cup. B cup. A cup. Her whole body seemed to start jerking and shaking. Her breasts returned to their minuscule AA cup state. Smoke began exiting her nose and mouth, but now it was being pulled into the pendant. She let go of her breasts in an attempt to cover her mouth and nose to stop the flow of smoke but it merely slipped through her fingers. It began swirling around the room as the spirit fought for freedom but the draw of the curse was inexorable. With a flash it was over.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0" w:name="viewer-d3qm1"/>
      <w:bookmarkEnd w:id="40"/>
      <w:r>
        <w:rPr/>
        <w:t>She stood there, sweating, a look of shock and awe on her face. She felt her body with her hands, her head, her chest. She looked at me incredulously. "What..."</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1" w:name="viewer-328qv"/>
      <w:bookmarkEnd w:id="41"/>
      <w:r>
        <w:rPr/>
        <w:t>"You did it. You fought long enough and prevented the change from happening before the sunset." relief flooded through me as I smiled at her.</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2" w:name="viewer-npoj"/>
      <w:bookmarkEnd w:id="42"/>
      <w:r>
        <w:rPr/>
        <w:t>"So...it's over?" she tried to take the necklace off, but it was still sealed.</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3" w:name="viewer-7ja4i"/>
      <w:bookmarkEnd w:id="43"/>
      <w:r>
        <w:rPr/>
        <w:t>"Well...no." I hated to break this part to her. "You won control, but it's a full moon curse. The dragon will fight you every full moon for freedom." she looked heartbroken, so I rushed to the rest. "Don't give up, Isobel. We have time to find a way to break the curse. We have time to prepare as well. You won once, you can do it again, with better preparation."</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r>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bidi w:val="0"/>
        <w:rPr/>
      </w:pPr>
      <w:bookmarkStart w:id="44" w:name="viewer-9mbrv"/>
      <w:bookmarkEnd w:id="44"/>
      <w:r>
        <w:rPr/>
        <w:t>She processed this information. "You're...right. I believe in you. You'll find a way." she smiled at me, and emotions of our adventure came flooding over the two of us as we embraced for the remainder of the night.</w:t>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20:35:17Z</dcterms:created>
  <dc:creator>Sean Kecskes</dc:creator>
  <dc:description/>
  <dc:language>en-US</dc:language>
  <cp:lastModifiedBy/>
  <cp:revision>0</cp:revision>
  <dc:subject/>
  <dc:title/>
</cp:coreProperties>
</file>