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The Tiara</w:t>
      </w:r>
    </w:p>
    <w:p>
      <w:pPr>
        <w:pStyle w:val="TextBody"/>
        <w:jc w:val="center"/>
        <w:rPr>
          <w:b/>
          <w:b/>
          <w:bCs/>
        </w:rPr>
      </w:pPr>
      <w:r>
        <w:rPr>
          <w:b/>
          <w:bCs/>
        </w:rPr>
        <w:t>by Blargenofram</w:t>
      </w:r>
    </w:p>
    <w:p>
      <w:pPr>
        <w:pStyle w:val="TextBody"/>
        <w:rPr/>
      </w:pPr>
      <w:r>
        <w:rPr/>
      </w:r>
    </w:p>
    <w:p>
      <w:pPr>
        <w:pStyle w:val="TextBody"/>
        <w:rPr/>
      </w:pPr>
      <w:bookmarkStart w:id="0" w:name="viewer-foo"/>
      <w:bookmarkEnd w:id="0"/>
      <w:r>
        <w:rPr/>
        <w:t xml:space="preserve">Sarah was a well-bred, proper princess- a very beautiful 20 year old blonde who, if she was a bit short, thin and curveless, she was strikingly graceful and feminine enough to far outweigh her lack. It seemed the puberty fairy had lost her way when Sarah came of age, but she was happy regardless. Indeed today of all days she was celebrating her betrothal to Sebastian, her suitor for years. This party was one of great fanfare and happiness, and she was loving every minute of it. In fact, in preperation for it she had gone through the palace storerooms to see if she could dig up any old jewelry from her family and as luck would have it, she found a wooden box which was sealed shut but so old it opened after a couple whacks and inside, a gorgeous tiara! Sarah gave a delighted squeal at the delicate filigree and the shining jewels on it. She had her whole outfit ready and on, her corset, properly made but not really accomplishing much, she wore it not out of necessity but out of modesty, of which she had abundance. Her green dress was fitted well enough to flatter her, but not so much as to come off as a harlot. Finally she placed the tiara on her head after briefly examining it. If only she had examined all sides of it, and read the inscription on the inside, her propriety would have given her pause and avoided her fate. On the inside was a simple name: Tatiana, who was known in her time as the Tit Queen. </w:t>
      </w:r>
    </w:p>
    <w:p>
      <w:pPr>
        <w:pStyle w:val="TextBody"/>
        <w:rPr/>
      </w:pPr>
      <w:bookmarkStart w:id="1" w:name="viewer-bc04l"/>
      <w:bookmarkStart w:id="2" w:name="viewer-8bdfp"/>
      <w:bookmarkEnd w:id="1"/>
      <w:bookmarkEnd w:id="2"/>
      <w:r>
        <w:rPr/>
        <w:t>The tiara was an old family curse, a spirit who was previously a lusty ruling queen who used her body to manipulate the realm and indeed all other neighboring leaders. She grew fell and evil and learned a bit of magic, all of which she used to enhance her own form, which was legendary at the time of her fall. It took many holy men a long time to prepare the rites to trap her spirit in the tiara, sealing her away in the hopes of never having to deal with her again. But, the spirit was tenacious, and lived on in the metal, waiting for release. Sarah, donning the tiara, woke the Tit Queen and unknowingly gave her a target: herself. Tatiana desired nothing more than to take this girls' body for her own, but she sensed her predicament well: if she alerted this girl to the changes, she could remove the tiara and keep Tatiana trapped. She would have to move slowly and subtly, gaining power and rooting herself well, and keeping her new body in the dark until she was ready.</w:t>
      </w:r>
    </w:p>
    <w:p>
      <w:pPr>
        <w:pStyle w:val="TextBody"/>
        <w:rPr/>
      </w:pPr>
      <w:bookmarkStart w:id="3" w:name="viewer-9990p"/>
      <w:bookmarkStart w:id="4" w:name="viewer-f314r"/>
      <w:bookmarkEnd w:id="3"/>
      <w:bookmarkEnd w:id="4"/>
      <w:r>
        <w:rPr/>
        <w:t xml:space="preserve">It started completely hidden; Sarah grew one downy red pubic hair. Then...another. Then another. Unseen and unfelt, each tiny red hair was a victory, however small. A red hair slowly wound its' way from her scalp around the tiara. Then another. Sarah felt an odd sensation in her flat chest, like a light tingly pressure. She ignored it at first, but it wouldn't dissipate. She finally gave in and, looking around first, stealthily rubbed it, thinking the fabric of the corset was simply acting up. The feeling finally went away, but not for the reason she thought. What she didn't know was hidden under her dress and her corset, her tiny nipples had gotten a bit bigger, followed by her aureola. Not big by any means, but on her minuscule breasts, they now looked slightly out of place. They pressed a little harder against her corset, and while she had never really exercised herself sexually, she knew the feelings and she noticed the subtle hint of pleasure coming from her chest, but wrote it off as excitement for the day as she sat at the table. </w:t>
      </w:r>
    </w:p>
    <w:p>
      <w:pPr>
        <w:pStyle w:val="TextBody"/>
        <w:rPr/>
      </w:pPr>
      <w:bookmarkStart w:id="5" w:name="viewer-ah4uj"/>
      <w:bookmarkStart w:id="6" w:name="viewer-8ufkt"/>
      <w:bookmarkEnd w:id="5"/>
      <w:bookmarkEnd w:id="6"/>
      <w:r>
        <w:rPr/>
        <w:t xml:space="preserve">What she did notice was her hair had suddenly flipped into her face a bit and was a bit longer than she remembered. She made a mental note to get a haircut later but then, as she grabbed a strand to examine the ends, she paused and looked at her fingers. She was wearing elbow-length gloves, but she could tell that she now had slightly longer nails, something she never really aspired to. Again she wrote it off and made a promise to herself to keep better tabs on her grooming, though she thought she usually did. She didn't notice, nor could she, that her lips had gotten a bit fuller, assuming a perfect cupids-bow shape. Her eyelashes as well had lengthened and straightened, and her skin overall was looking practically porcelain. </w:t>
      </w:r>
    </w:p>
    <w:p>
      <w:pPr>
        <w:pStyle w:val="TextBody"/>
        <w:rPr/>
      </w:pPr>
      <w:bookmarkStart w:id="7" w:name="viewer-9q4rn"/>
      <w:bookmarkStart w:id="8" w:name="viewer-b2nvq"/>
      <w:bookmarkEnd w:id="7"/>
      <w:bookmarkEnd w:id="8"/>
      <w:r>
        <w:rPr/>
        <w:t xml:space="preserve">She excused herself from the table and made her way to the restroom, thinking to address her nails. As she got up took the first few steps she stumbled a bit, her legs had gotten longer while she had been sitting. Her skirt was no longer covering what it used to. She collected herself and walked through the ballroom, and in doing so she developed a slight sway in her step as her hips broadened just enough to make a pleasant curve to her waistline. More red hairs had grown in between her legs and on her head, almost enough to be seen but still steadily weaving their way around the tiara. Until, that is, she entered the bathroom and removed it, gasping a bit in pain at the pulled hairs as she rested it on the sink counter. She took stock of herself while filing her nails down. Her dress seemed to be ill-fitting now, but only lengthwise. The sleeves were pulling up, and she frowned at the shorter skirt length. She then tried to adjust her corset under her dress briefly, wondering what was going on when she glanced in the mirror and did a double take at her newfound improvements. It was still her face, but with so many small imperfections corrected...she was gorgeous! </w:t>
      </w:r>
    </w:p>
    <w:p>
      <w:pPr>
        <w:pStyle w:val="TextBody"/>
        <w:rPr/>
      </w:pPr>
      <w:bookmarkStart w:id="9" w:name="viewer-aicqq"/>
      <w:bookmarkStart w:id="10" w:name="viewer-217q"/>
      <w:bookmarkEnd w:id="9"/>
      <w:bookmarkEnd w:id="10"/>
      <w:r>
        <w:rPr/>
        <w:t xml:space="preserve">All concerns forgotten, she put the tiara back on her head and admired her reflection, posing this way and that, not seeing the broken red hairs immediately growing back and weaving their way across the base of the tiara, and not knowing she had unwittingly sealed her fate as Tatiana , furious with almost being thwarted, was now resolute in taking over as soon as possible. As the girl posed, more and more hairs turned red behind the bejeweled accessory, hiding and taking over at the same time. Finally ready to return to the ballroom she whirled and took a step to the door, when she immediately stumbled again, her legs shooting up two inches, causing runs in her stockings which were now visible as her skirt rose scandalously up her legs. She caught herself on the wall and looked down at herself, then in the mirror, and there was no hiding her height change now. Previously a short 5'3, she now must be close to 5'6''. She felt her gloves moving and took off her right one, and gave a little gasp as she saw her nails were back to the modest length they were at before she had filed them. Trying to regain composure and think of what was happened, she removed her other glove and started filing again. </w:t>
      </w:r>
    </w:p>
    <w:p>
      <w:pPr>
        <w:pStyle w:val="TextBody"/>
        <w:rPr/>
      </w:pPr>
      <w:bookmarkStart w:id="11" w:name="viewer-cs4fk"/>
      <w:bookmarkStart w:id="12" w:name="viewer-4brpe"/>
      <w:bookmarkEnd w:id="11"/>
      <w:bookmarkEnd w:id="12"/>
      <w:r>
        <w:rPr/>
        <w:t xml:space="preserve">While she was preoccupied with her fingers, her back began a more subtle transformation. Muscles and tendons began strengthening, becoming a proper support system for a much, much bustier woman. She felt an urge to stretch and simply shrugged a bit, still intent on working, and missing how her shoulders had widened just a bit. Finishing her filing, she reached for her gloves on the sink counter when her height lurched upwards again, her hips simultaneously broadening just a bit more, then as she looked at her reflection, her legs had one more spurt, putting her at a coltish 5'10. </w:t>
      </w:r>
    </w:p>
    <w:p>
      <w:pPr>
        <w:pStyle w:val="TextBody"/>
        <w:rPr/>
      </w:pPr>
      <w:bookmarkStart w:id="13" w:name="viewer-16flt"/>
      <w:bookmarkStart w:id="14" w:name="viewer-bqdbo"/>
      <w:bookmarkEnd w:id="13"/>
      <w:bookmarkEnd w:id="14"/>
      <w:r>
        <w:rPr/>
        <w:t>“</w:t>
      </w:r>
      <w:r>
        <w:rPr/>
        <w:t xml:space="preserve">What is going on?” she finally asked herself out loud. Granted, these were positive improvements so far, but they shouldn't be possible! She locked the bathroom door to prevent disturbance and crossed back over to the mirror, in doing so finally seeing he shock of red hair spilling down her neck. She grabbed it, starting to put the pieces together when a pulse of pleasure suddenly shot from her nipples all the way down. Her breasts, still flat, were now the last point of resistance she had, if only she'd known. She heard a quiet -creak-, and felt a light pressure as they pushed timidly against the corset. She looked down at her flat chest, but there would be no chance of seeing anything. Underneath, however, her left nipple slowly grew erect, followed by the right. She placed her hands on her chest in an effort to calm them down, and then saw her nails returned to their previous length. She felt the pressure behind each nipple again. Then again, in a soft, slow wave, but every time her breasts pushed against the corset, their growth was denied by the fabric restraining them. With nowhere to go, with every wave, they got ever so slightly wider. Push...wider...push...wider...she started in silent shock, hypnotized by the feelings, still not knowing that anything was happening at all beyond an odd, pleasant pressure coming and going. Her flat chest was slowly but surely forming the foundation it needed for much larger cup sizes. </w:t>
      </w:r>
    </w:p>
    <w:p>
      <w:pPr>
        <w:pStyle w:val="TextBody"/>
        <w:rPr/>
      </w:pPr>
      <w:bookmarkStart w:id="15" w:name="viewer-cgikf"/>
      <w:bookmarkStart w:id="16" w:name="viewer-buuh6"/>
      <w:bookmarkEnd w:id="15"/>
      <w:bookmarkEnd w:id="16"/>
      <w:r>
        <w:rPr/>
        <w:t>She struggled to figure out what was happening to her. All these changes, these feelings, what did they mean? She looked at her reflection again and saw it then, her hair was half red now, spilling around the tiara... “The tiara?!” she exclaimed, then realization clicked in. She grabbed at it and tried to remove it again, slowly raising it off of her scalp, noticing that the odd sensation in her chest dwindled as she did so, but there was much more hair tied around it now, she couldn't get it completely out of her hair. She held it up as far as she could with both hands, frantically looking for some sort of solution. She pulled harder at it, trying to loosen it's hold. Tatiana's grip was waning now but she fought desperately to keep her position the only way she could- subtle manipulation. One hair grew longer than the rest in front of her face as she struggled, and just happened to curl about and tickle her left nostril something fierce. She tried to ignore it, and felt a sneeze coming. “aaah...no...aaaah!...nnnn...ACHOO!” her head jerked violently and she lost her grip on the tiara, which immediately fell back into place and immediately ensnared itself tighter. She tried to pull it off again but this time it wouldn't budge. The soft, hypnotic, insistent pressure began again. Push...push...push...her corset was feeling uncomfortable and creaked again, though her dress remained unchanged.</w:t>
      </w:r>
    </w:p>
    <w:p>
      <w:pPr>
        <w:pStyle w:val="TextBody"/>
        <w:rPr/>
      </w:pPr>
      <w:bookmarkStart w:id="17" w:name="viewer-58crj"/>
      <w:bookmarkStart w:id="18" w:name="viewer-35r1n"/>
      <w:bookmarkEnd w:id="17"/>
      <w:bookmarkEnd w:id="18"/>
      <w:r>
        <w:rPr/>
        <w:t>“</w:t>
      </w:r>
      <w:r>
        <w:rPr/>
        <w:t xml:space="preserve">What are you doing to me...?” she asked out loud, now doubtless the tiara was behind it all. Her question was answered as she felt the pressure getting stronger, not knowing it was because her breasts were now as wide as full A cups. She pulled the neckline of her dress open and looked down but couldn't see anything under the corset. She briefly tried to undo the dress but everything was laced up her back, she couldn't do it herself. She hated to admit it, but a simmering arousal wasn't leaving her alone, thanks to her nipples. Push...push...push...she began to feel a difference in her tiny breasts- as if they were more in contact with the corset than before. A flush rose up her neck. She was frozen, with no idea what to do. She grew a determined look on her face and pulled out her nail file, removing her gloves again and starting to frantically file her nails back down, seeking some sort of control. That's when she felt the oddest sensation, one she never felt unless she was jumping up and down; as she exerted herself filing, she felt a slight jiggle in her breasts. “...what?” she tried it again, and felt it again. </w:t>
      </w:r>
    </w:p>
    <w:p>
      <w:pPr>
        <w:pStyle w:val="TextBody"/>
        <w:rPr/>
      </w:pPr>
      <w:bookmarkStart w:id="19" w:name="viewer-cnjje"/>
      <w:bookmarkStart w:id="20" w:name="viewer-ascge"/>
      <w:bookmarkEnd w:id="19"/>
      <w:bookmarkEnd w:id="20"/>
      <w:r>
        <w:rPr/>
        <w:t>“</w:t>
      </w:r>
      <w:r>
        <w:rPr/>
        <w:t>Oh...” a louder creak came from under her dress in response. Her breasts kept pushing, and the spirit of the queen was getting impatient: this girl should have burst from her dress by now. Her willpower was remarkable. Tatiana began whispering in the back of her mind to her tiny breasts, telling them how much bigger they should be, encouraging them to grow. They began to listen, and as they grew, a sharp crack was heard as the boning of the corset finally began to give way, followed by a slower creaking sound. “Oh! I'm...growing!” she exclaimed, the admission belated as she both felt and heard the battle going on under her neckline. Her breathing quickened as her arousal perked up, the idea of growing a bust line subconsciously appealing to her, even if she was denying it to herself now. Creaks began to become evident every time she inhaled, with a crack punctuating her thoughts every now and then. The corset was losing the battle, slowly but surely. Push...push...push...her breasts kept getting wider, following the path of least resistance. If she'd been topless she would have looked bizarre, with extremely wide, but almost non-existent breasts. They finally met over her sternum and she gasped at the warm, alien feeling.</w:t>
      </w:r>
    </w:p>
    <w:p>
      <w:pPr>
        <w:pStyle w:val="TextBody"/>
        <w:rPr/>
      </w:pPr>
      <w:bookmarkStart w:id="21" w:name="viewer-45rgl"/>
      <w:bookmarkStart w:id="22" w:name="viewer-f9lgt"/>
      <w:bookmarkEnd w:id="21"/>
      <w:bookmarkEnd w:id="22"/>
      <w:r>
        <w:rPr/>
        <w:t>CRACK “Eep!” her dress finally pushed outwards slightly, betraying the growth inside it. It was just enough to cause a bit of shadow, nothing huge...yet. Her breasts has nowhere to go but out, now, taking up all the lateral space they could find on her torso. The pushing pressed her nipples harder into the fabric, increasing her arousal.</w:t>
      </w:r>
    </w:p>
    <w:p>
      <w:pPr>
        <w:pStyle w:val="TextBody"/>
        <w:rPr/>
      </w:pPr>
      <w:bookmarkStart w:id="23" w:name="viewer-fbi38"/>
      <w:bookmarkStart w:id="24" w:name="viewer-frp83"/>
      <w:bookmarkEnd w:id="23"/>
      <w:bookmarkEnd w:id="24"/>
      <w:r>
        <w:rPr/>
        <w:t>Tatiana began whispering louder, increasing the pressure, and the pleasure. She gasped as she felt it. “Yes...I mean no! Stop it! Stop...growwwwing” a moan tried to interrupt her speech. She tried again to pull the tiara off, but again it wouldn't budge. She gave a start and shot up one more inch to 5'11. She felt a sensation in her back as she stared at herself in dismay and she watched as her shoulders got just a bit wider. “Omigosh...” she looked down at the small swelling of her dress “how- mmm- big am I going to get...?” she could feel the pressure rising, the pushing sensation was no longer coming in waves, but was one continual pressing sensation. The creaking was now constant, with occasional snaps and cracks as the unseen battle continued. She could feel the weight of her chest, something new to her.</w:t>
      </w:r>
    </w:p>
    <w:p>
      <w:pPr>
        <w:pStyle w:val="TextBody"/>
        <w:rPr/>
      </w:pPr>
      <w:bookmarkStart w:id="25" w:name="viewer-1djto"/>
      <w:bookmarkStart w:id="26" w:name="viewer-ifm0"/>
      <w:bookmarkEnd w:id="25"/>
      <w:bookmarkEnd w:id="26"/>
      <w:r>
        <w:rPr/>
        <w:t>“</w:t>
      </w:r>
      <w:r>
        <w:rPr/>
        <w:t>No...wait....wait!” she yelled at her reflection, her control slipping away, not really noticing the small smile forming on the edges of her lips. With a -RIP- her bust pushed out into her dress a bit more. Her dress was designed and sewn for a flat chested girl, there was nothing to work with, and the seams immediately began to strain. She clutched at her chest again, trying to flatten it. She saw in the mirror her nails had grown back, and were now even longer. The constant creaking was being complimented now with a continual sound of threads giving up. The corset was suffering serious failures now, the boning was giving way and her dress was becoming the only thing containing her.</w:t>
      </w:r>
    </w:p>
    <w:p>
      <w:pPr>
        <w:pStyle w:val="TextBody"/>
        <w:rPr/>
      </w:pPr>
      <w:bookmarkStart w:id="27" w:name="viewer-b7dvv"/>
      <w:bookmarkStart w:id="28" w:name="viewer-fc2h9"/>
      <w:bookmarkEnd w:id="27"/>
      <w:bookmarkEnd w:id="28"/>
      <w:r>
        <w:rPr/>
        <w:t>“</w:t>
      </w:r>
      <w:r>
        <w:rPr/>
        <w:t xml:space="preserve">Mmmm....yes...grow for mama” she smirked at herself, then gasped and covered her mouth “What did I just say?! Oohhh..” the pleasure was starting a countdown to a climax she couldn't deter. Every rip and snap in her bust caused a tingly feeling of release, causing gasps and smiles against her will. </w:t>
      </w:r>
    </w:p>
    <w:p>
      <w:pPr>
        <w:pStyle w:val="TextBody"/>
        <w:rPr/>
      </w:pPr>
      <w:bookmarkStart w:id="29" w:name="viewer-3pf84"/>
      <w:bookmarkStart w:id="30" w:name="viewer-3ccqp"/>
      <w:bookmarkEnd w:id="29"/>
      <w:bookmarkEnd w:id="30"/>
      <w:r>
        <w:rPr/>
        <w:t>Tatiana was pleased, now finally gaining the upper hand, decided to ride this out instead of seizing control, she was now speaking plainly to Sarah's subconscious, demanding more growth from her breasts, which seemed now only too happy to oblige. The fabric wasn't moving anymore, she still looked tiny, but seams were failing now. -rip- a small split appeared under her right arm...then -split- her left. “Oh...I'm...” A wide sensual smile formed on her face. “I'm getting too HOT for this dress...mmmm...I'm going to BURST right out of it!” she said to her reflection in mock horror, and then switched back with a “-GASP- NO!” She applied everything she could of her willpower to control herself and prevent another outburst. She pressed in on her breasts in the futile attempt to keep them from growing, feeling how big they had gotten even in their confines, and felt them get a little heavier. Then a little more. “mmm...Gawwd...STOP IT!”</w:t>
      </w:r>
    </w:p>
    <w:p>
      <w:pPr>
        <w:pStyle w:val="TextBody"/>
        <w:rPr/>
      </w:pPr>
      <w:bookmarkStart w:id="31" w:name="viewer-damfb"/>
      <w:bookmarkStart w:id="32" w:name="viewer-f0nla"/>
      <w:bookmarkEnd w:id="31"/>
      <w:bookmarkEnd w:id="32"/>
      <w:r>
        <w:rPr/>
        <w:t xml:space="preserve">She eyed the discarded nail file, and in a frantic stated grabbed it and tried cutting the hair on her head to free herself from the grasp of the tiara. She almost succeeded, breaking some hairs and loosening it a little, but more grew back to replace its' hold. The thought then occurred to her, something sharper would do it. She kicked herself for not thinking of it sooner. The ballroom, the dinner table, knives! She could cut it off outright! Almost cross-eyed with containment at this point, the half-stumbled with her long legs to the bathroom door, unlocking it and entering the ballroom. </w:t>
      </w:r>
    </w:p>
    <w:p>
      <w:pPr>
        <w:pStyle w:val="TextBody"/>
        <w:rPr/>
      </w:pPr>
      <w:bookmarkStart w:id="33" w:name="viewer-3a8fk"/>
      <w:bookmarkStart w:id="34" w:name="viewer-2vp18"/>
      <w:bookmarkEnd w:id="33"/>
      <w:bookmarkEnd w:id="34"/>
      <w:r>
        <w:rPr/>
        <w:t>As she erratically stepped towards the table, it almost seemed like she was inebriated. Her body language was gradually changing from a small chested girl trying to contain herself, to a busty girl trying to break free of her restraint. Sebastian spotted her and approached, confused. Here was his beloved, but much different, she was several inches taller, more feminine, long red hair, and a modest bustline where only flatness existed before. As he approached her he heard what sounded like a drum being tightened, and as he looked down at her he noticed it seemed like her dress had ripped a bit at the seams. “Are you ok?” he asked her as she reached for the knife by her plate.</w:t>
      </w:r>
    </w:p>
    <w:p>
      <w:pPr>
        <w:pStyle w:val="TextBody"/>
        <w:rPr/>
      </w:pPr>
      <w:bookmarkStart w:id="35" w:name="viewer-22l3d"/>
      <w:bookmarkStart w:id="36" w:name="viewer-a0g5k"/>
      <w:bookmarkEnd w:id="35"/>
      <w:bookmarkEnd w:id="36"/>
      <w:r>
        <w:rPr/>
        <w:t xml:space="preserve">The sight and approach of Sebastian, in her lustful state, finally overwhelmed her. “I...need...” she picked up the knife, raising it up. “MmmmmmmmMMMMMM....I.....I neeeeed....” but just as she got the knife up close to her head, instead of grabbing the tiara with her left hand, it grabbed her wrist and started pulling her right hand down “...wh-what?!” she started struggling with herself. Sebastian tried to hold her to stop whatever she was doing with the knife, but the action pushed it in towards her chest, the tip of the blade just barely puncturing the space of fabric above her breasts. The knife dropped as he held her arms and everything stopped. </w:t>
      </w:r>
    </w:p>
    <w:p>
      <w:pPr>
        <w:pStyle w:val="TextBody"/>
        <w:rPr/>
      </w:pPr>
      <w:bookmarkStart w:id="37" w:name="viewer-2stg4"/>
      <w:bookmarkStart w:id="38" w:name="viewer-5ekt0"/>
      <w:bookmarkEnd w:id="37"/>
      <w:bookmarkEnd w:id="38"/>
      <w:r>
        <w:rPr/>
        <w:t>“</w:t>
      </w:r>
      <w:r>
        <w:rPr/>
        <w:t>...no...” she quietly objected, staring at the hole, as a staccato thread popped, and the hole got bigger. Then another, then another. “No!” The hole widened to the point where a tight crack of cleavage was visible. -rip- another hole formed on its' own to the right, and a small hill of pale flesh began peeking through it. She covered it with her hand. -RIP- a similar window appeared to the lower left, she covered that as well. Her chest began quivering under her hands, and she seemed to hiccup, as though she were trying to both thrust her chest out and keep it still at the same time. The climax was coming now, and there was no stopping it. “Oh God...oh God...Sebastian...the tiara...I'm gonna....I'm gonna...” her voice began climbing octaves as the center hole got longer and wider, showing no end in sight to the cleavage within. The holes under her hands grew past them. Another appeared. Then another. With a deep ripping sound her breasts finally began pushing forward into a sizable shelf, decompressing in short bursts that got longer the more mass escaped. -RIP- “ngh!” B cup. -RIP- “UGH!” C cup. -RRIP- “MAUGH!” D cup. -RRRRRRIP- “AAAAAAAH!” finally her dress gave in as she orgasmed and blew open, revealing the most spectacular set of J cups that literally hit Sebastian and pushed him back, flinging her own head back. Tatiana's voice crying out in triumph.</w:t>
      </w:r>
    </w:p>
    <w:p>
      <w:pPr>
        <w:sectPr>
          <w:type w:val="nextPage"/>
          <w:pgSz w:w="12240" w:h="15840"/>
          <w:pgMar w:left="1134" w:right="1134" w:gutter="0" w:header="0" w:top="1134" w:footer="0" w:bottom="1134"/>
          <w:pgNumType w:fmt="decimal"/>
          <w:formProt w:val="false"/>
          <w:textDirection w:val="lrTb"/>
          <w:docGrid w:type="default" w:linePitch="360" w:charSpace="0"/>
        </w:sectPr>
      </w:pPr>
    </w:p>
    <w:p>
      <w:pPr>
        <w:pStyle w:val="TextBody"/>
        <w:rPr/>
      </w:pPr>
      <w:r>
        <w:rPr/>
        <w:br/>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bookmarkStart w:id="39" w:name="viewer-5ouvh"/>
      <w:bookmarkEnd w:id="39"/>
      <w:r>
        <w:rPr/>
        <w:t>“</w:t>
      </w:r>
      <w:r>
        <w:rPr/>
        <w:t>YES! I have won! The Tit Queen is here!”</w:t>
      </w:r>
    </w:p>
    <w:p>
      <w:pPr>
        <w:pStyle w:val="TextBody"/>
        <w:rPr/>
      </w:pPr>
      <w:r>
        <w:rPr/>
      </w:r>
      <w:bookmarkStart w:id="40" w:name="viewer-elr1v"/>
      <w:bookmarkStart w:id="41" w:name="viewer-elr1v"/>
      <w:bookmarkEnd w:id="41"/>
    </w:p>
    <w:p>
      <w:pPr>
        <w:pStyle w:val="Normal"/>
        <w:rPr/>
      </w:pPr>
      <w:r>
        <w:rPr/>
      </w:r>
    </w:p>
    <w:sectPr>
      <w:type w:val="continuous"/>
      <w:pgSz w:w="12240" w:h="1584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20:31:43Z</dcterms:created>
  <dc:creator>Sean Kecskes</dc:creator>
  <dc:description/>
  <dc:language>en-US</dc:language>
  <cp:lastModifiedBy/>
  <cp:revision>0</cp:revision>
  <dc:subject/>
  <dc:title/>
</cp:coreProperties>
</file>