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jc w:val="center"/>
        <w:rPr>
          <w:b/>
          <w:b/>
          <w:bCs/>
        </w:rPr>
      </w:pPr>
      <w:r>
        <w:rPr>
          <w:b/>
          <w:bCs/>
        </w:rPr>
        <w:t>Raptured, Part II</w:t>
      </w:r>
    </w:p>
    <w:p>
      <w:pPr>
        <w:pStyle w:val="TextBody"/>
        <w:bidi w:val="0"/>
        <w:jc w:val="center"/>
        <w:rPr>
          <w:b/>
          <w:b/>
          <w:bCs/>
        </w:rPr>
      </w:pPr>
      <w:r>
        <w:rPr>
          <w:b/>
          <w:bCs/>
        </w:rPr>
        <w:t>by Blargenofram</w:t>
      </w:r>
    </w:p>
    <w:p>
      <w:pPr>
        <w:pStyle w:val="TextBody"/>
        <w:bidi w:val="0"/>
        <w:rPr/>
      </w:pPr>
      <w:r>
        <w:rPr/>
      </w:r>
    </w:p>
    <w:p>
      <w:pPr>
        <w:pStyle w:val="TextBody"/>
        <w:bidi w:val="0"/>
        <w:rPr/>
      </w:pPr>
      <w:bookmarkStart w:id="0" w:name="viewer-foo"/>
      <w:bookmarkEnd w:id="0"/>
      <w:r>
        <w:rPr/>
        <w:t xml:space="preserve">It was Friday night when Morgan ran into Kelly and Sean. She was hanging out at the only nightclub near campus when they walked in and she only recognized them for the fact that she knew Sean. The girl he was with almost made Morgan think he was cheating on Kelly. She was tall, lithe, and...the word busty did not quite capture her rack. But her face...it was Kelly! Morgan stared in open amazement, unable to comprehend this change in her friend. Just earlier that day she had seen her, and they were talking about borrowing some of each other's tops, since they WERE the same size...not so much anymore. Kelly spotted Morgan literally staring at her and waved from the doorway and Morgan quickly looked away, partly out of surprise, partly from shame at openly staring at her friend. How did this happen? </w:t>
      </w:r>
    </w:p>
    <w:p>
      <w:pPr>
        <w:pStyle w:val="TextBody"/>
        <w:bidi w:val="0"/>
        <w:rPr/>
      </w:pPr>
      <w:bookmarkStart w:id="1" w:name="viewer-be5nt"/>
      <w:bookmarkStart w:id="2" w:name="viewer-8mg0o"/>
      <w:bookmarkEnd w:id="1"/>
      <w:bookmarkEnd w:id="2"/>
      <w:r>
        <w:rPr/>
        <w:t>Morgan walked over to the restroom to get some space and process what she saw. Short, flat, passes for underage Kelly was now one of the most beautiful women Morgan had ever seen. She rinsed her face off in the sink and when she looked up, Kelly was right behind her with a mischievous smile on her face.</w:t>
      </w:r>
    </w:p>
    <w:p>
      <w:pPr>
        <w:pStyle w:val="TextBody"/>
        <w:bidi w:val="0"/>
        <w:rPr/>
      </w:pPr>
      <w:bookmarkStart w:id="3" w:name="viewer-872g2"/>
      <w:bookmarkEnd w:id="3"/>
      <w:r>
        <w:rPr/>
        <w:t>“</w:t>
      </w:r>
      <w:r>
        <w:rPr/>
        <w:t>Like what you see, Matchstick?” Kelly teased, using their nickname for Morgan (being a tiny flat redhead) and posed in the mirror.</w:t>
      </w:r>
    </w:p>
    <w:p>
      <w:pPr>
        <w:pStyle w:val="TextBody"/>
        <w:bidi w:val="0"/>
        <w:rPr/>
      </w:pPr>
      <w:bookmarkStart w:id="4" w:name="viewer-ehbp2"/>
      <w:bookmarkEnd w:id="4"/>
      <w:r>
        <w:rPr/>
        <w:t>“</w:t>
      </w:r>
      <w:r>
        <w:rPr/>
        <w:t>What happened to you? I mean, you look great but...how is this possible? Are you ok?” Morgan fired off questions as both a concerned and possibly jealous friend.</w:t>
      </w:r>
    </w:p>
    <w:p>
      <w:pPr>
        <w:pStyle w:val="TextBody"/>
        <w:bidi w:val="0"/>
        <w:rPr/>
      </w:pPr>
      <w:bookmarkStart w:id="5" w:name="viewer-8a3f7"/>
      <w:bookmarkEnd w:id="5"/>
      <w:r>
        <w:rPr/>
        <w:t>“</w:t>
      </w:r>
      <w:r>
        <w:rPr/>
        <w:t>I don't know! I just was showering and...mmmm...oh! What...?” Kelly suddenly seemed distracted, and was getting visually turned on as a flush rose up her neck. “I...um...I...M-Morgan....” she seemed to be going into some lust-filled trance while trying to tell Morgan something.</w:t>
      </w:r>
    </w:p>
    <w:p>
      <w:pPr>
        <w:pStyle w:val="TextBody"/>
        <w:bidi w:val="0"/>
        <w:rPr/>
      </w:pPr>
      <w:bookmarkStart w:id="6" w:name="viewer-3otq7"/>
      <w:bookmarkEnd w:id="6"/>
      <w:r>
        <w:rPr/>
        <w:t>Morgan moved in an attempt to brace Kelly if she was going to fall or faint. “Kelly! Are you ok? Talk to me!” concern covered her pixie-like face.</w:t>
      </w:r>
    </w:p>
    <w:p>
      <w:pPr>
        <w:pStyle w:val="TextBody"/>
        <w:bidi w:val="0"/>
        <w:rPr/>
      </w:pPr>
      <w:bookmarkStart w:id="7" w:name="viewer-d1mmf"/>
      <w:bookmarkEnd w:id="7"/>
      <w:r>
        <w:rPr/>
        <w:t>Kelly, instead of fainting, instead embraced Morgan, who suddenly was trapped by her taller, now stronger friend. “Kelly, what are you doing?” Morgan tried to keep panic out of her voice, she trusted Kelly, but this was major weird.</w:t>
      </w:r>
    </w:p>
    <w:p>
      <w:pPr>
        <w:pStyle w:val="TextBody"/>
        <w:bidi w:val="0"/>
        <w:rPr/>
      </w:pPr>
      <w:bookmarkStart w:id="8" w:name="viewer-9cusb"/>
      <w:bookmarkEnd w:id="8"/>
      <w:r>
        <w:rPr/>
        <w:t>“</w:t>
      </w:r>
      <w:r>
        <w:rPr/>
        <w:t>I...I can't help it...something is...forcing me...I...I can't fight it anymore!” suddenly Kelly kissed Morgan forcefully and deeply. Morgan was not a french-kissing fan and was quickly revolted but couldn't escape until Kelly released her. “I'm sorry! Morgan...please forgive me...I...I need to find Sean.” Kelly was backing away now towards the door. “All I can tell you is...the longer you fight it...the hotter you'll get.” Morgan stared dumbfounded as Kelly quickly left the bathroom.</w:t>
      </w:r>
    </w:p>
    <w:p>
      <w:pPr>
        <w:pStyle w:val="TextBody"/>
        <w:bidi w:val="0"/>
        <w:rPr/>
      </w:pPr>
      <w:bookmarkStart w:id="9" w:name="viewer-b9bcg"/>
      <w:bookmarkStart w:id="10" w:name="viewer-erc0p"/>
      <w:bookmarkEnd w:id="9"/>
      <w:bookmarkEnd w:id="10"/>
      <w:r>
        <w:rPr/>
        <w:t>“</w:t>
      </w:r>
      <w:r>
        <w:rPr/>
        <w:t xml:space="preserve">A disease...?” Morgan questioned out loud, then ran to the sink and rinsed her mouth out as best she could. “What did she do to me? Ugh...” Morgan wanted to leave but she could NOT leave the bathroom looking like she just had a make-out session, even if she had. She started brushing her hair and straightening her outfit. It was a simple tank top with a built-in bra, padded to help herself out, shorts maybe a bit too short for anything but the club and hopefully help make her look a bit taller than her normal 5'2''. Her lipstick was smeared now, so she started going through her clutch purse to find it, feeling suddenly a weird little wispy tingling in her chest. She scratched at it lightly while re-applying the lipstick, thinking about everything that just happened to her. She looked at herself in the mirror, puzzling it out. </w:t>
      </w:r>
    </w:p>
    <w:p>
      <w:pPr>
        <w:pStyle w:val="TextBody"/>
        <w:bidi w:val="0"/>
        <w:rPr/>
      </w:pPr>
      <w:bookmarkStart w:id="11" w:name="viewer-9j1v2"/>
      <w:bookmarkStart w:id="12" w:name="viewer-9cci0"/>
      <w:bookmarkEnd w:id="11"/>
      <w:bookmarkEnd w:id="12"/>
      <w:r>
        <w:rPr/>
        <w:t>“</w:t>
      </w:r>
      <w:r>
        <w:rPr/>
        <w:t>The longer you fight it, the hotter you'll get? Fight what?” She rubbed both her breasts again trying to alleviate the feeling. “What the hell is there to fight? How would it make me...hotter? Is she nuts?” she tossed her head to get the hair out of her eyes. Wait. She grabbed a strand of red hair and looked at it. “It's not this long...?” suddenly she felt an odd sensation of her top shrinking around her tiny breasts. “AH! What...?” she filled out her tank top cups a little more. The padding made it look like she actually had a chest to speak of. Then she felt the same wispy tingle again in her chest, and a slight pressure, and it all clicked. “The longer I fight this...the hotter I'll get?” this time she pressed down on her mounds with her hands, already feeling they were in fact a bit bigger, and she gasped as they pushed weakly against her fingers. She gasped again as she felt herself , and watched herself in the mirror, grow slightly taller. A video message popped up on her phone: Kelly sent her what she'd recorded. A sly smile came from her reflection as she watched, her hands clamped down on her breasts. “Ok. Let's see where this goes.” the pressure dissipated again, and she was now a full inch taller than her original 5' height. Sensing her opportunity, she locked the bathroom and set up her own phone on record. She started taking stock.</w:t>
      </w:r>
    </w:p>
    <w:p>
      <w:pPr>
        <w:pStyle w:val="TextBody"/>
        <w:bidi w:val="0"/>
        <w:rPr/>
      </w:pPr>
      <w:bookmarkStart w:id="13" w:name="viewer-b3lqe"/>
      <w:bookmarkStart w:id="14" w:name="viewer-e5ss1"/>
      <w:bookmarkEnd w:id="13"/>
      <w:bookmarkEnd w:id="14"/>
      <w:r>
        <w:rPr/>
        <w:t>“</w:t>
      </w:r>
      <w:r>
        <w:rPr/>
        <w:t>This is Morgan. I'm an AA cup. I am...or was...five feet tall, 98 pounds, short red hair, no hips, I didn't get to start this before I started changing. I just got this...disease? Whatever it is, from Kelly. Apparently, my boobs are trying to grow periodically, and if I can repress their growth, the rest of my body will get hotter as a side-effect. I- oh...here it comes again.” she pushed in on her mounds again with her fingers as the pressure started. She felt it building up stronger, more insistent, but still manageable. “Mmmh...” she moaned and grew another inch. She felt her shorts start binding against what she saw in the mirror as now small hips. She couldn't see it but her nipples took this moment to grow a bit, as well as her aureole, looking a little too big now.</w:t>
      </w:r>
    </w:p>
    <w:p>
      <w:pPr>
        <w:pStyle w:val="TextBody"/>
        <w:bidi w:val="0"/>
        <w:rPr/>
      </w:pPr>
      <w:bookmarkStart w:id="15" w:name="viewer-3l43d"/>
      <w:bookmarkStart w:id="16" w:name="viewer-9edn"/>
      <w:bookmarkEnd w:id="15"/>
      <w:bookmarkEnd w:id="16"/>
      <w:r>
        <w:rPr/>
        <w:t>“</w:t>
      </w:r>
      <w:r>
        <w:rPr/>
        <w:t xml:space="preserve">My top is an A cup...and it's not full...yet.” she took a moment to unbutton her shorts, but left them on. “Ah!” her breasts took that moment of freedom to push again, getting more insistent and before she could resist it they succeeded in gaining some mass. “Well I guess it's full now.” She bent over for the camera, showing her new breasts snugly fitted into her tank. </w:t>
      </w:r>
    </w:p>
    <w:p>
      <w:pPr>
        <w:pStyle w:val="TextBody"/>
        <w:bidi w:val="0"/>
        <w:rPr/>
      </w:pPr>
      <w:bookmarkStart w:id="17" w:name="viewer-d22l7"/>
      <w:bookmarkStart w:id="18" w:name="viewer-5vqmm"/>
      <w:bookmarkEnd w:id="17"/>
      <w:bookmarkEnd w:id="18"/>
      <w:r>
        <w:rPr/>
        <w:t>“</w:t>
      </w:r>
      <w:r>
        <w:rPr/>
        <w:t>I have to be focused! They really want to grow...OH!” they pushed again, and her hands were starting to fail her already. It was a mixture of the increased pressure, and the increased pleasure slowly simmering under the surface. She was getting torn between wanting to keep herself flat for as long as possible, and wanting to grope herself wholesale. “It feels so good...ah...” the changes were less sporadic and more constant now, and she was making her way towards 5'4''. Her tank top now lifted to expose some of her slim waist. Her shorts began pulling out and she silently thanks herself for undoing the button; her new hips were flaring more and more and her previously already small shorts now looked like daisy dukes forced on. She assessed herself in approval but wanted more. Kelly was taller than this! How did she hold on for so long? Morgan renewed her pressure inwards on her mounds, which pushed right back resentfully. She bit her lip as she felt them slowly edge their way at their bases, looking for a way past her slender hands. Meanwhile her hair fell across her face, growing to her mid-back and forcing her to toss her head glamorously so she could continue to watch herself.</w:t>
      </w:r>
    </w:p>
    <w:p>
      <w:pPr>
        <w:pStyle w:val="TextBody"/>
        <w:bidi w:val="0"/>
        <w:rPr/>
      </w:pPr>
      <w:bookmarkStart w:id="19" w:name="viewer-5fe1p"/>
      <w:bookmarkStart w:id="20" w:name="viewer-echm4"/>
      <w:bookmarkEnd w:id="19"/>
      <w:bookmarkEnd w:id="20"/>
      <w:r>
        <w:rPr/>
        <w:t>“</w:t>
      </w:r>
      <w:r>
        <w:rPr/>
        <w:t xml:space="preserve">Rrrgh...no...come on...I want to be taller!” her eyes hungrily stared at her reflection and she was suddenly rewarded with her height change seemingly focusing only on her legs now. They got a little longer, then longer, 5'6'' and not stopping. Her breasts must have been B cups by now, it was hard to tell wedged under her hands, but her top was getting tight. She could feel their weight increasing. </w:t>
      </w:r>
    </w:p>
    <w:p>
      <w:pPr>
        <w:pStyle w:val="TextBody"/>
        <w:bidi w:val="0"/>
        <w:rPr/>
      </w:pPr>
      <w:bookmarkStart w:id="21" w:name="viewer-84ppj"/>
      <w:bookmarkStart w:id="22" w:name="viewer-3jn88"/>
      <w:bookmarkEnd w:id="21"/>
      <w:bookmarkEnd w:id="22"/>
      <w:r>
        <w:rPr/>
        <w:t>“</w:t>
      </w:r>
      <w:r>
        <w:rPr/>
        <w:t xml:space="preserve">Urgh....gawd....just a little more....” her arms were starting to quiver from fatigue, she couldn't hold herself back much longer. 5'7'' and her shorts ripped completely off with no warning causing her to gasp loudly in shock. She was losing now...her hands were starting to caress more than restrain. Her breasts were over flowing the cups, rising straight up since the padded tank cups would not move out of the way. A line of pale cleavage was forming as she passed C cups, and it was getting longer as she seemed unwilling now, or unable, to resist her bust any longer. Her midriff was completely exposed now. She was a leggy redhead who was on the verge of being called busty. </w:t>
      </w:r>
    </w:p>
    <w:p>
      <w:pPr>
        <w:pStyle w:val="TextBody"/>
        <w:bidi w:val="0"/>
        <w:rPr/>
      </w:pPr>
      <w:bookmarkStart w:id="23" w:name="viewer-63jc5"/>
      <w:bookmarkStart w:id="24" w:name="viewer-ej79c"/>
      <w:bookmarkEnd w:id="23"/>
      <w:bookmarkEnd w:id="24"/>
      <w:r>
        <w:rPr/>
        <w:t>“</w:t>
      </w:r>
      <w:r>
        <w:rPr/>
        <w:t xml:space="preserve">Ooooh....yeaaaah....” admitting defeat, one hand left her chest and moved to her panties. She wasn't getting any taller now but didn't care, it felt too good. Her breasts went back to pulsing larger...she was a large C cup now...a small D...perfect D....her nipples began peeking over the top hem of the fabric and her top started complaining but there was so much exposed skin it wasn't holding anything back. She bit her bottom lip as she passed DD, her chest flowing out of her top like loaves of bread. She stared at herself in open amazement in the mirror as she then grew to G cups. Her top straps finally had enough and began fraying. She smiled mischeviously and started subtly bounding up and down, after three bounces both straps simply snapped and she gasped delightedly. “I...outgrew my top! I'm HUGE! I'm....I-ohhhhh....YES!” </w:t>
      </w:r>
    </w:p>
    <w:p>
      <w:pPr>
        <w:pStyle w:val="TextBody"/>
        <w:bidi w:val="0"/>
        <w:rPr/>
      </w:pPr>
      <w:bookmarkStart w:id="25" w:name="viewer-6ajbu"/>
      <w:bookmarkStart w:id="26" w:name="viewer-1t73j"/>
      <w:bookmarkEnd w:id="25"/>
      <w:bookmarkEnd w:id="26"/>
      <w:r>
        <w:rPr/>
        <w:t xml:space="preserve">Finally she climaxed, going down to her knees at what her best guess would be an H cup. The top was basically just a scrap of fabric sitting under her chest now. The tiny padded cups, once holding empty air, were now stretched out and completely outmatched under her new girth. She struggled to get up, unused to her new dimensions. A knockout redhead with curves to die for looked back at her in the mirror. </w:t>
      </w:r>
    </w:p>
    <w:p>
      <w:pPr>
        <w:pStyle w:val="TextBody"/>
        <w:bidi w:val="0"/>
        <w:rPr/>
      </w:pPr>
      <w:bookmarkStart w:id="27" w:name="viewer-fh3ks"/>
      <w:bookmarkStart w:id="28" w:name="viewer-7rfsd"/>
      <w:bookmarkEnd w:id="27"/>
      <w:bookmarkEnd w:id="28"/>
      <w:r>
        <w:rPr/>
        <w:t>“</w:t>
      </w:r>
      <w:r>
        <w:rPr/>
        <w:t>There you are, Morgan, you finally came out.” she appraised herself, smiling broadly, then grabbed her phone and sent the video to Kelly with a text : “Got anything I could borrow? Also...let's find Samantha!”</w:t>
      </w:r>
    </w:p>
    <w:p>
      <w:pPr>
        <w:pStyle w:val="Normal"/>
        <w:rPr/>
      </w:pPr>
      <w:r>
        <w:rPr/>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8T20:23:32Z</dcterms:created>
  <dc:creator>Sean Kecskes</dc:creator>
  <dc:description/>
  <dc:language>en-US</dc:language>
  <cp:lastModifiedBy/>
  <cp:revision>0</cp:revision>
  <dc:subject/>
  <dc:title/>
</cp:coreProperties>
</file>