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t>Shapeshifter Girlfriend: Part III</w:t>
      </w:r>
    </w:p>
    <w:p>
      <w:pPr>
        <w:pStyle w:val="TextBody"/>
        <w:bidi w:val="0"/>
        <w:jc w:val="center"/>
        <w:rPr/>
      </w:pPr>
      <w:r>
        <w:rPr/>
        <w:t>by Blargenofram</w:t>
      </w:r>
    </w:p>
    <w:p>
      <w:pPr>
        <w:pStyle w:val="TextBody"/>
        <w:bidi w:val="0"/>
        <w:rPr/>
      </w:pPr>
      <w:r>
        <w:rPr/>
      </w:r>
    </w:p>
    <w:p>
      <w:pPr>
        <w:pStyle w:val="TextBody"/>
        <w:bidi w:val="0"/>
        <w:rPr/>
      </w:pPr>
      <w:bookmarkStart w:id="0" w:name="viewer-foo"/>
      <w:bookmarkEnd w:id="0"/>
      <w:r>
        <w:rPr/>
        <w:t>Michelle opened her door cheerfully, welcoming you in for the night. She was pointedly chewing gum and smiling at you the entire time. She wasn't at her natural form though; being with her so much you noticed small things, and you saw she was her normal height, but had thinned herself down almost too much, and was wearing what looked like old skinny jeans, a thin black belt, and a tan, fitted blouse. Her hair was it's usual blonde, about chin length tonight. She definitely had an energy of expectation around her.</w:t>
      </w:r>
    </w:p>
    <w:p>
      <w:pPr>
        <w:pStyle w:val="TextBody"/>
        <w:bidi w:val="0"/>
        <w:rPr/>
      </w:pPr>
      <w:bookmarkStart w:id="1" w:name="viewer-5pito"/>
      <w:bookmarkStart w:id="2" w:name="viewer-bg1dd"/>
      <w:bookmarkEnd w:id="1"/>
      <w:bookmarkEnd w:id="2"/>
      <w:r>
        <w:rPr/>
        <w:t>“</w:t>
      </w:r>
      <w:r>
        <w:rPr/>
        <w:t>Ready for this one? It was more difficult than I thought it would be.” taking your coat she gained an innocent expression. “Oh this? Just some gum I got at that weird corner store. It didn't have any markings on it but it was really cheap. It tastes great though! Blueberry.”</w:t>
      </w:r>
    </w:p>
    <w:p>
      <w:pPr>
        <w:pStyle w:val="TextBody"/>
        <w:bidi w:val="0"/>
        <w:rPr/>
      </w:pPr>
      <w:bookmarkStart w:id="3" w:name="viewer-8brt1"/>
      <w:bookmarkStart w:id="4" w:name="viewer-ctpov"/>
      <w:bookmarkEnd w:id="3"/>
      <w:bookmarkEnd w:id="4"/>
      <w:r>
        <w:rPr/>
        <w:t>She kept chewing happily, not noticing that her lips were gradually changing color from red, to violet, to dark blue. After turning blue they filled out a bit. Then a bit more. As she read her book, her nails gradually turned blue as well, which caught her eye. “What's going on? My nails are blue? That's weird. Oh!” her phone fell out of her pocket, when she bent down to pick it up, you heard a small creaking sound come from her skinny jeans. Inspection showed you that her normally thin, flat butt actually had a bit of curve to it. When she stood back up, she shifted the thin belt at her waistline a bit, but discovered her phone no longer fit in her pocket. She tried another but couldn't get the phone in. “What's up with these pockets?” She popped her hips left and right to examine them, showing a new bit of curve there as well. “Wait...” she lifted her blouse up to show a very svelte waistline with a hint of ab definition, but there was a light blue hue slowly forming across those abs, and the definition was becoming less-defined. She gave a yelp and tucked her shirt in to hide what was happening.</w:t>
      </w:r>
    </w:p>
    <w:p>
      <w:pPr>
        <w:pStyle w:val="TextBody"/>
        <w:bidi w:val="0"/>
        <w:rPr/>
      </w:pPr>
      <w:bookmarkStart w:id="5" w:name="viewer-c6d5a"/>
      <w:bookmarkStart w:id="6" w:name="viewer-1a1dj"/>
      <w:bookmarkEnd w:id="5"/>
      <w:bookmarkEnd w:id="6"/>
      <w:r>
        <w:rPr/>
        <w:t>“</w:t>
      </w:r>
      <w:r>
        <w:rPr/>
        <w:t>What's going on? Blue nails? Blue skin? It's like...” realization dawned on her face “The gum! I need to spit it...UGHLUP” a look of horror spread as she stopped chewing. “I....I swallowed it.”</w:t>
      </w:r>
    </w:p>
    <w:p>
      <w:pPr>
        <w:pStyle w:val="TextBody"/>
        <w:bidi w:val="0"/>
        <w:rPr/>
      </w:pPr>
      <w:bookmarkStart w:id="7" w:name="viewer-6fvkh"/>
      <w:bookmarkStart w:id="8" w:name="viewer-7krbm"/>
      <w:bookmarkEnd w:id="7"/>
      <w:bookmarkEnd w:id="8"/>
      <w:r>
        <w:rPr/>
        <w:t>She suddenly jumped and then began rubbing her hands up and down her body. “I feel...pressure...” she kept exploring with her hands. “It's like...something is building up in me...in my chest!” her hands found her flat chest and focused on it. “It's like something is behind my breasts...trying to...ngh...I gotta stop it!” she pressed down on her chest. Meanwhile you couldn't help but notice the blue hue must have spread, it was blushing up her neck. She didn't seem to notice, but her hips definitely had curve to them, now. You both looked down at the creaking down as it looked like her jeans were shrinking on her in real time. “Ugh...it's juice from the gum! It's invading everywhere...oooh...it...REALLY wants to fill my breasts....I...mmm...” she bit her lips and closed her eyes as the blue color finished covering her face and head. “Gotta...hold them...down...”</w:t>
      </w:r>
    </w:p>
    <w:p>
      <w:pPr>
        <w:pStyle w:val="TextBody"/>
        <w:bidi w:val="0"/>
        <w:rPr/>
      </w:pPr>
      <w:bookmarkStart w:id="9" w:name="viewer-fct8k"/>
      <w:bookmarkStart w:id="10" w:name="viewer-5jbgq"/>
      <w:bookmarkEnd w:id="9"/>
      <w:bookmarkEnd w:id="10"/>
      <w:r>
        <w:rPr/>
        <w:t xml:space="preserve">-rip- “Eek!” she turned her butt around to try to look at it, showing a small rip appeared on a pocket seam, exposing a little window to blue skin. “NO! Not my butt!” her indignation was answered by a louder creak from her pants. Her body overall had graduated from “very thin” to just “skinny”, but her clothing was unforgiving in that regard. A look further down revealed her converse looked two sizes too small, with large toe indentations, looking like her feet were about ready to break out. </w:t>
      </w:r>
    </w:p>
    <w:p>
      <w:pPr>
        <w:pStyle w:val="TextBody"/>
        <w:bidi w:val="0"/>
        <w:rPr/>
      </w:pPr>
      <w:bookmarkStart w:id="11" w:name="viewer-ci7ei"/>
      <w:bookmarkStart w:id="12" w:name="viewer-6vd78"/>
      <w:bookmarkEnd w:id="11"/>
      <w:bookmarkEnd w:id="12"/>
      <w:r>
        <w:rPr/>
        <w:t>“</w:t>
      </w:r>
      <w:r>
        <w:rPr/>
        <w:t>RIP” her left shoe gave up and let her blue, sockless foot escape. The right one followed soon after. “Oh my God, I'm blue everywhere!” she exclaimed in revulsion. “Ugh...the pressure...” her pants were complaining more as her build was leaving “skinny” behind and entering the realm of average. She did seem to be doing a good job at keeping her chest flat, however, her shirt was now untucked enough to show a thin line of blue above her pants. This proved too much for her modesty and she finally let go of her chest in an attempt to re-tuck her shirt. Right as she did so, her hips had a spurt of growth, suddenly spreading an inch and causing her thin belt to creak. Her butt took advantage as well and jutted out a bit more, causing the pocket rip to expand.</w:t>
      </w:r>
    </w:p>
    <w:p>
      <w:pPr>
        <w:pStyle w:val="TextBody"/>
        <w:bidi w:val="0"/>
        <w:rPr/>
      </w:pPr>
      <w:bookmarkStart w:id="13" w:name="viewer-eufqo"/>
      <w:bookmarkStart w:id="14" w:name="viewer-fu0r6"/>
      <w:bookmarkEnd w:id="13"/>
      <w:bookmarkEnd w:id="14"/>
      <w:r>
        <w:rPr/>
        <w:t>A creak from her bra reminded her of what she left behind and she quickly grabbed her breasts in an attempt to regain control there. “Oh no! It started...mmm.....it started getting to my chest! Ugh....I can't stop it! I still feel it...filling me....uuuuuhhhn....” her attempted clamping down on her breasts paired with the pressure within seemed to be having a very pleasurable affect on her. You noticed that her hands couldn't press down as flat as they used to.</w:t>
      </w:r>
    </w:p>
    <w:p>
      <w:pPr>
        <w:pStyle w:val="TextBody"/>
        <w:bidi w:val="0"/>
        <w:rPr/>
      </w:pPr>
      <w:bookmarkStart w:id="15" w:name="viewer-31bch"/>
      <w:bookmarkStart w:id="16" w:name="viewer-es81c"/>
      <w:bookmarkEnd w:id="15"/>
      <w:bookmarkEnd w:id="16"/>
      <w:r>
        <w:rPr/>
        <w:t xml:space="preserve">Her clothing was looking ill-fitting, spaces between buttons was separating, revealing more blue skin. Her belt began creaking but her jeans otherwise seemed to be holding the line. “What do I do? I can feel it...pressing everywhere. My jeans won't give!” a smug creak came from her left thigh as if in response. “It can't go down...it's pressing even harder on my chest! I...I can't hold it back much longer...mmmmh...my hands are...cramping...” actions mirrored words as her grip was gradually defeated and she finally let her hands drop, shaking them, rubbing them, trying to recuperate, and showing a mild jiggle in her breasts which were now eagerly testing the mettle of her bra. </w:t>
      </w:r>
    </w:p>
    <w:p>
      <w:pPr>
        <w:pStyle w:val="TextBody"/>
        <w:bidi w:val="0"/>
        <w:rPr/>
      </w:pPr>
      <w:bookmarkStart w:id="17" w:name="viewer-2p39f"/>
      <w:bookmarkStart w:id="18" w:name="viewer-cvl9"/>
      <w:bookmarkEnd w:id="17"/>
      <w:bookmarkEnd w:id="18"/>
      <w:r>
        <w:rPr/>
        <w:t xml:space="preserve">The top button of her shirt gave out, followed by the next two down her sternum as she let out a gasp of relief and shock. She tried immediately to pull the two ends back together but there was no way. The deep V of her neckline now showed off her breasts as they began overflowing the tiny bra cups. Her small orbs began ascending up and towards each other as she filled out into A cup territory. She pushed in on her left boob with a slender blue finger. “It's getting...firm...oh! That feels good...” she bit her lip but a look of concern crossed her face as she looked down at her svelte waistline. “No...no no no!” she whipped the bottom of her shirt up, exposing her midriff as her abdominal definition faded away. She grabbed her stomach with her hands and her fingers actually began to sink in. “Augh! Stop!” a small muffin top began peeking over her waistline as her upper body began to soften and expand. Her stomach began to stick out slightly, and she immediately tensed her waist to bring it in, which worked...for the moment. </w:t>
      </w:r>
    </w:p>
    <w:p>
      <w:pPr>
        <w:pStyle w:val="TextBody"/>
        <w:bidi w:val="0"/>
        <w:rPr/>
      </w:pPr>
      <w:bookmarkStart w:id="19" w:name="viewer-c2aso"/>
      <w:bookmarkStart w:id="20" w:name="viewer-eceiu"/>
      <w:bookmarkEnd w:id="19"/>
      <w:bookmarkEnd w:id="20"/>
      <w:r>
        <w:rPr/>
        <w:t xml:space="preserve">Her bra creaked loudly and her breasts began to tentatively touch each other. She grabbed them again in an effort to stop the flow and pushed as hard as she could. It didn't seem like much was being gained by the attempt, but the expansion was clearly following the path of least resistance, and at this point, that was her stomach, which suddenly began clearly showing as if she were a couple months pregnant. “Oh my God!” she let go of her breasts and tried to press in on it but had no success, and her breasts then took the opportunity to grow out to a solid B cup, with dark blue aureole beginning to rise over the bra cups. She then tried to pull the cups up to cover herself...and snapped both shoulder straps. A groan was heard from the tiny hook on her back. “NO!” she reached back to try to hold it shut. As she arched her back to reach the clasp, her breasts forced themselves further out, causing rips to appear in the bra cups. She held the clasp for dear life and you both stared as the bra slowly disintegrated and finally -RIP- is failed between the cups and the tiny garment fell free. </w:t>
      </w:r>
    </w:p>
    <w:p>
      <w:pPr>
        <w:pStyle w:val="TextBody"/>
        <w:bidi w:val="0"/>
        <w:rPr/>
      </w:pPr>
      <w:bookmarkStart w:id="21" w:name="viewer-1dgug"/>
      <w:bookmarkStart w:id="22" w:name="viewer-m5vq"/>
      <w:bookmarkEnd w:id="21"/>
      <w:bookmarkEnd w:id="22"/>
      <w:r>
        <w:rPr/>
        <w:t>Her breasts did not, however, move much. They stood out as very firm, taught C cups. She let go of the bra in defeat, but now she looked five months pregnant, and her breasts were moving on to a bigger target- her shirt. It seemed that the loss of her bra was enabling the expansion to accelerate as well, crossing over some unseen threshold and beginning to win the fight with her body.</w:t>
      </w:r>
    </w:p>
    <w:p>
      <w:pPr>
        <w:pStyle w:val="TextBody"/>
        <w:bidi w:val="0"/>
        <w:rPr/>
      </w:pPr>
      <w:bookmarkStart w:id="23" w:name="viewer-fhlq1"/>
      <w:bookmarkStart w:id="24" w:name="viewer-3p8tb"/>
      <w:bookmarkEnd w:id="23"/>
      <w:bookmarkEnd w:id="24"/>
      <w:r>
        <w:rPr/>
        <w:t xml:space="preserve">She stumbled a bit, trying to get her balance but her legs were stiff inside pants with no slack in them. “Oh god...my legs...it hurts!” she looked like an overweight, pregnant girl but with thin legs in skin-tight pants. She tried to undo the belt buckle but there was no slack to manipulate it anymore. Her hips began pushing harder against it, slowly stretching the leather and gaining more girth. Her butt followed suit quickly, allowing no reprieve. The belt began goaning constantly. The buckle suddenly snapped and halfway broke off, allowing her hips to gain another inch. The hold on her back pocket widened some more. Another appeared. Then one on the right thigh seam. The pressure was palpable and it was obviously about to blow. </w:t>
      </w:r>
    </w:p>
    <w:p>
      <w:pPr>
        <w:pStyle w:val="TextBody"/>
        <w:bidi w:val="0"/>
        <w:rPr/>
      </w:pPr>
      <w:bookmarkStart w:id="25" w:name="viewer-amsju"/>
      <w:bookmarkStart w:id="26" w:name="viewer-2liq3"/>
      <w:bookmarkEnd w:id="25"/>
      <w:bookmarkEnd w:id="26"/>
      <w:r>
        <w:rPr/>
        <w:t xml:space="preserve">-PING- “AH!” her belt buckle finally gave up, followed immediately by her pants button and the fly immediately forced itself down as her hips and butt blew out to catch up with her upper half. More seam blowouts began showing up and down her legs, and then her pants ultimately fell to pieces on the floor. Her legs wasted no time bloating out, and her stomach actually shrank back down as the pent-up juice seemed to cascade downwards. </w:t>
      </w:r>
    </w:p>
    <w:p>
      <w:pPr>
        <w:pStyle w:val="TextBody"/>
        <w:bidi w:val="0"/>
        <w:rPr/>
      </w:pPr>
      <w:bookmarkStart w:id="27" w:name="viewer-e5eeq"/>
      <w:bookmarkStart w:id="28" w:name="viewer-e0rh7"/>
      <w:bookmarkEnd w:id="27"/>
      <w:bookmarkEnd w:id="28"/>
      <w:r>
        <w:rPr/>
        <w:t>Her chest, not to be outdone, had completely filled her shirt with DD cups, standing out as if with implants. “What a relief! Those pants were killing me!” she assessed herself. “I don't know when it's going to stop...but it looks like there's only one thing left...mmm...” she ripped the shirt off herself. “I...I need to...oh....OH! S-something is...MMMMM!” she seemed overwhelmed by pleasure, staring at her breasts as her nipples, already erect, slowly grew to double their previous size. “No...not this! Please! I have to....hollld iiiit...” a small blue droplet formed on her left nipple. She stared at it in horror as it dropped down to her feet. Then another. Then...another. It was picking up speed as she slowly shook her head. “Stop! Stop!” clearly not listening, it began with her right breast as well. She grabbed her nipples and clamped them in her fingers, almost screaming in pleasure as her breasts quivered, then grew...then quivered more...and grew more. She was lost for words now and only moaning. Her stomach had returned to its' five month status. Then six. Her breasts were G cups now.</w:t>
      </w:r>
    </w:p>
    <w:p>
      <w:pPr>
        <w:pStyle w:val="TextBody"/>
        <w:bidi w:val="0"/>
        <w:rPr/>
      </w:pPr>
      <w:bookmarkStart w:id="29" w:name="viewer-4odoa"/>
      <w:bookmarkStart w:id="30" w:name="viewer-2ii28"/>
      <w:bookmarkEnd w:id="29"/>
      <w:bookmarkEnd w:id="30"/>
      <w:r>
        <w:rPr/>
        <w:t>A sudden, short squirt from her right breast shocked her as it hit the wall. Then the left. “Oh god...” -squirt- “OH! God!” a longer stream from both. The quivering wasn't stopping now. “Ah.....Ah! AAAAH!!! YAAAAAAAAAH!” she finally let go in climax, a constant spray of blueberry juice streaming from her breasts ended up hitting you in the face.</w:t>
      </w:r>
    </w:p>
    <w:p>
      <w:pPr>
        <w:pStyle w:val="TextBody"/>
        <w:bidi w:val="0"/>
        <w:rPr/>
      </w:pPr>
      <w:bookmarkStart w:id="31" w:name="viewer-6mqv9"/>
      <w:bookmarkStart w:id="32" w:name="viewer-55lu8"/>
      <w:bookmarkEnd w:id="31"/>
      <w:bookmarkEnd w:id="32"/>
      <w:r>
        <w:rPr/>
        <w:t>Wiping off, you see in the aftermath Michelle, standing naked, wet, very blue, and now sporting a curvy physique. “Well...I think it's over...” she began exploring her new curves with her hands. “But maybe the pressure is building again...” she looked thoughtful and grabbed your hands. “Guess you'll have to help me out with this...” she smirked sexily and led you to bed.</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20:12:07Z</dcterms:created>
  <dc:creator>Sean Kecskes</dc:creator>
  <dc:description/>
  <dc:language>en-US</dc:language>
  <cp:lastModifiedBy/>
  <cp:revision>0</cp:revision>
  <dc:subject/>
  <dc:title/>
</cp:coreProperties>
</file>