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center"/>
        <w:rPr/>
      </w:pPr>
      <w:r>
        <w:rPr/>
        <w:t>Shapeshifter Girlfriend, Part II</w:t>
      </w:r>
    </w:p>
    <w:p>
      <w:pPr>
        <w:pStyle w:val="TextBody"/>
        <w:bidi w:val="0"/>
        <w:jc w:val="center"/>
        <w:rPr/>
      </w:pPr>
      <w:r>
        <w:rPr/>
        <w:t xml:space="preserve">She-Hulk themed BE Story </w:t>
      </w:r>
    </w:p>
    <w:p>
      <w:pPr>
        <w:pStyle w:val="TextBody"/>
        <w:bidi w:val="0"/>
        <w:jc w:val="center"/>
        <w:rPr/>
      </w:pPr>
      <w:r>
        <w:rPr/>
        <w:t>by Blargenofram</w:t>
      </w:r>
    </w:p>
    <w:p>
      <w:pPr>
        <w:pStyle w:val="TextBody"/>
        <w:bidi w:val="0"/>
        <w:jc w:val="center"/>
        <w:rPr/>
      </w:pPr>
      <w:r>
        <w:rPr/>
      </w:r>
    </w:p>
    <w:p>
      <w:pPr>
        <w:pStyle w:val="TextBody"/>
        <w:bidi w:val="0"/>
        <w:rPr/>
      </w:pPr>
      <w:bookmarkStart w:id="0" w:name="viewer-foo"/>
      <w:bookmarkEnd w:id="0"/>
      <w:r>
        <w:rPr/>
        <w:t>Eager to exercise her talents, Michelle and you got to working on a script to play out. You wouldn't really have a part in what was going on this time, other than the silent observer. Michelle would be Jennifer, a slight, short girl with dark hair, or, in other moods, She-Hulk. Things had been getting rough for Jennifer, as She-Hulk was getting stronger with the moon cycle, and now she was starting to force her way out even without the usual triggers, and it was getting harder and harder to resist as the moon got fuller. However, Jennifer had gotten a moon-stone necklace from you which was supposed to have magical powers and suppress the transformation. The moon would be full tonight, so it would be the perfect test.</w:t>
      </w:r>
    </w:p>
    <w:p>
      <w:pPr>
        <w:pStyle w:val="TextBody"/>
        <w:bidi w:val="0"/>
        <w:rPr/>
      </w:pPr>
      <w:bookmarkStart w:id="1" w:name="viewer-cmcr3"/>
      <w:bookmarkStart w:id="2" w:name="viewer-4sb5e"/>
      <w:bookmarkEnd w:id="1"/>
      <w:bookmarkEnd w:id="2"/>
      <w:r>
        <w:rPr/>
        <w:t>She had a nice dinner, though with an undertone of uncertainty. The moon was out and shining in through the apartment window. Initially she seemed to have no reaction, though Jennifer's energy was increased, and her libido was waking up, it was something she could keep under wraps. The necklace easily stood its' ground.</w:t>
      </w:r>
    </w:p>
    <w:p>
      <w:pPr>
        <w:pStyle w:val="TextBody"/>
        <w:bidi w:val="0"/>
        <w:rPr/>
      </w:pPr>
      <w:bookmarkStart w:id="3" w:name="viewer-1ve7h"/>
      <w:bookmarkStart w:id="4" w:name="viewer-8ognq"/>
      <w:bookmarkEnd w:id="3"/>
      <w:bookmarkEnd w:id="4"/>
      <w:r>
        <w:rPr/>
        <w:t>As the transformation continued to push, Jennifer jolted, as if shocked with static electricity. “Oh...” she looked confused, unsure what was going on. She pressed a hand to her flat chest as her heart rate increased. Her libido was now simmering. The necklace was still doing it's job, but small changes were actually leaking through, disguised as mere improvements instead of a transformation into She-Hulk. You noticed, though she seemed not to, the fingernails on her hands grew slightly longer. Her skin began to look more porcelain. Her lips got just a bit fuller. A flush rose up from her chest to her neck. She stood up and walked towards the window, hesitating, unsure what to do.</w:t>
      </w:r>
    </w:p>
    <w:p>
      <w:pPr>
        <w:pStyle w:val="TextBody"/>
        <w:bidi w:val="0"/>
        <w:rPr/>
      </w:pPr>
      <w:bookmarkStart w:id="5" w:name="viewer-amj3m"/>
      <w:bookmarkStart w:id="6" w:name="viewer-21asg"/>
      <w:bookmarkEnd w:id="5"/>
      <w:bookmarkEnd w:id="6"/>
      <w:r>
        <w:rPr/>
        <w:t xml:space="preserve">Jennifer jolted again, this time with more force, as if holding in a sneeze. “Oh!” The transformation was pushing hard on her subconscious and the necklace was now straining to hold it back. Forced to allow more changes through or break under the strain, still disguised as improvements, her legs stretched slightly, she got a bit taller. Her fingers got longer, as well as her hair, which also got fuller. She felt a heat behind her nipples, and unseen underneath her shirt and bra, they got slightly larger, and darkened with a greenish hue. She felt a quivering sensation in her breasts as they tried to grow, and succeeded in getting ever so slightly fuller within her small bra causing a quiet creaking sound. Her hips broadened a bit, and her legs continued to inch upwards, as between them some downy green hairs began to sprout. She reached a height of 5'8'', looking like a model as the transformation hit another wall. She looked at herself in amazement, not knowing what was going on, but extremely turned on. </w:t>
      </w:r>
    </w:p>
    <w:p>
      <w:pPr>
        <w:pStyle w:val="TextBody"/>
        <w:bidi w:val="0"/>
        <w:rPr/>
      </w:pPr>
      <w:bookmarkStart w:id="7" w:name="viewer-26d0e"/>
      <w:bookmarkStart w:id="8" w:name="viewer-609dd"/>
      <w:bookmarkEnd w:id="7"/>
      <w:bookmarkEnd w:id="8"/>
      <w:r>
        <w:rPr/>
        <w:t>Without warning, the necklace cracked. Desperate for it's own survival, it began letting more and more changes through. The changes could not be stopped, but they were being directed. Instead of becoming a large, strong, raging She-Hulk, all the feminine qualities of the change were being allowed out without much restraint. Her hips widened a bit more, now making a pronounced curve and losing her frame's waif-like status. Her hair got longer and fuller, now reaching her lower back and looking about half-green. Her bra creaked again, this time louder as her breasts pushed a bit more into B cup territory.</w:t>
      </w:r>
    </w:p>
    <w:p>
      <w:pPr>
        <w:pStyle w:val="TextBody"/>
        <w:bidi w:val="0"/>
        <w:rPr/>
      </w:pPr>
      <w:bookmarkStart w:id="9" w:name="viewer-c2kt"/>
      <w:bookmarkStart w:id="10" w:name="viewer-d8fc2"/>
      <w:bookmarkEnd w:id="9"/>
      <w:bookmarkEnd w:id="10"/>
      <w:r>
        <w:rPr/>
        <w:t>“</w:t>
      </w:r>
      <w:r>
        <w:rPr/>
        <w:t>Oh...what....what is...happening...to ...mmmmmm....me?”</w:t>
      </w:r>
    </w:p>
    <w:p>
      <w:pPr>
        <w:pStyle w:val="TextBody"/>
        <w:bidi w:val="0"/>
        <w:rPr/>
      </w:pPr>
      <w:bookmarkStart w:id="11" w:name="viewer-46c3b"/>
      <w:bookmarkStart w:id="12" w:name="viewer-anoq0"/>
      <w:bookmarkEnd w:id="11"/>
      <w:bookmarkEnd w:id="12"/>
      <w:r>
        <w:rPr/>
        <w:t xml:space="preserve">Then she gasped as under her shirt a shoulder strap snapped, followed by the other, leaving her with an ill-fitting strapless bra struggling to contain her burgeoning assets. Her butt pushed out a tiny bit but ran into an issue of her jeans, which were now as tight as they could get. The pressure was mounting there, but holding steady, likewise with her bra and shirt. This allowed the necklace to retain it's hold on her form. Still unseen beneath her clothing, her pubic hair had become a soft green bush, and her nipples were a darker green, and slightly too big for the size of her breasts, which, unable to push outwards any more unless the bra failed, they began to compensate by growing wider, which would ultimately become the downfall of the necklace. Any increased mass was that of the She-Hulk, not Jennifer Walters, regardless of how feminine it was. The ounces gaining on her chest, slowly but surely, were still strengthening the transformation even as they were being allowed to collect, albeit restricted by her clothing. </w:t>
      </w:r>
    </w:p>
    <w:p>
      <w:pPr>
        <w:pStyle w:val="TextBody"/>
        <w:bidi w:val="0"/>
        <w:rPr/>
      </w:pPr>
      <w:bookmarkStart w:id="13" w:name="viewer-974t9"/>
      <w:bookmarkStart w:id="14" w:name="viewer-d88pv"/>
      <w:bookmarkEnd w:id="13"/>
      <w:bookmarkEnd w:id="14"/>
      <w:r>
        <w:rPr/>
        <w:t>For a few moments, it looked like nothing more would happen. She was now a tall, gorgeous woman, willowy and with some slight curves. But something was still building under her surface. She was close to panting, fully aroused and confused, torn between wanting to tear off her clothing and desperate to keep them on. She could almost feel her breasts getting heavier, but saw no outward changes. Creaking sounds were still complaining under her clothes but getting slower. Her breathing slowed, and full of relief that whatever was happening had passed, she took a deep breath- causing the top hook on her tiny bra to finally fail with a quick SNAP. She gasped, looking down at her chest, the shirt hiding the turmoil underneath it as her breasts suddenly found just a tiny bit of slack. Her shoulders widened, ever so slightly, and she could feel the last hook on the back of her bra slowly bending outward.</w:t>
      </w:r>
    </w:p>
    <w:p>
      <w:pPr>
        <w:pStyle w:val="TextBody"/>
        <w:bidi w:val="0"/>
        <w:rPr/>
      </w:pPr>
      <w:bookmarkStart w:id="15" w:name="viewer-5c5ao"/>
      <w:bookmarkStart w:id="16" w:name="viewer-ervcf"/>
      <w:bookmarkEnd w:id="15"/>
      <w:bookmarkEnd w:id="16"/>
      <w:r>
        <w:rPr/>
        <w:t>“</w:t>
      </w:r>
      <w:r>
        <w:rPr/>
        <w:t>Urgh...n-no!” she cried out in frustration, not sure what was happening but subconsciously dreading it. She grabbed her breasts in an effort to repress them and gasped, discovering how big they actually were, covering her entire upper chest, just begging to be let out. The fabric was also hiding another change: the larger her breasts got, the more a green hue became apparent in their skin color. It was pale, for now, but it was there. Her lips got fuller, and green, unknown to her. Then the final hook broke on her bra, and it fell out from under her shirt as she let go of her chest in a belated attempt to hold the back of the bra together. She quickly tried to clamp down on her chest as her breasts lurched outwards into her hands to C cups and pulling her shirt tight, the creaking beginning anew.</w:t>
      </w:r>
    </w:p>
    <w:p>
      <w:pPr>
        <w:pStyle w:val="TextBody"/>
        <w:bidi w:val="0"/>
        <w:rPr/>
      </w:pPr>
      <w:bookmarkStart w:id="17" w:name="viewer-30b31"/>
      <w:bookmarkStart w:id="18" w:name="viewer-5e98m"/>
      <w:bookmarkEnd w:id="17"/>
      <w:bookmarkEnd w:id="18"/>
      <w:r>
        <w:rPr/>
        <w:t xml:space="preserve">The top button was the first to fail as her shoulders got just a bit wider. She felt an odd flush in her chest as a result, and in morbid curiosity she let her hands drop and watched down through the top of her shirt as her breasts got wider still, and collided with each other creating a small valley of cleavage. That's when she saw the green color of her breasts and screamed, realizing that She-Hulk was behind it all. The lust, fear and frustration were now fueling the transformation's strength, and the necklace was finally failing. Another crack appeared in the stone. Then another. Her breasts were still growing, though compressed, their adipose nature allowing them to continue adding mass unseen, but she could feel the pressure in her shirt increasing, the weight on her chest, and the fabric's slow destruction. The second button creaked, and she saw the threads pulling away. She grabbed either end of the shirt in an effort to try to keep it shut, but the fabric was too tight. The button popped, and she staggered as her torso now resembled a busty model, her breasts, still compressed, pressing outward into D cup territory, and it was the beginning of the end, though she refused to give in. She unbuttoned the rest of the buttons, easily done with the pressure behind them, and paused momentarily to gawk at how big she'd gotten, but then quickly tied the two ends of her shirt together like a beach coverup, as tightly as she could compressing her chest once more, into a knot that only pulled tighter under pressure. </w:t>
      </w:r>
    </w:p>
    <w:p>
      <w:pPr>
        <w:pStyle w:val="TextBody"/>
        <w:bidi w:val="0"/>
        <w:rPr/>
      </w:pPr>
      <w:bookmarkStart w:id="19" w:name="viewer-9hcao"/>
      <w:bookmarkStart w:id="20" w:name="viewer-5l5ph"/>
      <w:bookmarkEnd w:id="19"/>
      <w:bookmarkEnd w:id="20"/>
      <w:r>
        <w:rPr/>
        <w:t xml:space="preserve">Her hair was now fully green and covering her upper back in long, wavy lengths. She stood there staring at herself, waiting for something to happen. Her breasts kept adding mass within the confines of their new prison, green cleavage now prominently bulging upwards. That's when a seam on her left thigh blew out. She stared down at it in mute shock: the revealed skin was green. A similar hole opened up on her right leg. She wasn't given much time to think as first the pants button blew off, then another hole blew out over her left buttcheek, then her zipper was slowly forced down as her hips gained more width, pulling her underwear up and adding to her sexual frustration. She bit her bottom lip and growled in frustration which was slowly giving way to anger, exactly what the transformation needed to finish her off. She was losing her moorings now, slowly, methodically, but inevitably. She grew another inch to 5'11''. Then another. Then another. “ssssssstop it....” she still stubbornly fought, hoping against hope she could suppress what was inevitable. With a gasp, her pants ripped again at the crotch, then again over her butt, then again and again, and finally the holes connected and they fell down her much longer, though still thin, pale green legs. “rrr....” she let out as her shoes also fell off her feet, and her abs suddenly began showing some tone. In fact, her whole body was becoming rather fit, looking like a professional dancer. </w:t>
      </w:r>
    </w:p>
    <w:p>
      <w:pPr>
        <w:pStyle w:val="TextBody"/>
        <w:bidi w:val="0"/>
        <w:rPr/>
      </w:pPr>
      <w:bookmarkStart w:id="21" w:name="viewer-2bvb6"/>
      <w:bookmarkStart w:id="22" w:name="viewer-7mq0d"/>
      <w:bookmarkEnd w:id="21"/>
      <w:bookmarkEnd w:id="22"/>
      <w:r>
        <w:rPr/>
        <w:t>“</w:t>
      </w:r>
      <w:r>
        <w:rPr/>
        <w:t xml:space="preserve">RRRrrrrrrrr....” her arms got a bit longer, her left hand balled into a fist as her left arm suddenly built a little more muscle mass, then a little more as she looked down at it in fascination. She brought her arm up to look at it, and her fingernails turned green as her left hand suddenly twitched of it's own accord, then again. She looked at it down by her side and suddenly her hand shot to her groin, slipping under her panties and going to work. She gasped in surprise, both as the loss of control of one of her own limbs, and at the sexual stimulation it was providing, tearing away bit by bit the last of her resistance. Her right hand twitched. “RRRRR! NO!” she glared at it, angry now and trying to hold on, but that's all it needed to win the fight, as it slowly ran it's way up her waist to her shirt, that arm building muscle as well and began massaging her pressurized chest. “Mmmmm...Yes...I mean no! Yesss..... No! I want out...what?? No! Oh gosh....I'm gonna....I'M GONNA...” the necklace cracked one last time and shattered into dust, finally overwhelmed. Her breasts lurched outwards into the shirt, then shrank back, then lurched again and shrank back. Her hands were locked in place, the knot couldn't be undone with just one, but the other was busy overpowering her senses. </w:t>
      </w:r>
    </w:p>
    <w:p>
      <w:pPr>
        <w:pStyle w:val="TextBody"/>
        <w:bidi w:val="0"/>
        <w:rPr/>
      </w:pPr>
      <w:bookmarkStart w:id="23" w:name="viewer-85p4p"/>
      <w:bookmarkStart w:id="24" w:name="viewer-1iqls"/>
      <w:bookmarkEnd w:id="23"/>
      <w:bookmarkEnd w:id="24"/>
      <w:r>
        <w:rPr/>
        <w:t>The frustration was paying off “rrrrrrrrrrRRRRRRRR!” her body quivered, her physique began changing again, no longer restricted by the necklace, she was now resembling a muscled gymast. A low, ominous creak was heard from her shirt and she looked down at, her face fleeting from horror to joy as a hole appeared over her right breast and it immediately began trying to force it's way out. Then another hole showed up. Then one on the left. Her breasts now resembled DD cups forced into something far too small. Another hole. Then another. She grew upwards another inch. Then another. It was clear to her that she was only in control insofar as the shirt stayed in place. Her eyes turned green and her face altered, becoming that of She-Hulk's. With an angry growl she slowly removed her left hand, then her right, looking like she was fighting them for dear life, and slowly brought them to her shirt in an effort to save it. She now looked like a powerful female weight lifter. Her hands got closer to the fabric, and then to her dismay, balled into fists, and slowly pulled away until her arms outstretched to either side. She started shaking her head from side to side, the pressure in her mind mimicking that of the pressure in her shirt. “rrrr......rrrRRRR.....RRRRRRAAAAAUUUUGGHHH!!!” She-Hulk screamed as the shirt finally exploded, released her G cup breasts in all their glory, and the transformation completed. “NOTHING CAN STOP SHE-HULK!”</w:t>
      </w:r>
    </w:p>
    <w:p>
      <w:pPr>
        <w:pStyle w:val="TextBody"/>
        <w:bidi w:val="0"/>
        <w:rPr/>
      </w:pPr>
      <w:bookmarkStart w:id="25" w:name="viewer-43h5e"/>
      <w:bookmarkStart w:id="26" w:name="viewer-2u8v2"/>
      <w:bookmarkEnd w:id="25"/>
      <w:bookmarkEnd w:id="26"/>
      <w:r>
        <w:rPr/>
        <w:t>Towering over you, she looked down and gave a predatory smile.</w:t>
      </w:r>
    </w:p>
    <w:p>
      <w:pPr>
        <w:pStyle w:val="TextBody"/>
        <w:bidi w:val="0"/>
        <w:rPr/>
      </w:pPr>
      <w:bookmarkStart w:id="27" w:name="viewer-fflgb"/>
      <w:bookmarkEnd w:id="27"/>
      <w:r>
        <w:rPr/>
        <w:t>“</w:t>
      </w:r>
      <w:r>
        <w:rPr/>
        <w:t>You, are mine.”</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22:51:13Z</dcterms:created>
  <dc:creator>Sean Kecskes</dc:creator>
  <dc:description/>
  <dc:language>en-US</dc:language>
  <cp:lastModifiedBy/>
  <cp:revision>0</cp:revision>
  <dc:subject/>
  <dc:title/>
</cp:coreProperties>
</file>