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Curv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clus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y The Prev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hanks to Todger 65 for the edit.</w:t>
      </w:r>
    </w:p>
    <w:p>
      <w:pPr>
        <w:pStyle w:val="Normal"/>
        <w:jc w:val="center"/>
        <w:rPr>
          <w:rFonts w:ascii="Arial" w:hAnsi="Arial" w:cs="Arial"/>
          <w:b/>
          <w:b/>
          <w:bCs/>
        </w:rPr>
      </w:pPr>
      <w:r>
        <w:rPr>
          <w:rFonts w:cs="Arial" w:ascii="Arial" w:hAnsi="Arial"/>
          <w:b/>
          <w:bCs/>
        </w:rPr>
      </w:r>
    </w:p>
    <w:p>
      <w:pPr>
        <w:pStyle w:val="Normal"/>
        <w:jc w:val="center"/>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rPr>
        <w:tab/>
        <w:t xml:space="preserve">The first thing Lynn noticed was the quiet. The silence last night was creepy, sure, but this morning, more so. </w:t>
      </w:r>
      <w:r>
        <w:rPr>
          <w:rFonts w:cs="Arial" w:ascii="Arial" w:hAnsi="Arial"/>
          <w:b w:val="false"/>
          <w:bCs w:val="false"/>
          <w:i/>
          <w:iCs/>
        </w:rPr>
        <w:t>No birds,</w:t>
      </w:r>
      <w:r>
        <w:rPr>
          <w:rFonts w:cs="Arial" w:ascii="Arial" w:hAnsi="Arial"/>
          <w:b w:val="false"/>
          <w:bCs w:val="false"/>
          <w:i w:val="false"/>
          <w:iCs w:val="false"/>
        </w:rPr>
        <w:t xml:space="preserve"> was the thought, </w:t>
      </w:r>
      <w:r>
        <w:rPr>
          <w:rFonts w:cs="Arial" w:ascii="Arial" w:hAnsi="Arial"/>
          <w:b w:val="false"/>
          <w:bCs w:val="false"/>
          <w:i/>
          <w:iCs/>
        </w:rPr>
        <w:t>Better look in on the girl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ynn, a creature of habit, did her morning ablutions first. She walked down the hall later, scrubbed clean, hair combed, teeth brushed; a woman who disliked unkempt appearances, even before her best friend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and Maria were not in their rooms. </w:t>
      </w:r>
      <w:r>
        <w:rPr>
          <w:rFonts w:cs="Arial" w:ascii="Arial" w:hAnsi="Arial"/>
          <w:b w:val="false"/>
          <w:bCs w:val="false"/>
          <w:i/>
          <w:iCs/>
        </w:rPr>
        <w:t>Odd,</w:t>
      </w:r>
      <w:r>
        <w:rPr>
          <w:rFonts w:cs="Arial" w:ascii="Arial" w:hAnsi="Arial"/>
          <w:b w:val="false"/>
          <w:bCs w:val="false"/>
          <w:i w:val="false"/>
          <w:iCs w:val="false"/>
        </w:rPr>
        <w:t xml:space="preserve"> but only slightly. Her friends were early risers. No sign of them in the kitchen either. </w:t>
      </w:r>
      <w:r>
        <w:rPr>
          <w:rFonts w:cs="Arial" w:ascii="Arial" w:hAnsi="Arial"/>
          <w:b w:val="false"/>
          <w:bCs w:val="false"/>
          <w:i/>
          <w:iCs/>
        </w:rPr>
        <w:t>Strange, they left the door open.</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morning outside was bright and cloudless. The air, warm with little humidity. </w:t>
      </w:r>
      <w:r>
        <w:rPr>
          <w:rFonts w:cs="Arial" w:ascii="Arial" w:hAnsi="Arial"/>
          <w:b w:val="false"/>
          <w:bCs w:val="false"/>
          <w:i/>
          <w:iCs/>
        </w:rPr>
        <w:t xml:space="preserve">Perfect, </w:t>
      </w:r>
      <w:r>
        <w:rPr>
          <w:rFonts w:cs="Arial" w:ascii="Arial" w:hAnsi="Arial"/>
          <w:b w:val="false"/>
          <w:bCs w:val="false"/>
          <w:i w:val="false"/>
          <w:iCs w:val="false"/>
        </w:rPr>
        <w:t xml:space="preserve">Lynn thought, </w:t>
      </w:r>
      <w:r>
        <w:rPr>
          <w:rFonts w:cs="Arial" w:ascii="Arial" w:hAnsi="Arial"/>
          <w:b w:val="false"/>
          <w:bCs w:val="false"/>
          <w:i/>
          <w:iCs/>
        </w:rPr>
        <w:t>But damn! It's so quie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friends were at the pier, sitting. Lynn noticed they were also nude. </w:t>
      </w:r>
      <w:r>
        <w:rPr>
          <w:rFonts w:cs="Arial" w:ascii="Arial" w:hAnsi="Arial"/>
          <w:b w:val="false"/>
          <w:bCs w:val="false"/>
          <w:i/>
          <w:iCs/>
        </w:rPr>
        <w:t>Skinny dipping,</w:t>
      </w:r>
      <w:r>
        <w:rPr>
          <w:rFonts w:cs="Arial" w:ascii="Arial" w:hAnsi="Arial"/>
          <w:b w:val="false"/>
          <w:bCs w:val="false"/>
          <w:i w:val="false"/>
          <w:iCs w:val="false"/>
        </w:rPr>
        <w:t xml:space="preserve"> she smiled, remembering mischievous nude swims of old. Maria and Charlotte were quietly chatting when Lynn reached them.</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So how's the wate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Nice and cool,” Charlotte answer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e're about to go in again,” added Maria.</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BFF's smiles told Lynn she didn't have to ask further. Off came her white tee and daisy dukes, and Lynn was nude like the other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 of the Club, was the most fit. She had the curves, yes, but sported the best muscle tone. Maria thought Lynn would be perfect as a fitness model.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s skin was also the lightest of the three. Her hair was medium brown, to Maria and Charlotte's glossy black. Her eyes were blue-gray to the others' dark amb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 was also the shyest, though not more so than her contemporaries. She was comfortable nude around friends and husband but dressed conservatively outside those circles. Still, under certain circumstances such as the present, she could step up and be as adventurous as the other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Her friends stood by patiently while she stretched. Lynn, in body and personality, was the least curvy and the most demure. Her style was “girl next door”, a trait attractive to more than a few. It didn't surprise the others when she became the first to settle dow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You ready?” smiled Charlott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Just abou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Hey, let's race to the middle,” suggested Maria. “Last one there has to make breakfas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Ha! You two better hope I win,” laughed Charlott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rio dived in. Charlotte, the best swimmer, won handily. The other two argued, in good humor, over who came secon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ell you what. I got here first so both of you treat me to breakfas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h good grief, Charlotte!” the other two chorus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Curvy Club floated in the lake like a trio of water nymphs waiting for an unlucky (or  very lucky) fisherman.</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e must be something to look at,” Lynn remark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 guess. I know some college boys in Miami who'd like to see these,” Maria giggled, glancing at her breast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Maria and Charlotte floated close to Lynn, on either side of her. Lynn didn't notice, nor would she think it odd if she ha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You know Lynn?” Charlotte said, “Me and Maria found something here while you were asleep.”</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Here? In the lake? Ooo, what is it? A sunken boa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No,” Maria giggled, “It's cooler than that. It's a cav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A cave? Damn! You think other people know about i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 don't know,” Maria repli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e don't think anyone else knows,” Charlotte added, “There are things in it. Strange, beautiful things. I think people would make a big noise if they knew.”</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ooo, what kind of things? New creatures? Precious stone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You'll have to see for yourself,” Maria whisper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waters around the trio began to bubbl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Uh, girls? Something's happening to the lake. I think we better go.”</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and Maria didn't move, lips curled in enigmatic smiles, which disturbed Lynn. </w:t>
      </w:r>
      <w:r>
        <w:rPr>
          <w:rFonts w:cs="Arial" w:ascii="Arial" w:hAnsi="Arial"/>
          <w:b w:val="false"/>
          <w:bCs w:val="false"/>
          <w:i/>
          <w:iCs/>
        </w:rPr>
        <w:t>Something's seriously wrong her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Relax Lynn,” said Charlott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Yes, relax Lynn. It's part of the beautiful thing we'll show you.”</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waters bubbled like a spa. Lynn wasn't relaxed. The Stepford smiles on her friends did not help.</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kay girls, this isn't funny! I'm getting out of her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and Maria drew close and grabbed Lynn, hugging her between their bodie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hat the fuck! What are you doing?!” Lynn squirmed and struggl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Relax Lynn,” Charlotte breathed in her ea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t'll be over soon,” whispered Maria in the oth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Yes it will! 'Cause you two are going to let me go right now!”</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 struggled, sandwiched between her friends. The waters churned and swirled. Charlotte and Maria pressed tight, skin to skin, with Charlotte's breasts against Lynn's, and Maria's against her shoulder blades. Lynn could not help but be extremely conscious of their nude bodies against hers, in spite her panic. </w:t>
      </w:r>
      <w:r>
        <w:rPr>
          <w:rFonts w:cs="Arial" w:ascii="Arial" w:hAnsi="Arial"/>
          <w:b w:val="false"/>
          <w:bCs w:val="false"/>
          <w:i/>
          <w:iCs/>
        </w:rPr>
        <w:t>What's happened to them!</w:t>
      </w:r>
      <w:r>
        <w:rPr>
          <w:rFonts w:cs="Arial" w:ascii="Arial" w:hAnsi="Arial"/>
          <w:b w:val="false"/>
          <w:bCs w:val="false"/>
          <w:i w:val="false"/>
          <w:iCs w:val="false"/>
        </w:rPr>
        <w:t xml:space="preserve"> The wrongness was obvious. Charlotte and Maria were like a pair of hypnotized drone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rio, Lynn squirming all the way, began to whirl around togeth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Don't be afraid,” Charlotte and Maria said in unison.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Who . . . the hell . . . are you?!” Lynn grunted. These two couldn't be her friends. </w:t>
      </w:r>
      <w:r>
        <w:rPr>
          <w:rFonts w:cs="Arial" w:ascii="Arial" w:hAnsi="Arial"/>
          <w:b w:val="false"/>
          <w:bCs w:val="false"/>
          <w:i/>
          <w:iCs/>
        </w:rPr>
        <w:t>It's like they're pod people!</w:t>
      </w:r>
      <w:r>
        <w:rPr>
          <w:rFonts w:cs="Arial" w:ascii="Arial" w:hAnsi="Arial"/>
          <w:b w:val="false"/>
          <w:bCs w:val="false"/>
          <w:i w:val="false"/>
          <w:iCs w:val="false"/>
        </w:rPr>
        <w:t xml:space="preserve"> The two smiled at her like bland mannequin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women whirled in the churning water. Lynn just had time to draw in breath before the went under. The waters swirled and bubble for a few moments more, and then settled to placid glass, and once again, the lake was quie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 woke in the tunnel. Her memory was a confused swirl of churning water and nude women. She raised her wet body and coughed. Her body swayed dizzily. Lynn waited until the nausea passed then gazed around. Two emotions dominated: confusion and anger. </w:t>
      </w:r>
      <w:r>
        <w:rPr>
          <w:rFonts w:cs="Arial" w:ascii="Arial" w:hAnsi="Arial"/>
          <w:b w:val="false"/>
          <w:bCs w:val="false"/>
          <w:i/>
          <w:iCs/>
        </w:rPr>
        <w:t>Where the fuck are those bitches?! We are going to have a talk!</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Voices floated from the end of the tunnel, as if in repl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ynnnnn! Come and se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Yes Lynn, come and see the beautiful thing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 couldn't tell which one spoke. The tunnel distorted the voices. The direction, to her right, was not a good prospect. The temptation to go the other way was overwhelming. The passageway curved towards a mystery chamber emitting a pink glow. Faint, soft, and wet sounds drifted to her ears, ominous but strangely erotic.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ome on in Lynn, it's soooo wonderful.”</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voice, Charlotte or Maria, beckoned, mischievous and enticing like a siren. Lynn was torn; wisdom said to go the opposite direction. </w:t>
      </w:r>
      <w:r>
        <w:rPr>
          <w:rFonts w:cs="Arial" w:ascii="Arial" w:hAnsi="Arial"/>
          <w:b w:val="false"/>
          <w:bCs w:val="false"/>
          <w:i/>
          <w:iCs/>
        </w:rPr>
        <w:t>This is where the idiot chooses whether or not to go into the haunted house, and they always do.</w:t>
      </w:r>
      <w:r>
        <w:rPr>
          <w:rFonts w:cs="Arial" w:ascii="Arial" w:hAnsi="Arial"/>
          <w:b w:val="false"/>
          <w:bCs w:val="false"/>
          <w:i w:val="false"/>
          <w:iCs w:val="false"/>
        </w:rPr>
        <w:t xml:space="preserve"> Unfortunately Lynn saw the other end was a solid wall of obsidian. </w:t>
      </w:r>
      <w:r>
        <w:rPr>
          <w:rFonts w:cs="Arial" w:ascii="Arial" w:hAnsi="Arial"/>
          <w:b w:val="false"/>
          <w:bCs w:val="false"/>
          <w:i/>
          <w:iCs/>
        </w:rPr>
        <w:t>Dead en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 xml:space="preserve">There's no choice. I can't stay here forever. It's the haunted house or nothing. </w:t>
      </w:r>
      <w:r>
        <w:rPr>
          <w:rFonts w:cs="Arial" w:ascii="Arial" w:hAnsi="Arial"/>
          <w:b w:val="false"/>
          <w:bCs w:val="false"/>
          <w:i w:val="false"/>
          <w:iCs w:val="false"/>
        </w:rPr>
        <w:t xml:space="preserve">Besides, an adventurous, curious part deep within her wanted to know. </w:t>
      </w:r>
      <w:r>
        <w:rPr>
          <w:rFonts w:cs="Arial" w:ascii="Arial" w:hAnsi="Arial"/>
          <w:b w:val="false"/>
          <w:bCs w:val="false"/>
          <w:i/>
          <w:iCs/>
        </w:rPr>
        <w:t>What is at the other end? Why did the girls do thi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unnel was warm and humid, growing increasingly fetid as she drew closer to the glow. The wet sounds resolved into distinct noises; familiar sounds Lynn thought akin to lovemaking. </w:t>
      </w:r>
      <w:r>
        <w:rPr>
          <w:rFonts w:cs="Arial" w:ascii="Arial" w:hAnsi="Arial"/>
          <w:b w:val="false"/>
          <w:bCs w:val="false"/>
          <w:i/>
          <w:iCs/>
        </w:rPr>
        <w:t>They sound like skin on skin.</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Other sounds, moans, groans, gasps, grunts, and sighs accompanied the sensual music. </w:t>
      </w:r>
      <w:r>
        <w:rPr>
          <w:rFonts w:cs="Arial" w:ascii="Arial" w:hAnsi="Arial"/>
          <w:b w:val="false"/>
          <w:bCs w:val="false"/>
          <w:i/>
          <w:iCs/>
        </w:rPr>
        <w:t>Oh, did the girls draw me to an orgy?</w:t>
      </w:r>
      <w:r>
        <w:rPr>
          <w:rFonts w:cs="Arial" w:ascii="Arial" w:hAnsi="Arial"/>
          <w:b w:val="false"/>
          <w:bCs w:val="false"/>
          <w:i w:val="false"/>
          <w:iCs w:val="false"/>
        </w:rPr>
        <w:t xml:space="preserve"> It could explain their strange behavior. </w:t>
      </w:r>
      <w:r>
        <w:rPr>
          <w:rFonts w:cs="Arial" w:ascii="Arial" w:hAnsi="Arial"/>
          <w:b w:val="false"/>
          <w:bCs w:val="false"/>
          <w:i/>
          <w:iCs/>
        </w:rPr>
        <w:t>Maria might be up for it but Charlott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t was a daring prospect for Lynn. The Club came close in the past but never quite went over the top. Lynn never asked what her BFF's did outside their circl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 rounded the curve to see the entrance to the chamber. Her friends stood there, nude and wet, illuminated by the pink glow behind them.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Girl's what . . . ?” Lynn started, but the two smiled, turned, and walked into the chambe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 frowned, breathed, quietly counted to ten, and walked forward, into the strangest, and most insane, stunning, and terrifying scene ever seen in her entire lif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nce, in Australia, Lynn took a scuba dive to the Great Barrier Reef. Among her best memories, besides the colorful exotic fish, were the almost endless carpet of sea anemones, beautiful, in the colors of the rainbow.</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t seemed strange, a beautiful memory entering her mind at this moment. Perhaps it was the anemone-like pods filling the chamber, or the thick, fetid atmosphere she could cut with a knife, or the streams of thick, clear, oily fluid raining from the ceil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Maybe her mind was desperately erecting a barrier to the horrific sight before her. The sight of her friends, Charlotte and Maria, nude and slick, beaming smiles at . . . her friends, Charlotte and Maria, also nude, also very, very slick, and also extremely, powerfully pregnan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other Charlotte and Maria's breasts were heavily swollen, swollen well past their double D's into giant-sized breast lover's fantas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re were things on her friends' breasts: giant, tentacled suction cups pumping and milking them like human cow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Gravid Charlotte, who'd seen her friend enter, stared at Lynn with a strange mixture of despair and erotic ecstasy. She moaned around the tentacles stuffed in her mouth. Her throat moved, gulping down the nutrients. Her hands stroked around her enormous bell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Maria's head was tilted back, her eyes shut, a long, thick, penile tentacle filled her mouth. Her throat, too, worked to keep up with the fluids pumped into her bod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Maria's body, shockingly, was larger than Charlotte's; giant G melons pumped and squeezed by the suctions, their hoses expanding to handle the steady flow of milk into the storage tanks. Her giant belly throbbed, reflecting Charlotte's own movement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sight, for Lynn, overwhelmed enough, but the lower view tipped her ove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ings, strange, alien, monsters were emerging from her friends' pussies, with shocking, assembly line regularit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s body produced lizards, strange reptilian babies. The creatures from Maria's body looked like baby calves . . . with tusk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creatures came at roughly one per minute. Umbilical cords were severed; the crying babies conveyor-belted away, on a wave of tentacle pod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ynn swayed, light-headed. Her mind fought a desperate, failing battle to stay functional.</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other Charlotte and Maria, the fake ones Lynn realized, turned their heads to h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ook Lynn, isn't it beautiful?” they both asked, harmoniousl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ynn could have screamed and bolted, a futile action given the tentacles wound, unbeknownst, around her feet. Plus, the exits were sealed. She chose the other option, mainly because her mind lost the battle. Her eyes rolled up and, with a soft moan, she fell back into the soft, oily tentacles of the chambe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s first thought when she woke was, </w:t>
      </w:r>
      <w:r>
        <w:rPr>
          <w:rFonts w:cs="Arial" w:ascii="Arial" w:hAnsi="Arial"/>
          <w:b w:val="false"/>
          <w:bCs w:val="false"/>
          <w:i/>
          <w:iCs/>
        </w:rPr>
        <w:t xml:space="preserve">Damn! That was the weirdest dream! </w:t>
      </w:r>
      <w:r>
        <w:rPr>
          <w:rFonts w:cs="Arial" w:ascii="Arial" w:hAnsi="Arial"/>
          <w:b w:val="false"/>
          <w:bCs w:val="false"/>
          <w:i w:val="false"/>
          <w:iCs w:val="false"/>
        </w:rPr>
        <w:t xml:space="preserve">Next came, </w:t>
      </w:r>
      <w:r>
        <w:rPr>
          <w:rFonts w:cs="Arial" w:ascii="Arial" w:hAnsi="Arial"/>
          <w:b w:val="false"/>
          <w:bCs w:val="false"/>
          <w:i/>
          <w:iCs/>
        </w:rPr>
        <w:t xml:space="preserve">What the fuck?! What are those? Sea anemones? </w:t>
      </w:r>
      <w:r>
        <w:rPr>
          <w:rFonts w:cs="Arial" w:ascii="Arial" w:hAnsi="Arial"/>
          <w:b w:val="false"/>
          <w:bCs w:val="false"/>
          <w:i w:val="false"/>
          <w:iCs w:val="false"/>
        </w:rPr>
        <w:t xml:space="preserve">Third, </w:t>
      </w:r>
      <w:r>
        <w:rPr>
          <w:rFonts w:cs="Arial" w:ascii="Arial" w:hAnsi="Arial"/>
          <w:b w:val="false"/>
          <w:bCs w:val="false"/>
          <w:i/>
          <w:iCs/>
        </w:rPr>
        <w:t>Why is everything upside down?</w:t>
      </w:r>
      <w:r>
        <w:rPr>
          <w:rFonts w:cs="Arial" w:ascii="Arial" w:hAnsi="Arial"/>
          <w:b w:val="false"/>
          <w:bCs w:val="false"/>
          <w:i w:val="false"/>
          <w:iCs w:val="false"/>
        </w:rPr>
        <w:t xml:space="preserve"> And finally, </w:t>
      </w:r>
      <w:r>
        <w:rPr>
          <w:rFonts w:cs="Arial" w:ascii="Arial" w:hAnsi="Arial"/>
          <w:b w:val="false"/>
          <w:bCs w:val="false"/>
          <w:i/>
          <w:iCs/>
        </w:rPr>
        <w:t>Oh God! It wasn't a dream!</w:t>
      </w:r>
      <w:r>
        <w:rPr>
          <w:rFonts w:cs="Arial" w:ascii="Arial" w:hAnsi="Arial"/>
          <w:b w:val="false"/>
          <w:bCs w:val="false"/>
          <w:i w:val="false"/>
          <w:iCs w:val="false"/>
        </w:rPr>
        <w:t xml:space="preserve"> “Aaaaahhhh!”</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ynn was bound, upside down. Tentacles bound her arms and legs, holding her to the roof of the chamber by her feet. She moved toward her friends, like a slab of meat on a hook.</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new acquisition impressed the ship. It moved her to the others for space saving purposes. &lt;It should be easy with this one. The issues with the chemicals are straightened out. I can fulfill the contract.&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 was moved between Charlotte and Maria, then raised up to the ceiling, and bound, spreadeagled, by the tentacles. Her view was afforded of her friends, heads tilted back, mouths working around tentacles like so many cocks, gazing at her with despair, and erotic heat. Their shiny, oily, gravid bodies shuddered with orgasms and birth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 What . . . mmmf!” A tentacle stuffed into Lynn's mouth.</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Uuhh, Thlynnth!” Charlotte lisp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Fuuughnnn!” added Maria.</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s eyes darted frantically. Tentacles slithered over her curvy body, slathering her in oil. Her mouth filled with fluid. She gulped to keep from choking. Tentacles slithered between her pussy lips and into her bunghole. Lynn growled and moaned, outrag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and Maria moaned together, watching the now familiar change happen to her friend. The breasts swelling to milk-loaded jugs; the belly bloating to impossible gravidity; the suctions attaching, pumping; the pussy expanding to giant elastic proportions; Lynn's moans as out popped her doppelgang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 watched in numb shock, her clone splash to the floor; a horror among many. Her belly skin hung off her body like an empty sack, before starting to merge back into her torso.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Lynn clone lay, curled, on the floor, until tentacles severed her umbilical. She woke and gazed around, confused, until her eyes lit upon “Charlotte” and “Maria”.</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ow! I gotta say girlfriends, you don't stop with the surprise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e knew you'd love it,” Charlotte sai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sn't it great? And we discovered it,” added Maria.</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Yeah, a brand new cave. So Curvies, what do we do now?”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et's go back to the pier and talk about it. I think I can get a camera crew up here,” Maria suggest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ynn, Charlotte, and Maria watched their clones chat. Lynn tried to shout but her tentacle-stuffed mouth only warbled a loud moan. Charlotte shook her head, knowing the futility of her friend's efforts. The originals were invisible to the clone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copies left the chamber, in a trail of giggles and chatter. Lynn's body reset to its toned and curvy configuration; a temporary condition. Minutes later, her belly swelled, once again, to permanent pregnancy. The pumps increased their milking. Her stomach and body flooded with nutrient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 realized, gradually, her friends gulps, grunts, and moans, while in part orgasmic, fit a pattern. </w:t>
      </w:r>
      <w:r>
        <w:rPr>
          <w:rFonts w:cs="Arial" w:ascii="Arial" w:hAnsi="Arial"/>
          <w:b w:val="false"/>
          <w:bCs w:val="false"/>
          <w:i/>
          <w:iCs/>
        </w:rPr>
        <w:t>Curvespeak!</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ynn gulped, grunted, and moaned curvespeak back to her BFF's, and they convers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i/>
          <w:iCs/>
        </w:rPr>
      </w:pPr>
      <w:r>
        <w:rPr>
          <w:rFonts w:cs="Arial" w:ascii="Arial" w:hAnsi="Arial"/>
          <w:b w:val="false"/>
          <w:bCs w:val="false"/>
          <w:i w:val="false"/>
          <w:iCs w:val="false"/>
        </w:rPr>
        <w:tab/>
      </w:r>
      <w:r>
        <w:rPr>
          <w:rFonts w:cs="Arial" w:ascii="Arial" w:hAnsi="Arial"/>
          <w:b w:val="false"/>
          <w:bCs w:val="false"/>
          <w:i/>
          <w:iCs/>
        </w:rPr>
        <w:t>Charlotte! Maria! What is this place?!</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iCs/>
        </w:rPr>
        <w:tab/>
        <w:t>We don't know!</w:t>
      </w:r>
      <w:r>
        <w:rPr>
          <w:rFonts w:cs="Arial" w:ascii="Arial" w:hAnsi="Arial"/>
          <w:b w:val="false"/>
          <w:bCs w:val="false"/>
          <w:i w:val="false"/>
          <w:iCs w:val="false"/>
        </w:rPr>
        <w:t xml:space="preserve"> Charlotte gulp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It got us and forced us to birth those clones!</w:t>
      </w:r>
      <w:r>
        <w:rPr>
          <w:rFonts w:cs="Arial" w:ascii="Arial" w:hAnsi="Arial"/>
          <w:b w:val="false"/>
          <w:bCs w:val="false"/>
          <w:i w:val="false"/>
          <w:iCs w:val="false"/>
        </w:rPr>
        <w:t xml:space="preserve"> Maria moan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And now these alien monsters!</w:t>
      </w:r>
      <w:r>
        <w:rPr>
          <w:rFonts w:cs="Arial" w:ascii="Arial" w:hAnsi="Arial"/>
          <w:b w:val="false"/>
          <w:bCs w:val="false"/>
          <w:i w:val="false"/>
          <w:iCs w:val="false"/>
        </w:rPr>
        <w:t xml:space="preserve"> Charlotte grunt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There are things in my womb! I can feel them!</w:t>
      </w:r>
      <w:r>
        <w:rPr>
          <w:rFonts w:cs="Arial" w:ascii="Arial" w:hAnsi="Arial"/>
          <w:b w:val="false"/>
          <w:bCs w:val="false"/>
          <w:i w:val="false"/>
          <w:iCs w:val="false"/>
        </w:rPr>
        <w:t xml:space="preserve"> Something slid through Lynn's birth canal and squeeze from her pussy. Instead of pain, as she expected from birth, a shudder raced through her body, as when she birthed her clone. </w:t>
      </w:r>
      <w:r>
        <w:rPr>
          <w:rFonts w:cs="Arial" w:ascii="Arial" w:hAnsi="Arial"/>
          <w:b w:val="false"/>
          <w:bCs w:val="false"/>
          <w:i/>
          <w:iCs/>
        </w:rPr>
        <w:t>I just came again.</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 xml:space="preserve">It's done something to us! We're all cumming! </w:t>
      </w:r>
      <w:r>
        <w:rPr>
          <w:rFonts w:cs="Arial" w:ascii="Arial" w:hAnsi="Arial"/>
          <w:b w:val="false"/>
          <w:bCs w:val="false"/>
          <w:i w:val="false"/>
          <w:iCs w:val="false"/>
        </w:rPr>
        <w:t>Charlotte gulp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What's coming out of m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It's a lizard baby Lynn,</w:t>
      </w:r>
      <w:r>
        <w:rPr>
          <w:rFonts w:cs="Arial" w:ascii="Arial" w:hAnsi="Arial"/>
          <w:b w:val="false"/>
          <w:bCs w:val="false"/>
          <w:i w:val="false"/>
          <w:iCs w:val="false"/>
        </w:rPr>
        <w:t xml:space="preserve"> gulped Maria.</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As with the others, the ship's tentacles carted the Zorgon to the creche. The ship, however, had a slightly different plan for its newest breede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Something else is coming.</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Maria watched her friend's pussy spread. </w:t>
      </w:r>
      <w:r>
        <w:rPr>
          <w:rFonts w:cs="Arial" w:ascii="Arial" w:hAnsi="Arial"/>
          <w:b w:val="false"/>
          <w:bCs w:val="false"/>
          <w:i/>
          <w:iCs/>
        </w:rPr>
        <w:t>It's a tusked cow Lynn.</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ship found alternating between Zorgons and Cretans for the breeder, an economical convenience. &lt;Hmmm, I detect some emotional distress among the three breeders. I shall increase the Orion pleasure juice concentration. That should alleviate some of it.&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Ululations sang from all three women, accompanied by a mutual orgasm.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i/>
          <w:iCs/>
        </w:rPr>
      </w:pPr>
      <w:r>
        <w:rPr>
          <w:rFonts w:cs="Arial" w:ascii="Arial" w:hAnsi="Arial"/>
          <w:b w:val="false"/>
          <w:bCs w:val="false"/>
          <w:i w:val="false"/>
          <w:iCs w:val="false"/>
        </w:rPr>
        <w:tab/>
      </w:r>
      <w:r>
        <w:rPr>
          <w:rFonts w:cs="Arial" w:ascii="Arial" w:hAnsi="Arial"/>
          <w:b w:val="false"/>
          <w:bCs w:val="false"/>
          <w:i/>
          <w:iCs/>
        </w:rPr>
        <w:t>What was that?!</w:t>
      </w:r>
    </w:p>
    <w:p>
      <w:pPr>
        <w:pStyle w:val="Normal"/>
        <w:jc w:val="left"/>
        <w:rPr>
          <w:rFonts w:ascii="Arial" w:hAnsi="Arial" w:cs="Arial"/>
          <w:b w:val="false"/>
          <w:b w:val="false"/>
          <w:bCs w:val="false"/>
          <w:i/>
          <w:i/>
          <w:iCs/>
        </w:rPr>
      </w:pPr>
      <w:r>
        <w:rPr>
          <w:rFonts w:cs="Arial" w:ascii="Arial" w:hAnsi="Arial"/>
          <w:b w:val="false"/>
          <w:bCs w:val="false"/>
          <w:i/>
          <w:iCs/>
        </w:rPr>
      </w:r>
    </w:p>
    <w:p>
      <w:pPr>
        <w:pStyle w:val="Normal"/>
        <w:jc w:val="left"/>
        <w:rPr>
          <w:rFonts w:ascii="Arial" w:hAnsi="Arial" w:cs="Arial"/>
          <w:b w:val="false"/>
          <w:b w:val="false"/>
          <w:bCs w:val="false"/>
          <w:i w:val="false"/>
          <w:i w:val="false"/>
          <w:iCs w:val="false"/>
        </w:rPr>
      </w:pPr>
      <w:r>
        <w:rPr>
          <w:rFonts w:cs="Arial" w:ascii="Arial" w:hAnsi="Arial"/>
          <w:b w:val="false"/>
          <w:bCs w:val="false"/>
          <w:i/>
          <w:iCs/>
        </w:rPr>
        <w:tab/>
        <w:t>I don't know Lynn. It's just I feel . . . I can't describe it,</w:t>
      </w:r>
      <w:r>
        <w:rPr>
          <w:rFonts w:cs="Arial" w:ascii="Arial" w:hAnsi="Arial"/>
          <w:b w:val="false"/>
          <w:bCs w:val="false"/>
          <w:i w:val="false"/>
          <w:iCs w:val="false"/>
        </w:rPr>
        <w:t xml:space="preserve"> Charlotte moan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val="false"/>
          <w:bCs w:val="false"/>
          <w:i/>
          <w:iCs/>
        </w:rPr>
        <w:t>I'm feeling it too,</w:t>
      </w:r>
      <w:r>
        <w:rPr>
          <w:rFonts w:cs="Arial" w:ascii="Arial" w:hAnsi="Arial"/>
          <w:b w:val="false"/>
          <w:bCs w:val="false"/>
          <w:i w:val="false"/>
          <w:iCs w:val="false"/>
        </w:rPr>
        <w:t xml:space="preserve"> grunted Maria.</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other two felt as Charlotte. On the one hand, the women were captive, force-fed strange fluids, big-breasted gravid bodies gleaming with oil, sweat, and cum, milked and forced to breed aliens out of their worst nightmare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On the other, euphoria and orgasms flooded their bodies, quaking with each pump and birth.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urn of events well satisfied the ship. It managed to score three viable primates as breeders, after a long sleep. Final scans confirmed their complete conversion to production modules. A steady stream of product was coming out of their womb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t;No problems foreseen fulfilling the contract. My employers will be pleased. Time to depart.&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 final scan of the primates' minds revealed no complications, insofar the presence of others. The closest habitats were far enough away to reduce the chance of witnesse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clones were exact genetic copies . . . almost. The manufacturing program did fix some flaws in the DNA. The brain patterns of the originals were copied into the duplicates. &lt;With adjustments to their memories of course. Obviously there will be some differences but so subtle as to be barely noticed.&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Speaking of the originals. &lt;Hmmm, no real need for thought processing. They don't need to think, just produce. Massive infusions of concentrated Orion Pleasure Flower Juice should do the job.&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 loud, sonorous moan filled the chamber. Lynn just had time to lisp, “Tharlothe . . .!”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Maria moaned, “'Ynn . .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 sighed, “'Aria . .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three, now perpetually curvy, milfs chorused one final moan, before their thoughts drowned in pleasure juice and orgasm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ship felt pride, taking these three primates away from their harsh, primitive lives on this backwater planet; far better for them as pampered, pleasured, mindless broodmares, with greatly extended lives. They'll have no more cares or worries other than breeding. &lt;And I'm sure once they've filled their quota, the company will find other uses for them.&gt; It broadcast some final commands to the clones, and prepared for departur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Maria,” and “Lynn” hoisted themselves onto the pier and sat at the end, nude and dripp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 smiled, “That was a good swim.”</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Yeah, what about you, Lynn?”</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Yeah, I had fun, Maria but . . . there's something . . . I don't know . . . od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hat?” queried her frien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 . . . it kind of feels like . . . well . . . we should be doing . . . something . . . or did something.”</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ther than swim around bare-assed you mean?” Maria raunch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 don't know, I . . . darn! It's lost. Forget i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ell, I know what I'm going to do,” Charlotte said, stretching back on the pier, “I'm going to lay down, enjoy the sun, and then I'm checking out that bar we passed in the town yesterda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Good idea, Charlotte,” Lynn seconded. The other two stretched beside Charlott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three nude milfs lay in the morning sun. The gloss on their skin turned from lake water to swea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Mmmm,” purred Maria, “This feels goo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Lynn sighed, “Just like Florida.”</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Charlotte grinned, “Yeah, crazy Florida. Spring break and all those fratboy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Heh,” Maria laughed, “Remember that frat prick who tickled your ass, Charlott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And got a smack in the jaw for it. Yep, I remembe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fucker should've asked,” Lynn snorted, “We were up for anything that nigh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Don't take liberties with the Curvy Club. Not without permission,” Charlotte sai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Damn straight,” the other two chorus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women lay back enjoying the sunshine. Maria cocked an eyebrow. “You think the townies would 'take liberties' if they saw us like this?”</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Probably, some of them seemed rude enough.”</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f they did, Charlotte, they should go for your belly. That's always been your weak spot.” Lynn chuckled, looking ove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h you mean this,” Maria reached over and tickled Charlotte's lower belly.</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Ha! Come off it Maria,” Charlotte giggled and reached out to grasp Maria's offending han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Wrong spot, Maria,” Lynn laughed and tickled her hands a little low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Don't! Stop!”</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Oooo! Don't stop? So girl tickles are better than frat boys?” laughed Maria. Both women doubled down, playing their fingers across Charlotte's torso.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Oh! Fuck! Stop!”</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tickling went on for several minutes. The trio giggled and laughed . . . and then something happened. It was simultaneous, almost comical, and a little shock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omehow, in Charlotte's flails, her hands found their way to her friends' breasts: left hand on Maria's, right on Lynn'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t roughly the same time, Maria and Lynn's tickling fingers found themselves tickling Charlotte's groin . . . just above her intimat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ll three were too lost in the moment to notice their wandering hands. When they did, all three noticed two things: Charlotte's hands on their boobs, and Charlotte's cum squirting from her puss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wo days ago, such an event would be cause for shock, gasps, hurried withdrawals, deep red faces, a cacophony of apologies, followed by an awkward and intensely self conscious vacation.. The Curvy Club were very close, and each loved the other as surrogate sisters. Erotic attraction was close to the surface but never quite erupted. There was a bond, a deep one, that a sexual encounter could endanger. A certain dynamic would change irrevocably. A unique friendship could en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Curvy Club of today was not the Curvy Club of two days prior, in quite literal terms. Barriers present in the originals were missing her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women looked at each other, shocked, but with mild embarrassmen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Sweat covered Charlotte,with heaving melons and heavy breaths, gazed, wide-eyed, at her friends. Maria and Lynn gazed back, reflecting Charlotte's heat. Something was happening, and the three were unsure of the ending.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 ran her finger around Maria's tit. </w:t>
      </w:r>
      <w:r>
        <w:rPr>
          <w:rFonts w:cs="Arial" w:ascii="Arial" w:hAnsi="Arial"/>
          <w:b w:val="false"/>
          <w:bCs w:val="false"/>
          <w:i/>
          <w:iCs/>
        </w:rPr>
        <w:t>It's hard.</w:t>
      </w:r>
      <w:r>
        <w:rPr>
          <w:rFonts w:cs="Arial" w:ascii="Arial" w:hAnsi="Arial"/>
          <w:b w:val="false"/>
          <w:bCs w:val="false"/>
          <w:i w:val="false"/>
          <w:iCs w:val="false"/>
        </w:rPr>
        <w:t xml:space="preserve"> Lynn's tit pressed into her palm. </w:t>
      </w:r>
      <w:r>
        <w:rPr>
          <w:rFonts w:cs="Arial" w:ascii="Arial" w:hAnsi="Arial"/>
          <w:b w:val="false"/>
          <w:bCs w:val="false"/>
          <w:i/>
          <w:iCs/>
        </w:rPr>
        <w:t>They both ar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trio's fingers moved, and not to tickle. Charlotte squeezed her friends' melons, softly, noting their round, firm, yet pliable touch.</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Maria and Lynn caressed down Charlotte's groin, towards her wet bud. Charlotte glanced down, knowing what was about to happen, yet not willing to voice it. She glanced up to her friends, expectant. They gazed back, eyes gleaming with a heat never before felt until this momen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wo hands, from one each, plunged fingers into Charlotte's folds. She gasped and arched her back. No words were spoken; actions said everything.</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first to kiss Charlotte was Maria. Charlotte moved her hand to around Maria's neck. The women's tongues wrestled and slid around each other.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Charlotte's other hand embraced Lynn as well. Her fingers danced along Lynn's nape and upper back.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three women fucked in the morning sunlight. The silence of the lake broken by their heated moans. Lynn kissed and licked Charlotte's body down to between her legs. Maria broke of her kiss and moved to straddle Charlotte's head. Lynn wrapped her arms around Charlotte's legs and plunged her tongue into her friend's quim. Charlotte performed the same on Maria. Two tongues from two women licked two clits. A mutual explosion of cum burst moments late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Curvy Club orgied through the morning, repositioning, grinding pussies, and plunging into each other, heedless of the activity brewing off the pie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water began to churn and boil, spreading from the center to encompass the entire lake. The lake water receded, as the waters on a shore recede before a tsunami.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orgiastic trio were oblivious to this event, per instructions written into their brains. They continued their lovemaking, neither hearing the massive gurgle of draining lake water, not taking notice of the giant saucer rising from the lake's bottom.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ts overall look was a standard UFO cliché, but with a somewhat organic appearance. An observer might compare it to the top of a giant jellyfish, but without the tentacles. It was almost completely silent, but for the gallons of water sloughing off its surfac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A.I observed the trio. Their behavior seemed slightly unusual given its impression of the originals. It gave a positronic shrug; cloning produced varied effects among different species. These women were no less perfect than the originals, just slightly different. &lt;Ah well, no longer my problem. I have a contract to fulfill.&g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A.I powered up its engines and, with a “woosh”, disappeared into the clear blue sky, taking three beautiful women away on a permanent vacation. The package included indefinite youth, constant sex, permanent pregnancy, factory birthing, and endless orgasm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Maria, Charlotte, and Lynn woke after a light doze. It was late morning; the women were entangled together. Lynn was the first to notic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Uh, girls? What happened to the lak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hoa!” Maria gasp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lake was gone. A giant mud hole, with puddles of water dotting its expanse, stood in its plac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Damn!” Charlotte said, “How did this happen and how didn't we notic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oo occupied, I guess,” Maria smiled. The other women chuckled.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e were swimming in it just a couple of hours ago,” Lynn said, “What if this had happened while we were in i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hat do you think happen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 don't know Maria. Maybe a cave underneath the lake collapsed? I heard something like this happened in Florida.”</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For reals, Charlotte?” Maria asked.</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Yep. Somebody drilled into a salt mine. Bawhoosh! Just like a flushe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Good thing it didn't happen then,” Lynn said, “We'd end up drowned or . . . wors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You think this is permanent?”</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Maybe, maybe not, Charlotte,” Lynn replied, “I heard the lake's fed by underground springs. It might look like this for a few.”</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No swimming for a while, I guess,” Maria frowned. “Well! I'm not standing around covered in you two. I'm taking a shower, and we haven't eaten anything this morning except each other.”</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Is the shower big enough for three?” chuckled Charlott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We'll see.”</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The nude and happy trio left for the house, ready to make the most of a beautiful summer. They found the shower big enough.</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The Curvy Club spent an intensely erotic two weeks at the house, enjoying good food, mimosas, and each other's bodies. Occasionally, a lucky young townie was invited to participat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Lynn's prediction about the lake proved correct. While it didn't rise to the level from the vacation's start, it filled up enough to allow some swimming the last couple of days.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t the end, the Club separated to resume their public lives: Lynn to her CEO husband, Charlotte to her billionaire boyfriend, Maria to her life as a celebrity.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And if the husband, boyfriend, and public noticed increased libidos, or a bawdier outlook, none (except Charlotte's fans) remarked on it.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In the following years, the Curvy Club would reunite, to gossip, to fuck, to talk about their many successes, their accomplishments, their husbands, and their many, many children.</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r>
      <w:r>
        <w:rPr>
          <w:rFonts w:cs="Arial" w:ascii="Arial" w:hAnsi="Arial"/>
          <w:b/>
          <w:bCs/>
          <w:i w:val="false"/>
          <w:iCs w:val="false"/>
        </w:rPr>
        <w:t>The End.</w:t>
      </w:r>
    </w:p>
    <w:p>
      <w:pPr>
        <w:pStyle w:val="Normal"/>
        <w:jc w:val="left"/>
        <w:rPr>
          <w:rFonts w:ascii="Arial" w:hAnsi="Arial" w:cs="Arial"/>
          <w:b w:val="false"/>
          <w:b w:val="false"/>
          <w:bCs w:val="false"/>
          <w:i w:val="false"/>
          <w:i w:val="false"/>
          <w:iCs w:val="false"/>
        </w:rPr>
      </w:pPr>
      <w:r>
        <w:rPr>
          <w:rFonts w:eastAsia="Arial" w:cs="Arial" w:ascii="Arial" w:hAnsi="Arial"/>
          <w:b w:val="false"/>
          <w:bCs w:val="false"/>
          <w:i w:val="false"/>
          <w:iCs w:val="false"/>
        </w:rPr>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       </w:t>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r>
    </w:p>
    <w:p>
      <w:pPr>
        <w:pStyle w:val="Normal"/>
        <w:jc w:val="left"/>
        <w:rPr>
          <w:rFonts w:ascii="Arial" w:hAnsi="Arial" w:cs="Arial"/>
          <w:b w:val="false"/>
          <w:b w:val="false"/>
          <w:bCs w:val="false"/>
          <w:i w:val="false"/>
          <w:i w:val="false"/>
          <w:iCs w:val="false"/>
        </w:rPr>
      </w:pPr>
      <w:r>
        <w:rPr>
          <w:rFonts w:cs="Arial" w:ascii="Arial" w:hAnsi="Arial"/>
          <w:b w:val="false"/>
          <w:bCs w:val="false"/>
          <w:i w:val="false"/>
          <w:iCs w:val="false"/>
        </w:rPr>
        <w:tab/>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1:26:44Z</dcterms:created>
  <dc:creator>Antonio Gray</dc:creator>
  <dc:description/>
  <dc:language>en-US</dc:language>
  <cp:lastModifiedBy>Antonio Gray</cp:lastModifiedBy>
  <dcterms:modified xsi:type="dcterms:W3CDTF">2020-03-25T23:22:53Z</dcterms:modified>
  <cp:revision>60</cp:revision>
  <dc:subject/>
  <dc:title/>
</cp:coreProperties>
</file>