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May contain: Large Breasts, Breast Expansion, some Science Fiction (just enough), Mature Themes (you've been warned)</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Slowly the duo were backed into the wall as she inflated. There hadn’t been much room between them and the city limit in the first place, as Harrison’s residence had been located very nearby. Anja could feel the entire dome, pressing down on her breasts from all sides. Even the portions of her teats that swelled out around her body. She was omnipresent within the city limits of Roanapur. There was nothing where the bosom of Anja did not touch, or fill completely. The city was getting very hot and cramped as there was nothing but breast for square miles and miles. The City of Roanapur. Occupancy? Two. Two humongously fat breasts. Maximum occupancy? Much less than that.</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Their kissing session had broken off, and Anja now stared up into her admirer’s eyes. “Don’t worry, it’s like you said,” Anja reassured herself aloud, mustering up some confidence as she was being backed into the wall behind her. “We’ll pretend this force field is just one of my old bras. That’s all it is. Just another crummy, uncomfortable, too small bra.”</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I destroyed them all,” she confirmed, seeing Harrison’s look. “One way or another. Once, I stood up in class after I, uh, hand gotten a little bit bigger in the night. I mean, that sort of thing was pretty normal for me, so my mom still made me go to school. Otherwise I’d miss every day of class. But that night had been … ok more than a little. I could barely get myself into my bra that morning.” Anja mimed stuffing something down a woefully inadequate bra. “Anja everywhere. And when I stood up in class to grab my books, the whole thing protested and …“ Anja made a swelling motion with her arms, away from her. “It gave up.”</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ALL my hooks popped, and suddenly I was unsupported.” Anja made an expression of distaste. “My bra straps hung right out beneath my shirt. The bra didn’t fall cuz it was still so tight in there, it was trapped. I wore huge shirts then, too, but it wasn’t big enough for my unrestricted size. That hem only came down to NEAR bottom of my breasts.” Anja blushed in misery. “And the bottoms of my boobs were hanging out over my tummy, down on my WAIST. Everyone could SEE.” Anja sighed. She was crimson at the memory, now. “I was only beachball or so sized, then, but still. Stuff like that happened to me all the time. Bras were so expensive, and I pretty much had to wear each one until I couldn’t … one way or another,” Anja grimaced. “These special bras are the only ones I never broke, but even then I broke the first model, remember?”</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I remember every word,” Harrison said seriously. He had hardly blinked during her little stor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giggled self-consciously, and, not knowing what else to do, pushed him harder into her chest.</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You’re not allowed to hate your breasts any more, you know,” he commented, straightening himself up.</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 xml:space="preserve">Why not??” Anja asked indignantly. “They’re about to smoosh us!”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It would make me sad.”</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Anja thought about this as he drew her head to his. Through their discussion, their space had been cropped down and they were nearly out of room, completely. Anja’s bare ass was pressed against the city wall behind her, and still her bosom had swelled over the both of them, swallowing both of them in her cleavage. She was being pressed hard into the wall until she shifted into her cleavage as much as she could. Within a moment, neither of them could feel anything except each other, and Anja’s boobs. In Harrison’s case, he couldn’t feel anything EXCEPT Anja. Not even the planet beneath them. The enclosed space dwindled further and further, and the both of them had to fight back her breasts, pushing at Anja’s bountiful endowments with all their might just to prevent their heads from being smothered in the soft orbs.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d still she grew. The duo were but dust motes in her cleavage as she expanded into every ounce of space within the dome. The wall encircled her whole boobs, and from top to bottom, the city of Roanapur was one big sports bra for Anja. Restrictive, and, well, she certainly wasn’t bouncing! Anja’s thin arms attempted to stave off the endless supply of herself. “Why … am I … so DAMN BIG?!” she screamed.</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That’s a good question,” came Harrison’s muffled reply. She was growing over his mouth. “But never look a gift horse in the mouth.”</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First I’m FAT, now I’m a HORSE??” Anja yelled. “I take it ALL back. Kindly get CRUSHED, Mr. Harrison!”</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I’ve half a mind to!”</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The city groaned. Then grated and wailed, voicing its utmost displeasure with the extremely excessive quantities of Anja. Sparks started showering the walls around them, the ones inside the dome fizzled out hotly Anja’s boobs. Creaking and grinding noises rent the air, as Anja’s breasts continued to swell within the extremely limiting and narrow confines of an entire continent sized city. Filled to capacit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CRACK. CRACKCRACKCRACKCRACKCRACK. “Come on,” Anja pleaded. “You never used to let me contain you in a bra, before. Don’t have a change of heart now!”</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She couldn’t even beat back her breasts any longer. She wasn’t strong enough and her flesh was taught and straining against every available inch it could find. She was going to run out of air soon, pressed in between her phenomenal chest. It was hot and heavy within, and she was starting to get claustrophobic.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BOOM.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 shattering blast thundered, and everything suddenly freed up, Anja’s breasts surged forward by another third and her cleavage loosened considerably. Anja and Harrison tumbled out of the narrow confines of her chest, and collapsed, gasping the cool night air. There were resounding bangs and thumps and clangs throughout the city, but Anja was only dimly aware of the cacophony of destruction. The city was settling in its demis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The two gulped down the crisp air, a new luxury, and after a few moments of breathing with gusto, Anja surveyed the damage. The walls were in ruins, bits and chunks strewn about the world just beyond the limits of the City of Roanapur. The walls had all toppled or been completely overcome by her bosom. With the chain broken, the force field generators had either been crushed or disconnected, and she had no reason to worry about it any longer. She had clearly outgrown its capability to contain her, even if she hadn’t obliterated her foe in the process of that discovery.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Now they were beyond that, in the territory of the Planet of Roanapur. In the aftermath, she had been flopped out on to the paved path and mossy area that lay just beyond the walls of the city. The path was well kept for the likes of repairmen, walkers, joggers, and general enthusiasts of nature’s splendor, and circled the whole city that once was. Colloquially, it was known as The Boardwalk.</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Very few things from the swamps ever came near the city, what with the noises it made, and the lights it shone, but especially because of the various wildlife deterring devices. Such things were strategically posted around to protect The Boardwalk, but also to inhibit or dissuade anything that might otherwise worm its way into the walls and wreak havoc, or damage the integrity of the force field. The devices weren’t actually located in the wall, but positioned a dozen yards away. The nearest seemed to still be operational, having dodged the meteoric gobs of the wall which Anja blew up.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The marshes behind them were eerily quiet and still. Every living thing within the surrounding area had been awed and cowed by the earthquakes and shockwaves of wanton destruction she had brought upon them. In most cases, fleeing was the general strategy, though other creatures had hidden themselves away and decided to never come back out.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The drizzle out here was stronger than in the city, un-alleviated without the force field. For some reason, the force field was unable to completely resist the base element of nature. It had first been constructed for that sole purpose, only to frustrate everyone when it only lessened the impact of the atmosphere, not removed it. It was stretched thin already on account of its immense size. Still, everyone agreed something was better than nothing and its protection was not unwelcome, though Roanapur did not have many raiding bandit difficulties. They were already allowed inside the cit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The pattering of the water on her chest was an unusual sensation, and much stronger now that she was directly exposed. Anja could FEEL where the water ended. The clouds dropped as many droplets as they could, many of them skating down Anja’s breasts, yet she was still completely dry ABOVE the clouds. Far more than half of her colossal bust was not being rained on, and yet Anja herself had droplets landing in her hair. Furthermore, different parts of her chest felt different things, like entirely different weather in different regions. In the center she was dry and warm, the remains of the city heated by her body for the past hour or so. Beyond that, the fringes of her chest met cold and damp swampland. It was not unlike having rested her breasts on a dry table, and then spilled a glass of water on the table until the puddle lapped at her edges. There were even parts where it wasn’t raining at all, just windy, or just warm pockets of air. It was utterly bizarr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Huh. We’ve confirmed that the force field that kept Roanapur safe all these years was SIGNIFICANTLY weaker than the force field required by your bra,” Harrison observed. “The one designed to simply to keep your monster boobs in check.”</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She looked behind her and saw him strewn on his back, staring up at the sky. Anja followed his gaze to a night sky filled with her smooth flesh, the stars obscured by literally miles of her cleavage. She WAS the horizon. Nothing else beyond her mind boggling bosom was visible, the heavens consumed by her beached whales. Looking straight up from her kneeling position at the base of her own chest was like putting your chin against the wall of a skyscraper and staring up at the roof. Only there was no roof, the top was so far away you couldn’t even see it, beyond the clouds above and into who knows. The curvature of her chest was only barely visible from her vantage point, so insignificant was she at their base.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arrison reached upwards for the sky. “Like Mount Olympus. Wreathed in clouds. Or Vesuvius, I guess, if you’re into that.”</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I might be more destructive, honestl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arrison propped himself up on an elbow and studied her. She studied him back. They were both naked in a swamp. And they were both flushed and grinning.</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Hot damn. You SURE got some big tits,” he announced, his eyes sliding back to the objects of his fancy, behind Anja.</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You’ve said that before,” Anja responded dryl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It bears repeating,” he said sincerel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 xml:space="preserve">Is that so?” Anja twitched an eyebrow, then used a finger to point at her face. “But my eyes are over here.”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 xml:space="preserve">That’s fine, I already know what those look like. Brown? Blue. Could be green.”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Despite that, he did look at her, smiling. He scooted over next to her, taking a seat at the foot of the behemoths. They sat in silence for a few moments more. He was enchanted, drawn to her bulging bustline, but Anja couldn’t help but notice Harrison’s obvious arousal, and she smiled privately to herself. He wasn’t the only one, she was feeling thrilled. Her expansion was finally quieting down now, their trials over, but she was ready for mor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She stood up. “I expect it’s time to return to realit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But- … !“ Harrison peered up at her, then sighed. “Yeah, ok.”</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Anja stepped closer into her cleavage, reaching an arm down into her breasts for something she could feel there. As she leaned forward, her whole head and most of her torso disappeared from view, being quashed in her enveloping softness. She withdrew clutching a pair pants retrieved from the depths. Harrison’s pants, which she tossed at him.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Don’t leave those there,” she giggled. “It’s rude to lose things in a girl’s tits, dontchaknow.”</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I’ve never had that problem before. Left a book in an apartment once, that was a damn sham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thought of “The Tales of Cassidy Clearwater”, and laughed into her chest, leaning her whole body against a mountain of a right tit that completely ignored her.</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What?” Harrison asked suspiciously as he rose to put on his pants. “It was a good book I never finished.”</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 xml:space="preserve">Nothing, nothing. But seeing as I got your pants for you,” she said, watching his attempt to pants himself, “can you go and fetch mine?” She gave him her most pleading, wide eyed look.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Yours?” He glanced about, looking for them.</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Yeah. Or just my panties,” she said innocently, covering herself modestl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He looked around and again, and then pointed questioningly towards the cavern behind Anja from where his own pants had just been retrieved. Anja nodded sweetly.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I’m not sure I want to go back in ther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Who are you kidding?”</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True. Ok.”</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 xml:space="preserve">They’re not too far,” she added. “Thaaaaank youuuuu.” She knelt so he could step over her into the gulf of her cleavage.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e put his foot down on her other side, his leg stuffed in her warmth. She looked up at him encouragingly, and he pressed forward the rest of the way into the chasm, shouldering pounds of Anja out of his way. He disappeared again, completely incased, and made his way away from her. Anja sighed dreamily once he was lost within. If she wasn’t growing, there was little danger of him actually getting stuck, or getting crushed. Feeling him poke around in there while she gave his whole body a titjob? That was another stor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She bit her lip, envisioning her boy as an explorer, daringly making his way through a narrow cave. She could feel his progress, getting further from her yet he was still SO FAR from the actual end of her moons. Compared to where she COULD feel to, all the way out THERE so many, many miles away, he might as well have been trying to cross an ocean in a dinghy. He was so little! A speck ensnared. She started groping herself as forcefully as she could. She herself was in a similar dinghy, barely an itch on her own tits.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There was a rumbl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s eyes flashed open. Uh oh. She had never felt THAT on this scale before. Godddd. But it wouldn’t be a problem, since it should be proportional.</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estimated him to be about 50 yards away, but she really couldn’t gauge how accurate she was. Her perception of distance was so grossly distorted by her utter size, it could have been miles for all she knew. His body was warm, rubbing through the inner taboo areas of her chest. It was an intoxicating feeling, no man was supposed to be there. Not socially acceptable in public, and not physically possible for the vast majority of women. Yet here she was, bare and in the great outdoors, having her massive cans fondled by Harrison.</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ll too soon he started to make his way back to her. Anja heaved herself up from the ground and readied herself to greet him with a sardonic smile. Once he was nearly upon her, she called out into her canyon, “Got ‘em?”</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Yep,” came his muffled repl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was taken aback. Really? Drat. She’d have to improvis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He emerged only to find Anja standing squarely in his way, barring his path with one hand on her hip. He halted and looked at her.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other rumble, and Anja’s chest throbbed, not unpleasantly. Anja’s eyes fluttered, but she tried to keep as straight a face as possibl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arrison stared at her. “Did you Step?? Without me???” he asked indignantl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shook her head, her blonde hair swaying to and fro. “The Steps ended a while ago.” Then she bit her lip, smiling, as her meaning slowly dawned on Harrison. His mouth fell open. They could both feel her chest expanding slowly, getting even bigger. Only ACTUALLY, this tim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You’re – your – you’re … right NOW?!” He trailed off.</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giggled. “I’m still a growing girl. Now where are they?” She held out her other hand for her undergarments.</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The rumbling stopped and Harrison had unadorned wonder on his face. And something like reverence. Grinning, she snapped her fingers to get his attention, causing him to return to Roanapur from wherever he was. She held out the hand and he slowly forked her panties over. With two fingers, she flung them carelessly off to the side without even a glanc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Harrison blinked. “Okay … “ He was still a little flustered. “And, uh, yeah. Hey, I also found my phone.” He held it up. “So now we can contact-“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Anja plucked it from his hand, and just like her panties, flicked it aside without breaking eye contact. It might’ve landed somewhere in the vicinity of her panties on the ground, but it mattered not. She looked at him evenly, her lips twisted in a mocking smile.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He stood there awkwardly, even further bewildered.  “Um. Are you gonna … ” He made a move as if to step past her, but Anja just stood there preventing his escape. Because she was a part of her breasts, which were absurdly heavy, Harrison discovered that she was a rather difficult object to move.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e raised an eyebrow and tried again, only to find Anja implacable. He resigned himself. “Is there something else back in there I need? Want me to go get groceries?” he joked. “I’m sure I can go find a Johnson’s mart. There were a billion of thos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Yes, good idea,” Anja replied, grinning lasciviously. “Why don’t you do that?” Then with both hands she leaned forward and shoved Harrison backwards into the ravine of her sweater puppies. Harrison sputtered and was swallowed whole. Anja laughed as he re-emerged, struggling levering himself up. She put a palm against his chest to prevent him from moving further forward.</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Tit torture,” he gasped.</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 xml:space="preserve">Anja pleasure!” she corrected. Anja put her other hand on his head and dunked him back down below her swells.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e didn’t immediately reappear this time. In protest, he started groping her from within. Huge handfuls, armfuls, making as much of a commotion as he could. Anja’s breasts, the near portion anyhow, wobbled with his efforts. The quivering only travelled so far, her otherwise firm bust absorbing all of the impact. Anja held him down, like a gangster drowning someone in a movi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hen Anja didn’t relent, Harrison redoubled his efforts. Anja was starting to weaken, her muscles going limp and noodle as pleasure overtook her. He even started sucking at her, inhaling as much of her bosom as he could into his mouth giving her breasts hickeys. Anja rolled her eyes back and bit her lip as he squeezed and mauled her. His whole BODY. She was just thinking about it. He was stuck in there if she didn’t let him out. He was hers. She collapsed to her knees at the opening of her cleavage. There was SO MUCH of her not being excited at all, not being touched or moved or even affected and yet, this was all it took. Her growth spurt had stopped some time back, but it wasn’t even necessary to put her over the edge. This was enough.</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Harrison endeavored for some time, despite Anja having rescinded her defense. She could have sat like that for ages, and she might have, she didn’t know. Eventually he stopped and stood back up. Sensing her cue, Anja sat up on her knees to great him, hands folded in her lap.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 xml:space="preserve">NOW, you big tit bimb-“ began Harrison, as he stepped out of her cleavage. He immediately halted, seeing Anja’s position.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t her eye level, she could VERY clearly see he had been enjoying himself within, and was ready for her. She was smiled weakly, her lips and cheeks flush. “My turn,” she breathed.</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Anja leaned just her head forward, opening her hot, sticky mouth. She gazed up with bright wide eyes at Harrison as he froze, watching her. Very slowly, she closed her lips on the tip of his arousal. The whole rest of his body stiffened, she could feel it in her breasts. She turned her focus to her task, lolling her tongue. Harrison immediately braced himself within her mountains as the insanely busty woman worked her mouth on his knob.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She had never done this before, but she had some idea of how to proceed. She wet his piece, and slowly she picked up the pace and increased the scope of her assignment. Her hands joined in as she advanced. She felt Harrison lean over her, but she unconcerned, intent as she was on what she was doing.</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KA-SHINK.</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KA-SHINK.</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KA-SHINK.</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Anja’s eyes fluttered and she stared up at him as he reclined backwards. She didn’t lift herself from her position, though. She watched him carefully with her doe eyes as she resumed. It was highly sensual for her, as she worked between her lips. They were both in extremely intimate positions. Her at his feet, sucking … and him being wedged in her bra. Which started to groan and protest as it was once again called into action for the umpteenth time that night.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d then, not so slowly, Anja continued her growth. The fake “growth” kind, once again.</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Both woman and man shuddered as she started to swell even BIGGER. Already the PREPOSTEROUS size of an overlarge continent, what size was she about to reach? Her breasts greatly overflowed the city limits of Roanapur, long having encompassed it whole. Double would have to be EACH of Anja’s behemoths being capable of such a feat! That was just one Step! He had released more than that. The swamps of the planet were collapsing beneath her massive weight as her bra released more of her into the world. Perhaps more than that world could handl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The duo were relatively oblivious the devastation and world-reshaping happening around them. Anja could feel it on the fringes of her awareness, but beyond that, the world’s doom was lost on them both. The rumblings, the concept of her growth, the feel of her boobs, these would have to suffic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Undoubtedly, wildlife of every shape and size were attempting to flee her looming protuberances, but also just as assuredly, none of them would escape the swiftness of her enlargement. What was decent swelling proportional to the size of her chest, as she steadily ballooned out to the size of the next Step, was a catastrophic growth rate for anything more reasonably sized than a planet. Her leading edges crashed through the wild frontier at miles per second. Anja barely had time to register the trees being flattened underboob. There were so many, they blended together. Waves of standing water and debris were swept aside by the far greater tide of Anja, as water uselessly overflowed its container but was overrun anyways.</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Swamp and wildlife offered no more resistance than the last gasps of Roanapur. There was no foe such as the forcefield left on the planet with which to contain her MASSIVENESS, and she went unchallenged. Even the planet itself started to fail at this herculean task.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 curious sensation was forming atop her breasts. Anja couldn’t quite place it. Busy as she was with her mouth and hands, somewhere in the back of her mind she contemplated. She had already outgrown the clouds, that much was certain. What else would be up there? The tops of her breasts were an unfathomable amount of miles above the ground, there shouldn’t be anything up there. There was nothing she could think of.</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ith a jolt, she realized. Nothing. There was nothing there! She had grown into space. It was a strangely familiar feeling, too.</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She broke off of Harrison to refresh her lungs. “My tits have grown into space,” she informed him breathlessly. She raised her eyebrows at him as she returned him to her mouth. She had been reasonably certain that saying those words would actually be more arousing to Harrison than what she was currently doing. His reaction confirmed this for her. Jeez, she thought. I guess … I guess I’ve found the right man! If he wants a busy girl … he’s got the right woman.</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She pressed him a bit harder into her bosom, so they could feel her growth. Harrison wouldn’t be in any danger this close to Anja, not without any damnable forcefields to rebound her growth back on herself. Her fronts were definitely the place to avoid, as her bra extended further and further, squealing with its duty, but all growth was outward and away from her. Within minutes of her spectacular growth, Anja could FEEL the curvature of the planet beneath her. Long gone was the feeling of individual swamps and trees, it was all too insignificant and meaningless, they were lumped together and tickled her collectively. She could feel them if she concentrated, but it was much easier to feel the planet itself grinding against her, or her against it. This was getting out of control. Just a few Steps ago she had ruined the city, and now the planet. Half of it, anyway.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d more than half of her breasts were in that curious sensation of being in space, while the rest of her was still firmly mired in the atmosphere of Roanapur. The feeling was unique. Half of her immeasurably heavy chest was entirely weightless, and the other half felt like … it was smothering half a planet. Precisely what she expected to feel. Only, her growth was sending wobbles and quakes throughout her mass, and in the vacuum of the void the wobbles lasted much longer than anywhere else. Her breasts quaked and shook like a vast ocean, a sea of tit, but there was a cutoff point where the atmosphere stopped being so dense, and her breasts had varying shimmying capabilities. Like gelatin poured into a cup too small for it, and then the cup was shaken. The top portion would rock and roll, but the bottom would be constrained within the confines of the cup.</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She felt something moving fast smack into her cleavage, sending earthquakes through her planetoids. Colliding across one of her breasts, her curvature diverted it inwards. The fast-moving object skidded across the inner swell of her left breast, being gently lid inwards before it finally skipped across her surface into the cavernous canyon between Anja’s orbs. Though it had a high velocity, it didn’t manage to fight very far into her cleavage, her profound mass proving far too great. Drat! Yet another thing lost down her shirt! Though, with the distinct shape, Anja figured she knew what it was. She chuckled to herself.</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arrison gave an indication to her that the end was near.</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The world itself started to fall away beneath her breasts. She had expanded beyond its ability to support her girth, and most of her bosom now resided in space. The weightlessness of space buoyed her, and as she grew outward, her bosom stopped following the curvature of the planet and instead grew out into the void. Still, the fraction that still rested upon the puny planet was more than enough to flatten 60% of its total surface area. She had just moved on to other, more important things. She could gauge the size of Roanapur more accurately, now.</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She cleared her throat and re-hinged her jaw. “I guess I’m bigger than Roanapur,” she croaked. “The PLANET, Roanapur,” she amended. She hadn’t been quite ready, but onto her chest, Harrison finished. He staggered across her right breast. She stood, and leaned upon him, taking his hands in hers. She guided them to her expansive bust. Not at all difficult to do, there was more than enough of her to go around, but she held his hands fast to her smooth flesh.</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Beneath her fingers he groped and squeezed her, pale breast overflowing through his fingers. Together they could feel the rumble beneath them.</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So much for the Lifesavers,” Anja said aloud. “Everybody wound up down my shirt anyways.”</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The satellite? Got trapped, huh?”</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Anja nodded matter-of-factly.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Yikes,” Harrison said. “Good luck getting them out of ther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How big?” he asked, after they leaned against her for several moments. His breathing had returned to normal.</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It was very hard to say. The only unit of measure she still had left by sense of touch was … the planet itself. And that wasn’t doing much for her, anymore. Her fat beasts had widened so far, that the portion of the planet in front of her was now being entirely being swallowed as collateral damage. It was approaching an inconsequential mass, compared to her still bra-clad beauties. The entire vista upward, forward, to the left, and to the right was all Anja. So much that it was difficult to perceive how much. At the end of their vision, there was still more Anja to go.</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Roanapur is an itty bitty planet now,” she whispered into his ear, nuzzling against him and nipping at his ear. “A piece of popcorn in my bra. The satellite is even less.”</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arrison turned and looked at her, and they shared a gaze. Then he with an exhausted heave he looked pointedly at the bra she was still wearing, harnessed to her back. Anja understood. With similarly weary smile, she stood up and slowly turned around as best she could, lifting her hair out of the way. Anja looked over her shoulder back at him, presenting her bra and her pale thin form which winnowed down until her hips and heart shaped ass. The huge bra was completely exposed.</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KA-SHINK.</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KA-SHINK.</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KA-SHINK.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e was releasing her Steps like someone selecting a drink from a vending machine, but wasn’t vending for some reason. Carefully pressing the button again and again. Anja shuddered each time her pressed the button, a weight seemingly lifted from her chest.</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KA-SHINK.</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d again.</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KA-SHINK.</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gain.</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KA-SHINK.</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KA-SHINK.</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KA-CHUNK!</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Both of them froze. Anja stiffened rigidly, then looked back at Harrison with wide eyes. He was watching her bra warily and pressed the button again, cautiously. It did nothing. The contraption went deathly quiet on her back, despite Anja still growing from her last Steps.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The moment paused, as they both waited in anticipation, neither of them sure what to expect. Harrison sat upright and put both his hands on Anja’s waist, turning her back towards himself.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POW! Like a shot, Anja’s growth exploded outwards. The garment on her back cracked and hissed, spazzing out as it instantly released more breast mass than there was mass to the planet beneath them. Roanapur, the planet quaked and groaned, but Anja’s growth was pitiless. Both Anja and Harrison staggered and fell against her mountains. It was fortunate that the planet itself was suspended in space, and so was most of Anja, for otherwise it would never have been able to support Anja’s weight.</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The bra behind her sizzled and wheezed, giving indications of the enormous strain it was under in trying to reel back her growth to a SOMEWHAT manageable speed, which it accomplished with only limited success. The duo watched each horizon be completely occupied by Anja, but they had slowly been losing all sense of her size all night. Now, it was nearly all but impossible for these two mortals to see any signs she was actually getting bigger, her bra size had transcended their ability to visually measure. Suffice to say, everything was breast everywhere, directly behind Anja being the only exception.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er breast fronts caromed through space, blowing up bigger and bigger and BIGGER. Anja couldn’t even appreciate her own size in the void for lack of scale, save for the continually shrinking Roanapur wedged at their base. That had nearly diminished into a dime, and getting smaller all the time. Not a useful measuring stick. She was given a better sense of scale when her right breast was bombarded with asteroids, and her bra brushed aside the asteroid belt laying in barrier to the rest of the system. It all felt like debris trapped inside her shirt, something she had dealt with plenty of times before. Mere crumbs, she had been eating potato chips, that’s all. The experience in that sense was not new to her at all.</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But it WAS. Those were ASTEROIDS! She knew that, and it made all the difference. It was too much. She couldn’t. Anja pushed Harrison to the ground beneath her chest. She immediately fell down and straddled him. It was a testament to his obsession that he was still ready.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Oooooh,” she giggled. “I’m getting soooo big. These are for you. Happ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Is it really done?” Harrison asked, taking her hips in his hands and helping her position. He was frantic with his enthusiasm. AT LAST.</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I think so,” she crooned. “You finally got it off. Ya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arrison’s eyes gleamed in the night and he pumped his fist in his victory exhilaration, as Anja rocked upon him. She voiced her pleasure loudly and often, her boobs were FREE. It was an unimaginable freedom, to let this huge amount of her out of the confines of her undergarment. She should have done this YEARS ago. Though without Harrison, none of this would have been the sam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er breasts filled their whole world. Yet they were finding new ones. With a small punch to her bosom, her growth mashed into the nearest planet, sending it rocketing off into untold adventures. She marveled at the size of the planet, or its complete lack thereof. She was MANY times bigger than it. A marble had bumped into her, nothing more. The next planet was a lone raindrop that fell down her shirt. The next, she might not even NOTIC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How far is it to Neos?” she gasped. Neos was a planetary body in the solar system.</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Neos?” he groaned, “It has to be … uh …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And how far to Catar?” she interjected breathlessly. “You’ll need to know that to calculate my bra size.” She clawed his chest, and then shifted her hands onto her breasts on either sid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e was having difficult grasping portions of her breasts from his position, catching hold of their surface eluded him. She took pity on him, raising his arms and hands into positions where she could force them deep into her bosom. She could feel him, yet she could also feel yet another planet off in the far distance being dashed to bits by the hard shell of her bra. She screamed when her breasts brushed against something hot, but it wasn’t out of pain. The solar center was immediately relocated by her bosom the moment the two met. It had felt like a spitball that someone shot at her chest.</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That was actually EXACTLY what that felt like. A small sting. She had experienced the latter a fair few times back in her school days, enough to recall it well. And that’s when she realized something else. Why everything else felt so familiar. It took her a moment to collect her thoughts.</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hen she first put on the bra. Wayyyyy back when. It had felt EXACTLY like the void which a portion of her breasts resided in now. Space! And the asteroids, she had felt things like that before. Not just like. EXACTLY like. The planets, the debris, the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She gasped and moaned. “Oh god.”</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She leaned over him, planting her hands on his chest urgently. She leaned down until their noses nearly touched, her hair drooped into his face. “Oh god, Harrison … My bra … I know … I know these feelings,” she panted. “I felt this YEARS ago. Sometime after I transitioned to this model of bra. Only … only I never realized. I didn’t know … I didn’t think … I think …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She shuddered and fell down more heavily upon him.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 xml:space="preserve">I think my bra contains another UNIVERSE!” she exclaimed excitedly, hoarse from her exertions.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She could scarcely grasp but the concept, but in her heart she knew it was true, and she was stunned. Amazed at herself, and that all this time she never knew. Harrison closed his eyes, but propped Anja up by her shoulders, bidding her to explain. She seemed unable to sit up under her own power, at the moment.</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My bra, it’s not- it’s not just empty space. Not a pocket universe. A real one. The planets, and asteroids, and space, and things … I think I mistook them for debris in my bra but it WASN’T. I was growing in that other universe. Oh my god. I think I’ve had entire worlds stuffed down my shirt this entire time … and I never knew.” She mouthed the words again. ‘Oh my god.’ Because she aware of another fact.</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She hadn’t felt any of that kind of debris in a very, very long tim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ith both of their brains churning with the implications, with the planet rocking beneath them with Anja still exploding outwards into the cosmos, with both of them entwined, the duo climaxed together under the stars and in the shadows of Anja’s breasts. She spasmed and collapsed against her man, who cradled her as best as he could despite being smothered by her titanic bosom. Her bosom was slowly starting to come down from their growth, at some vast and incomprehensible size. She couldn’t even begin to hazard a guess. Nothing had felt big against her flesh for QUITE a while. There was nothing she could attribute a unit of measure in which to measure herself again. What was left that was as big as her?</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and Harrison shared a moment that stretched out for an eternity, enjoying themselves and calmly contemplating the events of their night. They lay in each other’s arms as the shaking jittered to a halt, and the night lay still. Anja rested her head against her chest, as she couldn’t get close enough to his to rest her head there. Still, he stroked her hair and the bathed in silenc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 sharp noise jarred them both out of their reveri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The wicked contraption on Anja’s back sputtered and crackled in its death throes.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sat up, panting heavily, and stood to let Harrison up from beneath her. He gently stepped over her kneeling form, free from her cleavage for the first time in a while. Anja remained kneeling, looking over her shoulder expectantly as Harrison stood and watched. He stood like an emperor, lording over a city he was proud of. She swished her hair out of the way so his view was unobstructed.</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s bra sparked a few times, and then with one final fizzing hiss, the bra lost. It thunked heavily to the ground, finally freeing Anja.</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arrison stood there, whatever he was about to say died his lips as he boggled at her.</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Despite everything she felt, everything running through her head, everything exciting that had happened to her, Anja started to giggle. Then laugh. She doubled over in her hysterics.</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arrison could only stand there, limply. She had never seen a more forlorn sight in all her lif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She looked back at him as she wiped the tears of laughter from her eyes. Finally out of her system, she smiled at him compassionately. He kicked the decrepit band of her bra that laid on the ground. It was now dead and useless, smoking faintly. The bra cups had vanished, no longer being powered, and all that remained was the harness. Then Harrison looked at Anja again, taking her all in.</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You’re still wearing a bra,” he said quietl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She nodded sympathetically, not trusting herself to speak.</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 xml:space="preserve">A second one.”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She nodded again, slowl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e stared at her, despondently. “I don’t understand.”</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took a deep, weary sigh. “That story I told you, about my bras and my growth … I may have omitted a thing or two,” she said carefully. “These ‘Multiverse Bras’, the model I wear, it can’t Step infinitely. It can step more than once! More than the original model, but it still has a limit. And I grew. And grew. And I outgrew even these impossible bras.”</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She looked at him waril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But they couldn’t figure out a way to improve the bra, see. It was already an engineering marvel. Instead, they simply gave me another one to put on, worn over top of the first one. Every so often I have to tighten the bra to control my growth. And whenever I can’t tighten it any more, I have to go get a new one and add it to the ones I already wear. The one you just removed …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She wasn’t sure how much more she wanted to say. Throughout the whole journey, she had tried not to think about it, to push it from her mind and deal with all of this when it came up. Now her moment of reckoning was here. Anja looked at the worse-for-wear bra discarded upon the ground.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That’s the latest addition, the only one I’ve been wearing that I hadn’t maxed out yet,” she whispered.</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arrison scowled at her. She watched him sit down heavily on the ground, rubbing his temples.</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 xml:space="preserve">I’ve been tightening and adding bras my whole life,” she added miserably, and almost apologetically.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arrison was staring at her, absorbing her words. He was utterly blank, and that made Anja more nervous than anything. She had known he’d be disappointed with the extra bras, but she REALLY hadn’t counted on how BIG she actually was beneath them! It blew her own mind, and she could only imagine what was going on in Harrison’s. She was certain that she was obscenely bigger than he had ever even imagined in his fantasies. A wave of insecurity washed over her. She was feeling the pressing need explain herself as much as she could, once more that evening. She needed to keep going.</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 xml:space="preserve">But I’ve never taken them off before! … I’ve never undone the Steps. Honestly, I’m a LOT bigger than I ever guessed. I really had no idea,” Anja shrugged helplessly. “And …” This wasn’t going well. He was just sitting there, processing. Had she FINALLY broken him? Was her size so absurd, at last, that even HARRISON couldn’t love her boobs? All of her doubts from across the evening were resurfacing.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 xml:space="preserve">I’m starting to think that every time I had to readjust the bra, my … my growth outside my bra was proportional to how contained my breasts were. Proportional to the exponent of my combined bras and Steps.” She knew it must be true, the evidence was sitting on her chest, but she was still having trouble believing it. Just how fast was she growing, on a daily basis?! It scared her.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Every time I tightened my bra, I thought I was just cinching it. Not performing a full shrinking Step, or something similar.”</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arrison continued to sit there, blinking slowly, stunned into silence. Anja desperately wanted to know what was racing through his mind. She bit her lip, her face a mask of worry. Was he going to be upset with her? Or excited? Or what? Was she finally ugly to him? Please, NO … She couldn’t afford to lose him … please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t last, he looked directly her, his expression inscrutable. He sighed.</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Hot damn, I really have my work cut out for me.” He raised an eyebrow. “How many more do I have to get through, exactly?” he asked. The beginnings of a sly grin were forming. The fire in his eyes had been rekindled, stronger than ever.</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Relief flooded through Anja, a tidal wave that washed over every ounce of her, leaving her lightheaded and giddy. She could breathe again, because that was it, it was done. He knew everything, she had no more secrets. Yet Harrison still wanted her despite everything. She felt her full love for him blaze with a vengeance. Finally, she could relax.</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With a broad smirk, Anja answered him. “Well, one part of my original story was DEFINITELY true, I never kept track of all this stuff. I didn’t want to think about it! How many bras? Didn’t want to know … I lost count after a while.”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arrison choked, and then stared at her in happy amazement. Anja winked, and slyly reached both hands behind her back.</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Let’s find out, shall w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KA-SHINK!</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THE END</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 w:eastAsia="ja-JP" w:bidi="ar-SA"/>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b w:val="false"/>
      <w:sz w:val="32"/>
      <w:szCs w:val="32"/>
    </w:rPr>
  </w:style>
  <w:style w:type="paragraph" w:styleId="Heading3">
    <w:name w:val="Heading 3"/>
    <w:basedOn w:val="Normal"/>
    <w:next w:val="Normal"/>
    <w:qFormat/>
    <w:pPr>
      <w:keepNext w:val="true"/>
      <w:keepLines/>
      <w:numPr>
        <w:ilvl w:val="2"/>
        <w:numId w:val="1"/>
      </w:numPr>
      <w:spacing w:before="320" w:after="80"/>
      <w:outlineLvl w:val="2"/>
    </w:pPr>
    <w:rPr>
      <w:b w:val="false"/>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sz w:val="22"/>
      <w:szCs w:val="22"/>
    </w:rPr>
  </w:style>
  <w:style w:type="paragraph" w:styleId="Heading6">
    <w:name w:val="Heading 6"/>
    <w:basedOn w:val="Normal"/>
    <w:next w:val="Normal"/>
    <w:qFormat/>
    <w:pPr>
      <w:keepNext w:val="true"/>
      <w:keepLines/>
      <w:numPr>
        <w:ilvl w:val="5"/>
        <w:numId w:val="1"/>
      </w:numPr>
      <w:spacing w:before="240" w:after="80"/>
      <w:outlineLvl w:val="5"/>
    </w:pPr>
    <w:rPr>
      <w:i/>
      <w:color w:val="666666"/>
      <w:sz w:val="22"/>
      <w:szCs w:val="22"/>
    </w:rPr>
  </w:style>
  <w:style w:type="character" w:styleId="DefaultParagraphFont">
    <w:name w:val="Default Paragraph Font"/>
    <w:qFormat/>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rFonts w:ascii="Arial" w:hAnsi="Arial" w:eastAsia="Arial" w:cs="Arial"/>
      <w:i w:val="false"/>
      <w:color w:val="666666"/>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5:41:00Z</dcterms:created>
  <dc:creator/>
  <dc:description/>
  <dc:language>en-US</dc:language>
  <cp:lastModifiedBy/>
  <dcterms:modified xsi:type="dcterms:W3CDTF">2019-12-12T05:41:00Z</dcterms:modified>
  <cp:revision>2</cp:revision>
  <dc:subject/>
  <dc:title/>
</cp:coreProperties>
</file>