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A" w:val="clear"/>
        <w:rPr>
          <w:rFonts w:ascii="Verdana" w:hAnsi="Verdana" w:eastAsia="Verdana" w:cs="Verdana"/>
          <w:sz w:val="20"/>
          <w:szCs w:val="20"/>
        </w:rPr>
      </w:pPr>
      <w:r>
        <w:rPr>
          <w:rFonts w:eastAsia="Verdana" w:cs="Verdana" w:ascii="Verdana" w:hAnsi="Verdana"/>
          <w:sz w:val="20"/>
          <w:szCs w:val="20"/>
        </w:rPr>
        <w:t>May contain: Large Breasts, Breast Expansion, some Science Fiction (just enough)</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It was raining. Of course it was raining, on this lousy planet. This miserable hunk of rock. Anja didn’t like it here very much, and she sometimes thought she wouldn’t mind if this whole planet, Roanapur, was swallowed by a black hole. She even wondered if the black hole would be kind enough take her with it. It was such a backwards little world. There was only one city on the whole surface, the rest was swamp and backwaters. As it was the only city, citizens and off-worlders just called it “Roanapur” too, because it was the only thing of note here. However, this one city was IMMENSE, nearly a fourth of the planet surface, and dealt in every kind of trade known to the seven systems. And attracted every criminal, but she hadn’t thought of that. It certainly wasn’t on the brochures!</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walked the dismal city streets in the dark weather, neon lights and obnoxious advertisements beckoning her from every store front. The boisterous nature of the city was ever present, even here at the relatively empty city outskirts. That was another thing. This place was dirty and crass and just always, always … in her face about it. She couldn’t stand the smog, the sludge, the grime, and just about every person she ran into around here was a charlatan or huckster. Sure, Roanapur had lots and lots of nice spots and good qualities, but she was nowhere near wealthy enough to enjoy them, or live there. She was stuck in the Lots, the vacant areas so far removed from the middle of the city that the swamp wilderness was just a stone’s throw away. Hardly the set-up she had dreamed of.  And she had been so full of hope at the job offer. The start of her future, from the bustling city where they were willing to accept even a freak like her, and extend her an opportunity, sight unsee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had arrived a month ago, and her job was still breaking her in. It was long days and a lot of work, and she already knew she wasn't being paid nearly enough. The numbers had sounded big back on her backwoods planet, but everything was so expensive here! She was paying the same amount for her seedy dive as her parents were paying for their lovely five bedroom home back at her old planet. She just had to grit her teeth and tell herself that she needed to start somewhere if she wanted to have a successful career. But that 'somewhere' left her living in this very shady part of town for the time being. She didn't enjoy BEING here. It was all very strange and didn't suit her very well.</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d in the meantime, she had grown to hate the weather. It was overcast constantly, always threatening to rain, even if it never did. In fact, it hardly did. But it was the principle of it, like every time she went outside she never knew if she was going to get poured on or not. It irritated h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splashed wearily through a puddle, her boots entirely unaffected. She’d been here two weeks and had already come to exasperation with the struggle to make ends meet and try to please her demanding bosses. She almost wanted to go home, cut her losses, but she thought of everyone’s would be reaction to her failure. She almost couldn’t bear the thought, but … at least back home she wasn’t always being rained on, or nearly run over, or mugged. Or worked to an early grave. The one advantage of Roanapur was that most people were too busy or too disinterested to pay her much mind, and that was a great relief, especially for her. In that respect, the city had kept its promise to her hopes and dreams.</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t’s not ALL bad,’ she reminded herself tiredly. ‘And once I make enough money, I can move out of here. Closer to the cent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e rain was coming down harder now, on the slick city streets. She huddled in her coat more tightly, her long blonde hair hidden beneath her jacket hood. She passed a group of four drunks, all supporting each other. They wolf whistled at her as they passed, and she frowned unhappily. They couldn’t SEE, could they? This was her bulkiest coat. If only they knew, they’d save their breath. But where did their drinks come from? Maybe a bar was what she needed right now, and to get out of the damn rain. She scanned the signs until she found one. Paddy’s Bar, except the ‘a’ was broken, so it read Pddy’s Bar. Not a ringing endorsement, but alcohol was alcohol and a roof was a roof.</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wandered through the worn arch, dripping the murky rainwater, and stamped through the door. The place was small, and dimly lit, narrow and long. It was dark and shadowy, yet somehow still cozy. There was room for a bar that ran its length, but hardly any tables, and the ones that could be found were crammed into unsavory corners. But it was hardly occupied, which was a point in its favor. In fact, that was why she decided to stay. Only a handful of other patrons sat in the establishment, and the bartender looked pleasant and adequate enough, and well adapted to the slow pace of an evening here on the city fringes. He looked at her cheerfully, smiling through his grey mustache, and made a general gesture as if to offer her any seat at the ba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walked up to the long counter. It was made of lacquered wood, and didn’t seem to be in bad shape at all. It was clean and solid. She took one of the floating chairs, and felt her wet coat against her. It was a little warm in here, and she really shouldn’t be sitting with it on, as much as she wanted to. It was rude, especially soaked as it was. Ruefully, she unzipped it slowly, revealing a dark and modest shirt beneath, stretchy and ribbed, it clung to its wearer. She often wore it underneath her suit at work. She had learned not to ferry her suits home when they could be rained upon. So instead, she kept them at the office and wore underclothes she could wash.</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grasped her coat firmly as she worked slowly, trying not to draw any attention to herself. It was a long practiced habit. At first it went well, but as the zipper to her coat lowered, she had to pull it outwards, away from herself. Out, out, and out about a foot and half before she could get the zipper over the tremendous swell of her chest. Contained within her shirt, monstrously huge on her petite frame, were two preposterously large breasts. Each easily the size of a basketball, they were modestly covered by her clothing. Absolutely no skin was revealed, but there simply was no hiding the protruding mass of her bosom. Through Anja’s form-fitting black shirt, one could easily see the outline of her gargantuan heavy duty bra cups and straps, if one was paying attention to the lighting. The black shirt did well, or so she hoped, to be at least slightly deceptive or tone her size down. It reality achieved very little, if anything at all, such was her size. Despite the near Kevlar-like quality of her brassier, her ponderous chest wobbled and shook within its confines as she shrugged the wet article of clothing off, and draped it on the chair next to h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relaxed backwards into her seat with a subdued stretch for her shoulder’s benefit, before she hunched over in an attempt to minimize herself, another habit she had formed a long time ago. She’d have to lean forward if she wanted to eat or drink anything anyways, her breasts projected too far forward for her to sit normally. She eyed the other bar patrons sheepishly. Almost apologizing to them each in turn. ‘I’m sorry I have these huge things!! It’s not my fault.’ She could feel her face heating up, expecting stares of revulsion. As far as she could tell, this time not a single soul in the bar had noticed, but nonetheless she squashed herself down even further, so her massive mams weighed heavily on her lap, their warmth and weight familiar on her legs. If nothing else, the counter should block them from view enough, if she sat just so. She might just be comfortabl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at had always been her problem of hers. She could never get away from it. She was HUGELY breasted, and that … that was all anyone ever saw. She was the girl with the tits. The ridiculous breasts. These huge, ugly, vast boobs. Everywhere she went, people stared at her, repulsed, so sickened by her that they couldn’t look away. Their stares made her self-conscious, but more so, they made Anja sad. Why couldn’t she just have a normal body? One that didn’t turn people off to her? Everything else was good, she had nice toned legs, a not unpleasant ass, even a pretty face, if she said so herself. If only it weren’t for these disgusting boulders on her chest! They were always drawing the wrong attention, or getting in the way. The one time she had to ride a crowded train a few days ago, she had been forced to press up against three different people, and she nearly died of embarrassment. The people kept trying to shuffle around, thinking there was some empty space, when they couldn’t see that her bosom occupied the available spot and kept crushing her chest. Taking enough room for a whole other person. She had so many stories like that, and each time she felt worse and worse. Why was she cursed with a body nobody could lov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ere was a pin-up picture of a woman with tankards of alcohol up on the bar. Anja eyed the lady’s prominent décolletage enviously. Not too small, and definitely not too large. ‘Only a handful each,’ she thought miserably. ‘Why didn’t I stop growing THERE?’ The boys picked on her and called her names, always breast related. She thought of all the catty girls making fun of her in school, deriding her for being so busty. She had come to dread the locker room, and had completely opted out of gym activities as much as she could, but still had to dress for the class. It gave the other girls ample time to scorn her, and their words left marks, sometimes. Everyone else just stared at her in shock, unable to believe her proportions. Or in revulsion. Being such an anatomical freak, the problems she had finding clothes that could fit her unusual dimensions. Her horror as she found herself still growing and growing, even after the other girls had stopped. Even when she was already so much bigger than her classmates, so much bigger than any woman ought to be, she continued growing just the same. And not for the first time, she depressed herself, realizing that even the nicer people who WOULD ignore her body, never associated with her. Because then they’d receive some of her negative attention themselves. Anja felt lonely as she wallowed in her unhappy memories, wishing for the ten thousandth time that she didn’t have the mountainous bustline that she did.</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The bartender couldn’t arrive fast enough to rescue her. He finished his tidying up and shuffled over. The bartender smiled pleasantly at her, “What will you have?” </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Long Island iced tea, pleas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e nodded, of course of course, and his eyesight dipped and caught on her front. The enormous swells before him, visible even in the low lighting.  To his credit, his eyes only lingered a moment, but it was enough to set Anja on edge. ‘I know they’re big,’ she pleaded silently. ‘It’s not my fault!! I didn’t choose to have them. I just want to have a drink.’</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e bartender prepared her drink and wordlessly slid it to her across the bar, and then he wandered off to see to another patron, mercifully leaving Anja alone with her thoughts. She played with her straw before taking a few sips. It was strong, excellent. She had been having quite a few of these after work, recently. It helped take the edge off her stressful day, and calm her for the rest of her night. Her homemade ones weren’t of this quality, though. She lingered peacefully with her drink, and started trying to forget work and forget her body, as she had come here to escape her troubles. She started to pay more attention to her surroundings as the drink slowly loosened her. There was another man at the bar a few stools down, whom the bartender had returned to in order to continue their conversatio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See, that’s what I’m saying. That’s the difference between the two. One is manipulative and conniving and stupid, and the other is just arrogant and stupid,” said the patro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listened. She didn’t know what they were talking about, but the man had a strong voice, and she found herself drawn to him. Casually, she studied him carefully. Tall, with dark spiked hair and a rough-shaven 5 o’clock shadow. He had strong features and nice teeth. He was very smooth looking, what was such a handsome man doing in a place like this? HE certainly didn’t look like a charlatan or a huckster, to h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oon, she was on her second or third drink and was hanging on his every word, while not understanding an ounce of it. ‘Talking about people at his work,’ she thought. ‘Good, but tell me WHERE you work, though. Or your name, or number, or address.’ She grinned inwardly to herself. ‘Oh, I’m being bad! I blame it on the drink,’</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s if. As if such a nice man could ever like her. As if ANY man could like her. She glanced down glumly, at the two quivering piles of tit restrained by her bra, her momentary fantasy crushed. ‘These things … he’ll think I’m a freak. Like always. If he takes one look DOWN, it will turn him right off. Boys like big boobs, but nobody wants them as big as mine!’ But an idea started to form … she was on the L shape of the bar, and he was on the straight edge. The corner of the bar counter blocked her chest from his view, maybe. If she just kept herself hunched over … she could talk to him from here. Maybe he might see her for her personality FIRST. Or she could just get him drunk. She had never … before. But she had thought about it lots. Tonight seemed like a good night to try. What did she have to lose? It was as strange position for her to take, but she found it liberating. He was very personable, she already felt comfortable talking to him, despite not having said a word yet. She mustered up the courage her drink was gathering for her. ‘Get a conversation going, keep it going, and whatever you do, Anja, do not let him look dow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leaned further forward, her elbows on the counter, propping up her head, she was leaning closer to a 45 degree angle than a 90 degree one. Her heavy chest was quashing against her knees mightily, but well hidden by the counter. She waited for a lull in the conversation to pounce. “Sir …” she said aloud, holding up her empty glass. The bartender hurried over. “A refill please.” The man took the glass, and as he was busy filling her drink, the handsome man was stuck with nothing to do as his conversation partner had to attend business. Bingo!</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So,” Anja said, “What’re we talking abou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e dark haired man turned to look at her, appraising her, before he smiled easily. “My work. It’s been a pain lately.”</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nodded sagely. “A pain enough to drown, huh?”</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e chuckled. “You got it. Not that I need much of an excuse, right? What are you drinking?”</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Long Island.”</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Strong drink! Something of your own to drow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You could say that. I want this city to drow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Bad day?”</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Try month. Enough to take off this,” she attempted to joke, gently grasping the bracelet on her arm. It was a mandatory wrist band that everyone on the planet wore by law, and insured the wearer’s safety. Roanpur had top of the line technology, being at the forefront of such things, and this special band was called a Lifesaver. The city’s the solution to the depressingly large amount of traffic fatalities the massive metropolis suffered from. If the wearer collided with something hard or fast, or something collided with them, its job was to instantly teleport its bearer to safety and then hold them in electronic limbo to await processing. The effectiveness of the band had been extended to even things like bullets or jumping from tall buildings. The processing was hell and could take several days by the stories, where you were stuck as electronic data, but it was infinitely better than being dead. This at least was reversible. It was a single shot teleport, you had to get a new one after, but it was effective and ever since the implementation, Roanpur’s traffic accident mortality rate hit zero.</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e raised an eyebrow at her dark humor. “Ah, sounds serious … What happened?”</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e was interested in talking to her! She had to smother her smile before it gave her away. ‘Be cool. Be cool,’ she chastised herself. The bartender returned with her drink, placing it on a napkin by her elbow.</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That one’s on me,” the Handsome Man said, pointing to her drink. The bartender had time to nod before he was called away to the other end of the bar by another patron, leaving the two alon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Thank you!” Anja gushed. “Mr … ?”</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Harriso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Mr. Harriso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And what about this month drove you to drink?” And he shuffled over a few stools closer to her. There were less than three between them now, wrapping around the bar corner ‘L’. They were easily close enough to share a conversation in normal tones. She just fervently hoped he was still far enough away that he couldn’t get a good look at her blouse, or what lay beneath.</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e duo chatted. It was pleasant, they were hitting it off. He was still easy to talk to, and he was interesting. He had such a charming grin it made her heart flutter, and he flashed it often. And they drank some. She was getting a bit tipsy now, and more than a little adventurous. He was just soooo dreamy. Funny too. And he liked her back! That’s what it meant, since he was still talking to h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But he didn’t know about THEM. The thought sank in her stomach like a stone. What should she do?? He was going to find out eventually. It wasn’t like she could get rid of her breasts. If this night was going to go any further, hell, if they were going to even know each other after tonight, he was going to have to find out eventually. There was no point in continuing and getting her hopes up if he was just going to be repelled by her protuberant features … Had her personality impressed upon him enough, yet? Was that how this worked? She fervently hoped so.</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knew what she had to do. She had to know. With heavy heart, she steeled herself for disappointment. He was telling her about his family. She nodded and yawned casually, so as not to make a big deal of it, and gently leaned backwards as if to make a simple stretch. Her bra actually creaked slightly with its immense load, and she felt her chest settle back on her stomach. The stretch was good, no huge arm waving, but even so it cantilevered her breasts from her lap and they jutted outwards over a foot, about a foot and a half, and were nearly pressing into the counter. Their enormous bulk was a good deal wider than her shoulders, and they couldn’t be more obtrusive if they tried. Her prominent jugs stretched her shirt to capacity and then some, forcing it to cling to their every contour. An observer could easily tell where her cleavage began, even though she wasn’t displaying any. She kept her eyes firmly on his own, but out of the corner of her vision she could see the black-clad swells. ‘Gosh, do you have to stick out so FAR,’ she thought miserably. Even she herself was sometimes stunned by how large she was.</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s eyes never left hers the whole time, as Anja settled back. This was not a reaction Anja was expecting, and it set her thoughts racing. What did THAT mean? Was he disgusted by her breasts after all? Couldn’t bear to look at them? Was he too drunk? Did he have no interests in breasts? Was he blind and she hadn’t noticed?? Oh god, was he gay? Or worse, he just didn’t find her attractive at all? He was just having a casual chat, and had no interest in her beyond that? Maybe he didn’t even notice. That might be a first, for h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hatever the case, Harrison never waivered, and Anja felt more at ease than ever. Her puppies were out there, for him to observe as he wished. Yet her bra-busting wonders had not frightened him off, and they chatted like nothing had happened! Whatever the reason, her breasts seemed to have no adverse reaction on their relationship whatsoever. She couldn’t recall this ever happening before, not once. She was just a normal girl with normal problems at this bar counter, having a normal conversation. She loved it. She loved Harrison dearly for it. She wanted to kiss him, over and over, for the gift he was giving h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oon enough, Harrison asked to be excused and stood up clumsily to go to the bathroom. She watched him in fascination, and THERE, as he was standing up, for the briefest moment, she saw his eyes flick over her bosom. Ha! He looked! She found she didn’t care in the slightest, and her spirits were so high she even giggled as he walked off and sauntered down the bar towards the back. He had looked and his jaw hadn’t dropped! He had to know what she was packing under there and was still talking to her. Hell, she WANTED him to know, at this point. To validate all of her feelings. If she knew he knew, then she was right about him after all.</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Looking down at herself, she could appreciate why she had gotten his attention. With their obscene girth, she was all too used to her moons pressing against things, and hadn’t even noticed that she was crushing her globes against the counter. Their mass was spilling up and onto the surface, like two loaves, up out of bra cups that would easily conceal her head to her shoulders. ‘I look completely ridiculous,’ she thought, ‘with these monsters hanging off of me.’ She had just been staring at herself, and hadn’t fixed her position when Harrison came back from the bar, and stood before his seat. She looked up at him to catch him staring directly at her chest, and there was no mistaking it. Well, she knew that was inevitable, but the look was so direct and unexpected, it caused Anja to laugh out loud.</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So you noticed!! Look, I know they’re big,” she slurred, “I’m sorry, really sorry. Just ignore them.”</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laughed good-naturedly. “Sorry. Hey … It’s getting late. I was thinking of getting out of her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s heart froze. He hadn’t asked for her number, or done anything like that, but he was leaving? She thought they had really hit it off?? It was because she mentioned her breasts, wasn’t it. Or because he had finally seen them, gotten a proper look, and was repulsed. A sudden frustration washed over her, and a heavy sadness.</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Would you like to come with me? I’m just a few blocks ov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was floored. Her mind screeched to a halt for a moment, before she took back every bad thing she had just been thinking. Her heart started to flutter madly again, shaking off all the ice.  With a resounding “Yes!” she clambered off her chair and swirled up her coat, stumbling slightly. Harrison was there to catch her, her rebounding breasts bashing against his arm. Neither party seemed to mind their weight crushing against him. The duo paid their tab, bundled up, and headed out into the rai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led her through the neon streets, cheerfully describing places they passed and his history with them. He turned out to have something interesting to say about a lot of places, and she found herself learning about the neighborhood and enjoying the walk despite the light precipitation. He led them further and further to the city outskirts until they couldn’t go any further. Literally. He was on the dead last building before … swamp. There was large solid wall, the very outskirt of the city itself, and everything beyond was untouched nature. The swamp was dense and not ideal for exploring, and the city hadn’t expanded for some time. The fence was to keep animals off of the streets.</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This one’s mine,” Harrison gestured to an apartment building right on the very city limits, just across the street from the wall. There was nothing but fence between it and trees and swamp. It was a nicely kept building, but none too fancy.</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ey stepped up the stoop and lingered in the entranceway. He was looking at her, and she looked at him back. In the small enclosed space of the doorway, her chest closed the distance between them as she faced him. Her bulbous front stuff so far out, Harrison was forced to stand back against the wall to avoid bumping into her. It was a pregnant pause as they stood under the arch. Anja smiled. She couldn’t believe this was happening. This was fantasy! “Come on in,” he said, and opened up the door. Anja turned to enter, but to her dismay, it was a little cramped. She was too wide for it. She knew she was going to be. She had walked through doors in this city before where the span of her breasts was too great, and she ended up bumping against both sides of the doorway at once. It was incredibly awkward.</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Quickly, she placed hands on both sides of her pillowy chest and compressed their sides together so she could fit through the door without touching it. She turned to find Harrison was watching her with wide eyes, and Anja felt her face heat up. But he said nothing, scooting past her to lead up a flight of stairs to the only door on the second landing. Apartment 2.</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e smiled self-consciously, and turned the lock to let her in. It was a lovely little apartment, couldn’t have been more than three or four rooms, and the front door opened into the living room. To the left was a kitchen and to the right was a small hall which probably lead to bathrooms and bedrooms. The living room was actually quite spacious, perhaps 70 square feet, and Harrison had done well with the space he had. A sofa and a large TV surrounded a glass coffee tabl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e far wall behind the TV was one gigantic window, overlooking the massive sprawl of the city. It was a pretty nice view, all things considered. Like a painting done just right. Off in the distance were skyscrapers of enormous magnitude, and the horizon was filled with them as far as the eye could see. They went on a great deal further, but the curvature of the planet prevented one from seeing the rest. As Anja faced the city, behind her somewhere was the Wall, and nothing but wilderness beyond. The very edge of civilizatio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Make yourself at home,” he said pleasantly, gesturing towards the sofa. “I’ll take that.” He helped her shrug her wet coat off and hung it by the door. Anja couldn’t help but notice his glance at her chest when she had shaken off her garment, wobbling obscenely in her bra. They distended off her chest, almost asynchronous with her body whenever she was leaning. Her breasts seemed a bit too big for her support garment, there was too much of her and not enough of bra, as was typical. She wondered what his continued glances meant. He wasn’t repulsed, she was fairly certain by now. She wouldn’t have gotten up here if that was the cas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settled comfortably on the couch. The excess of alcohol was giving her a casual confidence she didn’t know she had. She was dimly aware that normal her would be a nervous wreck right about now, but it was all on the back burner. She was simply more concerned about how to proceed with what came next. She picked some lint off her clothes, and adjusted her bra straps anxiously, hoisting herself up and making a few tweaks. Her chest was HEAVY! She was extremely used to it by now, and it didn’t actually bother her despite what people thought. But adjusting them, she really noticed how much heft she carried in her bra.</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Can I get you something to drink?” Harrison called from the kitche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 think you’ve gotten me enough drinks, I’m already drunk,” she giggled happily. “… Sure, whaddya go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is selection turned out to be extensive and very shortly she was sipping a gin and tonic, as the apartment filled with light music. He sat down next to her on the sofa with his drink. It wasn’t a very big sofa, and they were quite close to one another. Her chest was nearly in his lap, a fact she noticed with some nervousness. They made eye contact for a second staring into each other’s eyes. Anja smiled sheepishly, ready to make conversation, but was interrupted when Harrison leaned in and kissed h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Oh! This is nice. It’s wet. He smells nice. Oh god my boobs are squashing against him.’ Anja’s thought a million things at once as she enjoyed the moment. He leaned in harder, her massive chest pressing against his, buffering a space between them. Anja felt his weight smooshing her bra and it wasn’t unpleasant. The kiss was long and sloppy, but very thrilling. She pressed back against him, harder, prolonging their contact, but her bosom was making it a tad difficult for the both of them to position correctly on the sofa. They made do, working around the basketball orbs’ interferenc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could feel his hands creeping along her thigh, heading towards her midriff, exciting her. This was really happening!!! She cheered for his hand … And then he started fumbling with the hem of her shirt. Instantly Anja recoiled, pulling away from him.</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looked at her, startled. “What’s wrong?”</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could feel her face on fire, now. Stupid, stupid, stupid, she berated herself. He wanted to take her shirt off! Shouldn’t she have let him? That was perfectly normal and to be expected. But for some reason, the thought twisted her stomach in knots. “Is it … ok if we leave that on?” she asked tentatively.</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Why?”</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What does he mean, ‘why?’? He seems genuinely puzzled!’ Anja thought. ‘I should think it’s obvious!’</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 … Well I …” she began, but paused shyly.  “I have very … very large breasts,“ she finished lamely. She hoped that would satisfy him. That he would nod with understanding and let her leave the shirt o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 … noticed?”</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blinked at him. “Well … I mean, they’re … offputtingly huge. I don’t want them to come between us.” Anja realized a moment too late that her choice of words was poor, but Harrison merely raised his eyebrow.</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 don’t think it will be a problem. I’d love to see them.” He was gazing at her chest openly now.</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Y … you would?” Anja couldn’t tell if he was being sincere or … or what? What was the alternative to sincerity? Maybe this was an elaborate joke. Maybe he had just done all this just as an opportunity to see what a freak she was, she would become a story for him to tell. The thought hadn’t occurred to her before, but she could see it now. ‘I slept with this chick one time, and she had tits out to HERE.’ A trophy bang. Anja’s color rose. ‘But don’t jump to conclusions,’ she thought. ‘Harrison is nice, not a jerk.’ She settled for a poking statement. “Their huge size is so disgusting,” she said carefully and unhappily.</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t is? I don’t think that at all!” He smiled boyishly, meeting her eyes. “Huge boobs are really sexy, don’t you know tha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exy? Her? Sexy? Anja? “You’re just saying that, you don’t have to,” she stammered. “It’s ok, I already know I’m TOO huge. They’re massive and ugly, everybody says so. Nobody find them sexy when they’re this big.”</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laughed. “You’re serious! Well, they ARE massive, you’ve got me there. But no, ‘too huge’ isn’t a thing. Huge boobs are good, huge-er is better, right? The bigger the better. And you have the biggest, by far. I bet they’re beautiful, too.”</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e certainly sounded very sincere. His smile genuine. A faint hope ignited within her. Maybe Harrison was telling the truth, and he might think her chest … beautiful? It didn’t compute with her. She just didn’t get it. Didn’t he see just how big they were? Did she even dare dream she had found someone who wouldn’t shrink away from h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d love to see them,” he implored. His fingers gently fumbled with the bottom hem of her shirt again, as he waited for her signal to allow him to proceed. She sat very still at his touch, looking down at her globes. For they were globes, the other girls had demonstrated that to her. Their classroom had one on display, and when they compared it to her …</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s voice came out very, very small. “Promise you won’t laugh?” There. What she was most afraid of, more than anything. She couldn’t bear more laughter, like she had endured in the locker rooms. That scornful, hateful sound. Especially not from Harrison. If he did, tonight, she would cry.</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 won’t laugh.”</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found no trace of deception on his face. He really wanted to see her breasts. And she wanted him to be happy, she wanted to proceed with the evening. It was just a shirt, and not the last bit of clothing they were going to be removing if she had her way. Better get it over with. She lifted up her arms over her head.</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Grinning, he used both hands to take the bottom of her shirt and lifted it up, exposing a very small portion of her belly before the bottom of her bra came into view. He whistled in amazement. Her bra was a rather unique contraption, it was actually a light metal, or maybe actual hard light by the looks of it. It was a dense construct, shimmering slightly but not producing a glow, and had the hardness of a soft metal. Harrison struggled to stretch the hem of the shirt over the greatest girth of her chest, his knuckles grazing against her stiff bra. He had to tug on the shirt to do it, which drew Anja forward. His exertions were swaying her chest and setting the great spheres wobbling, their weight settling on her back as she watched him finally manage to get it over the hump and pull her top up her arms and over her head. The cups appeared to be generated by the rest of the bra harness on Anja’s back, which was quite a bit more industrial than any other bra in existence. The band on her back was a quarter of an inch thick, and made with flexible material. It appeared to be the only ‘real’ or ‘physical’ portion of the bra. Anja lowered her arms protectively, crossing them in front of her gargantuan globes.</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er skinny arms didn’t come close to accomplishing that task.</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Round and full, a bit bigger than basketballs, Anja’s chest was enormous. They were barely contained by her strangely luminescent bra. She was overflowing the cups considerably, though the bra held its rigid globular shape against her. The effect was a shelf of creamy breast, and great swells of metal resting on her stomach, very nearly in her lap for good. The over-the-shoulder straps were drawn completely taught, and lost contact with her skin at her collar bone as they were lifted off and suspended by their heavy load. Her cleavage in this bra could have held a textbook with ease. It was a great creamy chasm between her largeness, and went on endlessly. Each breast was full and fat, perfectly shaped, though VERY excessive in siz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She looked at Harrison, very very afraid of what she might find, but his face was of unadorned wonder. “Wow. WOW. They’re lovely,” Harrison said reverently. He ran one of his soft hands over her bra’s material, the light touch sending a chill up Anja’s spine. “What even is this?”</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t’s … special. Don’t worry about it,” Anja said nervously. Harrison hadn’t freaked out! Ye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Grinning, he leaned in and kissed her again. She closed her eyes and enjoyed the sensations, his chest and shirt brushing against the bare skin of her own chest that was overtaxing her bra. The texture on her skin was very sensual. His groping hands pawed their way across her expansive chest. His hands were so nice, too! It felt so … taboo. She had never purposely let someone touch them before. She wasn’t fighting off his hand, or trying to jump away. An altogether new experienc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is hands were soft against her yielding breast, quivering in her stretchy metallic encasing. He was grabbing gentle palm-fulls, and there was still quite a lot of Anja left to feel. She felt like a proper woman, mashing against her man. It was bliss. And she was starting to get very, very aroused, as he laid her fears to rest. Grinning, she pulled back. “Mr. Harrison, I can’t help but notice I’m the only one that’s removed something.” She reached over to the bottom of his shirt. Laughing, he helped her take it off, revealing his muscular torso. He wasn’t a body builder by any means, but Anja could tell he worked out. Raw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e eagerly placed his hands back on her boobs, feeling where they spilled out over her bra, like muffins. She was obviously too big for even this monstrous contraption. That percentage that escaped was alone enough to fill his hands. “This looks uncomfortable,” he said.</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laughed. He had no idea! “You could say tha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He leaned in against her, and the kissing was more intense than ever, as his bare chest crushed against her much larger chest. His hands moved around to her back, fumbling with the latches on her bra. It was a typical bra set up, in two parts. The first part was a button, press it to unclasp the bra, press again to reconnect. Long gone were hooks. The second part was a bit more technologically advanced. It locked and unlocked the bra state. Controlled by a biometric flexi-panel flush with the fabric that responded to any human fingers, and with a double tap would set the bra to Unlock. When in Unlock, the clasp button would work and spring the bra open or would close it, but in the Locked state the button would do nothing. Double tap the biometric panel again to return it to the locked state. The biometric wasn’t tuned to anybody in particular, but only responded to living things and had to be pressed directly with nothing or no other fabric in the way. This was so a woman wouldn’t accidentally spring open her bra just by leaning back in a chair, and that it was impossible to unlock a woman’s bra from outside a woman’s shirt. There was one thing unique about Anja’s bra, however. There was a second button, aside from the first button and the panel.  </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s practiced movements wasted no time in hunting for that scanner in the middle. He double tapped the lock, and there was a slight sound of it registering. Anja immediately stiffened in his arms, and pushed him away forcefully. “Stop! Don’t do tha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larmed, he drew back again, his chest now a few inches from her own. “What now?”</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fidgeted, embarrassed by her outburs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continued a little impatiently. “I told you I like huge breasts, the bigger the better. I’m not laughing when I say yours are beautiful. I’d really like to see the rest of them. What’s all this abou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You mean that? Really? The bigger the better?”</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e shrugged. “Of course. I’ve never met a woman larger than you. But can’t be too big, I guess.”</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What, seriously? Even boobs bigger than these.” Anja asked in genuine surprise. Harrison nodded. She bit her lip, and looked down at her fat, grotesque chest and the dark canyon between them. Well, that was certainly interesting.</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CLICK. She felt something settle on her back.</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You had already pressed it?” Anja asked, horrified. “Stay b-“</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KA-SHINK.</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s chest burst forth, swelling almost instantly from basketballs into beachballs in a matter of a second. The globes wobbled bigger with a great rush, the force of impact against Harrison’s chest knocked him backwards onto the sofa cushion. He grunted, and picked himself up dazedly. “Must have loosened i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m sorry, I’m sorry!!” Anja was hysterical. “Don’t freak out!” She held her hands up to protect herself, but if they fell short before, there wasn’t any hope at all, now.</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took her all in. “Whoa.”</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It was an understatement. Her breasts, that were already massive to begin with, had nearly doubled in size. They were very firmly resting upon her lap, now, and spilling over the sides onto the sofa. They obscured her arms, and the double beachballs were now each wider than the girl’s waist. The cleavage Anja now sported could swallow the very globes that had rivalled her size only moments before. They were still full, and perfect, but even MORE in excess of size. The sight was daunting.</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at ‘whoa’ made Anja really panic. She felt the need to explain. If she could just do that, maybe he wouldn’t freak at the sudden enormity of her expanded boobs. Anja started to blurt things out. “I wear a special kind of bra. It’s a minimizer bra you can you can only get from the moon of Candad. It’s pocket dimension manipulation, which holds my chest in and makes me appear smaller than I really am. Ok? The bra is designed to condense its contents to up to half their size, regardless of how big they are. That’s … that’s what the hard light construct thing does. The physical device of the bra is just the band on my back that is emitting the rest of it, emitting as much as I need. And while the bra is on, only half of its contents are visible. What you saw before wasn’t my real size,” she said sadly. “You were only seeing a portion of my chest. The rest was hidden in the bras distorted space time. Please, it’s really not a big deal. They’re just big. That’s all.”</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sat there in stunned astonishment, drinking in the view. Anja HAD doubled in size, that was completely, bra bustingly apparent. She was enormous before, but NOW! GIGANTIC! But there was one thing Harrison couldn’t help but notic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was still wearing the bra.</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e bra had expanded alongside her chest, made of its strange hard light material, the cups doubled now to the size of dinner trays, but even so it couldn’t contain all of Anja. Her titanic breasts were still spilling out of the even enlarged bra. Considerably.</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So, it cuts your bra size in half?” he wondered out loud. “But … You’ve still got it turned on.”</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Following his gaze to the bra that was so clearly still turned on, Anja’s face reddened even further “It operates in Steps,” she whispered miserably. “That’s how the bras work. One button for bigger, one button for smaller. They reduce or restore by a factor of 2, doubling or halving at a time. Usually that’s more than enough, even for the biggest girls.” She sighed. She felt like crying. “But this one was custom made. Just for me. It … it can Step more than the once.” Anja gestured at herself helplessly. There was a lot to point to. “I needed more than one reduction by half.”</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stared at her. Anja looked around, distraught, and unable to meet his gaze. She didn’t feel like she had handled the situation very well, and now he KNEW, and had SEEN them, and she hadn’t told anybody before, and … she had made an absolute mess of an evening and a date that had been so promising. And Harrison, the first guy to ever give her a chance, and now she completely and utterly RUINED it!! She could feel the tears she had pushed down earlier now returning. Anja began to cry for real this tim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Whoa, hey now-“</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I’m sorry. I know I’m gross, and I know I repulse you,” Anja cried. “Just let me shrink it back and we can ignore it. Please. I was having a great evening. Honest.” She leaning over her humongous teats so that she could reach behind herself for her bra. With Anja spilling out of her bra all over, her breasts touched her knees and chin simultaneously, filling the space between her lap and face as she leaned forward. The girl was all ti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gently grabbed her arms, stopping her from readjusting the bra. His own elbows sank into the shelf of Anja. “So your bra is like some sort of exponent, cutting you down to half size, and then half of that again?” he asked calmly, in a strangely restrained voic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nodded, not trusting herself to speak. Her chin was resting into her goliath right breast from her position, and the nod caused her to sink slightly down, before her head was pushed back up by her resilient bosom. Her hair was floundering about in and on her cleavage, but only covering a portion of i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Cool. But you want to tighten it again? No, no, no. As far as I’m concerned, that’s going in the completely wrong direction!” He nodded toward her chest, with a devilish grin.  “Can we release this one, too, pleas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blinked away her tears. “What?” Her chin was digging into her breast enough that it nearly covered her mouth, so her voice came out a little strange.</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The bigger the better,” he repeated calmly. “No such thing as too big. And I mean it!! You seem to think I’m lying or something. But this is … you’re incredible! You’re even larger than this? Goddamn, that’s so HO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There he was, using words on her again that were exclusively reserved for other girls, not named Anja. Hot? She was hot? “Seriously?” Her sobbing had stopped. She wanted to believe him. He still wasn’t freaking out. “You’re exaggerating, you can’t mean that.”</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Harrison winked. “Let me stand behind you this time, I’d prefer to avoid that experience again.” He rubbed his chest gingerly.</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Anja giggled reluctantly, lifting her head from her moons and took her arms back to wipe away her tears. She felt small, attached to these overinflated blimps. “Sorry. You’re too nice to me, and I’m a mess. But honestly, we should just leave it on,” she said, recovering from her bout of tears. “You don’t have to do this.” Harrison stood up and walked around the sofa to stand behind her. He swept Anja’s hair out of the way so he could access the bra clasp.</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w:t>
      </w:r>
      <w:r>
        <w:rPr>
          <w:rFonts w:eastAsia="Verdana" w:cs="Verdana" w:ascii="Verdana" w:hAnsi="Verdana"/>
          <w:sz w:val="20"/>
          <w:szCs w:val="20"/>
        </w:rPr>
        <w:t>No, I suppose I don’t. But damn if you’re not the sexiest woman I’ve ever met, and those …. These … these have to be the best breasts in the world. I’d really love to see them. I couldn’t live with myself if we stopped now.”</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 xml:space="preserve">                                                                                                                                                                                                                                                   </w:t>
      </w:r>
    </w:p>
    <w:p>
      <w:pPr>
        <w:pStyle w:val="Normal"/>
        <w:shd w:fill="FFFFFA" w:val="clear"/>
        <w:rPr>
          <w:rFonts w:ascii="Verdana" w:hAnsi="Verdana" w:eastAsia="Verdana" w:cs="Verdana"/>
          <w:sz w:val="20"/>
          <w:szCs w:val="20"/>
        </w:rPr>
      </w:pPr>
      <w:r>
        <w:rPr>
          <w:rFonts w:eastAsia="Verdana" w:cs="Verdana" w:ascii="Verdana" w:hAnsi="Verdana"/>
          <w:sz w:val="20"/>
          <w:szCs w:val="20"/>
        </w:rPr>
        <w:t>KA-SHINK.</w:t>
      </w:r>
    </w:p>
    <w:p>
      <w:pPr>
        <w:pStyle w:val="Normal"/>
        <w:shd w:fill="FFFFFA" w:val="clear"/>
        <w:rPr>
          <w:rFonts w:ascii="Verdana" w:hAnsi="Verdana" w:eastAsia="Verdana" w:cs="Verdana"/>
          <w:sz w:val="20"/>
          <w:szCs w:val="20"/>
        </w:rPr>
      </w:pPr>
      <w:r>
        <w:rPr>
          <w:rFonts w:eastAsia="Verdana" w:cs="Verdana" w:ascii="Verdana" w:hAnsi="Verdana"/>
          <w:sz w:val="20"/>
          <w:szCs w:val="20"/>
        </w:rPr>
      </w:r>
    </w:p>
    <w:p>
      <w:pPr>
        <w:pStyle w:val="Normal"/>
        <w:shd w:fill="FFFFFA" w:val="clear"/>
        <w:rPr>
          <w:rFonts w:ascii="Verdana" w:hAnsi="Verdana" w:eastAsia="Verdana" w:cs="Verdana"/>
          <w:sz w:val="20"/>
          <w:szCs w:val="20"/>
        </w:rPr>
      </w:pPr>
      <w:r>
        <w:rPr>
          <w:rFonts w:eastAsia="Verdana" w:cs="Verdana" w:ascii="Verdana" w:hAnsi="Verdana"/>
          <w:sz w:val="20"/>
          <w:szCs w:val="20"/>
        </w:rPr>
      </w:r>
    </w:p>
    <w:p>
      <w:pPr>
        <w:pStyle w:val="Normal"/>
        <w:shd w:fill="FFFFFA" w:val="clear"/>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eastAsia="ja-JP" w:bidi="ar-SA"/>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41:00Z</dcterms:created>
  <dc:creator/>
  <dc:description/>
  <dc:language>en-US</dc:language>
  <cp:lastModifiedBy/>
  <dcterms:modified xsi:type="dcterms:W3CDTF">2019-12-12T05:41:00Z</dcterms:modified>
  <cp:revision>2</cp:revision>
  <dc:subject/>
  <dc:title/>
</cp:coreProperties>
</file>