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May contain: Large Breasts, Breast Expansion, some Science Fiction (just enough), Mature Themes (you've been warn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bra on her back rumbled, startling Anja. It shuddered violently and started to whimper, a familiar sensation returning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Let me distract you,” she whispered softly, their noses nearly touching. She pressed her hands to his chest, which he didn’t refuse, and she let them roam down his stomach back to where she left off befor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Just remember how big I am right now, ok?” She grinned as Harrison’s whole body stiffened. Her questing hands had found what they sought. “Because these itty bitty, TINY tits are about to be a distant memo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gave him a quick squeeze as he physically responded to her word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w big?” Harrison whispered with bated breath. He couldn’t resist, watching her with wide eye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rolled her eyes and put a finger to his lips. “Shh, you won’t be disappointed. There’s a LOT of me stuffed into this th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Leaned up against him as she was, the positioning was a little difficult. With her left breast squashed into his torso, her sheer size was prohibitive as she attempted to maneuver beneath her weight and around her bulging moons. She gripped him, but could only do so much from such an awkward angle. She realized that she faced some challenges, and what she had seen work in the movies … wouldn’t work for Anj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We might need to adjust,” she admitted ruefully. Impatiently, she knelt back on the ground, releasing Harrison from her grasp. He laughed kindly, and pulled himself out from beneath her. As he stood up, and his pants fell down around his ankles. Anja giggled into her hand as the man shrugged and stepped out of them.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fully raised herself into a kneeling position, looking back over her shoulder towards him. She was unable to fully turn around, due to her barges in front. On her knees, the rest of her figure beyond her bosom was on full display. Her blonde hair shimmered down the center of her back towards her bare ass. Her slight shoulders and arms were pale in the night, and beneath them, the picture of her nakedness was only broken up by the bra’s bulky construction. Her ribcage was entirely encased in the bra’s overwhelming structure, but her form tapered down to a miniscule waist before rounding out on her womanly hip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watched him appraise her, turning her head as far as she could. “Ok, how will we do this?” she asked, with a little trepidation. The mood she was trying to set for Harrison was quickly coming undone in the face of complications, and she was starting to get a little embarrass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stepped closer to her, consequently dropping out of her field of vision. “Easy,” he cautioned from behind her. She felt him take both of her shoulders by the hand, and lean her towards her leviathan girth. Taking his cue, she placed both her hands on her fleshy whales, keeping herself aloft at an angle. Her breasts arced upwards in front of her, blotting out her vision and all but the sky above her head. From her position situated at their base, her whole world was her own bosom. The crevasse between them yawned, but closed only few feet in front of her, where her boobs were firmly smooshing themselves toget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knelt heavily behind her, and Anja’s pulse began racing, faster than it had all evening. She could smell his cologne, a welcome scent faint in the brisk air. She shuddered at his touch, as his hands lightly traced a line down along her back. “Harrison …” she groaned, but for once, his hands did not stop at her bra. They passed the small of her back, and found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Oh! Ohhh … ”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feel of his fingers was instantly electric, forbidden. She nearly collapsed into her own cleavage from the jolt of feelings exploding in her head. He knelt behind her, his free hand pushing down on her back, pressing her into her own goliath breasts. She was cushioned by her bountiful softness, with her head at least a good two feet off the ground. She raised her hands to steady herself against her massive chest, lest she get buried into her own breasts. Her fingers and palms sank into their girth, and she was past her wrists in tit, at once feeling herself and herself feeling her as she rocked and wobbl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tremors in her chest didn’t travel very far, the duo was so slight in size in contrast to her awe-inspiring dirigibles’ mass. Still, it was enough to be noticeable and the slight quivering set her even further on edge. Harrison commanded full mastery of all her senses, or the only ones that mattered any more. She groaned against her pillowy wall.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ground trembled and crackled. And Anja started to grow.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felt herself expanding outwards and upwards. The houses across the street were instantly under attack by her overwhelming tide of breast. Her bra clashed against them, halted in progress, but her growth continued. Her bosom overwhelmed her bra cups, overflowing to the sides beyond their constraints, and pressed her bare flesh against the obstructions. Every window, brick, and step were imprinted on her bosom. The seams and outcroppings, grooves and ridges, tickled her awareness as the pressure mounted. They dug delightfully into her flesh, far too insignificant to do any damage. The wet, slick surfaces were cool against her skin, and she groaned, unable to make something intelligible. Harrison’s hand moved from her back to her right breast, and Anja approv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Under duress, the house fronts across the street started to buckle and crack. Her mammoth boobs weren’t duly perturbed by the resistance, rising over the roofs with overflow like bread in an oven. Forget a bra, Anja was muffin-topping out of a neighborhood! Roof tiles were abrasive on her breasts, as the weight of her gargantuan udders mounted on TOP of the building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bra on her back wheezed and ratcheted again, allowing more of her through into the cool night and escalating her growth again. The onslaught of her excess proved too much, and the structures across the way buckled and crackled, before caving inwards. The surge of her growth bowled the buildings flat over, knocking their frames into the street beyond as the breadth of her bosom overtook them. She poured forth, barreling through concrete and plaster into crossing yet another street, marshmallowing against THOSE buildings TWO streets away from 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parks and pops joined the din of destruction as streetlights fizzled and snuffed beneath her, giving Anja the barest of shocks. A true crackling, crunching sound added itself to the fun, as vehicle exoskeletons crumpled and bent, then were compacted into submission. In a matter of moments, Anja’s growth had bulldozed the buildings across from the street that was across the street, completely flattening them. Each floor, each space that once could have housed a family, mashed to bits by her sheer enormity. The hard shell of her bra paved the way forward, but her girth was never far behind. Splinters of buildings and vehicles were blasted by yards at a time as her bosom crushed into them.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More and more Anja poured into Roanapur, occupying every available space in front of her, there was nothing that was a match for their mass. They towered over everything at this end of the city, now. Twice as tall as buildings, then triple, dwarfing city blocks in their shadow. Anja looked to the side through half lidded eyes, aware of the destruction she was causing. She was quickly losing proper perspective. The nearest sight for the duo, that WASN’T simply more of Anja herself, was over a football field in length away to either side. And gaining, as the outer perimeter of her bust swept aside residences, signs, wires, businesses, cars, and everything else the city had to offer. The take out place she ordered from on Fridays. Paddy’s. The section of the city was being swallowed whole in her cleavag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was breathing heavily behind her, the effects of her growth not lost on him for a moment. He removed his hand, causing Anja to whimper pleadingly as he paused. Slowly, Harrison moved to the next step, moving between her legs. Anja shuddered into her vast bosom as she felt him join with her; as her body stiffened, her hands were making huge dents in herself. Her cries were muffled in her cleavage as Harrison’s steady movements started to rock her whole body, sans breas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re was simply too much happening, so much right, that Anja couldn’t focus on any one thing in particular. Harrison. Harrison’s hands. Harrison. Her hands. She was dimly aware of little inconsequential things being obliterated by her mounting developments. It felt like running her hand along a stiff carpet, fibers giving way one after another. The occasional static shock. Each row of houses seeming smaller than the last, each street dwindling in comparison to her ever mounting mountains. Complete rows of houses were blown off their feet by her ampleness. They had only moments as their debris and structure was scattered backward into the streets behind them before she re-crushed them for good, grinding them into the ground and pavement as her breasts advanced over them. There was no saving anything, now. As her bra reeled more of her out, every second of proportional growth was catastrophic to the city beneath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Good thing I didn’t care for this place very much, she thought, interrupted over many seconds. Her hand slipped and she grit her teeth as her head was ploughed into the warm envelopment of her fleshy moons. With some effort she resurfaced, gasping, and deigned to weakly rest her head against her massive left boob. They swayed and shook beneath her ribs, buoying her whole torso not unlike a mattress made of a heated and wobbling water be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From her new position, Anja could observe flashes in the sky above, beams of light arcing straight up into the night sky. Hundreds, thousands of these blazed from the ground up into the clouds, scattered through the heavens. Through half lidded eyes, Anja noted that they were quite beautiful, streaking across the stars in the gaps of the cloud coverage. Lifesavers, she realized, glancing at her right wrist positioned on the breast across from her. The bracelet bands that saved citizens from impact related deaths by transmitting them via beams of light. There was a cloud satellite up above in the heavens somewhere, rescuing all these departing souls from Anja.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I’m crushing everybody, and with them, the whole city of Roanapur, Anja realized. Yikes. Sorry. The concept was so strange to her, as it had always been. To have breasts which are THAT massive. Society breaking. Too busty to be allowed in public. A part of her body was so incredibly vast, she was simply dangerous to be around. Her bra size was so far off the charts, that … The events of evening could have happened at any time if her bra had simply broken down. She had often thought about those ‘what would happen if’ scenarios, and never positively. Her nightmares of nights past were coming true, only she was doing it WILLINGLY. And that made all the difference. Harrison wanted this. And she …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wanted him to want this. Anja mulled that over as best as she could, distracted as she was. She did want this. So badly. It felt sooooooo good. And better yet, she didn’t feel very guilty. Her overloaded senses notwithstanding, Anja’s dulled mind found it very difficult to focus on the consequences of her breasts. It was hard to conceive, and it was all so far away, removed from her. Quite far by actual physical distance, too.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Yet, not at all. Anja’s prodigious bustline swelled over the city, bowling entire neighborhoods at a time, scattering them all over town. Streetlamps were flicked through the air landing football fields away. These tremendous boobs were still very much a part of her, directly causing this devastation, so she was right next to it after all. But it felt so small that it was hard to relate her feelings to actual people, houses, things that she used to walk past and things that she would have to look up at in order to see the tops. These were the things being crushed beneath her gargantuan tits like grass underfoot, squished and flattened. More significantly, she COULD feel the growth itself. The stretching, the feeling of the bra’s tightness relinquishing on her formerly cramped chest. The air currents and the mist of rain in the dismal night swirled across acres of her nakedness, far above the city streets. Far above Anja’s head, and everything else within the damnable cit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s mounting pleasure was nearing a zenith, when one of Harrison’s hands released her chest from his vicelike grop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KA-SHIN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Ohhhh-oh-ungh,” Anja groaned, muffled by her bosom. There was literally miles of her on display, now. An entire borough of the mega city had been encompassed within her bra, and several hundred thousand people had been beamed to safety out of necessity to escape her unyielding expansion. Still Harrison wanted more. She felt swollen, bigger than she had ever allowed herself to be. Although, she had already BEEN this big, just hidden away beneath her technological undergarment. She had never shown anybody this amount of her size … including herself. She had never seen herself this ginormous before … and there was still more of her to com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clawed her own rack as she neared a point of no return and had nothing else to hold on to. Her soft yet firm bosom escaped much of her palms, overflowing through her fingers and encompassing her hands. The fireworks finale exploded in her head and she moaned and shuddered, collapsing across her wobbling beasts. The ecstasy was absolute, and Anja panted hot and heavy into her cleavage for several minutes, slowing coming down and back to reality. As Harrison fell beside her, her bust supported them both without effort. Pebbles resting on a mountain fac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traced her fingers along the tremendous breast, her nails compressing her pale flesh inwards. She felt dreamy, tracing shapes on her boob with her fingernails. “You’re probably wondering … my bra size would be measured in miles, right now,” she said thickly. “Lo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looked at her with interest. He was slightly red in the face, his hair more disturbed than before. He ran a hand through it. “34mi.X to the 23rd cup?” he guessed, with absolutely no factual basis whatsoev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giggled lightly, and tried to shake her head. Her chin had to press amounts of her bosom out of the way in order to make the gesture. “I’ll take your word for it. I don’t actually know how bra sizes work … Normal ones have never fit 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nodded in understanding, and then fell back on her with a pleased look on his face. He put his hands behind his head as he lay back. The duo sprawled there, listening to each other breathing. Siren’s and alarms filled the night, but there was nothing nearby or of immediate threat. It was just white noise at this distance, muffled by the vastitude of bosom in between. The incalculability Anja felt, she could now properly feel how gargantuan she was. It was an altogether different feeling from being stuffed inside her bra. The vacuum within didn’t give her a proper scope, it was all nothingness. There was no sense of scale without something brushing up against her. But she could, now! There were so many things beneath her to FEEL, forever demolished. She lazily did a few quick calculations based on the number of Steps she had taken that night. “I’m guessing I’ve crushed McDurry Square. I don’t have to go to work anymo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ell, you didn’t like it very much anyway, if I remember,” Harrison replied, his voiced conversational but strangely restrain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didn’t,” Anja agreed. “I can imagine my boss now.” Anja adopted a mock voice, not unlike an old fashioned radio announcer. “Oh no! The new hire’s boobs destroyed our company. What a disaster! Rita, what did I say about properly vetting resumes? Henceforth, ALL applicants must disclose their bra size … WHAT DO YOU MEAN I’M NOT ALLOWED TO DO TH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Who even knows yours, anyway?” Harrison chuckled appreciatively. “You know, aside from that, McDurry Square is QUITE a ways from here. I don’t have car with me, though I don’t think it would have survived you, anyway.” He tweaked her great honkers. “I’d actually have to ride the subway in order to get out of your bra.”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flipped her hair to look at him, her chin sinking into her boob. “You’d even have to transfer,” Anja shrugged. “From here it’s Yellow from Sorden’s to Years, then Blue to Neverpine, Yellow again to McDur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ait, you use the Blue? No wonder you hated your job. Take Yellow to Costa and then Purple straight to McDur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You can take Purple even with a basic card?” Harrison nodded pityingly and Anja faceplanted herself into her chest. “URGH. All this time …” came her muffled repl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grinned, leaning up. His elbow dug into her chest, pleasantly. At Anja’s size, it would be nigh impossible for either of them to actually hurt her. As it was, she found it remarkable she could even feel the two of them on her bare skin at all. At any given moment, she felt LOTS of things brushing her and tickling her. The air, the clouds, the water droplets, the cities beneath her, the unfortunate denizens now trapped within her breas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was becoming increasingly aware of those things stuck between her boobs. Houses and business and bars and convenience stores had been smashed beneath her monstrous moons, but there was a notable crevasse in the middle of them, the canyon of her cleavage, that didn’t so much flatten things but crunch them together. Because of the softness of her chest, this wasn’t as total a destruction as being buried beneath her tons and tons of bosom. There were people amongst her mountains that hadn’t had their Lifesavers triggered yet, and were simply compressed in an endless mammary hell within Anja’s bra.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e might NEED to run a train, soon. Through my cleavage,” she declared, stretching languidly and running her hand and then her arm into the alcove between tits. “There are people and things trapped in here,” she giggled. “And if they go the wrong way, they’ll never get ou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e right way being towards u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Mm-hmm,” Anja nodded seriously. “You do NOT want to slip further down my b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looked to her bra and flicked her bra strap for good measure. It barely moved or even vibrated, drawn taught across her expansive bust. “Should I be jealous that all these randoms get to touch your lovely breasts?” Harrison ask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norted. “I don’t think they had much choice in the matter. You’ll have to sha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ever,” Harrison said, levering himself off the massive breast of his petite girlfriend. “I had to work hard to get this far.” He looked back at Anja who was laid out on her elephantine chest, watching him. He made a pouting face, making her giggle. Then he grinned and slid off the bulk of her breast and retreated to his pants on the ground, withdrawing a completely transparent square. He left the trousers and threw himself back onto her chest beside her, for all the world like flopping into a beanbag chai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i,” Anja complained, playfully pushing him deeper into her breast. “You rude man. What do you think you’re doing to my boob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 no, YOUR boobs? Apparently they’re public domain,” Harrison laughed cheerfully. He grabbed handfuls as hard as he could. “The province of Roanapur appreciates your generosit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t what I said!” Anja protested, and started poking at him wherever he had an opening in his defenses, even after he raised his free hand to try and fend her off. “How do YOU like it!?” she chid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Hey, hey!” he laughed. He dropped his plastic square onto the mattress of Anja so he could have both hands free, and Anja immediately pounced, scooping it up.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What’re you doing with your phon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arrison leaned over and tapped it. “Show us the news, Downtow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Immediately the plastic square illuminated, displaying a broadcast. An announcer was wide eyed in shock as she relayed the pressing new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and they continued to get bigger for the last hour or so. So far, authorities have made no official comment on what the nature of this disaster, but many viewers have noted that they look like … breasts in a bra?” The woman sounded completely incredulous. “Going live to Pat with more on the sto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Good evening, Clarice. As you can see, behind me lies the base of what the public has quickly dubbed ‘The Moons’. They were expanding non-stop until about 10 minutes ago, stopping just short of Faddentown, much to the relief o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Faddentown!” Anja yelped. “All the way over THE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raised his eyebrows at her, clearly impressed. “At least you aren’t anywhere near Downtown, yet.” Anja nodded absently. The largest and most populous district, the amount of damage and publicity her breasts could cause would be staggering. “You got some big tits.” Harrison mentioned, as he looked to her bra. A look unnoticed, as Anja had her attention to the spectacle in her hand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camera man was filming the panorama of Anja’s bra. She was beyond colossal, dwarfing the viewpoint of the newscast and towering far above them. Even from the distance the camera was at, the view could only capture so much at a time. The camera so it began to pan, taking her all in. From the ground in front of her breasts, all attentive watchers could see the curvature of her left breast extending far off into the distance, fading into the foggy mist of the night. The gargantuan outlined clearly demonstrated, at least for Anja and perhaps those who knew what they were looking at, that the bra was still not strictly up to the task of containing her ‘present’ size. Its physical manifestation always managed to come up short for whatever size she was displaying. Even at this scale, she mushroomed over her cups, straining the preposterous bra cup that could have been an umbrella to a normal cit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lowly, the camera centered on her chest and it became apparent just how TALL they were. The tallest buildings barely scratched the undersides of her bra, those that hadn’t been crushed at her fronts, yet. Not even the cloud coverage in the murky night approached the lofty zenith of her chest, though they obscured parts of her from view. The weather gently whirled and caromed into her bra, impeded by her size, and futilely dashed themselves against her cups only to disperse around her curvature. Past the clouds, Anja could see her own tippy tops, and a monstrous amount of her breast flesh pouring over the tops of the bra and casting its own separate shadows. Each overflowing swell of excess was enough to build a neighborhood upo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ighed as she studied the image. “And the damn thing STILL doesn’t fit right,” she complained, adjusting her hair over her ear. “It never has! You’d think, by now, th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trailed off, wordlessly turning to gaze at Harrison, with her mouth frozen in an “O” shape. Harrison was the picture of innocence. Anja rolled her eyes as he scratched his head, then he craned his neck over her shoulder to peer at the phone she hel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rumbling started almost instantly, and the breasts buoying them both up started trembling as Anja grew once more. Anja watched in a morbid fascination as instant panic ensued for Pat and his crew as the great Moons resumed swelling. But try as they might, there was no means to escape her. At this size, doubling meant growing by multiple yards a second. Many multiple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winced as the screen was instantly filled with her bra and then crunched to black. Somewhere up above, there was a Lifesaver light for Pat. Anja’s pang of guilt was quickly overwritten, and the familiar sensations returned en masse. She shuddered and dropped the phone into her cleavage, forgotten. Anja clawed herself and stretched luxuriously against her Brobdingnagian teat, arching her back as she reveled in her monstrosity as she got bigger and BIGGER. Her knees and hands dug into her right and left orbs as she straddled her cleavage, only a foot or two from the groun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Harrison!” she sputtered in protest, sitting up in alarm, trying to look behind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flinched in surprise, but it was too late. Getting up, she had reared back into his hand and accidentally triggered another on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Just how many friggen steps are there?” he asked incredulous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o knows?” she said weakly, with her hair strewn about her face and tickling her chest. “How many was that, just 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m not sure. Though I’m beginning to understand how you lost count of your tota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ighed heavily. She briefly wondered if she could cancel a Step from happening, but it seemed to her like that might break the bra entirely. Or do something else entirely, its mechanisms played fast and loose with physics, and she didn’t exactly want to spawn a black hole or some nonsense. Still, she was about to get ENORMOUS. Anja grimaced. “This is bad. Roanapur is done for,” she croak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True,” Harrison agreed matter-of-factly, nodding. “But I think it was already irredeemable. SO TO HELL WITH THIS CITY!” he suddenly roared, throwing his arms up. “Who CARES? Look how far we’ve come!” he exclaimed, gesturing wildly at her expanse. “What’s a few more? We can’t turn back now!” He dropped his hands to his hips and beamed at her, bristling with excitement. “You don’t understand, I NEED to find out how big you really are!” Tall and dashing, a devil-may-care grin, and with the breeze playing about his hair, Harrison looked ready to conquer the world. And Anja realized that with her bra at his disposal, he just migh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d if he was going to, Anja wanted to be there with him. With a small snort, a smile hesitantly dawned upon her face. “To hell with this city,” she relented. She couldn’t help being swept along by his enthusiasm. Though reason waged war in her head, Anja couldn’t bring herself to disappoint Harrison, or to bring down his mood. She probably couldn’t undo what he’d just done, anyways. The bra on her back had activated and was getting to work, so it was too late now. The pleasure of her expansion was returning, burning anew, and she gave up on reason or regret. He was right. What did it matter, anymor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w, THIS damn thing.” Harrison frowned at Anja’s bra. “Still hasn’t come off. I guess you really don’t know how many more steps are left until it comes off, but … will it ever, or am I on a fool’s errand? Doomed to press buttons on your bra for eternity, like some kind of tortured Greek go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tittered. “A god, hmm? Though if I didn’t know better, you almost sound more excited at that prospect,” she observed wryly, studying his attitude carefully. His craziness was infectious, she was starting to feel inebriated by it. “MIS-ter Harrison … Would you PREFER endlessly trying to POP! off my bra? KA-SHINK … KA-SHINK … KA-SHINK? As I get bigger, and BIGger, and BIGGER.” Anja’s eyes flicked down below his waist. “You really DO, don’t you!?”</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ell, I mean, I’d like to meet your nipples at SOME point,” he said defensively, raising his hands to ward off her accusatio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considered this, tilting her head while tapping on her cheek with one finger. “Well, they’re out there, somewhere. If you want to see them, you better start trekking, then.” She gestured at the crevasse of her cleavage, where her goliath mammaries met one another on her chest. “Take pictures of them for me. I haven’t seen my nips in quite some time, eit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Years,” she added softly, without prompt, as her breasts swelled noticeably. Although, it was only noticeable for the couple as far as the tremors in the ground. It was very difficult to perceive visually, as the outer rims of her breasts had long disappeared from view.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get to go in THERE? Sounds like fun.” Harrison sidled up to her and placed his bare feet on her left breast as it trembled beneath him. He studied the logistics of the problem for a moment. Anja was nonplussed, she had been joking, but was he really going to do it? The idea of it deeply excited her, for some reaso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ve never stepped into a woman’s cleavage before,” Harrison admitted rueful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hrugged. “You’ll be the first to do so, ever. Not unless there’s been another girl like 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frowned disapprovingly as Harrison immediately pretended to day-dream. “And that’s unlikely!” she snapped, giving him a friendly swat on the should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 pity.” Steadying himself with his hands, Harrison climbed up a few squishy steps onto her giving body, her yielding boobs providing some treacherous footholds as she continued to wobble underneath his feet. Carefully, he vaulted himself over the head of the girl whom the blimps were attached to. Anja bit her lip as she enjoyed the sensation of him mountaineering her, his warmth, his weight, and his firmness. Slipping into her cleavage, Harrison immediately sank down between her tits, his waist downwards being gently compressed by the girth of her boso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Quite aside from her growth, the sight of him standing in her cleavage thrilled Anja beyond reason. Despite her size and what one may think at this point, her bosom was still a very … personal and intimate part of her body. With Harrison, at least. His lust for her, her sexuality … the way his body felt as he joined the contents of her bra. It was a cocktail of emotions she had never experienced before meeting Harrison. On top of it all, she could feel how small he felt, despite him standing right in front of her, and despite being taller than her. He was little, and she was just so VAST. The sensation tickled her, driving her up the wall … but after a few moments, he was still standing there in front of her. Anja re-opened her eyes to see what the problem wa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w far should I go?” Harrison mused, stroking his chin. “I don’t want to get lost.” He had apparently bumped into his phone that she had left in her cleavage, and it was now in his hands displaying a GPS map.</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was exasperated. Of all the times for him to drag his feet! She desperately NEEDED to feel him, needed him to goooooooo deeper, it was driving her crazy! “To Paddy’s,” she suggested quickly. “Or, no, Pearls. If you find a subway stop in there, you can take the Yellow then Blue,” she giggled deliriously, shooing him inward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re you mad? Traffic at Lighy is a nightmare this time of night, best take the Dragon t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Just GO,” she laughed, pushing him harder into her cleavage, stuffing a whole human down her shir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is head and shoulders disappeared into her chest, and her breasts resumed their round shape as he was engulfed. He was gone, entirely. Where formerly had been her man, there was no indication of any disturbance in the shape of her behemoth breasts. He had been entirely swallowed, and on this side Anja might as well have been completely alone, it was just her and the quiet city wall behind her. At least, in this section of the city, there was nothing else. But she could feel him distinctly, his breath, his arms, his hair, progressing away from her, the lone moving object at this end of her chest. Lost in the folds elsewhere, there were other things, but not close to her main bod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 should just leave him in there, Anja thought dimly. Never let him out. He’d be mine forever. After all, tonight had become the most fun she’d ever had. She wasn’t eager to let him go, in any sens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sank into her bliss, trying to comprehend her own enormity. City streets were swept under her impossibly immense bust. Buildings crushed under her fattening breasts, flattened without making an impact whatsoever. People’s entire livelihoods, entire multi-million, multi-billion companies, all qualifiers immaterial as Anja swelled and demolished everything without discrimination. Simply because one girl’s growth refused to quit. It wasn’t HER fault she was so big.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My breasts are ridiculous. TOO ludicrous, Anja thought grimly. Sorry I grew so big. Sorry my first bra was twice as big as my mom’s. Sorry I broke every clasp on it. Sorry my breasts didn’t stop there. Not even close. I was right to keep them locked up … But I must be the only girl in existence where the MOST irresponsible thing I can do is … simply take off my own bra. A whole city, a whole country, and the livelihood of everyone in it, all of it gone because I got horny. Because I let Harrison take off my shir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trangely, that line of thinking only aroused Anja further. She WASN’T just some nobody on the train every morning, forgotten and meaningless. Certainly not, not anymore. The contents of her bra gave her power. Not just over Harrison, but over everyone else, too. There was nothing the city could even do in the face of her uniquely phenomenal endowments. She was just THAT big. She didn’t even have to do anything, just take up the huge amount of space her breasts needed. Merely release herself, and the city was hers. Press a button and expose more of what was already her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ell, HARRISON was responsible for that. But I let him, Anja thought. I could’ve said no and I didn’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was muddling through the valley of her breasts. His hands, his head, she could sense him fighting her way through the dense underbelly of her bra, packed to the brim with her elephantine gazongas. She was soft, but there was such copious amounts of her that the going was tough, Anja surmised. What was a small tickle to her was a grown man shouldering literal pounds of tit out of the way so he could forge a path. There was also debris ensconced in her sweater puppies, keeping parts of her apart and buffering room. There was one building surprisingly intact, she noticed. And by that, it was only about 50% ruins. Harrison would probably have to enter it to pass through, and then find a back door to continue his journey down her cleavage. As she felt him traversing these separate obstacles, he almost never lost contact with her bare skin. In most cases, he didn’t have a choice, but there were other times where she knew he was making a point of fondling her, and she loved it all the mo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Distracted, another surge of her growth caused her to moan extremely loudly. Her cheeks reddened, but thankfully there was no one around to hear. Anja could feel very small things plinking against the front of her bra. With a dull realization, she understood them to be the tallest skyscrapers Roanapur had to offer. Mere toothbrush bristles before a bowling ball, and perhaps not even that. The barely rose up a fraction of the height of her chest, and were immediately crunched into nothingness just like everything else, as meaningless as everything else she bulldozed. Anja’s expansion was absolut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realized that if she had never gotten a bra that reigned her growth in … this would have been her home town. Her home country. She would have grown and grown and crushed her school, her school mates’ houses, and the city she grew up in. GREW up in, indeed! They laughed at her and made fun of her, but she actually saved them all … from herself. The bra she wore had protected them all from her enormity and endless growth. Hey Anja, thanks for not smooshing my whole family with your boob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city was being ground into dust, with Anja shuddering softly on her bed of bosom. She grew over parks and hotels and skyscrapers and streets and rivers and condos and pizza joints and bridges and hills and … Roanapur. Lights flashed through the sky like fireworks, though Anja could only see a few from where she was. Everyone in the Downtown and beyond were being rescued by their Lifesaver devices, creating a myriad of patterns as they all collected in the massive hub satellite that skated in the skies around the plane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uddenly Anja yelped. She bolted upright and massaged her breast. It was COLD!! She craned her neck upwards and saw the problem. “Uh oh,” she breathed. Not for the first time that night. High above, in the night sky, was a patch of blue light radiating out across the sky, presumably from the point where it contact her breasts though she couldn’t see that. It shimmered and stood firm, curved across the sky. The forcefiel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Like many interplanetary port cities, the city of Roanapur was hidden under a force field dome, to protect the city from invaders and raiders and such. Only those with proper admission to the city could come inside. This had the added benefit of keeping at bay all the bugs, critters, and other unmentionables of the planet environment out of the city limits. The base of the forcefield radiated up from the walls surrounding the city, coalescing into a zenith high above the city center, creating a perfect dome, or half circle, that kept everything unwanted ou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kept everything 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Right now, that meant Anja’s massive breasts. Miles and miles above the ground, the front tops of her whales had collided with the dome. Not the top center, but a portion on the other side, about halfway up the height of the forcefield. Which meant she was running out of room. They had forgotten! The business of the force field wasn’t typically an affair that the everyday citizen concerned themselves with.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s she continued to grow, the dome slowly compressed her chest. More and more of her soft pallid breasts made contact with the force field, calling it to action and forcing it to reveal itself. Usually it was invisible unless challenged, but now it was under a lot of duress! Her breasts marshmallowed against it, spreading wider and wider as they tried to find space where they could. She was practically pressing herself against the world’s largest wind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was filling the whole cit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is is a problem, Anja realized. Slowly her breasts mashed against it, still growing forward where possible, but her bra was colliding with the downward slope of the dome, on the other side of the highest peak. Forward, the dome only got narrower as it close to the ground, which meant the only places left to grow would be up, to the sides, and backwards. Very shortly, she’d be taking all available spac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then so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grit her teeth. Why the hell would a forcefield be cold!? It was energy, for goodness sakes! She could feel her nipples stiffen, wherever the hell THOSE were. They certainly felt massive, down the mysterious depths of her bra. Her astronomical boobs flattened against the antagonistic far wall, fattening prodigiously without anywhere else to go. Her breast growth crushed her firm balloons into the walls, and slowly pillowed outwards along the curvature of the dome, slowly filling the base. The outer sweeps of her breasts to the right and left had also collided into the dome, on either sid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r breasts had succeeded in spanning the entire city already! Or at least, she could feel three sides of the dome simultaneously. She had no doubt the rest would come, as only the top and the wall behind her remained. But it raised another concern. The situation was already started to cramp her, she could only hazard a guess how much force was building as her incalculable growth was at long-last denied. Without extra room, her cleavage would only constrict tighter and tighter as she was compacted inwards. Perhaps the denizens of the deep cleft between her breasts were NOT safe. Not at ALL. Harriso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Fortunately he wasn’t very far away, Anja could tell because he still squirmed and wriggled between her moons. It didn’t feel very distant. But would he realize what was happening? I don’t really want to crush my boyfriend, Anja thought glumly. She glanced around, but there was no finding her own phone with which to contact him. She abandoned her search when she realized she didn’t actually have his contact information, anywa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No matter, maybe she’d stop growing before it became an issue! … That didn’t seem likely. Her growth intensified at the mere thought. Suddenly her chest was billowing outwards with a vengeance, pouring out of her bra cups as they struggled to enlarge with her. The entire front ends of her fat breasts were squashed against the dome across from her, a continent away. Contact with the dome climbed in every direction, as she quickly ran out of room to grow forwards, and then ran out of room to the sides. She felt like she was plugging the whole thing up, expanding to meet her container. Does that make me a liquid? Anja thought, absentl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t was actually sensationally arousing, the chill and the cold on her bare skin. There was still something bigger than her, after all. She stroked herself in awe as she felt the tops of her loaves actually start climbing the sides of the dome. The front of her bra was no longer vertical, it was plastered against the far side of the dome and was now being sloped, of sorts. The rest of her boobs were swelling every which way, filling all the cracks, and now rising up towards the peak as options became limited. Within a few moments, Anja actually felt herself fill the very tip top of the dome. She could tell it was the very zenith, because everywhere else her bosom was being condensed downwards, cramping her and containing her. It was starting to get quite uncomfortable as she was compressed by the hard, cold, and unyielding do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s such, she had little doubt she was going to fill every inch of the forcefield, unless it decided to break beforehand. Due the tight quarters, her cleavage was also tightening something fierce. Already she could feel certain areas of activity dissipate within her chest. Certain areas, buildings, things that were moving and were now undoubtedly digitized, all the things that had slipped into her cleavage out of mercy, she could feel being pulverized by the mounting pressure. She was now crushing that which she had missed the first time aroun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grit her teeth. Harrison! Get your butt back her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could feel him some 60 yards into her cleavage. He had indeed dutifully traversed as much as he could in that time. She was consoled that if he did actually get crushed, he’d then be saved by his Lifesaver. While she’d much rather have him beside her, it wasn’t that big of a deal, all things considered. It was much better than the alternative, if he WASN’T transported out. In that case, she might forever misplace her boyfriend down her shirt, and never find him again. How would one rescue someone from the depths of her ti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ith a slight twinge of worry, she realized again she couldn’t even contact him. Losing him was a very real fear for her, all things considered. There had been a fair few things she’d dropped down her cleavage over the years, never to be seen again. Oops. If she reached in immediately, she could usually retrieve it, whatever it was, but that wasn’t always the case. Back when she was a girl, she had fallen victim to her bra more than once. One time, she had fallen asleep while reading … and she had to pay a mountain in late fees for a library book, as “The Tales of Cassidy Clearwater” was never recovered. No matter how much she dug down her shirt, for she knew that’s where it had went. She had buried her whole arm up to the shoulder in tit, and still hadn’t found it. It had been a good book, too, she had been very upset to have lost it. Anja suspected it was still around, somewhere, and briefly wondered if it was located in the currently exposed portion of her breasts. Harrison might even run into it on his adventu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other time, she had tried to smuggle drinks and candies down her shirt into the movie theater. In a rare moment, she had decided to use her breasts to her advantage. She had carefully place her goods down in the depths of her bra, so that they were completely enclosed by her beachball breasts. While everyone would be staring at her chest, not even the most discerning eye would be able to tell from her outward appearance that there was something down there, as even those bulky items weren’t big enough to displace enough of her bosom to make a difference. However, once she took her seat and tried to retrieve her snacks, she discovered that she could no longer find them. She had even parted her breasts with both hands and stared down into her abyss of a cleavage, and somehow, everything had vanished entirely. She had been rather perplexed and disappointed, and to this day she knew she still had a soda and three boxes of candy somewhere down her bra. She’d likely never see them aga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same could be said for water. She had long ago noticed that whenever she took a shower, the water that cascaded off her breasts … more likely than not it never hit the ground. Strangely, it didn’t make her breast flesh in the bra very wet, either. It just seemed to vanish. But these were all things that had made her uncomfortable to think about, and she hadn’t dwelled on them long. She did have a nightmare once, about hopping into a pool, but the water level lowering and lowering and causing people to panic, until everyone figured out she was the culprit an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s thoughts were derailed and she breathed a sigh of relief as Harrison apparently realized the predicament he was in. She could feel him turn around and start crashing through her bust in a retreat back towards her. Or he just missed me, Anja thought half-jokingly, half hopefully for some reason. Then realized it was a rather odd thing to think, as how could he miss her when he was trapped inside her? He was even currently touching her, as it were. Yet he was so far awa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he rooted for his progress, following his every movement carefully with her eyes closed. His powerful arms felt so scrawny down in there, lost within her enormous folds of breast. There were very few things left in her cleavage, certainly nothing else that was moving of its own accord. She was also aware that, high up above and very far away, the cold dome was forcing her growth to press ever increasingly inward on her bust. There was not a plentiful amount of room, and she had swollen into mostly all available space in the forward 50% of the dome, and about 2/3rds of her chest was now being woefully confined. Anja checked behind herself and squeake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wall behind her was DEFINITELY closer. She wasn’t just running out of room for her boobs to grow, she was running out of room, period! Herself, included! Her impossible size was going to swallow every inch of available room in the city, and clearly that meant crushing her own body into the wall if necessary. She was overcrowding herself with just her own tits! And no one could stop her expansion, not even Anja hersel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lid off of her breast to regain her feet, and hastily took a more strategic a position about her cleavage as her breasts advanced backwards on her. She propped herself up, and tried to resume a lounging state that wouldn’t let any part of her main body touch the ground. Anja figured that, very soon, the speed of her growth being rebounded backwards would exceed her ability to wal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bit her lip, squeezing against her prodigious protrusions. Hurry, Harrison! He was nearing her, thankfully, but so was her back nearing the back the wall. And he definitely wasn’t moving as fast as he once was. She realized that he was afraid to touch the ground, too. Not only was he being clamped by the sides of her behemoths, but he was being squeezed and moved by her growth to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Slowly her boobs inflated against every inch of the dome above and beyond, only the nearest fourth of her breasts were free of the cramping. It kind of hurt, honestly. Her breasts wanted to be FREE, they were swelling outside her bra, and there was so much MORE of her than the dome could accommodate, but they couldn’t escape. From one container into another, smaller one, Anja thought grimly. Soon, she’d be vacuum packed into a dome shape if the damnable thing didn’t give up.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was here! Or nearly. The man shape displacing miniscule amounts of her giga tits was getting very close. She felt him coming up the way, traversing the last few yards of breast in order to greet her. Anja took a step in towards her embiggening beasts, standing deeper into her cleavage. It wasn’t as tight back here at the base as it was at the fronts of her chest. Before Harrison could re-emerge, Anja put her hands on her hips and tilted her head back. She closed her eyes on expectant tip toes. Harrison tumbled out of the depths of her shirt, and Anja readily stepped into him, kissing him with all her pent-up passion. The motions of her fervor undulated through her bosom. Relatively helpless, he met her and pulled her slightly deeper into her beautie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Finally they broke off. Anja stared up into his eyes. “You’ll be glad to know that I’m beyond Roanapur size now,” she smiled, then made a moue. “Which means the force field is crushing 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brushed her hair out of her eyes. “My poor doll. Two ill-fitting force field bras does seem a bit excessive. Why don’t you just bust this crappy, city-sized mini bra, hm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blinked at this. Then shook her head, giggling. “I don’t think you quite realize the situation that we’re in. There’s no more room for little ol’ me,” she whined, pressing up against Harrison, nuzzling up against his neck. ”We could be crushed as I grow,” she whispered. The situation was so absurd, it was a little difficult to take serious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chuckled, then laughed good-naturedly. “Well, you crushed everyone else. I guess I’m nex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don’t WANT to,” Anja growl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saluted her. “It’s been fun,” he said merri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NO! Stop it,” she exclaimed, pushing him bac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ikes, wrong way,” Harrison said, catching himself before he fell back in. “I don’t want to go back in THERE. Uh. Just for now, obviously.” He winked at her. “Hey, what would even happen if you got Lifesaved? Do you and all your glory get sent to the cloud too? Bra storage and al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thought about that for a moment. “I … uh … actually I don’t know. My bra’s dimension bit could be tricky to digitiz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r you could even be too massive for it to upload. I reckon you’re a hell of a lot of dat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re calling me fat?” Anja glowered at him. “My boobs, which YOU unleashed, are going to crush us. And you’re calling me F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Whoa, just the part that matters is fat!” Harrison assured her. He slipped an arm around her waist and hoisted her a bit. She giggled like a girl, glad to have him back beside 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nestly, though, it could be a problem. What if I can’t be transmitted? Death by my own boobs.” Anja sighed. “Well, I suppose that figures.” She didn’t really think that would happen, but was it worth thinking abou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rm. I have an ide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Y ARE ALL OF YOUR IDEAS THE SAME?” Anja exclaimed, outrag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ecause,” he answered peaceably, “I expect it’s best to blow the forcefield apart before it becomes a problem for you and yours. Making you grow faster, or sooner, maybe you can bust out of here before we have enough time to get flattened!” He sounded optimistic, his spirits not dampened a w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bit her lip, bringing Harrison close. “Alright then … You kinda wanted something like this, didn’t you?”</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thought about it,” he agre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re a creep and a weirdo.” Anja hugged him all the tight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 stroked her hair, smiling at her all the while as Anja grew. He held her tight, as much as her chest would allow, and kissed her. Even for being the umpteenth time that night, Anja went weak in the knees. Whatever else she might have been feeling, it was still an intensely pleasurable experience. The bra on her back started to kick into gear, and more and more of that stretching-at-last sensation filled out her bosom as the bra unwound. Though, it only resulted in her getting cramped in a DIFFERENT container, the continent-sized dome. Her ginormous teats found every spare inch, the unyielding dome forcing their malleable softness into every nook and cranny. Every building that had once been spared in the cracks where the force field met its base, these were now pulverized by Anja’s planetary bosom.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lowly the duo were backed into the wall as she inflated. There hadn’t been much room between them and the city limit in the first place, as Harrison’s residence had been located very nearby. Anja could feel the entire dome, pressing down on her breasts from all sides. Even the portions of her teats that swelled out around her body. She was omnipresent within the city limits of Roanapur. There was nothing where the bosom of Anja did not touch, or fill completely. The city was getting very hot and cramped as there was nothing but breast for square miles and miles. The City of Roanapur. Occupancy? Two. Two humongously fat breasts. Maximum occupancy? Much less than th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ir kissing session had broken off, and Anja now stared up into her admirer’s eyes. “Don’t worry, it’s like you said,” Anja reassured herself aloud, mustering up some confidence as she was being backed into the wall behind her. “We’ll pretend this force field is just one of my old bras. That’s all it is. Just another crummy, uncomfortable, too small b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ja-JP" w:bidi="ar-SA"/>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41:00Z</dcterms:created>
  <dc:creator/>
  <dc:description/>
  <dc:language>en-US</dc:language>
  <cp:lastModifiedBy/>
  <dcterms:modified xsi:type="dcterms:W3CDTF">2019-12-12T05:41:00Z</dcterms:modified>
  <cp:revision>2</cp:revision>
  <dc:subject/>
  <dc:title/>
</cp:coreProperties>
</file>