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May contain: Large Breasts, Breast Expansion, some Science Fiction (just enough), Mature Themes (you've been warned)</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KA-SHINK.</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Anja raised both her eyebrows. “I think you hit the wrong one.”</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No, I was very careful. You shouldn’t have left it up to me.” He downed his drink with attitude, a what-are-you-gonna-do-about-it?</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Anja tried to keep a straight face but couldn’t. “What have you DONE?” she laughed, pushing him into her left breast, where he stumbled and rebounded upon her ample bosom.</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The creaking of the house resumed, slowly intensifying.</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Uh oh,” she breathed. “Here I come.”</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The explosion of pleasure hit Anja right between the eyes as her nerves went all fuzzy. Her breasts escaped their confines and started blowing up even bigger. With wide eyes, the duo watched dark lines swirl across the ceiling as it slowly ruptured. The cracks chased each other like water rivulets in the rain, and the building squealed. Anja both watched and FELT the spectacle, the whole place seemingly shrinking, constricting her chest even further.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She knew that was just her perspective changing, but it was hard to keep the sensations in scope. The apartment was a box clamping down on her, on the breasts that were simply another part of her body, albeit sensitive. It was strange that they were actually FAR larger than her own person. To her mind, the flat was an irritatingly enclosed space, but in physical terms … the ceiling was actually a good several feet above her head. Her mind was swimming with the discrepancies of her body’s own curious senses.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She could feel all four walls, soon she was pressing against the corners of the room, and still she grew against the living room halls, the ceiling, and the floor. Anja’s titanic bosom was flattening against every available surface in the room. And the far wall’s window, some 50 feet away, was COLD! Luckily her bra insulated her somewhat. The increasing pressure made Anja grimace. “Owww,” she whined piteously.</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Harrison looked at her, unsure what to do or how to help. “Just so you know, this is really hot,” he offered cheerfully.</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Smiling despite herself, she gave him a light punch. “But really hurts!”</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CRACK.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 xml:space="preserve">H’ohboy … ” Anja and Harrison both ducked, shielding their heads with their hands to ward off the falling debris as chunks rained down upon them. The ceiling had failed at last, in spectacular fashion. It properly exploded upwards into the apartment above, one minute putting up a strong fight, the next completely bulldozed by Anja’s mounting tits. The top of her bust surged into the Andersons’ apartment, growing through the new opening as the path of least resistance. The Step rushed more and more Anja out, rising like bread dough and tearing the upper floor apart, from the center and radiating outwards as the excess of her chest climbed into the apartment above. She sighed audibly with relief as the pressure lessened.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It was apparent that the Andersons had a similar set up to Harrison, there was a sofa and a few others things up there on top of her breasts and assorted floor fragments, now being elevated by the growing tide of tit. Neither of the duo could actually see over Anja’s bosom, but she could feel it. Her breasts had plenty of room to go UP, now, but enough width to maintain their roundness. She felt entirely new walls, furniture, apartment, things she had never even seen before or met, yet were now encountering her breasts. “I can’t help but feel the neighbors won’t approve of your new girlfriend.” she announced. “Whenever you bring her over, she doesn’t just visit your apartment, she visits theirs too! And fills BOTH of your living rooms.” Anja cackled. Then bit her lip. “They’re not home, are they?”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 xml:space="preserve">Nah. We’d have heard their stomping feet a long time ago.”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I wasn’t even thinking about that,” she laughed. “I was thinking what it must look like, to have your floor replaced with my cleavage.”</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As the only other person to have that experience, I think I’m qualified to answer.” He paused for a moment, surveying the expanse of Anja blocking them into the entranceway. Their view was almost exclusively breast. He nodded approvingly. “Not too bad! Doesn’t agree with the furniture, obviously, I’ll have to replace everything, but really brings out the soft lighting and the palette of the walls and carpet.”</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Anja rolled her eyes and laughed. She playfully shoved him back into her boobs as she joined him. He stumbled against the wall of bouncy bust, before leaning against Anja’ bosom casually and gently stroking her. They stared at one another for a few moments, only a foot or so apart, both resting against her chest. Harrison was smirking handsomely, and Anja was perfectly content looking into his eyes. The sounds of the crashing building seemed so far away, muffled by breast, but it was a constant rumbling thunder.</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GRRRRRN. THUNK. CRUUUNCH.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Still getting bigger,” Anja spoke dreamily. “Can’t really see it from here. Those last noises, though, I think that was THEIR furniture. Being crushed against THEIR ceiling.” She grinned madly, walking her fingers up his bare torso. “Good lord, I am HUGE.”</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It’s been about a minute,” Harrison pondered. He gently massaged her left breast with both his hands. To Anja, it looked awkward. It was a bit like he was running his hand against a wall and feeling it up, only this was warm, pleasing to the touch, and attached to a blonde. There was a wealth of her and a surprising lack of Harrison, so there was no efficient way for him to fondle her. The normal rules didn’t apply when the tits were so big, one could hardly feel the curvature of their shape with bare hands. Washing motions? Work over one spot? Anja had no idea, and Harrison didn’t seem to either, but she was certain she would complain very loudly if he dared to stop. “It’s happening so fast, but I guess it stands to reason,” Harrison continued idly, “you filling my apartment was the last Step, so twice that would be filling another.”</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Anja shook her head, blonde hair bouncing, and winced. “You’re a bit short on the math, I’m afraid. Remember I was TOO BIG for your apartment before, bending your ceiling and all. So take the amount that was too much and double that too and … Already?!“ She closed her eyes and clenched her teeth. “We’re starting to cause trouble for whomever is above the Andersons,” she gasped.</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Harrison stared at her. “That’s the ROOF. You pop that off, and the next rainy day is going to be very aggravating.”</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CRACK. CRASH.</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The duo both peered around into the kitchen next to them. Harrison’s counter had been knocked over, and Anja’s tit was pouring through, bulging into the kitchen from the living room, as her elephantine gazongas sought more of the increasingly scarce free space. Tit had completely sealed the window to the living room, the only view left was her breasts, and that was growing back towards them and into the kitchen. The both watched her growing visibly, pouring in through the counter window and invading the kitchen.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Um. Sorry.”</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Harrison nodded with acceptance. “I think we’re way past that. Hey! You’re moving my fridge. Look.”</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Whoops.” Anja tucked a strand of her hair behind her ears, sidling up closer to her date to peer over his shoulder. Sure enough, the fridge was slightly sliding across the floor as Anja’s chest invaded. And it wasn’t just that, the stove and the separating wall also started to grind across the floor as the pressure mounted. To Anja, they felt like toys. It was so surreal, that was HER, entering the room from the OTHER entrance! And she could feel her breasts effortlessly shunting them aside, and yet she could clearly see they were heavy, full appliances! That meant very little in the wake of her enormity, it seemed. “Well, if it makes you feel any better, the Andersons are much worse off than you. Promise.”</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Ohh?” There was a gleam in his eyes as he stood upright dramatically. “What am I doing?! I need to go see that. Be right back, I have to go climb a flight of stairs to see the rest of your cleavage. What a woman!”</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Anja blinked after him as he dashingly ripped his own door open and took the stairs two at a time to the next level. Feeling a little put out, she leaned heavily against her chest and sipped more of her drink. She reclined her head on her breast, her hair tickling her skin, as she fished small bits of ceiling out of her cup.</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 xml:space="preserve">Climb a flight of stairs?” she muttered. Anja tried to wrap her head around that concept. It was necessary just to see the rest of her boobs! No other girl in the WORLD could claim something that ridiculous. But she could.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It was difficult for her to imagine, despite it all being very real. This was happening, actually happening, but she felt sluggish in fully appreciating it. A part of her brain was telling her she wasn’t making the most of the experience, something as important as tonight should feel more properly momentous, somehow. But it wasn’t, really. She was horny as hell, and that was dominating her mind at the moment. Harrison. The size of her breasts. Their own little romantic fantasy, only it wasn’t fictitious. She was also dimly aware of the alcohol haze, dulling her mind.</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Anja took another swig, not all too concerned. She was far more interested in exploring how the walls of the building felt, cool against her pale skin. Nooks and crannies were filled by Anja’s breasts, which were occupying as much space as was available in two apartments, and even that wasn’t enough. She thought she had stopped growing, at least, but she wasn’t sure. Her own vision was filled with the expanse of her own chest. Boobs as far as the eye could see, which really wasn’t all that far considering she had grown herself into a small enclosure. She was stuck standing in the small entranceway to Harrison’s flat, with the offshoot to the kitchen to her left, and everything else … she had crushed, smothered, or grown right through. Breast sealing off Harrison’s apartment, more boob attempting to smother the kitchen. She was pouring out everywhere!</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Even more astonishing to her, and she decided this was the reason she felt so disconnected, there was so much of her OWN TITS that she couldn’t even SEE! It was a preposterous concept to her, and yet it was nonetheless true. The kitchen counter, the ceiling, and her own sheer bulk prevented her from seeing the vast majority of her ginormous chest. Only a small fraction, as large as it was, was available to her. Where was her perspective? Harrison would have a better appreciation than she, as he could stand back and get a proper look.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Reclining against the wall of her melons, she stared up at the ceiling as she heard Harrison creak the floor above her. She could feel space up there, beyond the ceiling. A whole room, another apartment, that her chest COMPLETELY occupied but she wasn’t even IN. Experimentally, Anja levered herself from her comfortable rest, and extended her arm up as far as she could, sliding her fingers up her smooth, ample mammaries. Her fingertips tickled her engorged teat, sending shivers down her spine, even though her hands felt so tiny! Anja bit her lip and really stretched, standing up on her tip toes, pushing over her mountainous swell, trying to see just how high she could reach.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Even at full extension, she was nowhere near the ceiling that was cutting into her girth. Taking note that she was actually so gargantuan that she was pressing against the ceiling in the apartment ABOVE, she was at least half again as tall as she could see right now. She quickly estimated that at full extension, when a girl really reached, she could only touch a pitiful third of the way up her mountainous bustline. If that.</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Casually, she leaned her almost bare torso up back up against herself. She could feel her warmth, and feel her breast supporting her full weight effortlessly. She lightly sank into her cushiony chest, and giggled, setting a slight wobble in just a fraction of a small portion of her jugs. It was the most curious sensation in the whole world. Her own body felt tiny and not very significant. She had never imagined anything like it, now that she was so much bigger than she had ever been. She imagined even the gigantic whales didn’t experience such an odd feeling, because they were proportionally big to the rest of themselves. For her, it was just her substantial dugs, blown wildly out of the most outrageous proportional dimensions. She was actually a thin girl, otherwise! Not even wide in the hips. Plenty of skirts were too loose for her to wear, she used to pin them tighter. But her bra’d behemoths filled apartments. Plural.</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It boggled her mind the more she thought about it. She couldn’t STOP thinking about it. For the first time in a long while, she let that train of thought venture instead of nipping it in the bud. She closed her eyes and really FELT. She had known she was big. Goodness gracious, had she known that. But it was different seeing herself. Feeling herself. BEING herself, so massive. Yessir, these are some gigantic sweater puppies, Anja thought. Apartment puppies, she amended, as she took another swig of drink. The warmth rushed to her belly as she relaxed and loosened her shoulders. Anja stretched luxuriously against herself, reveling in her own massive size. No other girl in the world- nay, the universe was as big as her!! And Harrison liked it. Harrison looooooved it.</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Her eyes fell on her bra band as she cradled her glass. The hard light was still emitting from the band affixed to her back, stretching across the width of her chest, and disappearing behind the walls with the rest of her bosom. As it was, the section closest to her was not even meeting the roundness of her elephantine girth, she was too big for it to follow her contours exactly. It emitted from her back and had to extend for a small ways before it could come into contact with her bosom. She flicked the shimmering band, and it made a clinking chime as it reverberated against her skin, drawn completely taught by the pressure of trying to contain her obscenely swollen breasts. Anja flicked it again.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It really isn’t all that comfortable, she mused, as she watched the bra band slowly stop vibrating.</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 xml:space="preserve">I kinda want to see how big I ACTUALLY am. Don’t you?” Anja asked her cup, twiddling it in her fingers. The cup gave no audible response. She lifted it to her soft lips and titled her head back, her hair wisping against her chest as she drained the last of the contents. But her feelings didn’t fade, even as she stared at the empty glass wistfully. She felt … insatiable. It was consuming her.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Harrison, it was his fault, wasn’t it? All this foreplay. That hair, those cheekbones, that boyish smile. She felt ready to purr as she looked to the ceiling for any sign of her date. Mmf. But also … his charm, yes, but … but also her. She felt herself up again, pliable breast resting against her open palm. She couldn’t help herself, she couldn’t stop touching them. These … these LEVIATHAN breasts, she thought. Touching all the walls at once. Her long fingernails dragged across her skin, lighting fires in unmentionable places as she fondled herself.</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ith half lidded eyes, she recalled Harrison undoing her bra for that last Step. The growing, the feeling of her monstrous breasts swelling free at last. Anja bit her lip. It was exhilarating. She hadn’t known they were so cooped up until suddenly they weren’t any more. She had lived most of her life with the blasted contraption restricting her. She had put it on when she was a little girl, and never looked back. All that pent up potential. But she was a woman, now. Very, very, very much a woman, and judging by the total excess of evidence filling Harrison’s whole flat, she was a LOT of woman. Maybe it was time to see how much? She could always put the bra back on again. It might be tricky, but if it was on once, it could be put on again, right?</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Hands. Anja’s eyes shot open, waking her from contemplating her own enormity. She could feel hands, feeling her up out of sight, somewhere above her. Harrison, the devil! Anja felt herself grinning ear to ear as his hands roamed across the bare expanse of her bosom and pushing his body against her. He might as well have been trying to move mountains. She laid her own hand, and her own face across her bare breast. They were both fondling her teats … from entirely different apartments! Different stories of the building, even.</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It was kind of intimate. She tried to mirror what he was doing somewhere above her, giggling as she set down her glass to free her other hand. Anja tried to envision what it must look like for him. Was he crouching, or standing? What was his expression? She tried to imagine him pumped wild by desire, the panorama of her cleavage driving him mad. All she knew was that he was staring at a wall of her tits, from floor to ceiling, and petting her.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She was struck by a sudden, wicked idea. Wouldn’t it be funny? She could take another Step with her bra, when he was up there and not expecting it. She started to giggle uncontrollably at the thought of him toppling over in surprise as her already massive boobs got even BIGGER! Maybe her boobs would even knock him over, instead. And he’d love it! Though he might have to get the heck out of there as she grew and grew and destroyed the apartment above. Anja was sorely tempted. What was stopping her? It all seemed so fuzzy.</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Just the press of a button. And she’d “grow” even more! She had nearly decided to do it when she faltered. She had imagined her breasts surging larger once more, and with her date in the way. Harrison could get REALLY hurt if she surprised him, her growth was clearly no joke. Suddenly the idea wasn’t so appealing. Almost disappointed, Anja settled for sipping at her drink before remembering that she had already finished it.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There was one of the problems with being so large that she HADN’T missed. Anja was still trying to decide how to reach the bottle of booze with her limited mobility when she heard footsteps padding behind her. Harrison came bounding in, flushed with excitement. “It’s amazing, Anja. You fill their whole floor, and you’ve started to warp the building itself.”</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Warp?”</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Their doorway is crooked, and won’t close anymore. You’re taking the roof off, and that has consequences.”</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Harrison leaned forward, swirling Anja around, and gave her a resounding kiss. Finally they broke, with Anja staggering back into her chest. She leaned there, looking up at him. His hair was slightly out of place, in all his enthusiasm.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Consequences, huh?” Anja asked, amused. “You seem pretty happy about that,” she commented dryly, glancing at his lips.</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Harrison smiled devilishly, and stepped in closer, crowding Anja into her own chest. She could smell his musk and the distance between them closed to mere inches as he drew near. She looked up into his smoldering eyes, they were full of warmth and excitement. “You would pop the top off my building if you got any bigger,” he told her breathlessly.</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I imagine so ...” Anja felt her face flush. His proximity was driving her wild. Do something! The first thing that popped into her head tumbled out of her mouth. “I nearly did something silly, while you were up there.”</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Her date blinked. “Release your bra?”</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How did you know?!” she demanded. “Yeah.”</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Because I was thinking that too! You should have,” Harrison answered cheerfully. “That would have been incredible.”</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Anja was forced to chuckle. “Well … “ She slowly reached behind her back. Harrison’s eyes widened as he leaned forward, until their noses touched. Anja met him half way, taking the opening to match her lips to his, sensuously and more slowly than before. When he pulled back and Anja opened her eyes, she continued. “Well …” she resumed, and drew her cup from behind her back. “I guess you haven’t gotten me drunk enough for that sort of thing yet,” she bit her lip as she lifted her glass to demonstrate its emptiness.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His eyes fell on her vacant cup. “Oh.” He hid his disappointment well. With a flash of a smile, her date quickly busied himself with refilling her. Anja smirked at his back, as she toyed with the bra on her back. Should she? She knew she shouldn’t, yet her hands remained on her back, indecisively within reach of her bra.</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Harrison returned with her drink, which she had to remove her hands to accept. Too late. “But you know, funny thing about that,” he said. “I most certainly AM drunk enough.” He casually leaned back, over her shoulder.</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KA-SHINK.</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Anja straightened up but it was too late. Her mouth fell open in disbelief, and she stared at him. “You didn’t!” she exclaimed indignantly. She couldn’t help it, but the corners of her mouth curled into a smile along with her outcry.</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He gave a slight casual shrug. “I like big boobs. Didn’t you know?”</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I’m getting that impression. So are your neighbors,” she teased. “But don’t yo- whoa-a-a-A-A.” Anja shuddered. The release of the bra was taking effect, and with greater force than ever before. The exponential nature of the Steps meant each successive release was more momentous than the last. Anja went weak in the knees with the orgasmic sensation of release.</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The cacophony of the building was instant, and terrible. The floor and walls started shaking with the mounting pressure. Like an earthquake, the couple were nearly toppled by the reverberations. The light above their head flickered briefly as Harrison tried to keep himself balanced, and more importantly, not spill his drink. He ended up using tit for his support, bouncing heavily into her chest. Anja needed a prop too, her sudden wobbly knees extremely inopportune, but she chose Harrison as her support instead. She ended up crashing against him and made the best of it by embracing him at the same time.</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Her bosom surged in every direction they could see, pouring into his kitchen and even knocking down the separating wall between it and the living room. The advancing wall of flesh would not be denied as Anja grew ever larger. The duo was actually being pushed backwards towards his door, as her breasts started to fill even their refuge in the entranceway.</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I’m going to be gi-GANTIC when this is done!” Anja hissed excitedly, nuzzling at Harrison’s shoulder. Just how big was going to be too big? He hadn’t even HESITATED. And now he was right where she wanted him, trapped between her and her boobs, as weird as that sounded. She leaned into him all the more heavily.</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Hell yeah! I like the sound of gigantic.” The house moaned and creaked, complaining about Anja’s obscenely over-endowed bosom. “I like that sound even more,” he said dreamily.</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Should we be more worried about your neighborhood?” Anja half-groaned. “Pretty sure I’m about to explode this place.” The pressure was mounting, and it was simultaneously uncomfortable and exhilarating as she swelled larger, more massive by the minute. Every pang and pinch was caused by her being far too big. Even so, the heightened sensation of her compressed tits had to fight its way to her head as it was nearly washed out by the inflammatory ecstasy of growth.</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 xml:space="preserve">Nah. But who knew that when breasts get as mammoth as yours, they get dangerous. I never suspected there was such a ready-made catastrophe, with just a few button presses, sitting in your sweater that whole time,” Harrison yelled over the screaming building.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Anja grinned toothily, cozying up to him. Once upon a time, thoughts along those lines were her most persistent nightmares. Currently, she found that idea more than a little fascinating. “There’s a good reason they don’t let me into topless beaches anymore,” she responded slyly. “Or Mardi Gras.”</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 xml:space="preserve">Hey Anja, what are you - oh no, everybody, RUN!!” he exclaimed in mock horror. “She’s undoing her bra!!”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I guess something like that,” she giggled against his shoulder. “EY, wait a minute!” she hollered. “That’s a new ‘Hey, Anja’ joke. Ugh. You BOYS.”</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Harrison smiled wickedly, hugging her tighter along with himself into her expanding cleavage. “That’s not a catcall, that’s a public service announcement. Stay safe, people.”</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Oi!! I’m not a hurricane, I have feelings. And I’m not the idiot that set them free, either!” Anja cuddled closer. She was only dimly aware of her surroundings, the noises, the vibrations, her breasts heaving against their cage as she grew and GREW where there wasn’t any room for her to go! Her entire world, confined as it was to the closing entranceway, consisted of Harrison and her boobs, and nothing else. “I warned you. I said leave the bra on, but nooooo, Mr. Harrison had to find out how big my breasts really were!”</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 xml:space="preserve">Of course.” He started to sway with her, and took a sip of his drink. “I didn’t have a choice. To dream, the impossible dream! To … reach the unreachable star? A quest? Something. I forget the words.”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Anja rolled her eyes. “Cut yourself off, Don Quixote. You’ll do something crazy. Again.”</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Harrison immediately looked towards her with great interest. “Yes. So speaking of, I’ve been wondering. What happens if you release a Step before the last one is completed?”</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 xml:space="preserve">Nooooo,” she protested. Anja, laughing, threw her hands up to defend her back. “Stay back, you lunatic! Let this one play out first.”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Harrison hugged her close to his body, and as her bust hugged close to his. His arms circled around her waist, right around her ass. He made a pleading, frowning face at her as their bodies pressed tight against one another in the confined quarters. Giggling, she ran her hands through his hair. “Ok, ok. There will be plenty of time for that later,” she said. Then her eyes twitched as she winced. “But for now, we’re trapped in here with some angrily growing BOOBS! Let’s not make them ‘angrier’.”</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Anja was starting to have difficulty breathing. It wasn’t actually her chest or rib cage being crushed, but her mind seemed unable to tell the difference. All her body knew was that her chest didn’t have enough room to exist in. The insane constriction of the apartment was sending flares of numbness through her veins, and her body wasn’t happy.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 xml:space="preserve">Right. Priorities.” He smiled down at her, but whatever he added was lost.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There was an enormous shattering. Her expanding bosom had finally blasted Harrison’s far wall out into the city streets. And her bust was taking the entire opposite side of the building with it. She grew forward, instead of up and out. In the span of seconds she felt her cooped up chest escape into the fresh air with bra cups first, pushing out of the front of the building. Anja’s lips trembled with the sensation, not unlike a good stretch. It was another novel sensation for her bosom. Enclosed in all areas except one. But the release of the pressure, that was extraordinary. Her bust was flattened on the sides, but suddenly she was free, growing forward.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Anja and Harrison looked at one another.</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 xml:space="preserve">It’s still raining outside,” Anja said.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The man stared at her, and she merely returned his gaze.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Then the two of them cracked up. With the loss of one of the walls, the structural integrity of the building was failing rapidly. As Anja doubled in size again, her melons swelled ever fatter, and were still running out of room vertically and width wise. Even with the entire far wall removed, the opening still wasn’t big enough for all of Anja to fit.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Vertical resistance gave in first. An entire two stories above Anja and Harrison, an enormous wailing shriek accompanied the roof and gutters being uprooted and blasted off the top of the apartment building, as her breasts grew larger and larger. Where it landed, she had no idea, she never even heard it. Presumably somewhere back in the swamp.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To any outwards observer, rising orbs of tit had replaced the roof of the complex, and the entire front wall was her bra clad beauties. Anja was so humongous, she was even starting to muffin-top out of the building itself. Much to Anja’s relief, the boobs-in-a-box feeling was failing quickly as she busted her box apart piece by piece. It was now more like an uncomfortably tight bra once again, and she had certainly gotten used to THAT sensation over the years. All that was left were the walls to either side, and considering the unbelievable magnitude of her chest, she was certain their demise was inevitable.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In the span of a few more seconds her breasts continued rushing forward and outwards, eclipsing the sidewalk as the combination of her bra, her natural firmness, and the fulcrum of the floor kept her breasts from clambering to the ground just yet. Instead, the breasts-by-the-ton were still suspended outwards at least seven or eight feet off the ground. She was wondering what it would be like to be someone standing there staring at her underboob, with the massive breasts looming overhead, when another thought occurred to her. There was another side to her box which she had forgotten.</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 xml:space="preserve">Harrison!” she yelped, and grabbed for his arm. She tried to explain, but it was too late. Whale-sized breasts came with whale-sized weight. The building’s support beneath them could no longer survive the boundless weight of the contents of Anja’s bra. The entire floor beneath them caved and the duo plummeted with it. Anja gasped and held on for dear life, and Harrison chose a well-timed “Whoa!”, but they really didn’t have that far to fall, only a single story. Both man and woman landed on their asses, and collapsed into a heap on the floor. Their impact barely even registered. Not compared to the other ones. For Anja, it wasn’t just her butt that hit the ground hard. The ground trembled as her mighty mass collided with the planet.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The cataclysmic impact of such large breasts delivered debris up and down the street as metal and wood chips went soaring. The land lord’s floor one apartment was reduced to a disaster area ruin, nearly completely crushed. The sides of the building now roofless, lacking support, and having waged war long enough against the pressure of her chest, succumbed to the sudden shift of her overwhelming bust and exploded outwards, into the neighboring houses on either side. A bar on the left and a convenience store on the right were both nearly knocked clean off their foundations by the force of impact.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Instantly, Anja flesh overflowed the property and started overgrowing the neighboring establishments. The apartment building was, or had been, located on a nice square tile of land but it was still a major city. Where one building ended, the next building began. Once freed, Anja’s breasts didn’t care to be restrained any longer. Imposing their will, her tits fully rounded out, up and to each side, regaining their globular shape on a massive scale. This rounding out had the unfortunate effect of also smothering the neighboring properties as she grew, her breasts pressing down on the fallen walls and crushing half of each bar and convenience store at the same time, one per tit.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She was already covering a portion of the street, but as her bosom stretched, she swamped the entire width of the street and nearly reached the opposite sidewalk. Traffic, if there had been any, was ground to a halt as Anja barred all passage along the road. Bits and pieces of furniture, ceilings, and other things that Anja had already flattened earlier in the evening all cascaded about the area as her destruction was complete. A tornado might as well have come through, the building might have gotten off easier.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Anja and Harrison coughed through the settling dust, and she tried to brush a light coating of it out of her hair with a few swipes. “Oooooooow,” Anja complained, rubbing her breasts gingerly. “My TITS. Poor darlings.”</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This world’s just not big enough for the both of them.” Harrison commented from beside her, lying flat on his back, spread eagle. He stared up at the sky, a view unusually obstructed by copious amounts of breast. Miraculously, the man had held onto his drink and took the opportunity to sit up, recline backwards on his palms, and casually continue sipping it. Anja noted but didn’t comment on the flecks of dust within. She glanced around, taking stock of the situation. A nightstand and a bit of sofa had survived from the room beneath, but everything else was in shambles. Nothing too useable. And everything was being gently drizzled on.</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The last surviving wall of Harrison’s establishment tottered behind her, and fell backwards into the Wall at the edge of the city. Harrison’s place was no more, as Anja’s swelling slowly slowed. The noises eased and the night became relatively peaceful again, the gentle pitter patter and the distant sounds of civilization added ambience. The cool air and the gentle rain washed over the duo, a stark contrast to the claustrophobic and warm entranceway that was no more. Everydrop on her wide, fat teats felt like little pinpricks of cold pleasure, an exciting sensation on the newly freed bosom.</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The two watched in awe as the mounds on Anja’s chest raised like loaves of bread, growing ever fatter and larger. Anja could feel the road, so far away, yet so near because she was touching it from where she sat! Gently her breasts crossed the road and marshmallowed up upon the stoop of the buildings opposite them, across the street. Her catastrophic growth was only slightly deterred, and the fronts of her bust flattened up against two stores at once, each breast easily taller and wider than either of the small time establishments.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The sounds of crunching filled the air while at the same time, to either side, Anja smothered both stores on either side, and then those edges too were bouncing against new buildings. Finally the growth slowed to a halt, and from where Anja sat, the two buildings each a plot of city land over from where she sat, and the three businesses across the street, were all under duress as her gigantic bosom smooshed against them all. She filled the space between them all with an impossible amount of cleavage. Anja sighed dreamily.</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THRUM.</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Anja looked down and giggled. Harrison had just tweaked her bra strap and it wavered in the air and vibrated against her excessive chest.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Even bigger than THIS.”</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Even bigger,” she agreed. She had as much trouble believing it as he. How much had she GROWN over the years, honestly?? She had thought her basketballs were too big and obtrusive when she woke up that day. The mountains on her chest NOW … put her concerns earlier to shame. Anja estimated her breasts were at least 50, maybe 60 feet tall, and could only guess how long. Width … about 70 or 80 each, she supposed. She stared at it all, acres of Anja, and could scarcely believe it was all her. This was the first unobstructed view she had in quite a while. A near city block of tit, and it was all HER!</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You have the most incredible breasts on the planet.”</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She had played this game a few times this night. Her answer now was a bit more natural, she didn’t have to think about it. “Surely you don’t mean just on THIS planet? I’m offended,” she said. She slid over and gently transitioned onto his lap, resting up against his torso. Despite her chest, she was light. “Name all the other girls that could fit your apartment in their bra, why don’t you? Shouldn’t it be ‘universe’, by now?”</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The man beside her chuckled, putting his hands on her waist to steady her. “Don’t be hasty. I’ll need more … research for that. You might win that title after the next Step or two.”</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After all this?” she turned and gave him a sardonic smile. Her blonde hair was draped about her shoulders as she sat on his knees, her backdrop her entire cleavage. “My boobs have busted apart your apartment, destroyed your home, ruined everything you own, and yet you STILL want my bra off?”</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More than anything,” he responded fervently. He reached past her, his arms encircling her main body, and fondled her enormous beauties from behind her.</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Anja adjusted herself on his lap, and looked back at Harrison, only to see him admiring her elephantine chest. She followed his gaze. Neither of them could see much of anything with Anja’s colossal bust in the way. Just foot after foot of breast the whole way forward. The light rain was playing across her skin, dripping in small rivulets down the massive swells of Anja’s mountain range. Her pale orbs were stark against the cloudy sky, and simply unbelievably big. Their size threw everything around them out of perspective.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The buildings in the background suddenly didn’t seem so tall. Her TITS were nearly as tall as some of the shorter ones. And just visible on the extreme left and right of her swells, the two other vacant apartment buildings to either side that she was knocking up against were both SHORTER than Anja’s bust line. Dwarfed by her bosom. It was a spectacular comparison. Her right tit was flattened against the right apartments left wall, and swollen around the corners of the building as her girthy mams overflowed. Simultaneously, the amount of her pouring over the top was bearing down on the roof of the apartment, straining the structure.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She wasn’t even doing anything! Her breasts were so titanic that their sheer size alone was enough to engulf an apartment building and threaten its demolishment. She felt unimaginably vast, and she reckoned that was because she WAS. It was her, all her, filling the entire plots of land, and then some. The road, too. And the sidewalk across the way.</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And she was pleased. Anja nuzzled up against the crook of his neck. “Some date, huh?” she smiled sheepishly.</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Yeah,” Harrison mused. “Going to be really hard for us to top, honestly.”</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Anja smiled serenely. Was … that what she thought it was? What he had just said? He was interested in … Butterflies started to flit around in her chest. She didn’t know she could be MORE happy than she already was, but she managed. All the destruction, and craziness, it was all somehow in the back of her mind. She had FOUND someone, who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She leaned against him in the rain. “You might be the only man in the universe who could appreciate my true size,” she said softly.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Harrison didn’t seem to hear her. He had started to trace her bare chest in the rain, his fingers sliding across her wet mountains. She watched him work, her head on his shoulder. Her feelings surged to the surface and couldn’t be contained any longer. His pawing wasn’t enough for her this time. Screw everything else, she was ready, as she had been for some time. She lifted her head and purposefully reached across him, grabbing the collar of his shirt.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She fell back onto the carpet, dragging him with her until he landed on top of her. He was shielding her from the rain as he looked down at her. If he was surprised by her sudden aggression, he was only just. Fighting to reach across her mammoth breasts, Anja pulled him down and their lips met in the rainy city.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ka-shink.</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On a night of already several noteworthy kisses, this one still managed to stand out for Anja. It was certainly the most ferocious. The two locked lips without any of the shy preamble or reservations that had clouded their intimacy before. If not now, when? They couldn’t get enough of each other, and she was completely wrapped up in the moment. Anja’s ultra-buxom form cushioned his warm body as he lay atop her, he still needing to crane his neck downwards to meet her.</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Ka-shink.</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He mauled her impossibly massive tits, or what little he could manage, groping her firmly so she’d feel it. Anja couldn’t miss it, with her mattress-quality breasts buffering between their two forms, pressing against the length of their torsos. Anja for her part had her claws in his back, refusing to let him lift his head from her. Or his body and weight from her cleavage. The prolonged contact was hot and potentially actually steamy in the drizzling rain.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KA-SHINK.</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Slowly and regretfully, Anja placed her hands on his chest and pushed him back, up off of her. She craned her neck so their lips wouldn’t part, carrying on the kiss for as long as he was within reach. Harrison mildly fought her disengaging too, but relented as she hoisted him harder. He lifted his weight off her. Then Anja tried to sit up too, but her massive breasts proved to be a slight impediment. As she was about to finish struggling to cantilever herself up, two strong hands took her by the shoulders.</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And they gently laid her back down. “But,” she protested. “The bra, we left it unlocked an-“</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KA-SHINK.</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Anja was flat on her back once more. Harrison’s arms were at full extension, pressing her softly but firmly into the wet carpet. He was leaning over her and grinning wickedly. She appeared completely naked from that angle, Anya’s pale skin in excessive abundance, but she was a sight like no other. Anja gazed up at him, her large, beautiful eyes widening with each Step, and fluttering gently with every release.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Her blonde hair lay in a wreath on the ground, haloed about her head, and her lips were rosy and flush from the earlier activity. Her slight arms were pinned to either side, palms up. Beneath her slim sloping neck and thin shoulders, her preposterously titanic bust ballooned from her chest, curving high into the sky and far in every direction. Everything below her shoulders and collar bone were obscured by their girth. She was far more tit than girl.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KA-SHINK.</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She lay there, not fighting him in the least. The buxom beauty bit her lip, staring up into Harrison’s eyes. Her own were starting to glass over in a daze.</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KA-SHINK.</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Harrison’s salacious stare slowly transitioned to one of incredulity. “Dear god.”</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She slowly blinked to attention and raised her chin off the ground defiantly. “What? I TOLD you. My breasts are BIG, remember?” She smiled broadly at his expression, giggling beneath his arms. Her bosom shook and wobbled against Harrison’s chest, arms, and legs.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You might’ve, yeah.” He swallowed hard.</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The bra beneath her had started to whine, as if uncertain how to proceed. Anja had not yet begun to grow.</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KA-SHINK.</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She raised an eyebrow and smirked dangerously, a gleam in her eye. The bra still hadn’t fallen off.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Harrison laughed boisterously, almost nervously. “Anja, this would have taken FOREVER! You rotten tease. You KNEW you were at least this huge.”</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Anja started to giggle madly. Her fit only further tremored the leviathan breasts sandwiched between them. “Would you believe me if I said I had never wanted to think about it?”</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No.”</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KA-SHINK.</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She ran her hand through his spiked hair and changed the subject. “You’re making me grow an awful lot at once.” She looked at him with half-lidded eyes, her iris’ sparkling beneath the city’s night sky. “But I’m not the only one, am I?” Her fingers started to trace downwards across his chest, travelling further south. “All these Steps, they’re going to drive me CRAZY. Well, they already did,” she admitted. “I don’t think I can contain myself. Bra or no bra. How about you?”</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KA-SHINK.</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She tried to snake her arm down, but it was tough with him laying on her breast, she couldn’t reach. She looked at him imploringly, pouting. With a melodramatic eye roll, he took pity on her. Harrison adjusted, lifting himself from his laying position, and removing his hands from pining her shoulders to the floor. Anja took the opportunity to sit up, as her bra continued to whine and whirr.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Hey-“ Harrison began, as he kneeled beside her.</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Oh, have pity on the bra! It’s going to break.” Anja got on her knees and prowled towards Harrison, draping herself across him.</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Good, breaking it sounds ideal!” He caught her and hoisted her into a more comfortable position. “That’s the part where it falls off, right?”</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 xml:space="preserve">No!” she admonished, playfully swatting away his hand. “They’re expensive. But more importantly, I’ll need it working. After we’re done, we’ll need to put it back on again, believe me! I can’t live at this size as it is, and we’re backlogged on Steps. I’m about to get larger than you can even imagine.”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 xml:space="preserve">I can imagine a lot. But the bra,” Harrison protested feebly against her ministrations. “It’s still ON!”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And I’M called the ‘tit freak’! We can still get the bra off,” she soothed him. “But later.” She looked up at him, her large doe eyes twinkling innocently. She cocked her head slightly to let her bangs adjust by gravity as she studied him. Her man looked back at her. The duo were both breathing a little heavily from the excitement, and the rain gently dripped down their hair and off their faces. It was coming down a bit harder along the swells of her bust, their large surface area collecting quite a few droplets.</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The bra on her back rumbled, startling Anja. It shuddered violently and started to whimper, a familiar sensation returning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 xml:space="preserve">Let me distract you,” she whispered softly, their noses nearly touching. She pressed her hands to his chest, which he didn’t refuse, and she let them roam down his stomach back to where she left off before.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Just remember how big I am right now, ok?” She grinned as Harrison’s whole body stiffened. Her questing hands had found what they sought. “Because these itty bitty, TINY tits are about to be a distant memory.”</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auto"/>
      <w:sz w:val="22"/>
      <w:szCs w:val="22"/>
      <w:lang w:val="en" w:eastAsia="ja-JP" w:bidi="ar-SA"/>
    </w:rPr>
  </w:style>
  <w:style w:type="paragraph" w:styleId="Heading1">
    <w:name w:val="Heading 1"/>
    <w:basedOn w:val="Normal"/>
    <w:next w:val="Normal"/>
    <w:qFormat/>
    <w:pPr>
      <w:keepNext w:val="true"/>
      <w:keepLines/>
      <w:numPr>
        <w:ilvl w:val="0"/>
        <w:numId w:val="1"/>
      </w:numPr>
      <w:spacing w:before="400" w:after="120"/>
      <w:outlineLvl w:val="0"/>
    </w:pPr>
    <w:rPr>
      <w:sz w:val="40"/>
      <w:szCs w:val="40"/>
    </w:rPr>
  </w:style>
  <w:style w:type="paragraph" w:styleId="Heading2">
    <w:name w:val="Heading 2"/>
    <w:basedOn w:val="Normal"/>
    <w:next w:val="Normal"/>
    <w:qFormat/>
    <w:pPr>
      <w:keepNext w:val="true"/>
      <w:keepLines/>
      <w:numPr>
        <w:ilvl w:val="1"/>
        <w:numId w:val="1"/>
      </w:numPr>
      <w:spacing w:before="360" w:after="120"/>
      <w:outlineLvl w:val="1"/>
    </w:pPr>
    <w:rPr>
      <w:b w:val="false"/>
      <w:sz w:val="32"/>
      <w:szCs w:val="32"/>
    </w:rPr>
  </w:style>
  <w:style w:type="paragraph" w:styleId="Heading3">
    <w:name w:val="Heading 3"/>
    <w:basedOn w:val="Normal"/>
    <w:next w:val="Normal"/>
    <w:qFormat/>
    <w:pPr>
      <w:keepNext w:val="true"/>
      <w:keepLines/>
      <w:numPr>
        <w:ilvl w:val="2"/>
        <w:numId w:val="1"/>
      </w:numPr>
      <w:spacing w:before="320" w:after="80"/>
      <w:outlineLvl w:val="2"/>
    </w:pPr>
    <w:rPr>
      <w:b w:val="false"/>
      <w:color w:val="434343"/>
      <w:sz w:val="28"/>
      <w:szCs w:val="28"/>
    </w:rPr>
  </w:style>
  <w:style w:type="paragraph" w:styleId="Heading4">
    <w:name w:val="Heading 4"/>
    <w:basedOn w:val="Normal"/>
    <w:next w:val="Normal"/>
    <w:qFormat/>
    <w:pPr>
      <w:keepNext w:val="true"/>
      <w:keepLines/>
      <w:numPr>
        <w:ilvl w:val="3"/>
        <w:numId w:val="1"/>
      </w:numPr>
      <w:spacing w:before="280" w:after="80"/>
      <w:outlineLvl w:val="3"/>
    </w:pPr>
    <w:rPr>
      <w:color w:val="666666"/>
      <w:sz w:val="24"/>
      <w:szCs w:val="24"/>
    </w:rPr>
  </w:style>
  <w:style w:type="paragraph" w:styleId="Heading5">
    <w:name w:val="Heading 5"/>
    <w:basedOn w:val="Normal"/>
    <w:next w:val="Normal"/>
    <w:qFormat/>
    <w:pPr>
      <w:keepNext w:val="true"/>
      <w:keepLines/>
      <w:numPr>
        <w:ilvl w:val="4"/>
        <w:numId w:val="1"/>
      </w:numPr>
      <w:spacing w:before="240" w:after="80"/>
      <w:outlineLvl w:val="4"/>
    </w:pPr>
    <w:rPr>
      <w:color w:val="666666"/>
      <w:sz w:val="22"/>
      <w:szCs w:val="22"/>
    </w:rPr>
  </w:style>
  <w:style w:type="paragraph" w:styleId="Heading6">
    <w:name w:val="Heading 6"/>
    <w:basedOn w:val="Normal"/>
    <w:next w:val="Normal"/>
    <w:qFormat/>
    <w:pPr>
      <w:keepNext w:val="true"/>
      <w:keepLines/>
      <w:numPr>
        <w:ilvl w:val="5"/>
        <w:numId w:val="1"/>
      </w:numPr>
      <w:spacing w:before="240" w:after="80"/>
      <w:outlineLvl w:val="5"/>
    </w:pPr>
    <w:rPr>
      <w:i/>
      <w:color w:val="666666"/>
      <w:sz w:val="22"/>
      <w:szCs w:val="22"/>
    </w:rPr>
  </w:style>
  <w:style w:type="character" w:styleId="DefaultParagraphFont">
    <w:name w:val="Default Paragraph Font"/>
    <w:qFormat/>
    <w:rPr/>
  </w:style>
  <w:style w:type="paragraph" w:styleId="Heading">
    <w:name w:val="Heading"/>
    <w:basedOn w:val="Normal"/>
    <w:next w:val="Normal"/>
    <w:qFormat/>
    <w:pPr>
      <w:keepNext w:val="true"/>
      <w:keepLines/>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pPr>
    <w:rPr>
      <w:rFonts w:ascii="Arial" w:hAnsi="Arial" w:eastAsia="Arial" w:cs="Arial"/>
      <w:i w:val="false"/>
      <w:color w:val="666666"/>
      <w:sz w:val="30"/>
      <w:szCs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5:40:00Z</dcterms:created>
  <dc:creator/>
  <dc:description/>
  <dc:language>en-US</dc:language>
  <cp:lastModifiedBy/>
  <dcterms:modified xsi:type="dcterms:W3CDTF">2019-12-12T05:40:00Z</dcterms:modified>
  <cp:revision>2</cp:revision>
  <dc:subject/>
  <dc:title/>
</cp:coreProperties>
</file>