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he Djinni Slu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y The Prev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 slight tip of the hat to Clemestra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anks to Todger 65 for the ed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ologue: The Tale of the Gods' Soiree.</w:t>
      </w:r>
    </w:p>
    <w:p>
      <w:pPr>
        <w:pStyle w:val="Normal"/>
        <w:jc w:val="center"/>
        <w:rPr>
          <w:rFonts w:ascii="Arial" w:hAnsi="Arial" w:cs="Arial"/>
          <w:b/>
          <w:b/>
          <w:bCs/>
        </w:rPr>
      </w:pPr>
      <w:r>
        <w:rPr>
          <w:rFonts w:cs="Arial" w:ascii="Arial" w:hAnsi="Arial"/>
          <w:b/>
          <w:bCs/>
        </w:rPr>
      </w:r>
    </w:p>
    <w:p>
      <w:pPr>
        <w:pStyle w:val="Normal"/>
        <w:jc w:val="left"/>
        <w:rPr>
          <w:rFonts w:ascii="Arial" w:hAnsi="Arial" w:cs="Arial"/>
          <w:b w:val="false"/>
          <w:b w:val="false"/>
          <w:bCs w:val="false"/>
          <w:i/>
          <w:i/>
          <w:iCs/>
        </w:rPr>
      </w:pPr>
      <w:r>
        <w:rPr>
          <w:rFonts w:cs="Arial" w:ascii="Arial" w:hAnsi="Arial"/>
          <w:b w:val="false"/>
          <w:bCs w:val="false"/>
        </w:rPr>
        <w:tab/>
        <w:t xml:space="preserve">Zeus hated these soirees. Bad food, bad drinks, and the same old gods talking the same shit over and over, ad infinitum. Here, Hades gloomed over the finer points of lava rocks. </w:t>
      </w:r>
      <w:r>
        <w:rPr>
          <w:rFonts w:cs="Arial" w:ascii="Arial" w:hAnsi="Arial"/>
          <w:b w:val="false"/>
          <w:bCs w:val="false"/>
          <w:i/>
          <w:iCs/>
        </w:rPr>
        <w:t xml:space="preserve">Gods, that man is dull! </w:t>
      </w:r>
      <w:r>
        <w:rPr>
          <w:rFonts w:cs="Arial" w:ascii="Arial" w:hAnsi="Arial"/>
          <w:b w:val="false"/>
          <w:bCs w:val="false"/>
          <w:i w:val="false"/>
          <w:iCs w:val="false"/>
        </w:rPr>
        <w:t xml:space="preserve">There, Poseidon yapped about his gig as technical adviser to some movie about a sinking passenger ship. </w:t>
      </w:r>
      <w:r>
        <w:rPr>
          <w:rFonts w:cs="Arial" w:ascii="Arial" w:hAnsi="Arial"/>
          <w:b w:val="false"/>
          <w:bCs w:val="false"/>
          <w:i/>
          <w:iCs/>
        </w:rPr>
        <w:t xml:space="preserve">Didn't tell them he was the one who put the iceberg there did he? Clumsy, absent-minded idiot. </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r>
      <w:r>
        <w:rPr>
          <w:rFonts w:cs="Arial" w:ascii="Arial" w:hAnsi="Arial"/>
          <w:b w:val="false"/>
          <w:bCs w:val="false"/>
          <w:i w:val="false"/>
          <w:iCs w:val="false"/>
        </w:rPr>
        <w:t xml:space="preserve">Hera was snarking about the latest gossip while keeping a sly eye on him. She needn't worry; he was behaving himself. He just couldn't get it up these days. </w:t>
      </w:r>
      <w:r>
        <w:rPr>
          <w:rFonts w:cs="Arial" w:ascii="Arial" w:hAnsi="Arial"/>
          <w:b w:val="false"/>
          <w:bCs w:val="false"/>
          <w:i/>
          <w:iCs/>
        </w:rPr>
        <w:t>Maybe I need some of that new mortal drug. What is it called? Vegetaria? Vulgaria? I better talk to Asclepiu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Zeus scanned the room. It wasn't just the Greeks; the Norse were here. “Thor's getting plastered as usual,” Zeus groaned. Loki was setting up to start his stand up routine. </w:t>
      </w:r>
      <w:r>
        <w:rPr>
          <w:rFonts w:cs="Arial" w:ascii="Arial" w:hAnsi="Arial"/>
          <w:b w:val="false"/>
          <w:bCs w:val="false"/>
          <w:i/>
          <w:iCs/>
        </w:rPr>
        <w:t xml:space="preserve">Worst comedian ev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Hindus were present. Shiva with his date Kali, </w:t>
      </w:r>
      <w:r>
        <w:rPr>
          <w:rFonts w:cs="Arial" w:ascii="Arial" w:hAnsi="Arial"/>
          <w:b w:val="false"/>
          <w:bCs w:val="false"/>
          <w:i/>
          <w:iCs/>
        </w:rPr>
        <w:t>Isn't he in, what do the mortals call it? A death metal band? Ugly woman he's got with him.</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 spotted a group of djinn. </w:t>
      </w:r>
      <w:r>
        <w:rPr>
          <w:rFonts w:cs="Arial" w:ascii="Arial" w:hAnsi="Arial"/>
          <w:b w:val="false"/>
          <w:bCs w:val="false"/>
          <w:i/>
          <w:iCs/>
        </w:rPr>
        <w:t>Ugh! Who invited them? Well! Hello, who's thi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One djinn was different from the others. Her skin was actual flesh tone, unlike the varied pastels djinn usually sported. That's what he always hated about the djinn; always too much of one color or the ot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Zeus, goat that he was, had an eye for the ladies. This one had some looks; beautiful but not stunning. </w:t>
      </w:r>
      <w:r>
        <w:rPr>
          <w:rFonts w:cs="Arial" w:ascii="Arial" w:hAnsi="Arial"/>
          <w:b w:val="false"/>
          <w:bCs w:val="false"/>
          <w:i/>
          <w:iCs/>
        </w:rPr>
        <w:t>She has some Greek or southern Italian in her.</w:t>
      </w:r>
      <w:r>
        <w:rPr>
          <w:rFonts w:cs="Arial" w:ascii="Arial" w:hAnsi="Arial"/>
          <w:b w:val="false"/>
          <w:bCs w:val="false"/>
          <w:i w:val="false"/>
          <w:iCs w:val="false"/>
        </w:rPr>
        <w:t xml:space="preserve"> Zeus was excellent with measurements. </w:t>
      </w:r>
      <w:r>
        <w:rPr>
          <w:rFonts w:cs="Arial" w:ascii="Arial" w:hAnsi="Arial"/>
          <w:b w:val="false"/>
          <w:bCs w:val="false"/>
          <w:i/>
          <w:iCs/>
        </w:rPr>
        <w:t>36DD-28-38, very comely.</w:t>
      </w:r>
      <w:r>
        <w:rPr>
          <w:rFonts w:cs="Arial" w:ascii="Arial" w:hAnsi="Arial"/>
          <w:b w:val="false"/>
          <w:bCs w:val="false"/>
          <w:i w:val="false"/>
          <w:iCs w:val="false"/>
        </w:rPr>
        <w:t xml:space="preserve"> Her hair was glossy black. Her eyes, dark amber. The hair was straight, just past the shoulders. Her face impressed Zeus the most. It was a beautiful face, just not the face of a goddess; more a peasant girl's face or, in the modern vernacular, the girl next door. Zeus pondered whether to make a move but he had to be careful; Hera still had her issue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First, he needed information. He sought out Pan, the party organizer, who had the guest lis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o's the new girl?”</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Pan looked, “Oh? That's their new djinn slut. Don't exactly know her name. Try the Fate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Zeus cocked an eyebrow. Djinn sluts usually started as mortal. They weren't quite like the djinnya, pure female djinn. A very rare honor for the woman, depending on perspective. The Fates should have her thread; they owed him a favo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t xml:space="preserve">Her thread was golden and unbreakable, indicative of her new status as an immortal. Zeus took a scrying glass and scanned the thread. </w:t>
      </w:r>
      <w:r>
        <w:rPr>
          <w:rFonts w:cs="Arial" w:ascii="Arial" w:hAnsi="Arial"/>
          <w:b w:val="false"/>
          <w:bCs w:val="false"/>
          <w:i/>
          <w:iCs/>
        </w:rPr>
        <w:t>Hmmm, interesting story.</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center"/>
        <w:rPr>
          <w:rFonts w:ascii="Arial" w:hAnsi="Arial" w:cs="Arial"/>
          <w:b w:val="false"/>
          <w:b w:val="false"/>
          <w:bCs w:val="false"/>
          <w:i w:val="false"/>
          <w:i w:val="false"/>
          <w:iCs w:val="false"/>
        </w:rPr>
      </w:pPr>
      <w:r>
        <w:rPr>
          <w:rFonts w:cs="Arial" w:ascii="Arial" w:hAnsi="Arial"/>
          <w:b/>
          <w:bCs/>
          <w:i w:val="false"/>
          <w:iCs w:val="false"/>
        </w:rPr>
        <w: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Marissa O'Connor sat on the bed looking at it. </w:t>
      </w:r>
      <w:r>
        <w:rPr>
          <w:rFonts w:cs="Arial" w:ascii="Arial" w:hAnsi="Arial"/>
          <w:b w:val="false"/>
          <w:bCs w:val="false"/>
          <w:i/>
          <w:iCs/>
        </w:rPr>
        <w:t xml:space="preserve">I can't believe Larry bought this. It looks like something out of </w:t>
      </w:r>
      <w:r>
        <w:rPr>
          <w:rFonts w:cs="Arial" w:ascii="Arial" w:hAnsi="Arial"/>
          <w:b/>
          <w:bCs/>
          <w:i/>
          <w:iCs/>
        </w:rPr>
        <w:t>I Dream of Jeannie</w:t>
      </w:r>
      <w:r>
        <w:rPr>
          <w:rFonts w:cs="Arial" w:ascii="Arial" w:hAnsi="Arial"/>
          <w:b w:val="false"/>
          <w:bCs w:val="false"/>
          <w:i/>
          <w:iCs/>
        </w:rPr>
        <w:t>.</w:t>
      </w:r>
      <w:r>
        <w:rPr>
          <w:rFonts w:cs="Arial" w:ascii="Arial" w:hAnsi="Arial"/>
          <w:b w:val="false"/>
          <w:bCs w:val="false"/>
          <w:i w:val="false"/>
          <w:iCs w:val="false"/>
        </w:rPr>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ertainly the lamp was no work of art. Larry bought it at a garage sale, “To celebrate our one year anniversar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One year since we moved in together. I'd hate to think what would happen if we got marri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arry wasn't all bad. He was good in bed and fun in a goofy way . . . when he was sober . . . and not making crude sex jokes. His looks were handsome and blonde; a touch of Abercrombie and Fitch with a fratboy brashness that got a little grating at time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arry's other problem was a disturbing possessiveness, bordering on jealousy. Still, </w:t>
      </w:r>
      <w:r>
        <w:rPr>
          <w:rFonts w:cs="Arial" w:ascii="Arial" w:hAnsi="Arial"/>
          <w:b w:val="false"/>
          <w:bCs w:val="false"/>
          <w:i/>
          <w:iCs/>
        </w:rPr>
        <w:t>He has money. I just wish he bought something better than this . . . ja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oilet flushed; Larry came out of the bathroom. Marissa wrinkled her nose, beer and grass. Larry was stewed. She didn't like him this wa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arry, I don't like i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at? The lamp? I got it cheap. I thought it was cut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arry climbed into bed. Marissa saw the bulge in his boxer briefs. She felt a headache coming 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arry, I want you to get rid of it,” she pout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Aw come on Em, it's just a lamp.”</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t's ugly and it gives me the creep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ou can be so paranoid, Em.” Larry put his hand under her T-shirt and groped for her breast. Marissa pushed him away. “You're drunk.”</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And you're a prig, Em it's only a lamp.” Larry grabbed it. “What's the matter? You think a genie's going to pop out? Look,” he rubbed, “See? No geni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ooking back, Marissa would marvel at the following event's banality. No “whoosh” accompanied by a flash and smoke. No “pop!” Or dramatic appearance. It was just the two of them one moment and the genie (or djinn as Marissa was later to learn) the nex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oa! Man! Holy shit!” exclaimed Larr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rPr>
        <w:tab/>
        <w:t xml:space="preserve">Marissa gasped and leapt out of bed. Her first impulse was to head for the door and out of the apartment but modesty (she only had on a T-shirt and panties), skepticism (a voice in the back of her head cried, “Practical joke! Things like this just </w:t>
      </w:r>
      <w:r>
        <w:rPr>
          <w:rFonts w:cs="Arial" w:ascii="Arial" w:hAnsi="Arial"/>
          <w:b w:val="false"/>
          <w:bCs w:val="false"/>
          <w:i w:val="false"/>
          <w:iCs w:val="false"/>
          <w:u w:val="single"/>
        </w:rPr>
        <w:t>do not happen!</w:t>
      </w:r>
      <w:r>
        <w:rPr>
          <w:rFonts w:cs="Arial" w:ascii="Arial" w:hAnsi="Arial"/>
          <w:b w:val="false"/>
          <w:bCs w:val="false"/>
          <w:i w:val="false"/>
          <w:iCs w:val="false"/>
          <w:u w:val="none"/>
        </w:rPr>
        <w:t>”) and curiosity (</w:t>
      </w:r>
      <w:r>
        <w:rPr>
          <w:rFonts w:cs="Arial" w:ascii="Arial" w:hAnsi="Arial"/>
          <w:b w:val="false"/>
          <w:bCs w:val="false"/>
          <w:i/>
          <w:iCs/>
          <w:u w:val="none"/>
        </w:rPr>
        <w:t>Is this man real?</w:t>
      </w:r>
      <w:r>
        <w:rPr>
          <w:rFonts w:cs="Arial" w:ascii="Arial" w:hAnsi="Arial"/>
          <w:b w:val="false"/>
          <w:bCs w:val="false"/>
          <w:i w:val="false"/>
          <w:iCs w:val="false"/>
          <w:u w:val="none"/>
        </w:rPr>
        <w:t xml:space="preserve">), kept her rooted.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was handsome, beautiful even; Greek statue beautiful. If not for the light blue skin, pointed ears, fanged teeth, near total absence of body hair (except for a dark blue goatee), and pupil-less eyes, he could almost pass for human. The djinn was also naked . . . and had a dick that made Larry look like a eunuch. Marissa blush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stood at the side of the bed, arms crossed, staring bemusedly at the couple. “Like what you see?” he asked with a lightly accented mellifluence. “So, what is your wish o'mast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Guh! Guh!” guhed Lar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Guh guh? Is that some new mortal language? Make a wish. I haven't got all millennium.”</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oa man! That was some bu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this is not a hash dream. That's a real geni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Perceptive; very comely too. Let's see 33C-24-34, Italian / Irish mix, girl next door face on a playmate's bod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uh?” thought Marissa.</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eeing her questioning look, the djinn said, “I've not been away from this plane that long and I appreciate a woman's finer points. Now, back to the wis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ot damn! I get three wishes!” Larry shout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not . . .” the djinn started to sa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can't think,” Larry interrupted. “What the fuck do I wish for? Girls? Money? Drugs? Sex . .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was smart and well read. She knew enough stories about the dangers of genies' wishes. Larry however . .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sto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Geez Em, what now?”</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this is a genie. I know the stories. There's always a catch; a bad on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e's giving good advice, Larry,” the djinn smiled with a cocked eyebrow and an insincerity Marissa could smell like Larry's bud. “My advice is to listen to 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w for fuck's sake!” Larry exploded. “A fucking genie and my own girlfriend are telling me what to say! Well news for you dickfuck! I rubbed the lamp, so you do what I tell you, and you!” Larry pointed to Marissa, “I'm sick of your whining, and you never put out eith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 Marissa frowned. She lost count how many times she and Larry did it. “Larry . . .” she start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ey genie,” Larry said, “Make her a slu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smiled, his grin, the very definition of wicked, fanged teeth gleaming white against his blue skin. “Is that your wish o'mast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eah, why not?” Larry smirk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looked at Marissa, cocked an eyebrow, smiled, and gave an almost apologetic shru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Marissa cried. The next instant, she was sitting on a bed of cushions, arms above her head, hands tied to an elaborately carved pillar, with red silk ribbons. Overall, a very elaborate set u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oa!” Larry said. “Nice dig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igs” was a large, sumptuous room out of classic Arabian folklore: gleaming white walls etched with Arabic calligraphy; a polished black and white marble floor; exotic plants and flowers of every kind, set in giant vases made of solid gold; giant silver cages swinging from a ceiling filled with exotic birds; and pots of smoking incense set on tripod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n the midst of this luxury: a blue genie, a fratboy in boxer briefs, and a pretty, young woman in Victoria's Secret Pink panties and a white T-shir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you bastard!” the very pissed off Marissa shouted. She squirmed in anger and a frantic attempt to free herself.</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a!” a smirking Larry laughed. He started to tug down his boxer briefs and stepped towards Marissa. Suddenly, the djinn popped right in front of him, arms crossed, eyebrow cocked, and wearing a smirk of his ow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nd just where do you think you're going?” he sneer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ey! What the fuck you doing?! You're my bitch! Get the fuck out of the way or I'll put you in the ja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ess than a split second later, Larry was swinging from the ceiling, in a bird cage. The djinn floated on the other side, smirkin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believe it's time to enlighten you on a couple of things. First, I'm no one's bitch. I can't say the same for you. Second, you said make her a slut. You didn't specify for whom.”</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have two wishes left, dickfuck! I'm going to zap you so far into the shithole, you'll be sucking ass for centuri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Correction, you had a wish. You used it up. I would have told you, you were entitled to one wish but you were so caught up in your, how we say, power trip that I didn't get the chanc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otherfucker! Get me out of this cage right now or . . . chirp, chir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r what?” the djinn smirk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gaped like a fish, desperately trying to form human sound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 much more pleasant noise, I'd say,” the djinn chuckled. “You're very lucky I didn't turn you into a bird like these foolish idiots.” The djinn gestured to the other cages. “You, however, are of handsome bearing and I swing both way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very straight Larry squawked in horror at the djinn's implicati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For the moment, I believe it is fitting that you watch,” the djinn continued, glancing down at Marissa and licking his lips. His cock, already an impressive specimen of virility, swelled to envy producing proportions, noted by a jealous squawk from Lar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I should have broken up with you when you bought that lamp you son of a bitch,” Marissa despaired.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don't be afraid my soon-to-be toy,” the djinn grinned as he drifted down,”I shall make a much better companion than that pot-addled fool up ther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cringed and squirmed nervously. “What . . . what are you going to do?” she gulp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first, let's remove those bothersome clothes, e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Marissa exclaimed as the djinn grasped her T-shirt and panties. A quick “rrrrip!” and Marissa was bare Italian olive-skinned nak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flung her undies into the air with a dramatic flourish. They flashed to ashes like a cheap magician's tri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orry for the showmanship. I'm such a showoff. So, what else shall I do to you nex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m, nothing except let me go?” Marissa repli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ah, too long since I've had some fun. Hmmm, let's se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took Marissa in. Her jet black hair flowed in slight waves to her shoulders. Her face was round, pleasantly so, with a wide mouth and bell-shaped nos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mile for me,” the djinn said, “Like this,” taking his fingers and drawing a smile across his fac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Marissa exclaimed when, to her surprise, she broke into a wide gri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Oooo, nice, even, white teeth. Good smile, must've worn braces.”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brought his fingers together; Marissa's smile disappeared. She frowned, “I'm not a show hors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are to me. Now shut up or I'll turn you into one. Hmmm, what's nex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s gaze lit on her breasts. Marissa's breasts were C-cupped melons, round and perky. Quarter-sized aureolas sat reddish-brown at their tips, capped by red eraser nippl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smiled. “Mmmm, very suckable tits but a tad small for my taste. Let's add a couple of cup siz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no!” Marissa cried as the djinn placed his hands on her boobs. He started to knead and massage the soft, pliable flesh. “No! Stop!” Marissa objected, with squirms and gritted teet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at's it, keep squirming. I love it when they squirm,” grinned the djin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gh! Ahh! Urr! Take your hands off me right now!”</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It wasn't as if her boobs never received this attention, witness the red-faced Larry grinding his teeth, and squawking his outrage, nor the fact the djinn's hands were soft and warm, and he definitely knew how to massage. Still, a stranger and kidnapper molesting her boobs was a stranger and kidnapper molesting her boobs.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s feelings ran the gamut from outrage to humiliation. Complicating those feelings was a slight arousal.</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s boobs, while well-formed, were not as sensitive as she would like; a source of frustration for her and Larry. She watched her boobs bounce, bob, swirl, and morph beneath the djinn's fingers and realized, </w:t>
      </w:r>
      <w:r>
        <w:rPr>
          <w:rFonts w:cs="Arial" w:ascii="Arial" w:hAnsi="Arial"/>
          <w:b w:val="false"/>
          <w:bCs w:val="false"/>
          <w:i/>
          <w:iCs/>
          <w:u w:val="none"/>
        </w:rPr>
        <w:t>They're growin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sight was akin to two balls of bread dough rising. The djinn squeezed and pumped, pumped and squeezed, and her bosoms ballooned, the flesh bulging between the djinn's digit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skin around her melons rose as more boob flesh appropriated her chest. Marissa's stunned gaze switched between her developing mammaries and the djinn's mischievous fac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mmm,” he grinned, “I detect a certain lack of sensitivity here. Let's take care of that, shall w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O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djinn's hands glowed. Soft heat spread from his fingers into Marissa's cantaloupes. The glow followed the pattern of the nerves with her breasts.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young coed briefly acquired a luminescent tattoo, beginning at her breasts and spreading through her body. “Oh! Ugh!” she gasped. Though the action was confined to her breasts, her whole body felt it. Her groin was especially responsive, where the nerve tattoo seemed brightest. Heat, wet and soft, bloomed there, drawing out another gas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ooo, touched a nerve, didn't I?” the djinn giggled. “Well, now a little something extra.”</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s breasts received a burst of heat.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nd we'll soon see what I can do with your tumm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Oo! Oh! What did you do?”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ll see later. Now, your belly and hips. I love 'em curv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s hands moved to her belly. “Let's add some inches here. Don't worry, most of it's muscle . . . maybe a little f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felt nothing at first, except his warm hands. Then her stomach gurgled; it was quick. The djinn took his hands away. She noticed not much difference except, maybe, greater muscle tone. The djinn's hands moved to her hip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Raise your ass a little. I need to blow it up a b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Why you . . .” Marissa didn't get far before her back arched involuntari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h, uh. No complaining. From now on when I tell you to do something, do it or I'll make you.”</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ran his hands around her hips and ass, performing the same molding spell. Marissa squirmed again, evoking a “tsk” of annoyance from the djin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top squirming, I'll be done in a minut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r hands are on my ass! What am I supposed to do?”</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sit the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sat . . . on an ass that felt distinctly plumper than what she had previous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did you do? My butt feels . . . thi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hush. I only added four inches. It's a wider waist and more . . . dat ass I think you mortals call 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 wasn't sure she liked the changes. She had larger boobs, a thicker torso, and wider hips sure, but she was just fine with her old body. </w:t>
      </w:r>
      <w:r>
        <w:rPr>
          <w:rFonts w:cs="Arial" w:ascii="Arial" w:hAnsi="Arial"/>
          <w:b w:val="false"/>
          <w:bCs w:val="false"/>
          <w:i/>
          <w:iCs/>
          <w:u w:val="none"/>
        </w:rPr>
        <w:t>This man is trying to turn me into Kim Kardashian.</w:t>
      </w:r>
      <w:r>
        <w:rPr>
          <w:rFonts w:cs="Arial" w:ascii="Arial" w:hAnsi="Arial"/>
          <w:b w:val="false"/>
          <w:bCs w:val="false"/>
          <w:i w:val="false"/>
          <w:iCs w:val="false"/>
          <w:u w:val="none"/>
        </w:rPr>
        <w:t xml:space="preserve"> She didn't like the way he looked at her, like an unfinished sculptur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f course I'm not finished, and no, I'm not trying to make you into Kim Kardashian, whoever she is. I just like my women thicker, oh!” the djinn said at her puzzled expression. “You didn't know I could read minds. Djinn know everyone's darkest secrets. Your mind's an open book, se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djinn reached into her head, a very strange thing for Marissa, since such an act would imply splitting her head open with a large, sharp weapon. Instead, the creature simply dipped his hand into her skull and withdrew an open book.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sk, tsk, tsk,” the djinn said, leafing through it. “A little naughty, weren't you? Playing doctor with Cameron Dickerson, making out with Sarah Ford in front of that freshman, flashing your breasts at Bill Frick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quaw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Oh please, that's all she did. She was pretty faithful, you know, albeit with just a touch of exhibitionism. You on the other hand, gods! What a hypocrite. Really my dear,” he smiled, “You should choose your partners more wisely in the future. His list of conquests reads like a shopping list for sluts.”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s face reddened, not from embarrassment. “She looked at her caged boyfriend, eyes flashing fire. 'I knew it,' she thought. 'Those damn phone calls and hang-ups. The way Sarah kept looking at him at the party last week. His 'business meetings' his boss forgot about when I asked him.'”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gave a meek 'squawk' but the look on his face suggested a carefree shru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son of a bitch,' she said and then glared at the djinn, who was reading the previous paragraph out loud, and had spoken a simultaneous and passable impression of her voice, while flashing a mischievous grin at h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w:t>
      </w:r>
      <w:r>
        <w:rPr>
          <w:rFonts w:cs="Arial" w:ascii="Arial" w:hAnsi="Arial"/>
          <w:b w:val="false"/>
          <w:bCs w:val="false"/>
          <w:i w:val="false"/>
          <w:iCs w:val="false"/>
          <w:u w:val="none"/>
        </w:rPr>
        <w:t>Stop that!” she growl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top what?” the djinn replied, waggling his eyebrow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 opened her mouth but then shut it, and sat on the pillows, glaring at the djinn with gritted teeth. </w:t>
      </w:r>
      <w:r>
        <w:rPr>
          <w:rFonts w:cs="Arial" w:ascii="Arial" w:hAnsi="Arial"/>
          <w:b w:val="false"/>
          <w:bCs w:val="false"/>
          <w:i/>
          <w:iCs/>
          <w:u w:val="none"/>
        </w:rPr>
        <w:t>Stuck fucking naked with an idiot, cheating boyfriend and a psycho-geni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resent that. I'm vindictive and mischievous, yes, but not insane,” the djinn said, waving her book mockingly. “There are some things I'll let you know about me. First, I don't like body hair; can't stand it. It's an aesthetic thing with all us djinn. Goatees are the only bit we wear, and only some of us. Let's get rid of all that, shall w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Youch!” Marissa screamed as she underwent a full body bikini wax. She was never very hairy in the first place; made sure to keep her underarms shaved, her legs smooth, and her bush trim. It was as if the genie found parts of her body she never knew about. It felt like the genie actually invented hairs just to pull them out.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whole process took just a split second; so fast, her “youch” came right after the pai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relax,” the djinn said. “It's just a bunch of peach fuzz and your bush. You still have your head hair and eyebrow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 cloud of hair, barely discernible and shaped vaguely like a woman, floated in the air before it flamed into non-existence. The djinn gestured again and a flash of heat burst on her skin, head to to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did you do?”</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just killed all your hair cells. No more body hair from now on. I suspect I saved you a bundle on bikini wax and laser treatment, chuckl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ow!” was a tempting term for Marissa. She wasn't rich and this kind of treatment only came from the best spa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re welcome,” the djinn grinned, “Now, what to do to you nex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h, you can still let me go, you know.”</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h, uh. Still having fun. Hmmm, you know? One of the things I've always loved, in all the eons of my existence, is oiled women. You know what I'm talking about. It says so in your book. Women covered in suntan oil or some other body lube. It just really . . . excites m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djinn went erect again to Marissa's awe. The djinn's cock shamed a pornstar flaccid, now . . . Marissa could not tell if her nervous squirm came from fear, curiosity, or lust. </w:t>
      </w:r>
      <w:r>
        <w:rPr>
          <w:rFonts w:cs="Arial" w:ascii="Arial" w:hAnsi="Arial"/>
          <w:b w:val="false"/>
          <w:bCs w:val="false"/>
          <w:i/>
          <w:iCs/>
          <w:u w:val="none"/>
        </w:rPr>
        <w:t>It's . . . just . . . so . . . bi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pardon me,” the djinn continued. “We djinn can actually control our erections but sometimes . . . Then again, we're narcissistic and exhibitionists as well. Why else would we run around naked? Plus, we have our kinks. As I said, mine's oiled wome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ribbons binding Marissa to the wall untied and vanished. She was loose but not free. The room changed; much of the ceiling with the bird cages remained intact, but the pillars and many of the pillows disappear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opulent, luxurious room was replaced by something more austere, with wood-paneled walls of mahogany and bamboo. Floating candles softly lit the room. Scents of spice, jasmine, and lavender filled the room. A soft flute and a biwa played in the backgroun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Japanese,” thought Marissa.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of course,” replied the djinn. “I served a shogun named Tokugawa Ieyasu for awhile. Love the Japanese aesthetic. I feel it's especially appropriate for our next sessi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was standing on a bamboo mat in the middle of the room. Large jars of blue ceramic, decorated with ivory white figures, stood to the side. The figures seem to shift constantly, as if acting out a sto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whole atmosphere exuded sensuality and beauty but still, “Would it help me if I told you I'm not looking forward to your sessi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o, not real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echnically, what you're about to do is rape, you know?”</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o?” the djinn replied. “I'm not a gentleman. The djinn are not exactly known for chivalry. If it makes you feel a sense of balance, the female of our kind do this as well, and we make no distinction between sexes. So, basically I haven't gotten some in quite a while and, since you're very comely, I'm going to have some fu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clapped his hands; the jars broke apart. Floating balls of liquid, clear and gleaming like glass but not, Marissa could tell, water, rose from the shard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djinn clapped his hands again. The balls of oil came together. The djinn gesticulated, moving his hands like a sculptor. He glanced occasionally at Marissa as he worked.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is idea just came to me, you know. A good way to oil you up and enjoy a good show, I thin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m not so sure I like your sense of humo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oo bad,” the djinn replied. “I was thinking you might have some fun with this too.”</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oil blob formed into the shape of a woman. Marissa glanced at the djinn, curious. </w:t>
      </w:r>
      <w:r>
        <w:rPr>
          <w:rFonts w:cs="Arial" w:ascii="Arial" w:hAnsi="Arial"/>
          <w:b w:val="false"/>
          <w:bCs w:val="false"/>
          <w:i/>
          <w:iCs/>
          <w:u w:val="none"/>
        </w:rPr>
        <w:t>What's he up to?</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Just watch,” the djinn replied. “Remember, mind's an open boo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frowned and examined the oil sculpture. It looked very familiar. “Oh good grief!”</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light reflecting off its glassy surface might have made recognition difficult, at first, but Marissa recognized her doppelganger.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Cute, very cute,” she smirked, not knowing whether to be amused or ang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Glad you like it,” the djinn smirked ba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are you going to do with 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ctually, the question is what is it going to do with you?” The djinn turned to the oil girl, “Well, hop to 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oil girl's transparent face broke into a smile, a smirk really. It sashayed up to Marissa, a look of lust etched on her glassy face.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backed away nervously, “Look! I'm not into th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as of this moment, you are,” the djinn grinned. “Besides, you kissed a girl once so you don't have much right to complai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at was a game and I was drunk,” Marissa said, backing into a wall. “What? How did the wall get her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t wasn't a wall. It was an invisible barrier, preventing Marissa from moving further as the oil girl sidled up to h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 glared at the smirking djinn, </w:t>
      </w:r>
      <w:r>
        <w:rPr>
          <w:rFonts w:cs="Arial" w:ascii="Arial" w:hAnsi="Arial"/>
          <w:b w:val="false"/>
          <w:bCs w:val="false"/>
          <w:i/>
          <w:iCs/>
          <w:u w:val="none"/>
        </w:rPr>
        <w:t xml:space="preserve">smartass, </w:t>
      </w:r>
      <w:r>
        <w:rPr>
          <w:rFonts w:cs="Arial" w:ascii="Arial" w:hAnsi="Arial"/>
          <w:b w:val="false"/>
          <w:bCs w:val="false"/>
          <w:i w:val="false"/>
          <w:iCs w:val="false"/>
          <w:u w:val="none"/>
        </w:rPr>
        <w:t>and then at her slick double as she brought her hands around Marissa's waist. They felt pleasantly warm, she was reluctant to admit. Her attempts to pry off the oil girl's hands only grasped liquid. “Damm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Don't try to fight it, Marissa. Relax, it'll be fun . . . at least for m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d rather not give you the satisfaction, thank you,” Marissa growled as the oil girl ran her hands over her buttock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oil girl mashed her liquid boobs against Marissa's and flowed her hands up the coed's spine. She brought her lips up for a kiss. Marissa kept her mouth tightly shut. The djinn made an opening gesture with his fingers. Marissa's lips parted (</w:t>
      </w:r>
      <w:r>
        <w:rPr>
          <w:rFonts w:cs="Arial" w:ascii="Arial" w:hAnsi="Arial"/>
          <w:b w:val="false"/>
          <w:bCs w:val="false"/>
          <w:i/>
          <w:iCs/>
          <w:u w:val="none"/>
        </w:rPr>
        <w:t>Damn djinn!</w:t>
      </w:r>
      <w:r>
        <w:rPr>
          <w:rFonts w:cs="Arial" w:ascii="Arial" w:hAnsi="Arial"/>
          <w:b w:val="false"/>
          <w:bCs w:val="false"/>
          <w:i w:val="false"/>
          <w:iCs w:val="false"/>
          <w:u w:val="none"/>
        </w:rPr>
        <w:t>) and an oily tongue filled her mouth. “Blug! Bargl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oil tasted like soap, with a hint of rose. The oil girl deep-kissed Marissa and smeared oil across her face. She ran her hands across Marissa's back, oiling the young woman to her neck. She broke off the kiss. Marissa sputtered and cursed, “You son of a bitc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ooo! Ouch! I should say my mother is an honorable woman, but you have a poin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oil girl kissed down her body, tracing her hands down the coed's ba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Marissa squirmed. The experience wasn't unpleasant, and she felt a little moist between her leg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at's the spir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Fuck you!”</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m rubber, you're glue, but I don't have to say anymor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oil girl reached the flower between Marissa's thighs, knelt, and placed her hands around Marissa's ass, lubed fingers at the cra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 squirmed in several flavors: frustration, she couldn't push the oil girl away, her hands swam through the girl's body like thick water; anger, of course, at the djinn, she so wanted him dead right now (“Fat chance,” he smirked.), and arousal. The tongue between her legs, however oily and invasive, was effective. </w:t>
      </w:r>
      <w:r>
        <w:rPr>
          <w:rFonts w:cs="Arial" w:ascii="Arial" w:hAnsi="Arial"/>
          <w:b w:val="false"/>
          <w:bCs w:val="false"/>
          <w:i/>
          <w:iCs/>
          <w:u w:val="none"/>
        </w:rPr>
        <w:t>Dammit!</w:t>
      </w:r>
      <w:r>
        <w:rPr>
          <w:rFonts w:cs="Arial" w:ascii="Arial" w:hAnsi="Arial"/>
          <w:b w:val="false"/>
          <w:bCs w:val="false"/>
          <w:i w:val="false"/>
          <w:iCs w:val="false"/>
          <w:u w:val="none"/>
        </w:rPr>
        <w:t xml:space="preserve"> Marissa hated the idea of surrender, especially to the djin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s body, though, cared a fuck what she thought. Especially as the oil girl buried her face in the young woman's groin, delved her oily tongue into her pussy, and swirled around her clit. Oily fingers flowed between her crack and up her backdoo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Fuck! Oh! Fuck! Oh! Uuughnn!” Marissa's mouth was open and moaning. Her body rocked back and forth, slamming against the invisible barri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er glutes flexed and quivered; her belly pumped. She whipped her head side to side, eyes closed. Larry was never, ever this good. Marissa thought she heard an outraged squawk through her heat, but the thought vanished in a flood of ululation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Fuck! Ughn! That's . . . ughn! . . . I'm cumming!” Marissa detonated, “Ooohhh! Aaahh!” Her oily doppelganger slurped down her syru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djinn watched the show with a wide grin and huge erection. </w:t>
      </w:r>
      <w:r>
        <w:rPr>
          <w:rFonts w:cs="Arial" w:ascii="Arial" w:hAnsi="Arial"/>
          <w:b w:val="false"/>
          <w:bCs w:val="false"/>
          <w:i/>
          <w:iCs/>
          <w:u w:val="none"/>
        </w:rPr>
        <w:t>Gods! I love watching oiled mortals fu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lay against the barrier, dripping with sweat and oil, glaring and hissing at the djinn through bared teeth. “Bastar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yes I am. I never knew my father. Doesn't really matter to our kin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quaw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and Marissa glanced up at the caged Larry. “Well, well, looks like he enjoyed the show too. Impressive erection, and quite a bit of cum, but the look on his face; lust, outrage, and intense jealousy. Really Marissa, why did you pick such a controlling, immature, womanizing prick like thi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at's . . . ughn! That's . . . what I'm asking . . . oh fuck! Myself.” The oil girl was sucking Marissa's clit again. Marissa found concentration difficul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much as it's fun to watch, participation is better,” said the djinn, “You two, hold that pos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smirking entity sidled to the oiled woman, his blue cock pointed before him.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r>
      <w:r>
        <w:rPr>
          <w:rFonts w:cs="Arial" w:ascii="Arial" w:hAnsi="Arial"/>
          <w:b w:val="false"/>
          <w:bCs w:val="false"/>
          <w:i/>
          <w:iCs/>
          <w:u w:val="none"/>
        </w:rPr>
        <w:t>Fuck! That's impressive,</w:t>
      </w:r>
      <w:r>
        <w:rPr>
          <w:rFonts w:cs="Arial" w:ascii="Arial" w:hAnsi="Arial"/>
          <w:b w:val="false"/>
          <w:bCs w:val="false"/>
          <w:i w:val="false"/>
          <w:iCs w:val="false"/>
          <w:u w:val="none"/>
        </w:rPr>
        <w:t xml:space="preserve"> Marissa admitted with grudge. The djinn grinned wider, “Why thank you.” Marissa flashed an annoyed scowl. “Reading minds, Marissa. Well look at that. You just came agai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o shit asshole!” Marissa growled. She usually kept her profanity to a minimum, but the current situation brought out the blue language in h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appreciate the compliment,” smirked the djinn. “You know the convenience of an oil girl licking your pussy? Saves time on lubing u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djinn slid his cock through the back of the oil girl's head. Marissa grunted and hissed as the thick, long, veiny, and very oiled cock entered her tunnel. The djinn's hands were on either side of her, against the barrier. His face sported the smirk she found infuriating. His hips thrust and he began to drill.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had to deal with two maddening and simultaneous sensations: a tongue on her clit and a thick cock in her pussy. Her responses were involuntary yet emphatic.</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gh! . . . Ugh! . . . Uuughnnn! . . . Aw fu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seem enthusiastic for someone so resistant earlier,” the thrusting djinn grinn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ut u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quaw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 glanced up. Larry was staring, agape, from his cage. A spear hard erection jutted from his groin. Lust, shock, outrage, and humiliation was etched on his face. </w:t>
      </w:r>
      <w:r>
        <w:rPr>
          <w:rFonts w:cs="Arial" w:ascii="Arial" w:hAnsi="Arial"/>
          <w:b w:val="false"/>
          <w:bCs w:val="false"/>
          <w:i/>
          <w:iCs/>
          <w:u w:val="none"/>
        </w:rPr>
        <w:t>Like what you see fucker? You got me into thi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smiled. She knew he'd caught that though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r>
      <w:r>
        <w:rPr>
          <w:rFonts w:cs="Arial" w:ascii="Arial" w:hAnsi="Arial"/>
          <w:b w:val="false"/>
          <w:bCs w:val="false"/>
          <w:i/>
          <w:iCs/>
          <w:u w:val="none"/>
        </w:rPr>
        <w:t>Oiled up, cumming, and getting fucked by a genie and some oil thing girl. All because Larry had to be a fucking idiot.</w:t>
      </w:r>
      <w:r>
        <w:rPr>
          <w:rFonts w:cs="Arial" w:ascii="Arial" w:hAnsi="Arial"/>
          <w:b w:val="false"/>
          <w:bCs w:val="false"/>
          <w:i w:val="false"/>
          <w:iCs w:val="false"/>
          <w:u w:val="none"/>
        </w:rPr>
        <w:t xml:space="preserve"> Marissa came to a decision. </w:t>
      </w:r>
      <w:r>
        <w:rPr>
          <w:rFonts w:cs="Arial" w:ascii="Arial" w:hAnsi="Arial"/>
          <w:b w:val="false"/>
          <w:bCs w:val="false"/>
          <w:i/>
          <w:iCs/>
          <w:u w:val="none"/>
        </w:rPr>
        <w:t>May as well. I can't go anywhere else.</w:t>
      </w:r>
      <w:r>
        <w:rPr>
          <w:rFonts w:cs="Arial" w:ascii="Arial" w:hAnsi="Arial"/>
          <w:b w:val="false"/>
          <w:bCs w:val="false"/>
          <w:i w:val="false"/>
          <w:iCs w:val="false"/>
          <w:u w:val="none"/>
        </w:rPr>
        <w:t xml:space="preserve"> “Fuck you Lar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e wrapped her arms around the djinn's waist and put her hands on his as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ow that's what I'm talking about!” the djinn smil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Just shut up and get it over wit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s you wish, or he wished.” The djinn drilled forward. “I have to warn you, I've not gotten some in a long time, so it'll be a whil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h! Fu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es, pretty much. I think we can dispense with the girl now.”</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oil girl dissolved with a splash, into droplets which floated to the ceiling before drizzling down on the coupl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ow . . . ugh . . . off!”</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m a djinn, showing off is what we do. Here's another tri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is,” a voice next to her whispered. Marissa hadn't noticed the invisible barrier become fles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wo of you?!”</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Djinns love to multiply,” the djinn grinned. “And it's been awhile since I've done a threesome,” his other self add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n oiled cock slid into her very lubed anu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mmm, your boyfriend's done anal on you but this is your first threesome I se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 . . ugh . . . didn't enjoy it . . . nnnnngh . . . the first tim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seem to be enjoying it now.”</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admitted grudgingly, the djinn's cock felt better than Larry'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But she still didn't want to give him that satisfacti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frowned at the djinn's smug smile. “Stop th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s chuckl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s alternated fucks, pumping her front and behind. Marissa moaned, grunted, and fell into overlapping orgasms. “You're . . . ughn . . . not cummin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f course not. We djinn have complete control over our orgasms. We just like the feel of mortal flesh and cum on our cocks. It is especially good if the mortal remains in constant orgasm. Greater activity means greater pleasure. We cum when we feel like 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 . . ughn . . . what about m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ll just have to get used to constant orgasms I gues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quivered with another orgasm. Cum squirted over the djinn's prodigious cock. “But . . . ohhh . . . I can't . . . mmnnn . . . keep this up . . . ugh . . . forever! I . . . ughn . . . need food . . . rest . . . gasp! . . . Wat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deal with that problem when we come to it,” said the djinn at her back. “We love to improvis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oohhhh!” Marissa moaned. The djinn plumbed deep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ere's what it is to be fucked by the djinn,” the two sandwichers said in unis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front djinn's head divided into two, lowered, and planted two mouths on her nipples. Extra arms, limbs, and heads bloomed around her; two to lift her legs and wrap them around the djinn, the others to tease prick, and massage her body into maddening ecstas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think I've hung around the Hindus too much,” the back djinn's two heads whispered in her ears, “But they sure do teach great lesson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barely listened. Her mind and body were overloaded with orgasms. Grunts and moans were the only sounds issuing from her thro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I think it's time we show you what happens when djinn cum. Get read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 couldn't help but experience a flash of irritation. She'd heard ego boasts of sexual prowess before, most often from Larry. The mind-ripping, soul-blowing orgasm that raced through her body a second later, accompanied by an explosion of djinn cum back-blasting out of her holes, marked the first time a sexual partner actually matched his mouth with his cock.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e would say “Wow!” but was too busy floating towards the light with the angel in the center. Marissa looked down. Her nude cum-covered body, sandwiched between the two djinns, a look of bliss on her face, stared back sightless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oly fuck! Killed by orgasm!”</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ot quite,” said the djinn, interposing between her and the angel. “And you, stop that. That idiot gave her to u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An angel can't have a sense of humo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quaw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shut up,” the angel said, “You're for the bad place, I heard. Really Marissa, there are better choices than th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m finding that ou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Back to your body Marissa. I'll fix your heart in a second, and you,” the djinn pointed to the angel, “Stay out of our business. Go play a harp or somethin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m not into harps, it's scyth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Just go.”</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kay but,” the angel produced a list of names, more than a few crossed off. Marissa was on it but instead of drawing a line through hers, the angel took a rubber eraser to it. “Since she's been given to the djinn, this girl is officially out of my jurisdiction. Have a part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a-ta, D,” the djinn said and went back to Marissa.</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 magical dip into her chest cavity fixed her ruptured aorta and semi-liquified heart. Some dead cells were revived and her brain reactivat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Cough! Cough! Gasp! Oh fuc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Definitely,” the djinn smiled. “Some good news: Death's officially taken you off her lis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uh? What does that mean exact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deal with that down the road. Let's just say, it would complicate matters if you die; we'll talk later. Right now . . .” The djinn placed his hands on her belly and groi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ow what? I thought you were done with my bod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Just a few more adjustments. I'm turning your stomach and womb into pocket dimensions. If you're going to fuck all of us, no sense in dying from cum saturati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thought it was the orga . . . wait a second. What do you mean 'All of u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r boyfriend's wish was to make you a slut. His lack of specification made you ours by default. Since, as I've demonstrated, fucking djinn (and, I have to add, other entities. We're not the only supernaturals walking around.) can be fatal, adjustments are necessary to allow you to handle the loa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 “I didn't ask for thi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ey! Don't blame me. Blame your idiot boyfriend. He's the one who made that dumbfuck wis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o what happens nex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is,” the djinn clapped his hands. All the cum on Marissa's body sloughed off into the air. It swirled into a pearly white ball before forming into a whirlpool, like such seen in a draining sink, and corkscrewing into her spread puss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owing off again,” Marissa frowned. She noticed he did not remove the oil.</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anks for the compliment. Oh, and in addition to your earlier questi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nd this,” his clone said, and turned to a wall, put two fingers in his mouth, and whistl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wall folded away, like a double-sided French door. The vista revealed was something out of a painting, almost psychedelic, with a touch of Waterhouse: lush green rolling hills and forests; exotic birds and animals both natural and mythical. The cerulean blue sky displayed multi-colored clouds, like cotton candy. Marissa gasped at its beauty. She gasped again as the clouds drifted towards the chamber. They weren't cloud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Genies!” Hundreds, thousands, quite possibly millions of djinn; of every color, stripe, and sex, and all flying toward her nude, oiled, and already thoroughly fucked bod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I wouldn't say thoroughly fucked,” the djinn said, to Marissa's frown, “At least not ye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y're all going to fuck m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Pretty much, and vice versa eventually. This is what your boyfriend's wish did, more or less. Quite a few of us haven't gotten some in a long time; from a mortal at least. It gets kind of boring when it's djinn on djin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But you nearly killed me, and it will take forever to get through all of them!”</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pproximately five thousand, two hundred, and fifteen years, plus three months and nine days, give or take two or three hours, by my calculations. Djinnistan time: there's a serious time discrepancy between our world and yours. Should only be a day or two on your world, tops. Not that it matters at the momen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still almost killed m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made adjustments, remember? I'll make more. If it's any satisfaction, depending on perspective, your idiot boyfriend gets to watch. The should be an ego fuck, don't you thin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Larry's outraged “squawk,” provided some satisfaction to Marissa. It didn't remove her apprehension at the oncoming pastel tsunami. </w:t>
      </w:r>
      <w:r>
        <w:rPr>
          <w:rFonts w:cs="Arial" w:ascii="Arial" w:hAnsi="Arial"/>
          <w:b w:val="false"/>
          <w:bCs w:val="false"/>
          <w:i/>
          <w:iCs/>
          <w:u w:val="none"/>
        </w:rPr>
        <w:t>I don't have a fucking choice. Fucking Lar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beginning wasn't subtle; no seductive foreplay or small talk. It was a tornado of faces, leering and grinning, huge, near perfectly shaped cocks and wide open pussies, uncountable arms, legs, hands, fingers, and horny, horny, horny djin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fucking was more than some extended screw; it was existence itself.</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t was hands that teased and stroked every inch of her body, and mashed, molded, and massaged her melons; thick, veiny, cocks drilling her ass, pussy, and mouth, pumping but not withdrawing, maintaining a constant presence. The djinn blended into one another, switching out positions constant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Pussies replaced cocks frequently, whether at her mouth or on her quim. Tribbing was a term not unknown to Marissa but never did she imagine days, weeks, months, years performing this act.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sometimes changed sex, so cocks became pussies and vice versa. Other times, cocks and pussies merged to fuck her simultaneously, the male and female djinns blending to experience her at the same tim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ouths were on her tits constantly. Tits and cocks, sometimes both, like the pussy/penis hybrids, were in her mouth. Tongues went down her throat as well. Tongues licked her pussy. Tongues slithered into her bung.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djinn enacted thousands of spells upon her body. They'd shrink and cover her clit with their minuscule bodies, stimulating her to maddening climaxes. They found ways of pleasuring every cell down to the atom. They'd flow through her pussy, taking residence in her womb, building and destroying entire worlds within. Every pleasure, every perversity was practiced on the young woman, every second of every day for uncounted years.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 should have died by all accounts, or gone insane within just a few days of this titanic fuckfest. The wish of a foolish, toxic man taught them both the power of the djinn. A power which forced her mind and body to remain intact. Neither death, destruction, or insanity would touch her.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underwent an endless orgasm dwarfing anything in the mortal world. Her mind, while not broken in shards, descended into a red haz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e'd stopped moaning early on, moving from cock to pussy to tit without thought. Her throat drank seas of cum; oceans rained on her body. Her womb took in enough sperm to populate planet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 djinn amused themselves sometimes, and her as well. Marissa swallowed djinn cum with flavors as varied as chocolate, or mushroom soup, or butterscotch, or beef broth.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t wasn't just cum. Marissa was fed exotic meats and fruits, and given drinks from realms read in myth and fairy tale: peaches from Kunlun, mead from Asgard, dragon meat from Faerie, pomegranate wine from Had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ometimes the djinn let her rest but even that contained some catch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e woke once, some centuries after the orgy's start, in a room of red silk, on a sumptuous bed, djinn laying all around. The blue djinn lay across from her, sleeping quiet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He looks cute,” came unbidden; a quiet surprise given his actions. </w:t>
      </w:r>
      <w:r>
        <w:rPr>
          <w:rFonts w:cs="Arial" w:ascii="Arial" w:hAnsi="Arial"/>
          <w:b w:val="false"/>
          <w:bCs w:val="false"/>
          <w:i/>
          <w:iCs/>
          <w:u w:val="none"/>
        </w:rPr>
        <w:t>I think that means I've changed more than I thought I woul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felt no exhaustion, just a languorous heat. She absorbed the perfection of the djinn's nearly hairless body, his pastel blue skin, his sculptured muscle, the long, thick cock betwixt his legs. She reached out and took it in hand, running her fingers around 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r>
      <w:r>
        <w:rPr>
          <w:rFonts w:cs="Arial" w:ascii="Arial" w:hAnsi="Arial"/>
          <w:b w:val="false"/>
          <w:bCs w:val="false"/>
          <w:i/>
          <w:iCs/>
          <w:u w:val="none"/>
        </w:rPr>
        <w:t>How many times had he been in me? How many variation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ore times than even I can count,” the djinn answered opening his ey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Marissa smiled; a far different reaction from earlier, but she'd had a millennium to adjust to this reality, and the djinn was a far better fuck than Larry.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Flattering,” the djinn smiled. He reached out and stroked a breas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noticed her breasts were larger, something not marked on earlier. “Did you . .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ot quite. It's a side effect; something I'm sure you're familiar wit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ide effect? Wh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s hands moved down . . . to Marissa's enormously gravid bel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knocked me u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 knocked you up. I'd say for roughly five hundred years, I think, give or take a few months. We control our fertilization and gestation periods. We're djinn after all.”</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thought you turned my womb into a pocket dimensi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yeah, but that doesn't mean you can't have kids. Plus, a lot of us have pregnancy and milf fetishes. We're an extremely kinky rac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s hands on her breasts and belly brought a heat to Marissa's puss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ensitivity in your boobs, remember? I also added a little erogenousness to your belly. You're our slut so every part of you has to be responsiv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n spite her gravidity, Marissa noted a certain sensuousness to her form. Her large, round breasts, and giant, fertile belly sat just right on h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 djinn love our aesthetics. Just a little benefit of my body sculptin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 series of bumps and kicks erupted withi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Uh . . . how many are in ther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other than the djinn who've taken residence, there's all that sperm we pumped into you, plus we put your ova production into overdrive. So, expect a busy century or two.”</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nder normal, ordinary circumstances, Marissa's outrage would go beyond the pale to approach numbness. She'd passed that point years ago; decades of a continuous orgy shifted her perspectiv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first baby popped out after several months of labor. It was a boy. After that, the stream was steady. Not to say it was eas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displayed touches of sadism, sometimes making the births excruciatingly difficult, other times making them so easy as to be barely notic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y would transform pain to pleasure, and pleasure to pain, drawing out every moan, grunt, or scream, taking pleasure in all.</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They fucked her; wresting erotic energy with every strain on her face, agony and ecstasy, sweat and cum.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y sucked her titties, with her gallons of milk pouring into djinn mouths, progeny or otherwise. They licked her sweat-slick body, sliding their tongues across her rippling, straining muscles, and hot, wet ski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y caught the babies emerging from her flower. One birth would have destroyed a mortal. Fluids gushed in rivers from her body, water, amniotic fluid, and the deep red ichor of one no longer mortal.</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were playful in their twisted way, using the umbilical cords as strings for lutes, harps, guitars, and other stringed instrument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t took Marissa one hundred and fifteen years and nine months to birth them all, and at the end, there was a surpris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last baby popped out. The djinns took one loo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h, hmmm,” said the blue djin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god, what is it now?” Marissa asked, her lust haze clearin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h, Marissa, did you and Larry engage in sexual congress before he rubbed the lamp? I'm asking because I haven't read that chapter ye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wo days prior, why? O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last baby was a distinctly un-pastel flesh colo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the fuck?! I was on the pill! Did you do thi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ope, looks like you were pregnant before we met. The other kids are all us, courtesy of djinn magic and reality warping, thank you.”</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quawk!” Larry wasn't looking too good these days. Decades spent in a silver cage, forced to watch his girlfriend get fucked, bred, and pregged by thousands of djinn can do that to a pers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had made adjustments to him as well. It didn't do to punish him with old age and death. It made the orgy less fun. The djinn made sure he was fed, cleaned, and shaved every few years. The look on his face, besides a touch of madness, was the familiar shame face of one of his secret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mmm, let's see,” the blue djinn said, drawing up Larry's life book. “Ah! Looks like some guy named Miles thought it'd be a nice joke to slip some vitamin pills into your birth control. Apparently thought you were a stuck up bitch who needed a lesso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iles fucking Neidler? That piece of shit?” Larry's worthless best bud tended to draw out the worst in Marissa in regards to languag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ep, and Larry found it out but didn't bother to tell you. Something about bros before ho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quawk!”</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so you assumed she would get an abortion. Or get stuck with you. You seem to have a habit of stomping on her right of choice. I, at least, can say I'm obeying the imperatives of your wish. What's your excus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turned her angry face from Larry. He was dead to h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can make him dead for real if you like, or turn him into something more befitting.”</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No, keep him watching,” she looked at the baby, “What am I going to do?”</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ell, we gave you food of the gods, turned you djinn, and blasted you with sex energy while he was developing. He's basically a demigod. There's schools for people like him. Or you can raise him and let him attend a mortal school. It would be awkward though. Demigods require specialized car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m . . . not ready to be a mother,” Marissa said, wincing at the iron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know some mentors. They can raise him. I'll stand as guardian if you lik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ka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center"/>
        <w:rPr>
          <w:rFonts w:ascii="Arial" w:hAnsi="Arial" w:cs="Arial"/>
          <w:b w:val="false"/>
          <w:b w:val="false"/>
          <w:bCs w:val="false"/>
          <w:i w:val="false"/>
          <w:i w:val="false"/>
          <w:iCs w:val="false"/>
          <w:u w:val="none"/>
        </w:rPr>
      </w:pPr>
      <w:r>
        <w:rPr>
          <w:rFonts w:cs="Arial" w:ascii="Arial" w:hAnsi="Arial"/>
          <w:b/>
          <w:bCs/>
          <w:i w:val="false"/>
          <w:iCs w:val="false"/>
          <w:u w:val="none"/>
        </w:rPr>
        <w: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rest of Marissa's years in Djinnistan were far more proactive on her part. Anger at Larry pretty much fueled it. The djinn taught very many sexual techniques, some practiced by civilizations long lost to sand and sea: the Lemurian love flower, the Atlantean anal pump.</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e learned the entire manual of the love rites of Ishtar; the sex practices of Xochiquetzal and Ixchel. She learned the sex repertoire of the Olympians, the Aesir, and the Hindu.</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was taught all aspects of sex, the brightest, and the darkest. The highest forms of love practiced by the angels, and the blackest torture practiced by the darkest gods and demon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djinn fucked her and she fucked the djinn. They fucked in the palaces, mansions, hills, and valleys of Djinnistan and beyond, and she made sure Larry watched every second of 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t the end, the thoroughly djinned and slutified Marissa could return to the mortal world, with abilities to rival the oldest daughters of Lilith, and the most powerful love goddess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e could make a man cum hard with just a touch, burst his heart with an orgasm, turn men and women into sex-craving acolytes, ruin sex forever for others, and make all sexes fall desperately, hopelessly in love with he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The blue djinn was proud of his work. Marissa was his finest creation in millennea.</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o, what happens now?” Marissa ask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and the idiot go back to Earth, and resume as much of your lives as you can. You're still bound by the wish but don't worry. I won't call on you too ofte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 am I going to do about Larry,” she ponder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Whatever you want. He doesn't have magic; just a touch of immortality because of the food we fed him. A lot, lot more than he deserves, I suspect. I can't cast ston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es, it's a definite breakup. Um . . . how long am I bound by the wis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Until someone else makes one freeing you. Djinn can't make wishes of their ow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h . . . I guess it's see you later the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es, it is. . . uh, don't wreak too much havoc. A lot of people, gods included, won't like th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Oka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center"/>
        <w:rPr>
          <w:rFonts w:ascii="Arial" w:hAnsi="Arial" w:cs="Arial"/>
          <w:b w:val="false"/>
          <w:b w:val="false"/>
          <w:bCs w:val="false"/>
          <w:i w:val="false"/>
          <w:i w:val="false"/>
          <w:iCs w:val="false"/>
          <w:u w:val="none"/>
        </w:rPr>
      </w:pPr>
      <w:r>
        <w:rPr>
          <w:rFonts w:cs="Arial" w:ascii="Arial" w:hAnsi="Arial"/>
          <w:b/>
          <w:bCs/>
          <w:i w:val="false"/>
          <w:iCs w:val="false"/>
          <w:u w:val="none"/>
        </w:rPr>
        <w: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and Larry popped back into their apartment just over a day and a half after the djinn took them. She made sure to clean and groom him before they left. Larry even got his voice back. He was quiet as she spoke, ice cold, to him.</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m moving back with mother. You keep the apartment. I don't want to see, hear, or think about you agai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said nothing; just turned and walked into the kitche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went to the bedroom to put on some clothes and pack. There were messages on her phone, mostly from her mother. She picked it up and calle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i Mom . . . No, nothing's wrong. Me and Larry took a little trip, that's all . . . Uh, Mom? Is it okay if I move back with you for awhile. I'm breaking up with Lar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Larry came into the room. He had a butcher knife. Marissa turned; Larry plunged the knife into her ches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FUCKING WHORE-BITCH-SLUT!” he screamed among other invective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scowled, annoyed, and looked at the knife in her chest. “No Mom, it's just the TV.”</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FUCKING SLUT!” Larry pulled out the knife and stuck it in her bel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eah Mom, you were right about him. I'm sorry I didn't believe you.”</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BITCH!” he slashed her thro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eah, it's a loud movie. Hold on a second, I'll turn it down.”</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said one word of power. Larry dropped the knife. His arms went to his sides and he stood rigid. His face mingled madness and terror.</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had your chance Larr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Marissa made sure it was painful. She could have done otherwise but the idiot didn't deserve 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center"/>
        <w:rPr>
          <w:rFonts w:ascii="Arial" w:hAnsi="Arial" w:cs="Arial"/>
          <w:b w:val="false"/>
          <w:b w:val="false"/>
          <w:bCs w:val="false"/>
          <w:i w:val="false"/>
          <w:i w:val="false"/>
          <w:iCs w:val="false"/>
          <w:u w:val="none"/>
        </w:rPr>
      </w:pPr>
      <w:r>
        <w:rPr>
          <w:rFonts w:cs="Arial" w:ascii="Arial" w:hAnsi="Arial"/>
          <w:b/>
          <w:bCs/>
          <w:i w:val="false"/>
          <w:iCs w:val="false"/>
          <w:u w:val="none"/>
        </w:rPr>
        <w:t>Epilogue: The god's visi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t was sometime later, when Marissa had resettled, built a new life, and done many things, good and bad, that a visitor came to her hous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Her wardings told her it was someone very powerful so, as the visit was informal, she didn't dress. Her nature was openness to friendly visitor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he opened the door, “Oh! Zeus!” Marissa remembered him from the soiree. He'd flirted with her. He seemed nice but she wasn't interested. Besides, she knew her myths and didn't want issues with Hera.</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re you here for business or sex.”</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Business partially, sex hopefully.”</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r wife will be troubl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ou djinn are supposed to be powerful.”</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Yes, we are. I just don't like drama.” She invited him in. “So, coffee, tea, or ambrosia?”</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Actually, I'd like a cok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Zeus settled on the couch and looked around. </w:t>
      </w:r>
      <w:r>
        <w:rPr>
          <w:rFonts w:cs="Arial" w:ascii="Arial" w:hAnsi="Arial"/>
          <w:b w:val="false"/>
          <w:bCs w:val="false"/>
          <w:i/>
          <w:iCs/>
          <w:u w:val="none"/>
        </w:rPr>
        <w:t>Nice statuary around here.</w:t>
      </w:r>
      <w:r>
        <w:rPr>
          <w:rFonts w:cs="Arial" w:ascii="Arial" w:hAnsi="Arial"/>
          <w:b w:val="false"/>
          <w:bCs w:val="false"/>
          <w:i w:val="false"/>
          <w:iCs w:val="false"/>
          <w:u w:val="none"/>
        </w:rPr>
        <w:t xml:space="preserve"> One figurine one the table, a rigid young man, </w:t>
      </w:r>
      <w:r>
        <w:rPr>
          <w:rFonts w:cs="Arial" w:ascii="Arial" w:hAnsi="Arial"/>
          <w:b w:val="false"/>
          <w:bCs w:val="false"/>
          <w:i/>
          <w:iCs/>
          <w:u w:val="none"/>
        </w:rPr>
        <w:t>Handsome, a bit spoiled looking, miserable look on his face,</w:t>
      </w:r>
      <w:r>
        <w:rPr>
          <w:rFonts w:cs="Arial" w:ascii="Arial" w:hAnsi="Arial"/>
          <w:b w:val="false"/>
          <w:bCs w:val="false"/>
          <w:i w:val="false"/>
          <w:iCs w:val="false"/>
          <w:u w:val="none"/>
        </w:rPr>
        <w:t xml:space="preserve"> caught his attention. “Nice figurine. Who sculpted that?”</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I did. I actually use it for entertainment. I have another one named Miles upstairs.”</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Zeus, more than familiar with Aphrodite's toys, understood. “Oh.”</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Squawk!” replied the figurine.</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r>
      <w:r>
        <w:rPr>
          <w:rFonts w:cs="Arial" w:ascii="Arial" w:hAnsi="Arial"/>
          <w:b/>
          <w:bCs/>
          <w:i w:val="false"/>
          <w:iCs w:val="false"/>
          <w:u w:val="none"/>
        </w:rPr>
        <w:t>The End.</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tab/>
        <w:t xml:space="preserve"> </w:t>
      </w:r>
    </w:p>
    <w:p>
      <w:pPr>
        <w:pStyle w:val="Normal"/>
        <w:jc w:val="left"/>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jc w:val="left"/>
        <w:rPr/>
      </w:pPr>
      <w:r>
        <w:rPr>
          <w:rFonts w:cs="Arial" w:ascii="Arial" w:hAnsi="Arial"/>
          <w:b w:val="false"/>
          <w:bCs w:val="false"/>
          <w:i w:val="false"/>
          <w:iCs w:val="false"/>
          <w:u w:val="none"/>
        </w:rPr>
        <w:tab/>
        <w:t xml:space="preserve">   </w:t>
      </w:r>
      <w:r>
        <w:rPr>
          <w:rFonts w:cs="Arial" w:ascii="Arial" w:hAnsi="Arial"/>
          <w:b w:val="false"/>
          <w:bCs w:val="false"/>
          <w:i w:val="false"/>
          <w:iCs w:val="false"/>
        </w:rPr>
        <w:t xml:space="preserve">   </w:t>
      </w:r>
      <w:r>
        <w:rPr>
          <w:rFonts w:cs="Arial" w:ascii="Arial" w:hAnsi="Arial"/>
          <w:b w:val="false"/>
          <w:bCs w:val="fals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16:41Z</dcterms:created>
  <dc:creator>Antonio Gray</dc:creator>
  <dc:description/>
  <dc:language>en-US</dc:language>
  <cp:lastModifiedBy>Antonio Gray</cp:lastModifiedBy>
  <dcterms:modified xsi:type="dcterms:W3CDTF">2019-07-19T11:42:59Z</dcterms:modified>
  <cp:revision>106</cp:revision>
  <dc:subject/>
  <dc:title/>
</cp:coreProperties>
</file>