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hiny Breeding</w:t>
      </w:r>
    </w:p>
    <w:p>
      <w:pPr>
        <w:pStyle w:val="Normal"/>
        <w:jc w:val="center"/>
        <w:rPr>
          <w:b/>
          <w:b/>
        </w:rPr>
      </w:pPr>
      <w:r>
        <w:rPr>
          <w:b/>
        </w:rPr>
      </w:r>
    </w:p>
    <w:p>
      <w:pPr>
        <w:pStyle w:val="Normal"/>
        <w:rPr/>
      </w:pPr>
      <w:r>
        <w:rPr/>
        <w:t>The one thing that is the hardest to do is breed a shiny pokémon, and among trainers it is a big thing. Karla Frosty, age eighteen, was one of those trainers as she happily walked into a daycare with her shiny Glaceon. She had been asked to bring him for a new kind of breeding program, and she was going to be a part of it. Karla just didn’t understand why they said for her to bring a bathing suit, or be ready to spend a few months at the daycare.</w:t>
      </w:r>
    </w:p>
    <w:p>
      <w:pPr>
        <w:pStyle w:val="Normal"/>
        <w:rPr/>
      </w:pPr>
      <w:r>
        <w:rPr/>
        <w:t>“</w:t>
      </w:r>
      <w:r>
        <w:rPr/>
        <w:t>Hello? I’m here for the new breeding program.” She said to the person, dressed oddly like an Umbreon, behind a large desk. “My name is Karla Frost.” She couldn’t put her finger on it, but the costume looked way to real. Was she naked?!</w:t>
      </w:r>
    </w:p>
    <w:p>
      <w:pPr>
        <w:pStyle w:val="Normal"/>
        <w:rPr/>
      </w:pPr>
      <w:r>
        <w:rPr/>
        <w:t>“</w:t>
      </w:r>
      <w:r>
        <w:rPr/>
        <w:t>Oh, yes. The one with the shiny Glaceon named Strom.” The Umbreon anthro said as she checked the computer. She got up and stepped around the desk. “I’m Sarah. I’ll show you both to your room, and let you get dressed. I hope you’re ready for the breeding.” Sarah said leading Karla down the hall, with her tail and hips swaying. The anthro must be at least a D-cup and she’s so toned as well.</w:t>
      </w:r>
    </w:p>
    <w:p>
      <w:pPr>
        <w:pStyle w:val="Normal"/>
        <w:rPr/>
      </w:pPr>
      <w:r>
        <w:rPr/>
        <w:t>Karla looked down at her small B-cup breasts and slim body felling envy seeing Sarah’s body. Plus, Karla was only five feet tall even while Sarah was maybe six feet tall. “Yeah, but I’m not really clear on why I needed to stay. Strom is able to take care of himself after all.” She said as her shiny Glaceon nods his head.</w:t>
      </w:r>
    </w:p>
    <w:p>
      <w:pPr>
        <w:pStyle w:val="Normal"/>
        <w:rPr/>
      </w:pPr>
      <w:r>
        <w:rPr/>
        <w:t>“</w:t>
      </w:r>
      <w:r>
        <w:rPr/>
        <w:t>Oh, you might be surprised with how breeding is done here.” Sarah said with a grin as she opened a door. “This is your room. Doctor Eva will be along to give you a checkup.” She said before patting Karla on the shoulder. “I’m sure you’ll understand once she’s done so hurry and change. Of course going naked is fine too.” The Umbreon anthro said with a friendly smile as she walked back to her desk.</w:t>
      </w:r>
    </w:p>
    <w:p>
      <w:pPr>
        <w:pStyle w:val="Normal"/>
        <w:rPr/>
      </w:pPr>
      <w:r>
        <w:rPr>
          <w:i/>
        </w:rPr>
        <w:t>“</w:t>
      </w:r>
      <w:r>
        <w:rPr>
          <w:i/>
        </w:rPr>
        <w:t>Easy for her to say.”</w:t>
      </w:r>
      <w:r>
        <w:rPr/>
        <w:t xml:space="preserve"> Karla thought as she entered her room and closed the door.</w:t>
      </w:r>
      <w:r>
        <w:rPr>
          <w:i/>
        </w:rPr>
        <w:t>”She’s got the prefect body. Even if it’s just makeup, at least I hope its makeup.”</w:t>
      </w:r>
      <w:r>
        <w:rPr/>
        <w:t xml:space="preserve"> She signed putting her bag on the bed and getting out her swimsuit. A simple one piece colored blue to match her eyes.</w:t>
      </w:r>
    </w:p>
    <w:p>
      <w:pPr>
        <w:pStyle w:val="Normal"/>
        <w:rPr/>
      </w:pPr>
      <w:r>
        <w:rPr/>
        <w:t>The trainer pulled her brown hair into a pony tail and stripped out of her clothes. Karla had a few light scars on her legs from walking in the tall grass, and at least one long scar on her back. A Zangoose attacked thinking the hoodie she wore was a snake pokémon. He was very sorry after and stay with her family to make up for the mistake.</w:t>
      </w:r>
    </w:p>
    <w:p>
      <w:pPr>
        <w:pStyle w:val="Normal"/>
        <w:rPr/>
      </w:pPr>
      <w:r>
        <w:rPr/>
        <w:t>Karla was in the middle of putting the swimsuit on when someone knocked at the door. “Just a moment.” She called out, only to hear the door open. Looking over her jaw dropped seeing a Glaceon anthro walk into wearing a doctor’s coat. “H-hey!”</w:t>
      </w:r>
    </w:p>
    <w:p>
      <w:pPr>
        <w:pStyle w:val="Normal"/>
        <w:rPr/>
      </w:pPr>
      <w:r>
        <w:rPr/>
        <w:t>“</w:t>
      </w:r>
      <w:r>
        <w:rPr/>
        <w:t>Relax, I’m Dr. Eva.” The Glaceon said as she closed the door. “I take it you’re wondering about the breeding program by now, Karla?” Eva asked as she neared the girl, and started to examine her. “I need to give you a full check over before we began.”</w:t>
      </w:r>
    </w:p>
    <w:p>
      <w:pPr>
        <w:pStyle w:val="Normal"/>
        <w:rPr/>
      </w:pPr>
      <w:r>
        <w:rPr/>
        <w:t>“</w:t>
      </w:r>
      <w:r>
        <w:rPr/>
        <w:t>Well, I was wondering what is up with all the costumes.” Karla said as she pulled her swimsuit off to make it easier for Eva. “Is it some kind of role play?”</w:t>
      </w:r>
    </w:p>
    <w:p>
      <w:pPr>
        <w:pStyle w:val="Normal"/>
        <w:rPr/>
      </w:pPr>
      <w:r>
        <w:rPr/>
        <w:t>“</w:t>
      </w:r>
      <w:r>
        <w:rPr/>
        <w:t>Yes, and no.” Eva said as she pulled a medical pad form one of her coat pockets and started to exam Karla in detail. “We help with the breeding by transforming into these anthropomorphic forms. Oddly enough it’s always a match to our mate.”She tapped her pad to send the data, and put it away.</w:t>
      </w:r>
    </w:p>
    <w:p>
      <w:pPr>
        <w:pStyle w:val="Normal"/>
        <w:rPr/>
      </w:pPr>
      <w:r>
        <w:rPr/>
        <w:t>“</w:t>
      </w:r>
      <w:r>
        <w:rPr/>
        <w:t>So, is that why I’ve got to stay for a few months?” Karla asked as her shiny Glaceon blushed brightly. It seemed like he enjoyed the idea. “Storm?”</w:t>
      </w:r>
    </w:p>
    <w:p>
      <w:pPr>
        <w:pStyle w:val="Normal"/>
        <w:rPr/>
      </w:pPr>
      <w:r>
        <w:rPr/>
        <w:t>“</w:t>
      </w:r>
      <w:r>
        <w:rPr/>
        <w:t>You two are very close if he’s blushing like that.” Eva teased as she pulled a syringe out, and took the cap off the needle. “So, you two well be making a lot of Eevees soon. Sorry, but you don’t get to back out.” She stuck Karla with the needle and emptied the syringe into the girl.</w:t>
      </w:r>
    </w:p>
    <w:p>
      <w:pPr>
        <w:pStyle w:val="Normal"/>
        <w:rPr/>
      </w:pPr>
      <w:r>
        <w:rPr/>
        <w:t>“</w:t>
      </w:r>
      <w:r>
        <w:rPr/>
        <w:t>OW! What?!” The trainer yelled as Eva quickly heads for the door and leaves. “Wait! You’re messing with me right?”</w:t>
      </w:r>
    </w:p>
    <w:p>
      <w:pPr>
        <w:pStyle w:val="Normal"/>
        <w:rPr/>
      </w:pPr>
      <w:r>
        <w:rPr/>
        <w:t>“</w:t>
      </w:r>
      <w:r>
        <w:rPr/>
        <w:t>I was a little.” Eva’s voice came from the other side of the door. “Don’t worry. After you’ve changed you can decide if you want to stay or not. I’ll recommend that you stay for a bit to deal with the changes and your first heat.”</w:t>
      </w:r>
    </w:p>
    <w:p>
      <w:pPr>
        <w:pStyle w:val="Normal"/>
        <w:rPr/>
      </w:pPr>
      <w:r>
        <w:rPr/>
        <w:t>“</w:t>
      </w:r>
      <w:r>
        <w:rPr/>
        <w:t>First heat?! As in…” Karla’s voice died as she felt the changes start to happen. Light ice blue fur started to grow across her body, and her ears shifted as they grew longer. “O-ow. You’re a jerk!”</w:t>
      </w:r>
    </w:p>
    <w:p>
      <w:pPr>
        <w:pStyle w:val="Normal"/>
        <w:rPr/>
      </w:pPr>
      <w:r>
        <w:rPr/>
        <w:t>“</w:t>
      </w:r>
      <w:r>
        <w:rPr/>
        <w:t xml:space="preserve">You’re the one who signed up for this, and yes, this was all in the fine print.” Eva said. “I’ve got a few others to check on before it gets too late. Have fun in there.” </w:t>
      </w:r>
    </w:p>
    <w:p>
      <w:pPr>
        <w:pStyle w:val="Normal"/>
        <w:rPr/>
      </w:pPr>
      <w:r>
        <w:rPr/>
        <w:t>Karla groaned as her body slowly changed from, and filled out. She stumbled over to a full length mirror to see what was happening to her. A short muzzle was pushing out from her face as her nose turned a black, and her hair turned a lovely silver. Long blue bangs grew out to frame her face as a long tail shot out from her butt. Her feet transformed into paws, making her hold onto the wall to keep her balance. Dark blue glove, soak, and diamond shaped fur appear on her hands, pawed feet, bang, and tail tip. She could only guess she had a few on her back like a Glaceon should.</w:t>
      </w:r>
    </w:p>
    <w:p>
      <w:pPr>
        <w:pStyle w:val="Normal"/>
        <w:rPr/>
      </w:pPr>
      <w:r>
        <w:rPr/>
        <w:t>She groaned as her breasts started to grow next, tipped with blue nipples. Karla gasped as her furry breasts swelled out to C cup and then D! She blushed as a wave of pleasure ran through her body as her body toned out, and the transformation stopped. However, she felt a need building in her as Storm gave a whine. Turning to him, Karla panted loudly as she felt her body react to seeing him.</w:t>
      </w:r>
    </w:p>
    <w:p>
      <w:pPr>
        <w:pStyle w:val="Normal"/>
        <w:rPr/>
      </w:pPr>
      <w:r>
        <w:rPr/>
        <w:t>The new shiny Glaceon anthro fell to her knees, and crawled toward the bed. “I-I need to w-wait this… Storm?! What are you…? Hey!” Karla’s paw padded hands slipped on the floor as Storm walked over to check on her and started to sniff her rear. “D-don’t you dare!”</w:t>
      </w:r>
    </w:p>
    <w:p>
      <w:pPr>
        <w:pStyle w:val="Normal"/>
        <w:rPr/>
      </w:pPr>
      <w:r>
        <w:rPr/>
      </w:r>
    </w:p>
    <w:p>
      <w:pPr>
        <w:pStyle w:val="Normal"/>
        <w:rPr/>
      </w:pPr>
      <w:r>
        <w:rPr/>
        <w:t>Storm smirked as he mounted her and bites her shoulder. It made her stay put as he started to hump her.  He wasn’t going to pass up showing his trainer just how much he loved her after all. Karla moaned softly as she felt him start to mate her, and make her his true mate.</w:t>
      </w:r>
    </w:p>
    <w:p>
      <w:pPr>
        <w:pStyle w:val="Normal"/>
        <w:rPr/>
      </w:pPr>
      <w:r>
        <w:rPr/>
      </w:r>
    </w:p>
    <w:p>
      <w:pPr>
        <w:pStyle w:val="Normal"/>
        <w:rPr>
          <w:b/>
          <w:b/>
        </w:rPr>
      </w:pPr>
      <w:r>
        <w:rPr>
          <w:b/>
        </w:rPr>
        <w:t>Week Two</w:t>
      </w:r>
    </w:p>
    <w:p>
      <w:pPr>
        <w:pStyle w:val="Normal"/>
        <w:rPr/>
      </w:pPr>
      <w:r>
        <w:rPr/>
        <w:t>Karla lay on her bed as Storm fucked her for the third time that morning, and made her belly swell with his seed. Her breasts had swollen up to an E-cup with small droplet of clean liquid coming from her nipples. Karla’s belly looked to be nearing second term is size. It might have had something to do with Dr. Eva giving her a shot every morning saying, “We’ve got to make those puppies.”</w:t>
      </w:r>
    </w:p>
    <w:p>
      <w:pPr>
        <w:pStyle w:val="Normal"/>
        <w:rPr/>
      </w:pPr>
      <w:r>
        <w:rPr/>
        <w:t>Not that Karla cared as she was lost in a breeding haze with a heat that wouldn’t break. No matter how often Storm fucked her.</w:t>
      </w:r>
    </w:p>
    <w:p>
      <w:pPr>
        <w:pStyle w:val="Normal"/>
        <w:rPr/>
      </w:pPr>
      <w:r>
        <w:rPr/>
      </w:r>
    </w:p>
    <w:p>
      <w:pPr>
        <w:pStyle w:val="Normal"/>
        <w:rPr>
          <w:b/>
          <w:b/>
        </w:rPr>
      </w:pPr>
      <w:r>
        <w:rPr>
          <w:b/>
        </w:rPr>
        <w:t>Week Three</w:t>
      </w:r>
    </w:p>
    <w:p>
      <w:pPr>
        <w:pStyle w:val="Normal"/>
        <w:rPr/>
      </w:pPr>
      <w:r>
        <w:rPr/>
        <w:t>The anthro shiny Glaceon was bent over her bed as another anthro fucked her with two more waiting their turn. Karla’s belly took a jump in size as her breeding was stepped up. She now looked full term pregnant and her breasts were up to triple E cup leaking milk. The vixen panted as she felt the guy empty his load into her for nearly ten minutes. Her belly swelled a few inches as the Leafeon pulled out and a Flareon slammed into her used sex. Her belly swelled more as a Vaporeon went next and the three took turns like this for the next few days.</w:t>
      </w:r>
    </w:p>
    <w:p>
      <w:pPr>
        <w:pStyle w:val="Normal"/>
        <w:rPr/>
      </w:pPr>
      <w:r>
        <w:rPr/>
        <w:t>Each day Karla would be bred by the three Eons and Storm would pound her during the night. The girl watched with dazed eyes as her belly and breasts swelled up with cum, and milk. Karla’s belly reached her knees by the end of the week with breasts the size of small beach ball that leaked milk all the time now.</w:t>
      </w:r>
    </w:p>
    <w:p>
      <w:pPr>
        <w:pStyle w:val="Normal"/>
        <w:rPr/>
      </w:pPr>
      <w:r>
        <w:rPr/>
        <w:t>She was moved from her room to a large room with other girls like her that were being fucked by a line of male anthro Eons. The ice vixen was placed in a stall with pumps for her breasts, a collar was put on her, and she was being breed day and night now.</w:t>
      </w:r>
    </w:p>
    <w:p>
      <w:pPr>
        <w:pStyle w:val="Normal"/>
        <w:rPr/>
      </w:pPr>
      <w:r>
        <w:rPr/>
      </w:r>
    </w:p>
    <w:p>
      <w:pPr>
        <w:pStyle w:val="Normal"/>
        <w:rPr>
          <w:b/>
          <w:b/>
        </w:rPr>
      </w:pPr>
      <w:r>
        <w:rPr>
          <w:b/>
        </w:rPr>
        <w:t>Month Four</w:t>
      </w:r>
    </w:p>
    <w:p>
      <w:pPr>
        <w:pStyle w:val="Normal"/>
        <w:rPr/>
      </w:pPr>
      <w:r>
        <w:rPr/>
        <w:t>Karla’s pawed feet barely touched the ground as she was resting on her pregnant belly, and being pounded by an Umbreon. Her breasts were the size of full term with triplet bellies with milk by the gallon. She was told, not that she understood, once she got two dozen more males waiting to breed her. Then she’d be left to just grow with the litter. Karla begged for them to keep breeding her, but they said she’s already passed the contract limit she signed.</w:t>
      </w:r>
    </w:p>
    <w:p>
      <w:pPr>
        <w:pStyle w:val="Normal"/>
        <w:rPr/>
      </w:pPr>
      <w:r>
        <w:rPr/>
      </w:r>
    </w:p>
    <w:p>
      <w:pPr>
        <w:pStyle w:val="Normal"/>
        <w:rPr>
          <w:b/>
          <w:b/>
        </w:rPr>
      </w:pPr>
      <w:r>
        <w:rPr>
          <w:b/>
        </w:rPr>
        <w:t>Month Eight and Two Weeks</w:t>
      </w:r>
    </w:p>
    <w:p>
      <w:pPr>
        <w:pStyle w:val="Normal"/>
        <w:rPr/>
      </w:pPr>
      <w:r>
        <w:rPr/>
        <w:t>Dr. Eva grinned looking over the overly pregnant and milky shiny Glaceon anthro that was Karla. The girl had surpassed everything they had wanted. However soon she would be giving birth to the large number of Eevee anthros, and be given a chance to either start on, or leave. Once she’s recovered enough to think clearly about it of course. They made that mistake once with a shiny Umbreon and she was still giving birth.</w:t>
      </w:r>
    </w:p>
    <w:p>
      <w:pPr>
        <w:pStyle w:val="Normal"/>
        <w:rPr/>
      </w:pPr>
      <w:r>
        <w:rPr/>
      </w:r>
    </w:p>
    <w:p>
      <w:pPr>
        <w:pStyle w:val="Normal"/>
        <w:rPr>
          <w:b/>
          <w:b/>
        </w:rPr>
      </w:pPr>
      <w:r>
        <w:rPr>
          <w:b/>
        </w:rPr>
        <w:t>Month Ten</w:t>
      </w:r>
    </w:p>
    <w:p>
      <w:pPr>
        <w:pStyle w:val="Normal"/>
        <w:rPr/>
      </w:pPr>
      <w:r>
        <w:rPr/>
        <w:t>“</w:t>
      </w:r>
      <w:r>
        <w:rPr/>
        <w:t>I wish you could stay, Karla.” Dr. Eva said as she shook hands with the shiny Glaceon anthro wearing short shorts, and a tube top. “We could have used a few more kits that healthy to get into the world.”</w:t>
      </w:r>
    </w:p>
    <w:p>
      <w:pPr>
        <w:pStyle w:val="Normal"/>
        <w:rPr/>
      </w:pPr>
      <w:r>
        <w:rPr/>
        <w:t>Karla snorts as her double D cup breasts bounced a little, and Storm rub his head on her leg. “No thank you. I’m happy with the new body with these tits, and toned ass.” She said taking a sexy pose. “But that wasn’t what I was told would happen. Just be glad I got paid double because I put out so many, or I’d be kicking your ass.”</w:t>
      </w:r>
    </w:p>
    <w:p>
      <w:pPr>
        <w:pStyle w:val="Normal"/>
        <w:rPr/>
      </w:pPr>
      <w:r>
        <w:rPr/>
        <w:t>Eva gave a nerves chuckle. “Yeah, that was in poor taste for a joke, and I did overdose you. I’ll be paying for it over the next nine months.”</w:t>
      </w:r>
    </w:p>
    <w:p>
      <w:pPr>
        <w:pStyle w:val="Normal"/>
        <w:widowControl/>
        <w:bidi w:val="0"/>
        <w:spacing w:lineRule="auto" w:line="276" w:before="0" w:after="200"/>
        <w:rPr/>
      </w:pPr>
      <w:r>
        <w:rPr/>
        <w:t>“</w:t>
      </w:r>
      <w:r>
        <w:rPr/>
        <w:t>Oh?” Karla smirked. “Well, I guess I can’t be to mad now.” She giggled as she left with Storm keeping pace with her, and chuckling as he knew what Eva was going to be put throug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23:22:00Z</dcterms:created>
  <dc:creator>Arthur David Horienk</dc:creator>
  <dc:description/>
  <dc:language>en-US</dc:language>
  <cp:lastModifiedBy>Arthur David Horienk</cp:lastModifiedBy>
  <dcterms:modified xsi:type="dcterms:W3CDTF">2018-07-28T23:22:00Z</dcterms:modified>
  <cp:revision>2</cp:revision>
  <dc:subject/>
  <dc:title/>
</cp:coreProperties>
</file>