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2"/>
          <w:szCs w:val="22"/>
        </w:rPr>
      </w:pPr>
      <w:r>
        <w:rPr>
          <w:rFonts w:cs="Arial" w:ascii="Arial" w:hAnsi="Arial"/>
          <w:color w:val="000000"/>
          <w:sz w:val="22"/>
          <w:szCs w:val="22"/>
        </w:rPr>
        <w:t>Harasser</w:t>
      </w:r>
    </w:p>
    <w:p>
      <w:pPr>
        <w:pStyle w:val="Normal"/>
        <w:jc w:val="right"/>
        <w:rPr>
          <w:rFonts w:ascii="Arial" w:hAnsi="Arial" w:cs="Arial"/>
          <w:color w:val="000000"/>
          <w:sz w:val="22"/>
          <w:szCs w:val="22"/>
        </w:rPr>
      </w:pPr>
      <w:r>
        <w:rPr>
          <w:rFonts w:cs="Arial" w:ascii="Arial" w:hAnsi="Arial"/>
          <w:color w:val="000000"/>
          <w:sz w:val="22"/>
          <w:szCs w:val="22"/>
        </w:rPr>
        <w:t>By Max Mammarie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Times New Roman" w:hAnsi="Times New Roman" w:cs="Times New Roman"/>
        </w:rPr>
      </w:pPr>
      <w:r>
        <w:rPr>
          <w:rFonts w:cs="Arial" w:ascii="Arial" w:hAnsi="Arial"/>
          <w:color w:val="000000"/>
          <w:sz w:val="22"/>
          <w:szCs w:val="22"/>
        </w:rPr>
        <w:t>It was a hot summer day, and Jeff was on the prowl. He loved nothing more than walking around and looking at all the attractive women in light clothing, whether they liked it or not. He was six feet and two hundred pounds of pure muscle, so anyone would agree that he was an intimidating figure. Despite his bravado and self-confidence, the thirty-year-old jock never had any luck with the ladies. He smiled at an attractive redhead walking towards him in a light sundress.</w:t>
        <w:br/>
        <w:br/>
        <w:t>“That dress would look great on my bedroom floor!’ He called to her. The woman put her head down and quickened her pace past him. He turned as she walked away and shouted, “Bitch!”</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He didn’t let that rejection bother him for long, as he saw a gorgeous black woman in a t-shirt and shorts coming down the sidewalk.</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w:t>
      </w:r>
      <w:r>
        <w:rPr>
          <w:rFonts w:cs="Arial" w:ascii="Arial" w:hAnsi="Arial"/>
          <w:color w:val="000000"/>
          <w:sz w:val="22"/>
          <w:szCs w:val="22"/>
        </w:rPr>
        <w:t>Hey there, gorgeous!” He shouted to her. The woman abruptly crossed the street, and Jeff called out “Slut!” His charm wasn’t working today, but Jeff figured that he would surely find a woman who would fuck him if he just kept trying. He approached a pair of women, one tall and strong and one short and fat. The tall brunette stood a few inches taller than Jeff, and had a great pair of softball-sized breasts that went well with her frame. He smiled at her.</w:t>
        <w:br/>
        <w:br/>
        <w:t>“Nice tits, baby. The bigger the better, I always say!” The tall woman looked hurt, and silently looked towards her friend. Jeff took a look at the short one and saw that she was quite fat and seemed rather plain. The woman scowled seemed about to say something, and Jeff laughed.</w:t>
        <w:br/>
        <w:br/>
        <w:t>“Not you, fatty. I don’t go for chicks who weigh more than me.” He chuckled at his own wit. The fat woman’s scowl intensified and her friend put a calming hand on her shoulder. There was a long pause, before the fat woman said, “You are a very rude man,” and the tall woman motioned for them to keep walking. Jeff laughed - the nerve of that bitch! - and turned the corn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A little way down the sidewalk, Jeff saw a beautiful sight - a very petite blonde woman jogging alone in nothing but a sheer tank top and black leggings. As he hurried to jog behind her, he could see her pink sports bra, although she hardly seemed to need it, and he was transfixed by her swaying ass in those tight black leggings. She was not quite five feet tall, and looked on the verge of being underweight. This small girl couldn’t be older than 18, but Jeff didn’t mind. Her round, strong ass made it clear that she knew how to work out. The woman heard him creep up right behind her, and turned her head as she slowed down.</w:t>
        <w:br/>
        <w:br/>
        <w:t>“You’ve got a great ass,” he leered. “I’d love to see more of it.” She looked frightened, and turned away from him. “Hey, I wasn’t done talking to you!” Jeff yelled. The fat lady and her tall friend appeared out of nowhere, and the fat one stepped in front of him. She stood close and started scolding him.</w:t>
        <w:br/>
        <w:br/>
        <w:t>“I’ve had enough!” She shouted, craning her neck to shout in his face. “You just pissed off the wrong witch!” At these words, Jeff burst out laughing and the shy blonde girl turned to watch the argument. Despite his mockery, the ‘witch’ continued. “I want you to know what it’s like to be mocked and frightened by disgusting men like you. Would you rather be a fat woman like me, ridiculed for her weight? Or a tall woman who only ever hears comments about her breasts or her heigh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Jeff laughed and backed off from the crazy woman. “I know what I’d rather.” He pointed to the very slim girl who was watching them curiously. “A chick like that has it made! She’s small and way sexier than either of you witches, I mean, bitche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The fat woman and the tall woman exchanged glances. The tall woman leaned over to her friend’s ear, and Jeff heard only a few words from their hurried, whispered discussion.</w:t>
        <w:br/>
        <w:br/>
        <w:t>“... even possibl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w:t>
      </w:r>
      <w:r>
        <w:rPr>
          <w:rFonts w:cs="Arial" w:ascii="Arial" w:hAnsi="Arial"/>
          <w:color w:val="000000"/>
          <w:sz w:val="22"/>
          <w:szCs w:val="22"/>
        </w:rPr>
        <w:t>... extra weight has to go somewher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w:t>
      </w:r>
      <w:r>
        <w:rPr>
          <w:rFonts w:cs="Arial" w:ascii="Arial" w:hAnsi="Arial"/>
          <w:color w:val="000000"/>
          <w:sz w:val="22"/>
          <w:szCs w:val="22"/>
        </w:rPr>
        <w:t>... never been done…”</w:t>
        <w:br/>
        <w:br/>
        <w:t>“... try it and se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w:t>
      </w:r>
      <w:r>
        <w:rPr>
          <w:rFonts w:cs="Arial" w:ascii="Arial" w:hAnsi="Arial"/>
          <w:color w:val="000000"/>
          <w:sz w:val="22"/>
          <w:szCs w:val="22"/>
        </w:rPr>
        <w:t>... do i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The fat witch smiled wickedly. She turned to Jeff and triumphantly said, “Very well! Let’s see how you like thi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The two witches disappeared without so much as a puff of smoke. The petite blonde cried out and ran away in fear. As Jeff watched her round ass running off, he had a disorienting feeling that he was getting shorter. Looking down at the ground, he realized he was getting shorter - he shrank down to only five feet tall! Suddenly his clothes transformed into the white tank top, pink sports bra, and black leggings on that young lady he had been eying. His manhood retracted into his body and he felt his organs twisting as they shifted into a female configuration. The next thing to change his mind; Jeff became Jessica, and still remembered being Jeff, but somehow knew that this was her name now. Jessica realized that she really did piss off some witches, because everything happening should not be possible. The muscles she once had shrank away, and her torso turned into a slender feminine form with an hourglass waist. Her hips grew wider and ass became more prominent, and a small pair of perky breasts appeared in her sports bra. Long golden hair sprouted from her scalp, and her face turned into an exact replica of the shy blonde girl.</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Jessica looked in confusion at her new body. The transformation seemed to have died down, and she had gone from a powerful man to this: A pretty, 18-year-old blonde girl, all of 4’11” and 90 pounds. Then, a whisper she had overheard between the witches echoed in her head: ‘That extra weight has to go somewhere.’ She felt an ominous feeling of weight in her breasts pressing outwards against the tight sports bra. Jessica decided it was time to walk home, which was only a couple blocks away. As she walked, the pressure in his sports bra grew tight, until she had to undo the straps. Grapefruit-sized breasts burst out of the bra as soon as she relieved the pressure on them, and she pulled off the sports bra without removing the tank top. She cast it aside and decided to run home. With every step, her breasts bounced painfully and grew larger, so that she had to hold her breasts up in her tank top. Within a minute they grew to the size of footballs, and then rugby balls. She had to stop running as the bouncing became too painful and the weight became heavier. It felt like her hands were holding up a pair of bowling balls in her hands in front of her petite torso. People were turning and staring as she staggered home, and she tried to ignore their baffled look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Times New Roman" w:hAnsi="Times New Roman" w:cs="Times New Roman"/>
        </w:rPr>
      </w:pPr>
      <w:r>
        <w:rPr>
          <w:rFonts w:cs="Arial" w:ascii="Arial" w:hAnsi="Arial"/>
          <w:color w:val="000000"/>
          <w:sz w:val="22"/>
          <w:szCs w:val="22"/>
        </w:rPr>
        <w:t>Jessica’s breasts completely filled her tanktop as her house came into view. She felt the pressure as the fabric bulged around them, and then heard a great ripping noise as the swelling boobs tore out of the thin top. Her back was in agony and it became extremely difficult to keep her balance with the enormous weight pulling on her thin frame. It was impossible to hold up her breasts, and she simply clutched them to her body as she walked up the steps to her door. She cautiously let go of them and they swung down below her hips as she opened the door. Pausing in front of a mirror in the entranceway, she looked at her beautiful, frightened face, over a massive pair of breasts as thick as her body and still growing larger. She stumbled into the bedroom and threw herself onto the bed, her enormous breasts lying on either side of her. They kept growing until the swelling finally stopped, and Jessica weakly raised her head to assess them. Each boob had the same circumference as her hips, and extended all the way down to her knees. She was more boob than girl at this point, a slim and tiny body pinned under an incredibly oversized pair of breasts. She would need to find a way to call for help from someone, but who would believe that she was an unfortunate victim of some scheming witche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Her phone was plugged in to the wall a few short feet away. Jessica put her hands by her sides and tried to sit up. Her muscles strained but there was too much weight on her chest to fully rise to a sitting position. Fighting panic at the trapped feeling, she was able to lift partway and then grab one of her boobs to move it closer to her chest. The breast was soft but unyielding, and its great weight meant that she could only drag it a few inches at a time. She struggled gradually with it, eventually getting most of the flesh close enough to her torso that she could raise herself against its weight. She paused in exhaustion before starting to move ger other gigantic breas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Arial" w:ascii="Arial" w:hAnsi="Arial"/>
          <w:color w:val="000000"/>
          <w:sz w:val="22"/>
          <w:szCs w:val="22"/>
        </w:rPr>
        <w:t>Outside the window, the two witches were watching with deligh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eastAsia="Times New Roman" w:cs="Times New Roman"/>
        </w:rPr>
      </w:pPr>
      <w:r>
        <w:rPr>
          <w:rFonts w:eastAsia="Times New Roman" w:cs="Arial" w:ascii="Arial" w:hAnsi="Arial"/>
          <w:color w:val="000000"/>
          <w:sz w:val="22"/>
          <w:szCs w:val="22"/>
        </w:rPr>
        <w:t>“</w:t>
      </w:r>
      <w:r>
        <w:rPr>
          <w:rFonts w:eastAsia="Times New Roman" w:cs="Arial" w:ascii="Arial" w:hAnsi="Arial"/>
          <w:color w:val="000000"/>
          <w:sz w:val="22"/>
          <w:szCs w:val="22"/>
        </w:rPr>
        <w:t>That was unexpected,” the tall one said.</w:t>
        <w:br/>
        <w:br/>
        <w:t>“Certainly taught him a lesson,” replied the fat witch.</w:t>
        <w:br/>
        <w:br/>
        <w:t>“I’ll say. I think we should do this more often.” The two witches laughed and high-fived as they watched Jessica in the bed, struggling to sit up under her massive breast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7:50:00Z</dcterms:created>
  <dc:creator>Microsoft Office User</dc:creator>
  <dc:description/>
  <cp:keywords/>
  <dc:language>en-US</dc:language>
  <cp:lastModifiedBy>Microsoft Office User</cp:lastModifiedBy>
  <dcterms:modified xsi:type="dcterms:W3CDTF">2017-06-01T17:51:00Z</dcterms:modified>
  <cp:revision>2</cp:revision>
  <dc:subject/>
  <dc:title/>
</cp:coreProperties>
</file>