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22"/>
          <w:szCs w:val="22"/>
        </w:rPr>
      </w:pPr>
      <w:r>
        <w:rPr>
          <w:rFonts w:cs="Arial" w:ascii="Arial" w:hAnsi="Arial"/>
          <w:b/>
          <w:color w:val="000000"/>
          <w:sz w:val="22"/>
          <w:szCs w:val="22"/>
        </w:rPr>
        <w:t>Three Wishes Gone Wrong</w:t>
      </w:r>
    </w:p>
    <w:p>
      <w:pPr>
        <w:pStyle w:val="Normal"/>
        <w:jc w:val="right"/>
        <w:rPr>
          <w:rFonts w:ascii="Arial" w:hAnsi="Arial" w:cs="Arial"/>
          <w:color w:val="000000"/>
          <w:sz w:val="22"/>
          <w:szCs w:val="22"/>
        </w:rPr>
      </w:pPr>
      <w:r>
        <w:rPr>
          <w:rFonts w:cs="Arial" w:ascii="Arial" w:hAnsi="Arial"/>
          <w:color w:val="000000"/>
          <w:sz w:val="22"/>
          <w:szCs w:val="22"/>
        </w:rPr>
        <w:t>by Max Mammaries</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rPr>
      </w:pPr>
      <w:r>
        <w:rPr>
          <w:rFonts w:cs="Arial" w:ascii="Arial" w:hAnsi="Arial"/>
          <w:b/>
          <w:bCs/>
          <w:color w:val="000000"/>
          <w:sz w:val="22"/>
          <w:szCs w:val="22"/>
        </w:rPr>
        <w:t>**Monday**</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Arial" w:ascii="Arial" w:hAnsi="Arial"/>
          <w:color w:val="000000"/>
          <w:sz w:val="22"/>
          <w:szCs w:val="22"/>
        </w:rPr>
        <w:t>Sydney was an ordinary, average-looking college sophomore, a hard worker who kept up a 3.5 GPA. She tended to keep her head down and study, and almost all of her energy went towards her goal of graduating on time. Her love life was nothing to speak of; although her bright blonde hair and thin frame might turn some heads, she felt self-conscious about her small breasts, which barely filled a 28B bra. Sydney also couldn’t help but feel jealous of her breast friend Nora, no matter how her friend tried to build up Sydney’s confidence.</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Arial" w:ascii="Arial" w:hAnsi="Arial"/>
          <w:color w:val="000000"/>
          <w:sz w:val="22"/>
          <w:szCs w:val="22"/>
        </w:rPr>
        <w:t>Nora was a gorgeous, freckled brunette who always seemed able to achieve whatever she wanted. She was an Olympic gymnast with multiple gold medals, and kept up her training while getting perfect grades every semester. Though both girls had busy schedules, Nora told Sydney she had something important to share. They made plans to meet on Monday after class.</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Arial" w:ascii="Arial" w:hAnsi="Arial"/>
          <w:color w:val="000000"/>
          <w:sz w:val="22"/>
          <w:szCs w:val="22"/>
        </w:rPr>
        <w:t>“</w:t>
      </w:r>
      <w:r>
        <w:rPr>
          <w:rFonts w:cs="Arial" w:ascii="Arial" w:hAnsi="Arial"/>
          <w:color w:val="000000"/>
          <w:sz w:val="22"/>
          <w:szCs w:val="22"/>
        </w:rPr>
        <w:t>Hey Nora,” Sydney said as she sat down next to her at the coffee shop.</w:t>
        <w:br/>
      </w:r>
    </w:p>
    <w:p>
      <w:pPr>
        <w:pStyle w:val="Normal"/>
        <w:rPr>
          <w:rFonts w:ascii="Times New Roman" w:hAnsi="Times New Roman" w:cs="Times New Roman"/>
        </w:rPr>
      </w:pPr>
      <w:r>
        <w:rPr>
          <w:rFonts w:cs="Arial" w:ascii="Arial" w:hAnsi="Arial"/>
          <w:color w:val="000000"/>
          <w:sz w:val="22"/>
          <w:szCs w:val="22"/>
        </w:rPr>
        <w:t>“</w:t>
      </w:r>
      <w:r>
        <w:rPr>
          <w:rFonts w:cs="Arial" w:ascii="Arial" w:hAnsi="Arial"/>
          <w:color w:val="000000"/>
          <w:sz w:val="22"/>
          <w:szCs w:val="22"/>
        </w:rPr>
        <w:t>Hey. I have something important to show you.” Nora theatrically pulled a small, plain-looking wooden box from her bag. “This is the secret to my success.”</w:t>
        <w:br/>
        <w:br/>
        <w:t>“Really? Because it looks like a box.” Sydney rolled her eyes.</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Arial" w:ascii="Arial" w:hAnsi="Arial"/>
          <w:color w:val="000000"/>
          <w:sz w:val="22"/>
          <w:szCs w:val="22"/>
        </w:rPr>
        <w:t>“</w:t>
      </w:r>
      <w:r>
        <w:rPr>
          <w:rFonts w:cs="Arial" w:ascii="Arial" w:hAnsi="Arial"/>
          <w:color w:val="000000"/>
          <w:sz w:val="22"/>
          <w:szCs w:val="22"/>
        </w:rPr>
        <w:t>This is going to sound crazy, but this box grants wishes. You write a wish and put it in the box and it’ll come true.” Nora flipped the lid of the box, showing three scraps of paper inside it.</w:t>
        <w:br/>
        <w:br/>
        <w:t>“You’re right, it does sound crazy. I don’t believe in fairytales.” Sydney closed the box.</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Arial" w:ascii="Arial" w:hAnsi="Arial"/>
          <w:color w:val="000000"/>
          <w:sz w:val="22"/>
          <w:szCs w:val="22"/>
        </w:rPr>
        <w:t>“</w:t>
      </w:r>
      <w:r>
        <w:rPr>
          <w:rFonts w:cs="Arial" w:ascii="Arial" w:hAnsi="Arial"/>
          <w:color w:val="000000"/>
          <w:sz w:val="22"/>
          <w:szCs w:val="22"/>
        </w:rPr>
        <w:t>That’s what I said a week ago. But I tried it out and wished to be more talented, and reality changed to make it so my wish had always been true.” Nora had always been brilliant and talented as far as Sydney could remember, but her sincerity was apparent. “I’ve made three wishes now, so it’s used up for me. Just try one wish and watch it come true overnight.” Nora slid the box towards her.</w:t>
        <w:br/>
        <w:br/>
        <w:t>“I’ll test it, but if this a prank, I saw it coming.” Sydney grabbed a scrap of paper and wrote:</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Arial" w:ascii="Arial" w:hAnsi="Arial"/>
          <w:color w:val="000000"/>
          <w:sz w:val="22"/>
          <w:szCs w:val="22"/>
        </w:rPr>
        <w:t>‘</w:t>
      </w:r>
      <w:r>
        <w:rPr>
          <w:rFonts w:cs="Arial" w:ascii="Arial" w:hAnsi="Arial"/>
          <w:color w:val="000000"/>
          <w:sz w:val="22"/>
          <w:szCs w:val="22"/>
        </w:rPr>
        <w:t>I wish for a million dollars’, and placed it in the box. Then she packed it away and told Nora she had to get going.</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Arial" w:ascii="Arial" w:hAnsi="Arial"/>
          <w:b/>
          <w:bCs/>
          <w:color w:val="000000"/>
          <w:sz w:val="22"/>
          <w:szCs w:val="22"/>
        </w:rPr>
        <w:t>**Tuesday**</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Arial" w:ascii="Arial" w:hAnsi="Arial"/>
          <w:color w:val="000000"/>
          <w:sz w:val="22"/>
          <w:szCs w:val="22"/>
        </w:rPr>
        <w:t>Sydney woke up and automatically reached for her phone, and was surprised by its unfamiliar shape. Turning it over, she saw that it was a much nicer model than her own phone. Wondering whose phone she was holding, Sydney turned it on and saw that the lock screen had her name on it. It seemed like it belonged to her but she had never seen it before. With a burst of excitement, she remembered her wish from the day before. Logging in to her banking app, she checked her balance: $1,000,761. Precisely one million dollars more than she had the night before. She whooped and danced around the room to celebrate her new fortune. She picked up the box from its place on her dresser and started to think about what she would wish for next, but first she had to get ready for class.</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Arial" w:ascii="Arial" w:hAnsi="Arial"/>
          <w:color w:val="000000"/>
          <w:sz w:val="22"/>
          <w:szCs w:val="22"/>
        </w:rPr>
        <w:t>When Sydney arrived home that evening, she had already decided on her remaining two wishes. Because of the box’s power to change the past as well as the present, she thought that a dramatic change might have serious unintended consequences. Since she was already rich, Sydney figured she might as well keep herself healthy. Tearing a strip from her notebook, she wrote:</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Arial" w:ascii="Arial" w:hAnsi="Arial"/>
          <w:color w:val="000000"/>
          <w:sz w:val="22"/>
          <w:szCs w:val="22"/>
        </w:rPr>
        <w:t>‘</w:t>
      </w:r>
      <w:r>
        <w:rPr>
          <w:rFonts w:cs="Arial" w:ascii="Arial" w:hAnsi="Arial"/>
          <w:color w:val="000000"/>
          <w:sz w:val="22"/>
          <w:szCs w:val="22"/>
        </w:rPr>
        <w:t>I wish to always be healthy and safe from injury.’</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Arial" w:ascii="Arial" w:hAnsi="Arial"/>
          <w:color w:val="000000"/>
          <w:sz w:val="22"/>
          <w:szCs w:val="22"/>
        </w:rPr>
        <w:t>She tucked the strip of paper into the box, satisfied with her choice. Before her final wish, she took a look at herself in the mirror over her dresser. Sydney loved her body, but the one thing she wanted to change about it was the size of her small breasts. She picked up another strip of paper and jotted down:</w:t>
        <w:br/>
        <w:br/>
        <w:t>‘I wish my breasts were five cup sizes bigger.’</w:t>
        <w:br/>
        <w:br/>
        <w:t>Placing in her third wish, she put the box back on top of the dresser. The rest of the night seemed to go by very slowly, and she eagerly went to bed early to see what the next morning would bring.</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Arial" w:ascii="Arial" w:hAnsi="Arial"/>
          <w:b/>
          <w:bCs/>
          <w:color w:val="000000"/>
          <w:sz w:val="22"/>
          <w:szCs w:val="22"/>
        </w:rPr>
        <w:t>**Wednesday**</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Arial" w:ascii="Arial" w:hAnsi="Arial"/>
          <w:color w:val="000000"/>
          <w:sz w:val="22"/>
          <w:szCs w:val="22"/>
        </w:rPr>
        <w:t>Sydney woke up and rolled over, feeling her arm brush against some flesh that hadn’t been there the night before. She sat up quickly and looked down at her naked breasts jiggling on her torso. The wish worked! She cupped her hands over her breasts, which were now large enough that she could just barely put one hand around each. A quick check of the bras hanging in her closet confirmed that the wish had changed her surroundings as well as her body, with each label proclaiming her new size of 28F. Sydney got dressed and felt that her boobs were finally filling out her shirts properly. She went to class that day with her head held high, and felt some eyes on her in the halls, although her fellow students would remember her as always having been a busty girl. Her schedule was too busy to really explore what her new body would be like, so she headed to her apartment. There would be plenty of time the next day.</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Arial" w:ascii="Arial" w:hAnsi="Arial"/>
          <w:b/>
          <w:bCs/>
          <w:color w:val="000000"/>
          <w:sz w:val="22"/>
          <w:szCs w:val="22"/>
        </w:rPr>
        <w:t>**Thursday**</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Arial" w:ascii="Arial" w:hAnsi="Arial"/>
          <w:color w:val="000000"/>
          <w:sz w:val="22"/>
          <w:szCs w:val="22"/>
        </w:rPr>
        <w:t>Sydney awoke and slowly sat up. She felt a heavier weight on her chest than the day before. Her breasts had grown again and were now the size of cantaloupes. They felt much heavier, and she saw how gravity pulled them down slightly because of their greater weight. Confused, she wondered if the wish had somehow happened overnight again. A quick look at her bank account confirmed that she now had three million dollars. As long as she kept the paper in the box, the wishes would keep happening every night. Sydney had to admit that she liked the look of her new breasts even more than the night before, so she decided it couldn’t hurt to let them grow another day.</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Arial" w:ascii="Arial" w:hAnsi="Arial"/>
          <w:color w:val="000000"/>
          <w:sz w:val="22"/>
          <w:szCs w:val="22"/>
        </w:rPr>
        <w:t>The bras in her closet had grown to match her breasts, and the labels on each one now read 28HH. Sydney was confused to see this, since she knew that K was five letters larger than F. A quick google search told her that the bra must have been ordered from overseas; it seemed that UK bra sizes of F and larger used double letters, so an HH was indeed five sizes larger. ‘They certainly feel five sizes larger’, she thought as she pulled on a bra and pulled her boobs into it. Now many of the shirts in her closet revealed a scandalous amount of cleavage, and she pulled on one of the more conservative-looking ones. Tomorrow night would be the time to really show off her new body, but for the moment she had a Friday morning midterm to worry about.</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Arial" w:ascii="Arial" w:hAnsi="Arial"/>
          <w:b/>
          <w:bCs/>
          <w:color w:val="000000"/>
          <w:sz w:val="22"/>
          <w:szCs w:val="22"/>
        </w:rPr>
        <w:t>**Friday**</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Arial" w:ascii="Arial" w:hAnsi="Arial"/>
          <w:color w:val="000000"/>
          <w:sz w:val="22"/>
          <w:szCs w:val="22"/>
        </w:rPr>
        <w:t>Sydney woke up reflexively reaching to feel the new size of her breasts. She was delighted that they had expanded to rival the size of her head, but still looked surprisingly perky. The mirror displayed her new top-heavy figure and she appraised herself with a smile as she pulled on a bra. The label now put her at an L cup, with washing instructions in a foreign language. Sydney reflected that bras at her size must be increasingly harder to find, but the reality-altering powers of her wish made it so she always had a bra in the morning. Her clothes had also grown to match her bustline, and she pulled on a comfortable dress that covered her shoulders and most of her massive cleavage. With that, she put on some makeup and headed out to her midterm.</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Arial" w:ascii="Arial" w:hAnsi="Arial"/>
          <w:color w:val="000000"/>
          <w:sz w:val="22"/>
          <w:szCs w:val="22"/>
        </w:rPr>
        <w:t>Sydney’s cantaloupe-sized tits made it more difficult to lean over her desk and write. It took some time to maneuver into a position where she could comfortable do the exam without squishing herself between the chair and the table, but she finally worked it out. Her boobs wiggled all over the place whenever she flipped her pencil to erase something, and she reflected that they would take a lot of practice to become comfortable with their size. The midterm itself went well, and the rest of the day flew by as she thought about the evening she’d been planning since Wednesday.</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Arial" w:ascii="Arial" w:hAnsi="Arial"/>
          <w:color w:val="000000"/>
          <w:sz w:val="22"/>
          <w:szCs w:val="22"/>
        </w:rPr>
        <w:t>Her closet contained a single strapless dress, which displayed her huge chest nicely. The size of her boobs made it difficult to imagine dancing without a bra, so Sydney decided to keep wearing the best bra she had. The pink strapless dress with a thick black bra protruding from it was sure to be a hit at the club. Balancing in high heels would probably be difficult with so much weight up top, so Sydney slipped on a pair of flats and headed out the door.</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Arial" w:ascii="Arial" w:hAnsi="Arial"/>
          <w:color w:val="000000"/>
          <w:sz w:val="22"/>
          <w:szCs w:val="22"/>
        </w:rPr>
        <w:t>The club was a noisy, unfamiliar environment to Sydney. Despite being uncomfortable, she didn’t want to leave the place without getting what she came for. She could see that she was attracting a lot of attention with her low-cut dress and hefty breasts. Making her way across the dance floor, she stopped in front of an attractive guy who was clearly looking at her cleavage more than her face. She smiled at him and he took the initiative, bringing a muscular hand around her waist.</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Arial" w:ascii="Arial" w:hAnsi="Arial"/>
          <w:color w:val="000000"/>
          <w:sz w:val="22"/>
          <w:szCs w:val="22"/>
        </w:rPr>
        <w:t>“</w:t>
      </w:r>
      <w:r>
        <w:rPr>
          <w:rFonts w:cs="Arial" w:ascii="Arial" w:hAnsi="Arial"/>
          <w:color w:val="000000"/>
          <w:sz w:val="22"/>
          <w:szCs w:val="22"/>
        </w:rPr>
        <w:t>Can I buy you a drink?” He shouted through the sounds of the dance floor. Sydney grinned; she didn’t need any help lowering her inhibitions tonight and figured she might as well go for it.</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Arial" w:ascii="Arial" w:hAnsi="Arial"/>
          <w:color w:val="000000"/>
          <w:sz w:val="22"/>
          <w:szCs w:val="22"/>
        </w:rPr>
        <w:t>“</w:t>
      </w:r>
      <w:r>
        <w:rPr>
          <w:rFonts w:cs="Arial" w:ascii="Arial" w:hAnsi="Arial"/>
          <w:color w:val="000000"/>
          <w:sz w:val="22"/>
          <w:szCs w:val="22"/>
        </w:rPr>
        <w:t>How about we get out of here instead?” The man beamed at her and led her out of the building. Outside it was quiet, and they exchanged names.</w:t>
        <w:br/>
        <w:br/>
        <w:t>“Hi, I’m Dan.” He extended his hand.</w:t>
        <w:br/>
        <w:br/>
        <w:t>“Hey. Sydney.” She shook it, then gestured to the sidewalk. “My place is close by.”</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Arial" w:ascii="Arial" w:hAnsi="Arial"/>
          <w:color w:val="000000"/>
          <w:sz w:val="22"/>
          <w:szCs w:val="22"/>
        </w:rPr>
        <w:t>Sydney had never boldly brought a guy to her apartment on the same night she met him. She slowly kissed him, walking him into the bedroom. She fell backwards onto the bed and pulled Dan onto it next to her, with her heavy breasts slamming into her chest as she flopped onto the bed. Sydney gasped, her breath knocked out of her by the impact.</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Arial" w:ascii="Arial" w:hAnsi="Arial"/>
          <w:color w:val="000000"/>
          <w:sz w:val="22"/>
          <w:szCs w:val="22"/>
        </w:rPr>
        <w:t>“</w:t>
      </w:r>
      <w:r>
        <w:rPr>
          <w:rFonts w:cs="Arial" w:ascii="Arial" w:hAnsi="Arial"/>
          <w:color w:val="000000"/>
          <w:sz w:val="22"/>
          <w:szCs w:val="22"/>
        </w:rPr>
        <w:t>What is it? Are you OK?” Dan slid away on the bed and looked at her in concern.</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Arial" w:ascii="Arial" w:hAnsi="Arial"/>
          <w:color w:val="000000"/>
          <w:sz w:val="22"/>
          <w:szCs w:val="22"/>
        </w:rPr>
        <w:t>“</w:t>
      </w:r>
      <w:r>
        <w:rPr>
          <w:rFonts w:cs="Arial" w:ascii="Arial" w:hAnsi="Arial"/>
          <w:color w:val="000000"/>
          <w:sz w:val="22"/>
          <w:szCs w:val="22"/>
        </w:rPr>
        <w:t>I’m alright,” she gasped. “I just forgot how big my boobs are.”</w:t>
        <w:br/>
        <w:br/>
        <w:t>“I don’t think I could ever forget that!” Dan said, and glided his hand up her body to squeeze one breast. She smiled and started pulling off her dress, with Dan’s help to pull it over her boobs. He unclasped the four rows of hooks that held her bra in place, and let gravity pull her massive tits to sit freely on her chest. Dan took off his own clothes and straddled Sydney, with his strong hands starting to massage her nipples. She gasped, amazed at how sensitive her newly huge breasts were. The electric feeling of his touch seemed to go through her nipples and deeply into her breasts. She kissed him and slowly guided his head downwards. When he put his tongue on her nipple, an orgasm rocked through her body and she cried out. Dan slid over to her other breast and gave it the same attention, giving her another orgasm within a minute. Sydney could feel herself getting wet, and Dan’s erection pressing up against her thigh. She caught her breath and slid her panties down, telling him,</w:t>
        <w:br/>
        <w:br/>
        <w:t>“There’s condoms on the dresser.”</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Arial" w:ascii="Arial" w:hAnsi="Arial"/>
          <w:color w:val="000000"/>
          <w:sz w:val="22"/>
          <w:szCs w:val="22"/>
        </w:rPr>
        <w:t>“</w:t>
      </w:r>
      <w:r>
        <w:rPr>
          <w:rFonts w:cs="Arial" w:ascii="Arial" w:hAnsi="Arial"/>
          <w:color w:val="000000"/>
          <w:sz w:val="22"/>
          <w:szCs w:val="22"/>
        </w:rPr>
        <w:t>Right.” Dan got up and she lay back, slowly fingering her clit. She heard him rummage around for a minute and then come back with a condom in hand. She sat up, straining under the added weight of her breasts, and slid the condom into place on his rock-solid penis. He slowly pushed it inside of her and then all at once he was on top of her, his hands caressing her breasts, his tongue buried in her mouth. She felt his dick pushing deeper into her, and he slowly thrust it back and forth as his tongue felt its way through her mouth. He picked up the pace and squeezed her breasts around her nipples, and Sydney screamed with delight as the strongest orgasm she’d ever felt rushed outwards from her breasts. Her legs were feeling weak as he thrust powerfully into her, and she came twice more before she heard him grunt and his penis spasm inside her. As she lay panting for breath, he withdrew, threw the condom away, and then moved in to lie next to her. She gasped,</w:t>
        <w:br/>
        <w:br/>
        <w:t>“That was incredible… Best sex I’ve ever had.” She smiled as Dan put an arm over her.</w:t>
        <w:br/>
        <w:br/>
        <w:t>“Sure was, babe. Me too.” The two of them lay together and gradually fell asleep.</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Arial" w:ascii="Arial" w:hAnsi="Arial"/>
          <w:b/>
          <w:bCs/>
          <w:color w:val="000000"/>
          <w:sz w:val="22"/>
          <w:szCs w:val="22"/>
        </w:rPr>
        <w:t>**Saturday**</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Arial" w:ascii="Arial" w:hAnsi="Arial"/>
          <w:color w:val="000000"/>
          <w:sz w:val="22"/>
          <w:szCs w:val="22"/>
        </w:rPr>
        <w:t>Sydney woke up to find that Dan had quietly left her apartment. This was no surprise, as she hadn’t learned anything about him beyond his name. Still, it would have been nice if he stuck around to make breakfast, and Sydney got up to scramble some eggs. As she often did on lazy Saturdays, she didn’t bother getting dressed before starting breakfast, and her breasts hung down to her bellybutton. They had gotten bigger again, and she was sure they weighed at least ten pounds each by now. By the time she sat down to eat, her back ached and her chest hurt from the weight of her breasts pulling down on her skin. Sydney finished her eggs and realized that she would need to wear a bra consistently to deal with these breasts. She went back to the bedroom and grabbed a bra. She noticed that instead of her large collection of bras, she now only had a couple of heavy-duty ones labelled 28NN. Evidently her past self had been having a harder time finding them. She lifted her heavy boobs into the cups, pulled the bra up around her chest, and hooked the band behind her back.</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Arial" w:ascii="Arial" w:hAnsi="Arial"/>
          <w:color w:val="000000"/>
          <w:sz w:val="22"/>
          <w:szCs w:val="22"/>
        </w:rPr>
        <w:t>Even with her bra on, Sydney’s boobs were still painful. Today seemed like a good day to relax at home and get some rest. She picked up her phone and logged into Facebook for some mindless browsing. Her profile picture, she noticed, was the same photo as before she got the three wishes, but with her giant cleavage prominently displayed. It also now had hundreds of likes and dozens of comments. She scrolled back through her profile pictures to explore her newfound popularity, and saw the way she’d grown from a busty teenager to developing the massive mounds she carried now. Judging by those photos, her fastest growth was in high school, with her tits ballooning up to the size of her head over only a couple years. It was amazing how she could see the proof of the new world the magic wishes had created, while still remembering the miserable years when she was flat-chested despite all of her friends growing larger. Sydney looked down at her chest and marvelled at the fact that no one would ever know what her body had been like before.</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Arial" w:ascii="Arial" w:hAnsi="Arial"/>
          <w:color w:val="000000"/>
          <w:sz w:val="22"/>
          <w:szCs w:val="22"/>
        </w:rPr>
        <w:t>After killing time on Facebook for a while, Sydney decided to go lie down. She loved her body and wanted a chance to explore it some more. She pulled off her shirt, sighed with relief as she removed her bra, and then lay on top of the sheets. Her boobs fell on either side of her body, and she moved them to lay on top of her torso. They were a lovely even colour, with just a few faintly visible veins near the places they met her ribcage. Remembering what that stranger Dan had done the night before, Sydney slowly stroked one of her nipples and shuddered at the pleasure it brought her. She was soon squeezing her breasts vigorously with one hand, the other reaching down to stroke her clit. When she climaxed, her breasts shook and made the sensation far more powerful and long-lasting. Intense pleasure radiated from her clit and through her breasts, and their huge size clearly contributed to making it stronger. She spent the next half hour in bed rocked by multiple orgasms as she enjoyed her amazingly sensitive nipples.</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Arial" w:ascii="Arial" w:hAnsi="Arial"/>
          <w:color w:val="000000"/>
          <w:sz w:val="22"/>
          <w:szCs w:val="22"/>
        </w:rPr>
        <w:t>Exhausted, Sydney resolved to spend the rest of the day lying down and either resting or masturbating, as she needed more time to find out what she could do with her new body. She moved to the living room couch and turned on Netflix. Her breasts became sore after a few minutes sitting up with no bra, so she took to lying down with her boobs carefully moved so they weren’t lying on top of each other. After a while she started feeling horny again, and her hands moved up towards her breasts. Her second masturbation session of the day was just as amazing as the first, and she spent several hours alternating between pleasuring herself and resting before she realized how late it was getting.</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Arial" w:ascii="Arial" w:hAnsi="Arial"/>
          <w:color w:val="000000"/>
          <w:sz w:val="22"/>
          <w:szCs w:val="22"/>
        </w:rPr>
        <w:t>Sydney finally interrupted herself when she realized it was after dinnertime, and she hadn’t eaten since breakfast. She went to get a bra, then put a frozen pizza in the oven and sat down to wait. She opened up Facebook again and started going through the comments on her old posts, wondering what else she could find out about this reality where she’d had huge boobs for years. Looking at an older profile picture, she saw that Nora commented “Those must be heavy!” Sydney’s reply to that was “Yeah, they gain even more weight with every new cup size!” Sydney couldn’t remember writing those words, but they seemed right; every new inch around her bust would add a larger amount of weight. As much as she had spent the day loving her giant breasts, another increase of five cup sizes might be too much to handle. It was time to get the wishing box and stop the bigger-boobs wish from going on any longer. She went into the bedroom and looked on top of the dresser. The box was gone.</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Arial" w:ascii="Arial" w:hAnsi="Arial"/>
          <w:color w:val="000000"/>
          <w:sz w:val="22"/>
          <w:szCs w:val="22"/>
        </w:rPr>
        <w:t>Sydney glanced around the top of the dresser and to the sides, checking to see if it fell. She frantically opened the drawers and rifled through her clothes to try to find it. Sydney started checking the other rooms for it, although the weight hanging from her chest made it difficult to keep up the search as long as she wanted. Thinking that she may have moved the box somewhere, she systematically started looking through every drawer and cabinet until her boobs ached and her back cried out for a rest. With one final burst of energy, she tore through her apartment searching for it until she finally lay down in exhaustion and resolved to find the box the next morning.</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Arial" w:ascii="Arial" w:hAnsi="Arial"/>
          <w:b/>
          <w:bCs/>
          <w:color w:val="000000"/>
          <w:sz w:val="22"/>
          <w:szCs w:val="22"/>
        </w:rPr>
        <w:t>**Sunday**</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Arial" w:ascii="Arial" w:hAnsi="Arial"/>
          <w:color w:val="000000"/>
          <w:sz w:val="22"/>
          <w:szCs w:val="22"/>
        </w:rPr>
        <w:t>Sydney woke up to her husband Dan gently stroking her back. She turned her head to smile at him, although her huge boobs lying on the bed kept her body facing away from him. They were each bigger than a basketball with the weight of a bowling ball, so she had slept in an awkward position. Dan smiled.</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Arial" w:ascii="Arial" w:hAnsi="Arial"/>
          <w:color w:val="000000"/>
          <w:sz w:val="22"/>
          <w:szCs w:val="22"/>
        </w:rPr>
        <w:t>“</w:t>
      </w:r>
      <w:r>
        <w:rPr>
          <w:rFonts w:cs="Arial" w:ascii="Arial" w:hAnsi="Arial"/>
          <w:color w:val="000000"/>
          <w:sz w:val="22"/>
          <w:szCs w:val="22"/>
        </w:rPr>
        <w:t>Good morning, babe,” he said as he gently put a hand on her shoulder.</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Arial" w:ascii="Arial" w:hAnsi="Arial"/>
          <w:color w:val="000000"/>
          <w:sz w:val="22"/>
          <w:szCs w:val="22"/>
        </w:rPr>
        <w:t>“</w:t>
      </w:r>
      <w:r>
        <w:rPr>
          <w:rFonts w:cs="Arial" w:ascii="Arial" w:hAnsi="Arial"/>
          <w:color w:val="000000"/>
          <w:sz w:val="22"/>
          <w:szCs w:val="22"/>
        </w:rPr>
        <w:t>Morning, my love,” she said and slowly started turning towards him. The massive orbs on her chest required her to lift and move them individually for her to roll over in the bed.</w:t>
        <w:br/>
        <w:br/>
        <w:t>“How are the girls doing today?” Dan asked, lightly stroking one of her breasts. Sydney shivered with pleasure.</w:t>
        <w:br/>
        <w:br/>
        <w:t>“Touch me like that again,” she pleaded. Dan happily obliged, stroking down her cleavage and putting both of his hands on her nipples.</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Arial" w:ascii="Arial" w:hAnsi="Arial"/>
          <w:color w:val="000000"/>
          <w:sz w:val="22"/>
          <w:szCs w:val="22"/>
        </w:rPr>
        <w:t>“</w:t>
      </w:r>
      <w:r>
        <w:rPr>
          <w:rFonts w:cs="Arial" w:ascii="Arial" w:hAnsi="Arial"/>
          <w:color w:val="000000"/>
          <w:sz w:val="22"/>
          <w:szCs w:val="22"/>
        </w:rPr>
        <w:t>I know you love how it feels,” he said as he started to squeeze her tits. Sydney reflected that she’d been married for a year, but had wished for her breasts less than a week ago. But because of the memory-altering nature of the box, Dan remembered it as if she’d always had these massive breasts and hyperactive sex drive. Her thoughts were soon wiped away by the waves of ecstasy cascading through her breasts. She kissed Dan aggressively, and then climbed on top and helped him push his hard cock inside her. As she rode him, her breasts hung low enough that they brushed his abs with every thrust. When the first orgasm hit her, she leaned into him and let her nipples press into his body, heightening and lengthening her orgasm. She stayed on him for a few minutes more before her second orgasm hit at the same time as his first, and she felt his cock erupt inside her as her breasts pushed into his chest. Gasping for breath, she rolled off of him and lay beside him. They cuddled for some time, with Dan gently holding an arm between her breasts. After a few minutes, Sydney spoke up.</w:t>
        <w:br/>
        <w:br/>
        <w:t>“Honey, I need to look for something. A small box. I can’t explain it, but it’s important.”</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Arial" w:ascii="Arial" w:hAnsi="Arial"/>
          <w:color w:val="000000"/>
          <w:sz w:val="22"/>
          <w:szCs w:val="22"/>
        </w:rPr>
        <w:t>“</w:t>
      </w:r>
      <w:r>
        <w:rPr>
          <w:rFonts w:cs="Arial" w:ascii="Arial" w:hAnsi="Arial"/>
          <w:color w:val="000000"/>
          <w:sz w:val="22"/>
          <w:szCs w:val="22"/>
        </w:rPr>
        <w:t>A wooden box?” Dan shrugged. “I haven’t seen it, but good luck finding it.”</w:t>
        <w:br/>
        <w:br/>
        <w:t>Sydney stood and went to the closet, fetching one of the huge bras hanging there. This was clearly a custom-made piece, with a simple printed tag declaring the size to be 28Q. She put it on and reached for a top, noticing that her closet now had a lot more flowing garments and belts to accommodate her extreme body shape. With a flowery shirt that didn’t expose too much cleavage, and a skirt that was easy to pull on despite not being able to see her waist, she started a search through the house. It was familiar enough - she had lived here for a year, after all - but she struggled to come up with places the wishing box could have ended up. She got through the rest of the day constantly looking in crevices wherever she want, but seemed no closer to finding the box again. It seemed her boobs would start causing even more problems if she didn’t find that box soon.</w:t>
        <w:br/>
        <w:br/>
      </w:r>
      <w:r>
        <w:rPr>
          <w:rFonts w:cs="Arial" w:ascii="Arial" w:hAnsi="Arial"/>
          <w:b/>
          <w:bCs/>
          <w:color w:val="000000"/>
          <w:sz w:val="22"/>
          <w:szCs w:val="22"/>
        </w:rPr>
        <w:t>**Monday**</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Arial" w:ascii="Arial" w:hAnsi="Arial"/>
          <w:color w:val="000000"/>
          <w:sz w:val="22"/>
          <w:szCs w:val="22"/>
        </w:rPr>
        <w:t>Sydney awoke to a familiar feeling of movement inside her womb. She looked down at her nine months pregnant belly, which about equalled the size of her breasts, and saw a little bulge as her baby stretched its tiny limbs. Dan looked at Sydney stirring and put a hand on her belly.</w:t>
        <w:br/>
        <w:br/>
        <w:t>“How’s the little one doing?” As if in response, a kick made an impression in Sydney’s belly.</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Arial" w:ascii="Arial" w:hAnsi="Arial"/>
          <w:color w:val="000000"/>
          <w:sz w:val="22"/>
          <w:szCs w:val="22"/>
        </w:rPr>
        <w:t>“</w:t>
      </w:r>
      <w:r>
        <w:rPr>
          <w:rFonts w:cs="Arial" w:ascii="Arial" w:hAnsi="Arial"/>
          <w:color w:val="000000"/>
          <w:sz w:val="22"/>
          <w:szCs w:val="22"/>
        </w:rPr>
        <w:t>She’s active this morning,” Sydney said as she gently put a hand on the moving bulge.</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Arial" w:ascii="Arial" w:hAnsi="Arial"/>
          <w:color w:val="000000"/>
          <w:sz w:val="22"/>
          <w:szCs w:val="22"/>
        </w:rPr>
        <w:t>“</w:t>
      </w:r>
      <w:r>
        <w:rPr>
          <w:rFonts w:cs="Arial" w:ascii="Arial" w:hAnsi="Arial"/>
          <w:color w:val="000000"/>
          <w:sz w:val="22"/>
          <w:szCs w:val="22"/>
        </w:rPr>
        <w:t>Maybe she knows today is her due date!” Dan chuckled.</w:t>
        <w:br/>
        <w:br/>
        <w:t>“It doesn’t feel like she’s planning to come out today. But I’ll call you from the college if anything happens.” Sydney slowly stood up, her teardrop-shaped breasts dangling down to her thighs. She sighed. Each one was the weight of a toddler hanging from her chest, in addition to the baby she carried inside her. She waddled to the closet and started strapping herself into her heavy-duty 30SS bra. Its band was the width of her hand, and it had multiple straps to distribute the weight across her shoulders more evenly. For clothing she wore a long flowy dress that draped over her boobs and almost hid the bump of her pregnant belly. She looked at herself in the mirror over the dresser, and then spoke to Dan:</w:t>
        <w:br/>
        <w:br/>
        <w:t>“Remember that box I mentioned yesterday? I can’t look for it in my condition, I’d appreciate it if you search a bit while I’m out.”</w:t>
        <w:br/>
        <w:br/>
        <w:t>“Sure thing, babe,” he said. “Have a good day today!”</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Arial" w:ascii="Arial" w:hAnsi="Arial"/>
          <w:color w:val="000000"/>
          <w:sz w:val="22"/>
          <w:szCs w:val="22"/>
        </w:rPr>
        <w:t>Sydney’s day at college was a blur, with the only memorable detail being how hard she found it to fit her body into any seat in the classrooms. When she got home, Dan reported that he hadn’t been able to find the box. Sydney went to lie down, exhausted. Her breasts increasing in size every night were an exponentially growing problem, and she had to solve it as soon as she could. However, her chest was too heavy to search the house while she was nine months pregnant. She texted Nora and arranged to meet the next day.</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Arial" w:ascii="Arial" w:hAnsi="Arial"/>
          <w:b/>
          <w:bCs/>
          <w:color w:val="000000"/>
          <w:sz w:val="22"/>
          <w:szCs w:val="22"/>
        </w:rPr>
        <w:t>**Tuesday**</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Arial" w:ascii="Arial" w:hAnsi="Arial"/>
          <w:color w:val="000000"/>
          <w:sz w:val="22"/>
          <w:szCs w:val="22"/>
        </w:rPr>
        <w:t>Sydney woke up feeling the heavy weights pressing down on her. She felt her rounded belly, pregnant with twins, and the even more enormous expanse of her breasts. Dan smiled and watched her struggle to push herself into a sitting position. He reached out to embrace her.</w:t>
        <w:br/>
        <w:br/>
        <w:t>“How’s your back feeling today, babe?” Dan asked, rubbing her shoulders. Sydney realized that her back seemed to be more muscular than it had been before, clearly due to the extra weight she carried. Her boobs alone weighed forty pounds each at this point.</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Arial" w:ascii="Arial" w:hAnsi="Arial"/>
          <w:color w:val="000000"/>
          <w:sz w:val="22"/>
          <w:szCs w:val="22"/>
        </w:rPr>
        <w:t>“</w:t>
      </w:r>
      <w:r>
        <w:rPr>
          <w:rFonts w:cs="Arial" w:ascii="Arial" w:hAnsi="Arial"/>
          <w:color w:val="000000"/>
          <w:sz w:val="22"/>
          <w:szCs w:val="22"/>
        </w:rPr>
        <w:t>It’s doing alright, and the babies seem calm for now. Can you help me up?” She motioned for Dan to hold up her breasts as she stood up, and masses of titflesh wobbled all over his arms as he supported them. With his help, she waddled over the the closet and began the process of strapping herself into an enormous bra. She saw that her bra was now size 30V, and figured that she must have the biggest breasts in the world by now. Hopefully Nora would have another idea for stopping the out-of-control wish.</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Arial" w:ascii="Arial" w:hAnsi="Arial"/>
          <w:color w:val="000000"/>
          <w:sz w:val="22"/>
          <w:szCs w:val="22"/>
        </w:rPr>
        <w:t>They met that morning at the coffee shop. Nora had found a cushioned chair for Sydney to sit in with a lot of open space for her breasts to fit into. Although Sydney was struggling to maneuver her hefty figure into place, Nora didn’t seem shocked or surprised at all.</w:t>
        <w:br/>
        <w:br/>
        <w:t>“Hey, Syd!” Nora smiled casually.</w:t>
        <w:br/>
        <w:br/>
        <w:t>“Nora, I need your help. Do you know how to stop this?”</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Arial" w:ascii="Arial" w:hAnsi="Arial"/>
          <w:color w:val="000000"/>
          <w:sz w:val="22"/>
          <w:szCs w:val="22"/>
        </w:rPr>
        <w:t>“</w:t>
      </w:r>
      <w:r>
        <w:rPr>
          <w:rFonts w:cs="Arial" w:ascii="Arial" w:hAnsi="Arial"/>
          <w:color w:val="000000"/>
          <w:sz w:val="22"/>
          <w:szCs w:val="22"/>
        </w:rPr>
        <w:t>What do you mean?” Nora asked. She looked confused.</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Arial" w:ascii="Arial" w:hAnsi="Arial"/>
          <w:color w:val="000000"/>
          <w:sz w:val="22"/>
          <w:szCs w:val="22"/>
        </w:rPr>
        <w:t>“</w:t>
      </w:r>
      <w:r>
        <w:rPr>
          <w:rFonts w:cs="Arial" w:ascii="Arial" w:hAnsi="Arial"/>
          <w:color w:val="000000"/>
          <w:sz w:val="22"/>
          <w:szCs w:val="22"/>
        </w:rPr>
        <w:t>That wishing box you gave me is out of control! I wished for big boobs but I didn’t want anything like this to happen, and I lost the box!” Sydney exclaimed. Nora’s eyes widened.</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Arial" w:ascii="Arial" w:hAnsi="Arial"/>
          <w:color w:val="000000"/>
          <w:sz w:val="22"/>
          <w:szCs w:val="22"/>
        </w:rPr>
        <w:t>“</w:t>
      </w:r>
      <w:r>
        <w:rPr>
          <w:rFonts w:cs="Arial" w:ascii="Arial" w:hAnsi="Arial"/>
          <w:color w:val="000000"/>
          <w:sz w:val="22"/>
          <w:szCs w:val="22"/>
        </w:rPr>
        <w:t>Oh my god!” Nora started talking quickly. “I remember you always having those boobs, but the wishes change everyone else’s memory. Did you wish to be rich, as well?” Sydney nodded. “And the twins?”</w:t>
        <w:br/>
        <w:br/>
        <w:t>Sydney put a hand over her belly. “No, the twins were conceived on my honeymoon with Dan. I remember it.”</w:t>
        <w:br/>
        <w:br/>
        <w:t>Nora looked all over Sydney’s body, taking it in. “As soon as you find that box, you need to shrink your boobs back down. If you’re out of wishes -” Sydney nodded - “Show it to Dan, he can use a wish to help you.”</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Arial" w:ascii="Arial" w:hAnsi="Arial"/>
          <w:color w:val="000000"/>
          <w:sz w:val="22"/>
          <w:szCs w:val="22"/>
        </w:rPr>
        <w:t>Sydney contemplated the enormous expanse of her breasts. “You’re right. It’ll be like I never happened. Meanwhile, I need to get on with classes - can you help me stand up so I can get to class?”</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Arial" w:ascii="Arial" w:hAnsi="Arial"/>
          <w:b/>
          <w:bCs/>
          <w:color w:val="000000"/>
          <w:sz w:val="22"/>
          <w:szCs w:val="22"/>
        </w:rPr>
        <w:t>**Wednesday**</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Arial" w:ascii="Arial" w:hAnsi="Arial"/>
          <w:color w:val="000000"/>
          <w:sz w:val="22"/>
          <w:szCs w:val="22"/>
        </w:rPr>
        <w:t>Sydney woke up late. When she made the great effort to sit herself up in bed, she felt a flurry of kicking from the triplets in her womb. Her breasts sat on the bed even as she sat up straight, and each had a thickness rivaling her bulging belly. As she struggled to move her mass into a comfortable position, she reflected that it was a good move to drop out of college when she learned that she was pregnant with triplets, although at the time she couldn’t have imagined this disastrous wish. She looked at the small door to the rest of the apartment and worried about if she could fit through it; at that moment, Dan poked his head into the room.</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Arial" w:ascii="Arial" w:hAnsi="Arial"/>
          <w:color w:val="000000"/>
          <w:sz w:val="22"/>
          <w:szCs w:val="22"/>
        </w:rPr>
        <w:t>“</w:t>
      </w:r>
      <w:r>
        <w:rPr>
          <w:rFonts w:cs="Arial" w:ascii="Arial" w:hAnsi="Arial"/>
          <w:color w:val="000000"/>
          <w:sz w:val="22"/>
          <w:szCs w:val="22"/>
        </w:rPr>
        <w:t>Good morning, gorgeous!” he said, stepping in.</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Arial" w:ascii="Arial" w:hAnsi="Arial"/>
          <w:color w:val="000000"/>
          <w:sz w:val="22"/>
          <w:szCs w:val="22"/>
        </w:rPr>
        <w:t>“</w:t>
      </w:r>
      <w:r>
        <w:rPr>
          <w:rFonts w:cs="Arial" w:ascii="Arial" w:hAnsi="Arial"/>
          <w:color w:val="000000"/>
          <w:sz w:val="22"/>
          <w:szCs w:val="22"/>
        </w:rPr>
        <w:t>Hey, honey.” She smiled sleepily at Dan. As he sat next to her, she could see the bulge of an erection in his pants. “Happy to see me?”</w:t>
        <w:br/>
        <w:br/>
        <w:t>“You know I love how you look.” Dan ran a finger down the side of her enormous breast; she shivered with joy. “Want to do it?”</w:t>
        <w:br/>
        <w:br/>
        <w:t>Sydney moaned, “Yes… Help me move.”</w:t>
        <w:br/>
        <w:br/>
        <w:t>Dan put his arms around one of her breasts and lifted up its heaving mass. With this help, Sydney was able to slide over to the side of the bed. Dan dropped his pants, freeing his hard cock, but first he kneeled on the floor and started going down on Sydney. His hands kneaded into her sensitive areolas, and she gasped at the rush of pleasure through her entire breasts and her tingling clit. She could feel his head pushing up against the bottom of her massive rounded belly as his tongue gently worked away at her. He licked her to an orgasm that reverberated through her body and through the walls as she screamed in delight. Dan stood up and pressed his cock against her inner thigh, and she pleaded for him to get inside her.</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Arial" w:ascii="Arial" w:hAnsi="Arial"/>
          <w:color w:val="000000"/>
          <w:sz w:val="22"/>
          <w:szCs w:val="22"/>
        </w:rPr>
        <w:t>When Dan gripped his hands deep into Sydney’s breasts and pushed his cock inside her, she felt an overwhelming orgasm that drowned out all of her senses with pure pleasure. She became focused purely on the feeling of Dan inside her, and every thrust felt like another bump on top of the very high peak of her orgasm. It was a mind-blowing experience that left her moaning and gasping constantly until it seemed an eternity later that Dan finished inside her. As Sydney returned to her senses, she slowly became aware of Dan’s hands supporting her breasts from falling of the edge of the bed, and of his abs pressed up against her belly as he stood with his cock softening inside her. She tried weakly to reach out and stroke his hand, and he took it off her nipple to bring it closer to her. With Dan’s help, she slid back fully onto the bed.</w:t>
        <w:br/>
        <w:br/>
        <w:t>“That was amazing,” she sighed, exhausted.</w:t>
        <w:br/>
        <w:br/>
        <w:t>“You’re amazing, babe.” Dan smiled at her.</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Arial" w:ascii="Arial" w:hAnsi="Arial"/>
          <w:b/>
          <w:bCs/>
          <w:color w:val="000000"/>
          <w:sz w:val="22"/>
          <w:szCs w:val="22"/>
        </w:rPr>
        <w:t>**Thursday**</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Arial" w:ascii="Arial" w:hAnsi="Arial"/>
          <w:color w:val="000000"/>
          <w:sz w:val="22"/>
          <w:szCs w:val="22"/>
        </w:rPr>
        <w:t>Sydney woke up to another day weighed down by her quadruplets and enormous breasts. She didn’t see Dan next to her, but knew he could be anywhere in their mansion. From her palatial bed, she reached over to find that a bra with cups bigger than most dresses was already hanging near the bed for her. She read the label - 32ZZZ - and set about trying to put it on. Her breasts were the size of giant garbage bags full of flesh, weighing just over 100 pounds each, and when she sat up they squished and flowed around her body. Next to the bed, she saw a cart with two large seat-like indentations on the top, and she realized immediately what its purpose was. She carefully stood up, keeping her boobs on the bed, then rolled one and then the other into the cart. With her huge belly underneath them, she pushed the cart through the double-wide door to go find Dan.</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Arial" w:ascii="Arial" w:hAnsi="Arial"/>
          <w:color w:val="000000"/>
          <w:sz w:val="22"/>
          <w:szCs w:val="22"/>
        </w:rPr>
        <w:t>Her belly pulled heavily on her as she walked through the mansion. Every time one of her heavy babies kicked, it sent a sharp pain through her tight skin. Sydney found Dan watching TV in the rec room, and her distorted body immediately got his attention.</w:t>
        <w:br/>
        <w:br/>
        <w:t>“Honey, I need to tell you something,” Sydney began, taking a deep breath. “I mentioned a box I need you to find. This might sound crazy, but it’s a magic box. I wished for my boobs to be bigger, but it’s been repeating the wish every night! And it changes your memory so you think I’ve always been like this, but I haven’t!” Dan looked like he was slow to take in everything she said, not reacting much at first.</w:t>
      </w:r>
    </w:p>
    <w:p>
      <w:pPr>
        <w:pStyle w:val="Normal"/>
        <w:rPr>
          <w:rFonts w:ascii="Times New Roman" w:hAnsi="Times New Roman" w:cs="Times New Roman"/>
        </w:rPr>
      </w:pPr>
      <w:r>
        <w:rPr>
          <w:rFonts w:cs="Arial" w:ascii="Arial" w:hAnsi="Arial"/>
          <w:color w:val="000000"/>
          <w:sz w:val="22"/>
          <w:szCs w:val="22"/>
        </w:rPr>
        <w:br/>
        <w:t>“So, when I remember that you had boobs that size when I met you…” Dan hesitated.</w:t>
        <w:br/>
        <w:br/>
        <w:t>“It’s not true, it’s from the wish! I never wanted to be a freak, with boobs I have to push around on a cart!” Sydney shrieked.</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Arial" w:ascii="Arial" w:hAnsi="Arial"/>
          <w:color w:val="000000"/>
          <w:sz w:val="22"/>
          <w:szCs w:val="22"/>
        </w:rPr>
        <w:t>Dan stood up and comforted her. “I never thought you’d get pregnant with quadruplets, but it’s been a blessing. I love the way you look with your huge boobs, and they make our sex life amazing - but I promise I’ll help you find this box.”</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Arial" w:ascii="Arial" w:hAnsi="Arial"/>
          <w:color w:val="000000"/>
          <w:sz w:val="22"/>
          <w:szCs w:val="22"/>
        </w:rPr>
        <w:t>Sydney groaned slowly rubbed her painfully stretched-out belly. “It’s a blessing, but I can’t believe it’s my due date and there’s still no signs of labor!”</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Arial" w:ascii="Arial" w:hAnsi="Arial"/>
          <w:color w:val="000000"/>
          <w:sz w:val="22"/>
          <w:szCs w:val="22"/>
        </w:rPr>
        <w:t>Dan stroked the sides of her belly. “Don’t worry babe, they’ll come. I promise.”</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Arial" w:ascii="Arial" w:hAnsi="Arial"/>
          <w:b/>
          <w:bCs/>
          <w:color w:val="000000"/>
          <w:sz w:val="22"/>
          <w:szCs w:val="22"/>
        </w:rPr>
        <w:t>**Friday**</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Arial" w:ascii="Arial" w:hAnsi="Arial"/>
          <w:color w:val="000000"/>
          <w:sz w:val="22"/>
          <w:szCs w:val="22"/>
        </w:rPr>
        <w:t>Sydney woke up to realize she was propped up in a soft chair. Looking at her surroundings, she saw her naked breasts sat in a pair of hammocks attached to a heavy-duty hook on the ceiling. Her quintuplets-filled belly, the size of an exercise ball, stretched out in front of her as well.She groaned, seeing that she had finally reached a size where she was too big to walk around anymore. Dan heard her and came into the room, and Sydney turned to him.</w:t>
        <w:br/>
        <w:br/>
        <w:t>“Did you find that box yet? Please tell me you have!” She cried.</w:t>
        <w:br/>
        <w:br/>
        <w:t>“Not yet,” he said calmly, walking up in front of her. “I was thinking you could motivate me.” He pulled off his pants and then placed a hand over one of her massive nipples, slowly rubbing it. She sighed, easily starting to feel aroused.</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Arial" w:ascii="Arial" w:hAnsi="Arial"/>
          <w:color w:val="000000"/>
          <w:sz w:val="22"/>
          <w:szCs w:val="22"/>
        </w:rPr>
        <w:t>“</w:t>
      </w:r>
      <w:r>
        <w:rPr>
          <w:rFonts w:cs="Arial" w:ascii="Arial" w:hAnsi="Arial"/>
          <w:color w:val="000000"/>
          <w:sz w:val="22"/>
          <w:szCs w:val="22"/>
        </w:rPr>
        <w:t>OK, but promise you’ll try your hardest after this.” She stroked the sides of her breasts as he stood near her nipples.</w:t>
        <w:br/>
        <w:br/>
        <w:t>“Sure thing, babe.” Dan rubbed her nipples and then moved between her breasts, squishing himself between their masses. Sydney saw that her boobs were too big for him to get close and touch her nipples, and her belly was too big for him to reach her pussy. Dan’s erect penis slid against the side of her breast as she walked closer, and then he stood over her belly between her breasts. He firmly squeezed her breasts together and managed to push her cleavage together just in front of his hard cock, and then thrust it inside her. The hard jolts of each thrust felt mildly pleasurable to Sydney, but she didn’t enjoy it nearly as much as conventional sex, which now seemed impossible from her massive size. Dan clearly loved it, and he only lasted a few moments before he shot his cum all over her breasts and belly. He moaned and gasped, while Sydney tried to mask her disappointment.</w:t>
        <w:br/>
        <w:br/>
        <w:t>“That was amazing, babe!” Dan held her breasts, squeezing himself tighter between them.</w:t>
        <w:br/>
        <w:br/>
        <w:t>“Can you help me clean up, and then go look for that magic box? Please, I’m begging you!” Sydney pleaded with him. Dan helped her and then went off into the mansion, and she could only wait until he returned hours later to report that he’d had no luck in his search.</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Arial" w:ascii="Arial" w:hAnsi="Arial"/>
          <w:b/>
          <w:bCs/>
          <w:color w:val="000000"/>
          <w:sz w:val="22"/>
          <w:szCs w:val="22"/>
        </w:rPr>
        <w:t>**Saturday**</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Arial" w:ascii="Arial" w:hAnsi="Arial"/>
          <w:color w:val="000000"/>
          <w:sz w:val="22"/>
          <w:szCs w:val="22"/>
        </w:rPr>
        <w:t>Sydney woke up in the chair again, and shrieked when she saw that her breasts had grown by another hundred pounds each. They looked like each one would individually fill a small bathtub. Her belly was so large that she couldn’t come even close to reaching her bellybutton, and her sextuplets were a constantly moving mass that sent painful twinges through her body. She called out for Dan and he came running in. She saw an instant erection develop in his pants when he took a look at her immobilized form. He leered at her, slowly rubbing the bulge in his crotch.</w:t>
        <w:br/>
        <w:br/>
        <w:t>“Hey gorgeous, you look great,” he spoke.</w:t>
        <w:br/>
        <w:br/>
        <w:t>“Dan, I am not in the mood,” Sydney snapped. “You need to do everything you can to make me stop growing! I need that box!”</w:t>
        <w:br/>
        <w:br/>
      </w:r>
    </w:p>
    <w:p>
      <w:pPr>
        <w:pStyle w:val="Normal"/>
        <w:rPr>
          <w:rFonts w:ascii="Times New Roman" w:hAnsi="Times New Roman" w:cs="Times New Roman"/>
        </w:rPr>
      </w:pPr>
      <w:r>
        <w:rPr>
          <w:rFonts w:cs="Arial" w:ascii="Arial" w:hAnsi="Arial"/>
          <w:color w:val="000000"/>
          <w:sz w:val="22"/>
          <w:szCs w:val="22"/>
        </w:rPr>
        <w:t>“</w:t>
      </w:r>
      <w:r>
        <w:rPr>
          <w:rFonts w:cs="Arial" w:ascii="Arial" w:hAnsi="Arial"/>
          <w:color w:val="000000"/>
          <w:sz w:val="22"/>
          <w:szCs w:val="22"/>
        </w:rPr>
        <w:t>With your boobs and belly getting so much bigger every day, pretty soon we won’t even be able to have sex,” Dan muttered.</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Arial" w:ascii="Arial" w:hAnsi="Arial"/>
          <w:color w:val="000000"/>
          <w:sz w:val="22"/>
          <w:szCs w:val="22"/>
        </w:rPr>
        <w:t>“</w:t>
      </w:r>
      <w:r>
        <w:rPr>
          <w:rFonts w:cs="Arial" w:ascii="Arial" w:hAnsi="Arial"/>
          <w:color w:val="000000"/>
          <w:sz w:val="22"/>
          <w:szCs w:val="22"/>
        </w:rPr>
        <w:t>What do you mean, my belly?” Sydney asked. Dan’s face turned pale. Sydney realized with a shock that her massive sextuplet pregnancy was not natural, although she seemed to remember every day of it happening, because she knew the wishing box could change memories. She needed to get help or Dan would keep her in this state as long as he could.</w:t>
        <w:br/>
        <w:br/>
        <w:t>“Your belly grows because of the babies, of course,” Dan mumbled a weak excuse.</w:t>
        <w:br/>
        <w:br/>
        <w:t>“Of course,” Sydney smiled at him. “Honey? I have some really specific cravings,” she continued, rubbing the sides of her belly. “Can you go pick up some pizza, limes, and Chinese food?” She requested a mix of foods she knew he couldn’t simply have delivered. Dan nodded, kissed the side of her massive breast, and walked out.</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Arial" w:ascii="Arial" w:hAnsi="Arial"/>
          <w:color w:val="000000"/>
          <w:sz w:val="22"/>
          <w:szCs w:val="22"/>
        </w:rPr>
        <w:t>Sydney listened to his car starting and pulling out of the driveway. She had to call for help and she had to act fast. She reached for her phone on the table next to her, but she wasn’t used to the way her boobs and belly impeded her torso from moving anywhere. Her fingers brushed the phone and knocked it to the floor. Sydney groaned as she looked at the phone sitting three feet away from her, which seemed an impossible distance. With her breasts still supported by the hammock, she cautiously brought herself to her feet and tried to scoot towards the phone. Her huge belly made it difficult to turn, and as she shuffled across the floor, one of her enormous breasts rolled out of its supportive hammock. All 250 pounds of its bulk slammed into the floor with a painful smack that echoed through the room as Sydney screamed in pain. She was able to walk towards her phone and lower her belly down onto the floor, when her other breast tumbled out of its support and hit the ground with another smack. The pain and commotion stressed out Sydney’s babies, and the six of them started making uncomfortable kicks against her ribs and the taut skin of her belly. Gritting her teeth through the pain, Sydney picked up her phone and made a call to Nora. Explaining her situation through tears, Sydney was relieved to hear her friend was immediately coming over to help. She waited on the floor, unable to get up, until she heard a car pull up and her phone ringing.</w:t>
        <w:br/>
        <w:br/>
        <w:t>“Syd? It’s me, Nora. The door’s locked.”</w:t>
        <w:br/>
        <w:br/>
        <w:t>“Break a window!” Sydney cried. “I don’t care!”</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Arial" w:ascii="Arial" w:hAnsi="Arial"/>
          <w:color w:val="000000"/>
          <w:sz w:val="22"/>
          <w:szCs w:val="22"/>
        </w:rPr>
        <w:t>Sydney heard the sound of glass shattering as her friend came into the mansion. Nora raced towards her and saw her friend trapped on the floor by the giant masses of her breasts.</w:t>
        <w:br/>
        <w:br/>
        <w:t>“Are you alright? What’s going on?” Nora asked frantically.</w:t>
        <w:br/>
        <w:br/>
        <w:t>“Dan has the magic wishing box! He hid it somewhere, and he’s the reason I’m pregnant with a crazy number of babies!” Sydney sobbed.</w:t>
        <w:br/>
        <w:br/>
        <w:t>“Holy shit!” Nora exclaimed. She nodded. “I remember when you told me you were having sextuplets, six months ago, but that thing can change the way everyone remembers things. Wait here.” Nora fixed her eyes on a narrow walk-in closet, too tight a squeeze for any pregnant woman, and slipped through the door. She emerged a minute later triumphantly holding the box. Just then, they heard the sound of another car pulling into the driveway. Dan’s heavy footsteps rushed into the house and into the bedroom.</w:t>
        <w:br/>
        <w:br/>
        <w:t>“Sydney!” He shouted. “Are you alright? The window was broken! Nora! What are you doing here?”</w:t>
        <w:br/>
        <w:br/>
        <w:t>Sydney glared angrily at him. “We know what you’ve done. And now we have the wishing box.”</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Arial" w:ascii="Arial" w:hAnsi="Arial"/>
          <w:color w:val="000000"/>
          <w:sz w:val="22"/>
          <w:szCs w:val="22"/>
        </w:rPr>
        <w:t>Nora held up the box menacingly. “You need to wish you never found this, or I can use it to make your life a living hell. Your choice.” She showed no signs of bluffing, as Dan couldn’t know she had already used her wishes before giving Sydney the box.</w:t>
        <w:br/>
        <w:br/>
        <w:t>Dan hung his head. “You win.” He slowly reached into his pocket, found a pencil and a scrap of paper, and wrote “I wish I had never found this wishing box.” He dropped it in, and then Sydney gestured for him to leave.</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Arial" w:ascii="Arial" w:hAnsi="Arial"/>
          <w:color w:val="000000"/>
          <w:sz w:val="22"/>
          <w:szCs w:val="22"/>
        </w:rPr>
        <w:t>After Dan walked out, Nora threw her arms around Sydney. The hug was awkward because Sydney was still pinned by the weight of her breasts, but she returned it as best she could. Nora went off to find some pillows and arranged them around Sydney to help her lie on the floor.</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Arial" w:ascii="Arial" w:hAnsi="Arial"/>
          <w:color w:val="000000"/>
          <w:sz w:val="22"/>
          <w:szCs w:val="22"/>
        </w:rPr>
        <w:t>“</w:t>
      </w:r>
      <w:r>
        <w:rPr>
          <w:rFonts w:cs="Arial" w:ascii="Arial" w:hAnsi="Arial"/>
          <w:color w:val="000000"/>
          <w:sz w:val="22"/>
          <w:szCs w:val="22"/>
        </w:rPr>
        <w:t>Try to fall asleep,” Nora said softly. “It’ll all be fixed overnight.”</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Arial" w:ascii="Arial" w:hAnsi="Arial"/>
          <w:color w:val="000000"/>
          <w:sz w:val="22"/>
          <w:szCs w:val="22"/>
        </w:rPr>
        <w:t>“</w:t>
      </w:r>
      <w:r>
        <w:rPr>
          <w:rFonts w:cs="Arial" w:ascii="Arial" w:hAnsi="Arial"/>
          <w:color w:val="000000"/>
          <w:sz w:val="22"/>
          <w:szCs w:val="22"/>
        </w:rPr>
        <w:t>I moved three feet today and I’m exhausted,” Sydney mumbled. “I could fall asleep right…”</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Arial" w:ascii="Arial" w:hAnsi="Arial"/>
          <w:b/>
          <w:bCs/>
          <w:color w:val="000000"/>
          <w:sz w:val="22"/>
          <w:szCs w:val="22"/>
        </w:rPr>
        <w:t>**Sunday**</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Arial" w:ascii="Arial" w:hAnsi="Arial"/>
          <w:color w:val="000000"/>
          <w:sz w:val="22"/>
          <w:szCs w:val="22"/>
        </w:rPr>
        <w:t>Sydney woke up in the familiar setting of her apartment. A safe place. She sat up quickly, amazed that her bowling-ball-sized breasts seemed so light to her. They hung down to her belly button - her flat, no longer pregnant belly. Suddenly she could remember everything Dan changed. He prevented her from stopping her endless growth, he had wished for them to be married, and wished for her to be nine months pregnant without knowing that the wishing box would repeat the wish every night. Sydney kept her wish to always be healthy, and her wish for a million dollars every night, and she would keep her breasts exactly at this size of 28NN. She went to her closet, pulled on a bra, and then gave Nora a call.</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Arial" w:ascii="Arial" w:hAnsi="Arial"/>
          <w:color w:val="000000"/>
          <w:sz w:val="22"/>
          <w:szCs w:val="22"/>
        </w:rPr>
        <w:t>“</w:t>
      </w:r>
      <w:r>
        <w:rPr>
          <w:rFonts w:cs="Arial" w:ascii="Arial" w:hAnsi="Arial"/>
          <w:color w:val="000000"/>
          <w:sz w:val="22"/>
          <w:szCs w:val="22"/>
        </w:rPr>
        <w:t>It worked! My boobs are back at the size I want!” Sydney gushed. “Thank you so much!”</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Arial" w:ascii="Arial" w:hAnsi="Arial"/>
          <w:color w:val="000000"/>
          <w:sz w:val="22"/>
          <w:szCs w:val="22"/>
        </w:rPr>
        <w:t>“</w:t>
      </w:r>
      <w:r>
        <w:rPr>
          <w:rFonts w:cs="Arial" w:ascii="Arial" w:hAnsi="Arial"/>
          <w:color w:val="000000"/>
          <w:sz w:val="22"/>
          <w:szCs w:val="22"/>
        </w:rPr>
        <w:t>Anytime,” Nora replied. “Are you still pregnant?”</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Arial" w:ascii="Arial" w:hAnsi="Arial"/>
          <w:color w:val="000000"/>
          <w:sz w:val="22"/>
          <w:szCs w:val="22"/>
        </w:rPr>
        <w:t>“</w:t>
      </w:r>
      <w:r>
        <w:rPr>
          <w:rFonts w:cs="Arial" w:ascii="Arial" w:hAnsi="Arial"/>
          <w:color w:val="000000"/>
          <w:sz w:val="22"/>
          <w:szCs w:val="22"/>
        </w:rPr>
        <w:t>No, of course not,” Sydney answered.</w:t>
        <w:br/>
        <w:br/>
        <w:t>“That’s strange. The mystery shop where I bought that box said that it had the power to create life, but not to destroy it. I wonder what happened to those babies.”</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Arial" w:ascii="Arial" w:hAnsi="Arial"/>
          <w:color w:val="000000"/>
          <w:sz w:val="22"/>
          <w:szCs w:val="22"/>
        </w:rPr>
        <w:t>“</w:t>
      </w:r>
      <w:r>
        <w:rPr>
          <w:rFonts w:cs="Arial" w:ascii="Arial" w:hAnsi="Arial"/>
          <w:color w:val="000000"/>
          <w:sz w:val="22"/>
          <w:szCs w:val="22"/>
        </w:rPr>
        <w:t>Huh.” Sydney said. “That is strange. I’ll let you know if I figure it out. I hope I don’t end up pregnant like that again!” A light flashed on her phone, telling Sydney she had another call coming in. “Hang on a sec,” she said to Nora.</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Arial" w:ascii="Arial" w:hAnsi="Arial"/>
          <w:color w:val="000000"/>
          <w:sz w:val="22"/>
          <w:szCs w:val="22"/>
        </w:rPr>
        <w:t>She looked at the caller ID for the new call and recognized it as Dan’s number. Tentatively, she swiped the green icon to answer.</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Arial" w:ascii="Arial" w:hAnsi="Arial"/>
          <w:color w:val="000000"/>
          <w:sz w:val="22"/>
          <w:szCs w:val="22"/>
        </w:rPr>
        <w:t>“</w:t>
      </w:r>
      <w:r>
        <w:rPr>
          <w:rFonts w:cs="Arial" w:ascii="Arial" w:hAnsi="Arial"/>
          <w:color w:val="000000"/>
          <w:sz w:val="22"/>
          <w:szCs w:val="22"/>
        </w:rPr>
        <w:t>Sydney?” A frantic woman’s voice gasped on the phone. “It’s Danielle. My water broke! The babies are com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21:20:00Z</dcterms:created>
  <dc:creator>Microsoft Office User</dc:creator>
  <dc:description/>
  <cp:keywords/>
  <dc:language>en-US</dc:language>
  <cp:lastModifiedBy>Microsoft Office User</cp:lastModifiedBy>
  <dcterms:modified xsi:type="dcterms:W3CDTF">2017-05-30T21:57:00Z</dcterms:modified>
  <cp:revision>2</cp:revision>
  <dc:subject/>
  <dc:title/>
</cp:coreProperties>
</file>