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rPr/>
      </w:pPr>
      <w:r>
        <w:rPr/>
        <w:t>Carol Crews couldn't believe it was dark already as she left the fitness club for the evening. She never could get used to the time shift in the fall which signaled winter was just around the corner. Had she realized there was no way to be home before dark, she probably would have showered and changed back into her other clothes as opposed to the athletic capri pants and tank top she had worn through class. Even so, it was a nice evening and the breeze felt great as it tugged at the knots in her neck length, copper-blonde hair.</w:t>
      </w:r>
    </w:p>
    <w:p>
      <w:pPr>
        <w:pStyle w:val="Normal"/>
        <w:rPr/>
      </w:pPr>
      <w:r>
        <w:rPr/>
      </w:r>
    </w:p>
    <w:p>
      <w:pPr>
        <w:pStyle w:val="Normal"/>
        <w:ind w:left="0" w:right="0" w:firstLine="709"/>
        <w:rPr/>
      </w:pPr>
      <w:r>
        <w:rPr>
          <w:rFonts w:eastAsia="Liberation Serif;Times New Roman" w:cs="Liberation Serif;Times New Roman"/>
        </w:rPr>
        <w:t>“</w:t>
      </w:r>
      <w:r>
        <w:rPr/>
        <w:t>Hey, Crews!” Behind her, two of her classmates had joined Carol outside. They were like most at this fitness club, aging Instagram hotties who were beginning to realize their tight bodies from college were starting a steady decline. It was a description Carol hated herself for thinking, but it wasn't untrue either. Most of the club's patrons spent more time taking photos of them working out than actually doing so.</w:t>
      </w:r>
    </w:p>
    <w:p>
      <w:pPr>
        <w:pStyle w:val="Normal"/>
        <w:ind w:left="0" w:right="0" w:firstLine="709"/>
        <w:rPr/>
      </w:pPr>
      <w:r>
        <w:rPr/>
      </w:r>
    </w:p>
    <w:p>
      <w:pPr>
        <w:pStyle w:val="Normal"/>
        <w:ind w:left="0" w:right="0" w:firstLine="709"/>
        <w:rPr/>
      </w:pPr>
      <w:r>
        <w:rPr>
          <w:rFonts w:eastAsia="Liberation Serif;Times New Roman" w:cs="Liberation Serif;Times New Roman"/>
        </w:rPr>
        <w:t>“</w:t>
      </w:r>
      <w:r>
        <w:rPr/>
        <w:t>Lisa, Julie,” Carol said turning around to face the twins, resting a hand on her hip as she shifted her gym bag over her shoulder. The two rather tall women had their dark hair back in matching buns and were wearing bright, name-brand workout gear. Their sorority-esc builds were a marked contrast to Carol, who looked like a fighter between training for bouts. She was shorter than them, though taller than average at five-seven, yet seemed to loom over them from how her muscles strained her own spandex-laced clothes.</w:t>
      </w:r>
    </w:p>
    <w:p>
      <w:pPr>
        <w:pStyle w:val="Normal"/>
        <w:ind w:left="0" w:right="0" w:firstLine="709"/>
        <w:rPr/>
      </w:pPr>
      <w:r>
        <w:rPr/>
      </w:r>
    </w:p>
    <w:p>
      <w:pPr>
        <w:pStyle w:val="Normal"/>
        <w:ind w:left="0" w:right="0" w:firstLine="709"/>
        <w:rPr/>
      </w:pPr>
      <w:r>
        <w:rPr/>
        <w:t>The two women hesitated, looking around as they shifted their stances. Carol could almost feel their gazes moving over her, lingering on her flexed bicep before flitting away again, just as she did the same to them. The twins had definitely risen from the beautiful end of their gene pool. It was a shame they spent so much time trying to replicate that Jersey Shore look. Still, she was starting to feel anxious about standing around and being stared at. Even if the twins weren't all that well built, they could probably handle her.</w:t>
      </w:r>
    </w:p>
    <w:p>
      <w:pPr>
        <w:pStyle w:val="Normal"/>
        <w:ind w:left="0" w:right="0" w:firstLine="709"/>
        <w:rPr/>
      </w:pPr>
      <w:r>
        <w:rPr/>
      </w:r>
    </w:p>
    <w:p>
      <w:pPr>
        <w:pStyle w:val="Normal"/>
        <w:ind w:left="0" w:right="0" w:firstLine="709"/>
        <w:rPr/>
      </w:pPr>
      <w:r>
        <w:rPr>
          <w:rFonts w:eastAsia="Liberation Serif;Times New Roman" w:cs="Liberation Serif;Times New Roman"/>
        </w:rPr>
        <w:t>“</w:t>
      </w:r>
      <w:r>
        <w:rPr/>
        <w:t>We heard you do…private lessons.” Julie said finally. “Aerobics, free weights, that kind of stuff. I know its short notice, but do you had an opening tomorrow?”</w:t>
      </w:r>
    </w:p>
    <w:p>
      <w:pPr>
        <w:pStyle w:val="Normal"/>
        <w:ind w:left="0" w:right="0" w:firstLine="709"/>
        <w:rPr/>
      </w:pPr>
      <w:r>
        <w:rPr/>
      </w:r>
    </w:p>
    <w:p>
      <w:pPr>
        <w:pStyle w:val="Normal"/>
        <w:ind w:left="0" w:right="0" w:firstLine="709"/>
        <w:rPr/>
      </w:pPr>
      <w:r>
        <w:rPr/>
        <w:t xml:space="preserve">Carol shuddered as images of the twins following her every instruction flashed through her mind. She could almost feel Lisa's back under her as she pushed the younger woman’s stretch. It was the same for Julie’s butt against her as she guided arm raises. Even in the chill evening, Karen felt warmth pressing against her from all sides. She knew it was a response to the anxiety. Ever since her attack last year, something about opportunities to be in charge thrilled her. If she was honest, she craved the chance to make these women follow her commands. </w:t>
      </w:r>
    </w:p>
    <w:p>
      <w:pPr>
        <w:pStyle w:val="Normal"/>
        <w:ind w:left="0" w:right="0" w:firstLine="709"/>
        <w:rPr/>
      </w:pPr>
      <w:r>
        <w:rPr/>
      </w:r>
    </w:p>
    <w:p>
      <w:pPr>
        <w:pStyle w:val="Normal"/>
        <w:ind w:left="0" w:right="0" w:firstLine="709"/>
        <w:rPr/>
      </w:pPr>
      <w:r>
        <w:rPr>
          <w:rFonts w:eastAsia="Liberation Serif;Times New Roman" w:cs="Liberation Serif;Times New Roman"/>
        </w:rPr>
        <w:t>“</w:t>
      </w:r>
      <w:r>
        <w:rPr/>
        <w:t>I do happen to have an opening,” she said, putting the thought aside for later. “How does ten tomorrow work?”</w:t>
      </w:r>
    </w:p>
    <w:p>
      <w:pPr>
        <w:pStyle w:val="Normal"/>
        <w:ind w:left="0" w:right="0" w:firstLine="709"/>
        <w:rPr/>
      </w:pPr>
      <w:r>
        <w:rPr/>
      </w:r>
    </w:p>
    <w:p>
      <w:pPr>
        <w:pStyle w:val="Normal"/>
        <w:ind w:left="0" w:right="0" w:firstLine="709"/>
        <w:rPr/>
      </w:pPr>
      <w:r>
        <w:rPr/>
        <w:t>The twins looked at each other, glanced back to Carol, and met eyes again before nodding as grins spread. “Sure, that works for us.”</w:t>
      </w:r>
    </w:p>
    <w:p>
      <w:pPr>
        <w:pStyle w:val="Normal"/>
        <w:ind w:left="0" w:right="0" w:firstLine="709"/>
        <w:rPr/>
      </w:pPr>
      <w:r>
        <w:rPr/>
      </w:r>
    </w:p>
    <w:p>
      <w:pPr>
        <w:pStyle w:val="Normal"/>
        <w:ind w:left="0" w:right="0" w:firstLine="709"/>
        <w:rPr/>
      </w:pPr>
      <w:r>
        <w:rPr/>
        <w:t xml:space="preserve">She confirmed Lisa's address and headed out into the parking lot towards her car. Once there, the athlete pressed the unlock button, dropped her bag on the back, and hit the driver's seat with a satisfied sigh. </w:t>
      </w:r>
    </w:p>
    <w:p>
      <w:pPr>
        <w:pStyle w:val="Normal"/>
        <w:ind w:left="0" w:right="0" w:firstLine="709"/>
        <w:rPr/>
      </w:pPr>
      <w:r>
        <w:rPr/>
      </w:r>
    </w:p>
    <w:p>
      <w:pPr>
        <w:pStyle w:val="Normal"/>
        <w:rPr/>
      </w:pPr>
      <w:r>
        <w:rPr/>
        <w:tab/>
        <w:t xml:space="preserve">Carol turned the key in the ignition, her mind returning to her thoughts of dominance.  </w:t>
      </w:r>
      <w:r>
        <w:rPr>
          <w:shd w:fill="FFFF00" w:val="clear"/>
        </w:rPr>
        <w:t xml:space="preserve">Had it only been a year since she had her brush with death? As she pulled out of the parking space, Carol reflected on just how much her life had changed in the past twelve months. Just before Thanksgiving last year, a crisis had left her gasping for breath in a hospital bed. Her anxiety had become so crippling that leaving her apartment had become impossible. It was only thanks to her aunt coming to visit that she had made it to the hospital. </w:t>
      </w:r>
    </w:p>
    <w:p>
      <w:pPr>
        <w:pStyle w:val="Normal"/>
        <w:rPr/>
      </w:pPr>
      <w:r>
        <w:rPr/>
      </w:r>
    </w:p>
    <w:p>
      <w:pPr>
        <w:pStyle w:val="Normal"/>
        <w:rPr/>
      </w:pPr>
      <w:r>
        <w:rPr>
          <w:shd w:fill="FFFF00" w:val="clear"/>
        </w:rPr>
        <w:tab/>
        <w:t>As she fought for life, she resolved to grab hold of it on the other side. Recovery took weeks and she really only felt at ease jogging on a treadmill. Eventually, working out as a whole became therapy. With each day that passed and each new goal met, she felt more sure of herself. She completed rehabilitation a full two weeks early and continued to push herself, finding confidence in her growing physical strength.</w:t>
      </w:r>
    </w:p>
    <w:p>
      <w:pPr>
        <w:pStyle w:val="Normal"/>
        <w:rPr>
          <w:shd w:fill="FFFF00" w:val="clear"/>
        </w:rPr>
      </w:pPr>
      <w:r>
        <w:rPr/>
        <w:tab/>
      </w:r>
    </w:p>
    <w:p>
      <w:pPr>
        <w:pStyle w:val="Normal"/>
        <w:rPr>
          <w:shd w:fill="FFFF00" w:val="clear"/>
        </w:rPr>
      </w:pPr>
      <w:r>
        <w:rPr>
          <w:shd w:fill="FFFF00" w:val="clear"/>
        </w:rPr>
        <w:tab/>
        <w:t>The day Carol was released from the hospital, she felt herself slipping back into her darkness. Deciding to aim for the most extreme, she joined a Crossfit gym. At first, even keeping up in class was impossible, but her desire to be stronger kept her showing up. After a month, a session was tolerable. By two months in, she actually felt healthy and looking forward to gym days helped her deal with the rest of life. She enjoyed the feeling of working out, of pushing herself. Waiting for a red light, Carol realized how much she channeled the hatred she felt towards herself to create a new persona she could be happy with.</w:t>
      </w:r>
    </w:p>
    <w:p>
      <w:pPr>
        <w:pStyle w:val="Normal"/>
        <w:ind w:left="0" w:right="0" w:firstLine="709"/>
        <w:rPr>
          <w:shd w:fill="FFFF00" w:val="clear"/>
        </w:rPr>
      </w:pPr>
      <w:r>
        <w:rPr>
          <w:shd w:fill="FFFF00" w:val="clear"/>
        </w:rPr>
      </w:r>
    </w:p>
    <w:p>
      <w:pPr>
        <w:pStyle w:val="Normal"/>
        <w:rPr>
          <w:shd w:fill="FFFF00" w:val="clear"/>
        </w:rPr>
      </w:pPr>
      <w:r>
        <w:rPr>
          <w:shd w:fill="FFFF00" w:val="clear"/>
        </w:rPr>
        <w:tab/>
        <w:t>With each benchmark passed, she felt her confidence swell. Her mental health growing alongside her physical. Outside of trying to date, she hardly ever felt anxious anymore. When she won a local competition after six months, she felt like she could take on anything.  Before, seeing her fellow club members in the locker room had made her pulse race. Now it did for a different reason. Her life freed from the fog of apprehension, the attractiveness of people around her no longer hurt. She let it slip she was curious one night and her workout partner, Rose, took her up on the offer. They started dating shortly after.</w:t>
      </w:r>
    </w:p>
    <w:p>
      <w:pPr>
        <w:pStyle w:val="Normal"/>
        <w:rPr>
          <w:shd w:fill="FFFF00" w:val="clear"/>
        </w:rPr>
      </w:pPr>
      <w:r>
        <w:rPr>
          <w:shd w:fill="FFFF00" w:val="clear"/>
        </w:rPr>
      </w:r>
    </w:p>
    <w:p>
      <w:pPr>
        <w:pStyle w:val="Normal"/>
        <w:rPr/>
      </w:pPr>
      <w:r>
        <w:rPr>
          <w:shd w:fill="FFFF00" w:val="clear"/>
        </w:rPr>
        <w:tab/>
        <w:t>As she turned onto her street, Carol felt a pang of regret. Things had honestly never better, but the strain always being the masculine partner grew growing tiresome and when Carol's growth came to a plateau after about a year, the anxiety began to return. Fighting with Rose became common, further shattering her calm. Carol quit the gym in frustration and broke off her relationship.</w:t>
      </w:r>
    </w:p>
    <w:p>
      <w:pPr>
        <w:pStyle w:val="Normal"/>
        <w:rPr/>
      </w:pPr>
      <w:r>
        <w:rPr/>
      </w:r>
    </w:p>
    <w:p>
      <w:pPr>
        <w:pStyle w:val="Normal"/>
        <w:rPr>
          <w:shd w:fill="FFFF00" w:val="clear"/>
        </w:rPr>
      </w:pPr>
      <w:r>
        <w:rPr>
          <w:shd w:fill="FFFF00" w:val="clear"/>
        </w:rPr>
        <w:tab/>
        <w:t>Finding herself with a lot of free time, she picked up a side job as a personal trainer, half to keep herself in physical and mental shape and half to keep looking for like-minded people to hook up with. What she found however, was her area was full of that particular strata of self-absorbed selfie queens who were beginning to realize their figure was widening. The kind who, Carol was surprised to find, looked amazing bent over handlebars in yoga pants or running on a treadmill. It didn't take long to find women interested in her body, her power. It seemed she was the masculine half yet again, but something about it was different.</w:t>
      </w:r>
    </w:p>
    <w:p>
      <w:pPr>
        <w:pStyle w:val="Normal"/>
        <w:rPr>
          <w:shd w:fill="FFFF00" w:val="clear"/>
        </w:rPr>
      </w:pPr>
      <w:r>
        <w:rPr>
          <w:shd w:fill="FFFF00" w:val="clear"/>
        </w:rPr>
      </w:r>
    </w:p>
    <w:p>
      <w:pPr>
        <w:pStyle w:val="Normal"/>
        <w:ind w:left="0" w:right="0" w:firstLine="709"/>
        <w:rPr>
          <w:shd w:fill="FFFF00" w:val="clear"/>
        </w:rPr>
      </w:pPr>
      <w:r>
        <w:rPr>
          <w:shd w:fill="FFFF00" w:val="clear"/>
        </w:rPr>
        <w:tab/>
        <w:t>It was the desire to explore that difference that found her at the fitness club near her day job. The atmosphere was a stark contrast to the zealous Crossfit gym. Laid back to the point of almost being horizontal, it was popular with the type of women who filled her client list. Being there each night was both a business and personal decision. Aside from being surrounded by what was apparently her new type, there was also the thrill of knowing she made each and every woman there envious. Even with her muscles had softened a little from not being at the edge, Carol was still years more toned than twenty-somethings who just wanted to keep their butt tight and no one could keep from staring.</w:t>
      </w:r>
    </w:p>
    <w:p>
      <w:pPr>
        <w:pStyle w:val="Normal"/>
        <w:rPr>
          <w:shd w:fill="FFFF00" w:val="clear"/>
        </w:rPr>
      </w:pPr>
      <w:r>
        <w:rPr>
          <w:shd w:fill="FFFF00" w:val="clear"/>
        </w:rPr>
      </w:r>
    </w:p>
    <w:p>
      <w:pPr>
        <w:pStyle w:val="Normal"/>
        <w:rPr>
          <w:shd w:fill="FFFF00" w:val="clear"/>
        </w:rPr>
      </w:pPr>
      <w:r>
        <w:rPr>
          <w:shd w:fill="FFFF00" w:val="clear"/>
        </w:rPr>
        <w:tab/>
        <w:t>Carol slipped into a spot on the street only two blocks from her apartment and headed up. She was pulling her work clothes out of her bag when she found something she didn't expect. The wedge shaped tube was neon green with a cranberry flip lid. There weren't any words on the tube, no indication of what was inside. Carol set it aside to strip for a shower before eating.</w:t>
      </w:r>
    </w:p>
    <w:p>
      <w:pPr>
        <w:pStyle w:val="Normal"/>
        <w:rPr/>
      </w:pPr>
      <w:r>
        <w:rPr/>
      </w:r>
    </w:p>
    <w:p>
      <w:pPr>
        <w:pStyle w:val="Normal"/>
        <w:rPr/>
      </w:pPr>
      <w:r>
        <w:rPr/>
        <w:tab/>
        <w:t>She took the tube with her to the bathroom, debating on whether to open it or just throw it away. Finally, her curiosity won out as she waited for the hot water and opened the wedge with a sliding pop. At once, the smell of melon filled the room. A tentative squeeze revealed a single sea green drop of what appeared to be a gel. Wiping it on to her finger brought a sensation similar to chewing fresh mint gum. Whatever this stuff was, it felt invigorating. Not sure what else to do with it, she put the tube down on the counter and stepped into the shower.</w:t>
      </w:r>
    </w:p>
    <w:p>
      <w:pPr>
        <w:pStyle w:val="Normal"/>
        <w:rPr/>
      </w:pPr>
      <w:r>
        <w:rPr/>
      </w:r>
    </w:p>
    <w:p>
      <w:pPr>
        <w:pStyle w:val="Normal"/>
        <w:rPr/>
      </w:pPr>
      <w:r>
        <w:rPr/>
        <w:tab/>
        <w:t>After a few moments in the steam, the athletic woman found her thoughts returning to the menthol infused material. No one at the gym had smelled like melon, so how did it get in with her things? Was it something from a clients house? Unbidden, her hand reached for the tube, turning it over in her hands as she once again looked for any sign of what was contained within. Perhaps it was a shower gel? The pop before the welling scent seemed loud in the enclosed space. She squished out a handful and then closed the top against her hip before setting the bottle down on the tub's lip.</w:t>
      </w:r>
    </w:p>
    <w:p>
      <w:pPr>
        <w:pStyle w:val="Normal"/>
        <w:rPr/>
      </w:pPr>
      <w:r>
        <w:rPr/>
      </w:r>
    </w:p>
    <w:p>
      <w:pPr>
        <w:pStyle w:val="Normal"/>
        <w:rPr/>
      </w:pPr>
      <w:r>
        <w:rPr/>
        <w:tab/>
        <w:t xml:space="preserve">Rubbing her hands together caused the crisp feeling to spread across her palms and along her fingers. The combination of water and gel foamed over the back of her hands. Her finger tips tingled as they began to brush over her taut skin. Her breath quickened as she rubbed the soreness from her biceps, shoulders, and neck. Her hands found the tube again and, gelled once more, traced lines down her core, causing the tingle to spread even further. She felt her knees go weak her fingertips brushed her button. The chill rush pushed her to the edge in a way she had never experienced before. </w:t>
      </w:r>
    </w:p>
    <w:p>
      <w:pPr>
        <w:pStyle w:val="Normal"/>
        <w:rPr/>
      </w:pPr>
      <w:r>
        <w:rPr/>
      </w:r>
    </w:p>
    <w:p>
      <w:pPr>
        <w:pStyle w:val="Normal"/>
        <w:rPr/>
      </w:pPr>
      <w:r>
        <w:rPr/>
        <w:tab/>
        <w:t>Squeezing out yet another dab of gel, her fingers stroked along her lower lips, the chill mingling with a rising heat. With each passing second, the scent of melon grew more powerful. Wrapped in the aroma, Carol dropped into a trance and her circling kneading intensified. She felt herself sinking to her knees as it grew hander and harder to stand. Her other hand freed, it began it's own kneading of her breast. The feel of the gel's foam against her sensitive skin elicited a gasp.</w:t>
      </w:r>
    </w:p>
    <w:p>
      <w:pPr>
        <w:pStyle w:val="Normal"/>
        <w:rPr/>
      </w:pPr>
      <w:r>
        <w:rPr/>
      </w:r>
    </w:p>
    <w:p>
      <w:pPr>
        <w:pStyle w:val="Normal"/>
        <w:rPr/>
      </w:pPr>
      <w:r>
        <w:rPr/>
        <w:tab/>
        <w:t xml:space="preserve">All of a sudden she was on her back, water pouring over her. She wanted to feel more. Her hand found the tube for a fourth time and squeezed the gel over her chest. The sudden sensation of cool on her breasts and pectorals demanded attention, pulling her other hand away from her pussy. The tube, still open, dropped to her stomach as both hands began to knead muscle and breast tissue alike with abandon. Steam filled the room and her pulse pounded in her ears. The tingling throughout her core intensified, as drop by drop, the gel leaked out to mingle with the water on her skin. Rivulets of brilliant mint green slid over her abs and sides. The water and gel flowed down between her legs, along the curve of her ass. </w:t>
      </w:r>
    </w:p>
    <w:p>
      <w:pPr>
        <w:pStyle w:val="Normal"/>
        <w:rPr/>
      </w:pPr>
      <w:r>
        <w:rPr/>
      </w:r>
    </w:p>
    <w:p>
      <w:pPr>
        <w:pStyle w:val="Normal"/>
        <w:rPr/>
      </w:pPr>
      <w:r>
        <w:rPr/>
        <w:tab/>
        <w:t>Through the haze of pleasure, Carol glanced around for something to help with the need. A dildo she last used on her Rose came into view on the back on the tub. The five-inch facsimile was a bit thicker than her thumb, the purple rubber slick with condensation. Without a thought to the contrary, the muscular woman reached out and grasped the phallus. She drove it at the pounding need between her legs with both hands. The tapered, dick-like head slipped along her pussy to be caught by her clenched ass muscles. Despite the placement, she pushed against herself again and the dildo, now slick with gel, slid into her ass to the hilt.</w:t>
      </w:r>
    </w:p>
    <w:p>
      <w:pPr>
        <w:pStyle w:val="Normal"/>
        <w:rPr/>
      </w:pPr>
      <w:r>
        <w:rPr/>
      </w:r>
    </w:p>
    <w:p>
      <w:pPr>
        <w:pStyle w:val="Normal"/>
        <w:rPr/>
      </w:pPr>
      <w:r>
        <w:rPr/>
        <w:tab/>
        <w:t>The penetration made Carol see white, she felt a scream rip from her throat as the strongest orgasm she had even felt rocked her tensed body. All at once, there was swelling feeling in her groin that rose even as she remained locked, bent up from the tub. Then the water went cold and Carol snapped out of her reverie. She sheepishly sat up and turned the taps off and climbed up out of the tub. Reaching for a towel, she pushed the hair off her face when she was surprised by an unfamiliar sensation.</w:t>
      </w:r>
    </w:p>
    <w:p>
      <w:pPr>
        <w:pStyle w:val="Normal"/>
        <w:rPr/>
      </w:pPr>
      <w:r>
        <w:rPr/>
      </w:r>
    </w:p>
    <w:p>
      <w:pPr>
        <w:pStyle w:val="Normal"/>
        <w:rPr/>
      </w:pPr>
      <w:r>
        <w:rPr/>
        <w:tab/>
        <w:t>Her gaze flicked down and she felt a gasp escape her lips. Standing at full attention between her legs was what appeared to be the toy she has just slid into herself, only pink instead of purple. Mechanically she felt between her cheeks. The dildo wasn't there. At once her hands snapped to her new appendage in disbelief. It certainly felt real, the heat from her blood was warm against her palms. And the sensations! Even just the gentle squeezing she was doing had her gasping.</w:t>
      </w:r>
    </w:p>
    <w:p>
      <w:pPr>
        <w:pStyle w:val="Normal"/>
        <w:rPr/>
      </w:pPr>
      <w:r>
        <w:rPr/>
      </w:r>
    </w:p>
    <w:p>
      <w:pPr>
        <w:pStyle w:val="Normal"/>
        <w:rPr/>
      </w:pPr>
      <w:r>
        <w:rPr/>
        <w:tab/>
        <w:t>The pink flesh was spongy but unbending and the head of her new pseudo-penis was a round dome about the size walnut, though there was no visible opening. Her hands moved down the smooth shaft which curved up from within her pussy. Her hood and labia held tight to the base and, for a brief moment, was worried that her vagina had been replaced by this new development. After that moment of panic, she found the entrance remained within her folds.</w:t>
      </w:r>
    </w:p>
    <w:p>
      <w:pPr>
        <w:pStyle w:val="Normal"/>
        <w:rPr/>
      </w:pPr>
      <w:r>
        <w:rPr/>
      </w:r>
    </w:p>
    <w:p>
      <w:pPr>
        <w:pStyle w:val="Normal"/>
        <w:rPr/>
      </w:pPr>
      <w:r>
        <w:rPr/>
        <w:tab/>
        <w:t>Spurred by her exploratory fingertips, her other hand grasped her considerably phallic clit and began to work it once more. Forcing herself to let go of her sudden addition, Carol knelt next to the tub to retrieve the tube. Despite her previous uses, much more than half of the gel remained. If this was really happening, and it wasn't all just some anxiety fueled dream, had the gel caused her to somehow grow a penis-like shaft to match the dildo?</w:t>
      </w:r>
    </w:p>
    <w:p>
      <w:pPr>
        <w:pStyle w:val="Normal"/>
        <w:rPr/>
      </w:pPr>
      <w:r>
        <w:rPr/>
      </w:r>
    </w:p>
    <w:p>
      <w:pPr>
        <w:pStyle w:val="Normal"/>
        <w:rPr/>
      </w:pPr>
      <w:r>
        <w:rPr/>
        <w:tab/>
        <w:t>The questions spiraled, her anxiety beginning to overrun her arousal. She curled into a ball on the tile. Who had done this? Was it some sick prank? Someone at the office who disapproved of her masculine hobbies? Invariably, her run away mind turned to the phallus itself. What would another exposure do? Would she grow a bigger dick? What about balls? Would those balls be functional? Would they come with the hormones? She felt herself relax, her hands releasing their death grip on her knees.</w:t>
      </w:r>
    </w:p>
    <w:p>
      <w:pPr>
        <w:pStyle w:val="Normal"/>
        <w:rPr/>
      </w:pPr>
      <w:r>
        <w:rPr/>
      </w:r>
    </w:p>
    <w:p>
      <w:pPr>
        <w:pStyle w:val="Normal"/>
        <w:rPr/>
      </w:pPr>
      <w:r>
        <w:rPr/>
        <w:tab/>
        <w:t>Could another exposure break her plateau? Could another exposure let her move on? Could another exposure give her back a way to built her confidence?</w:t>
      </w:r>
    </w:p>
    <w:p>
      <w:pPr>
        <w:pStyle w:val="Normal"/>
        <w:rPr/>
      </w:pPr>
      <w:r>
        <w:rPr/>
      </w:r>
    </w:p>
    <w:p>
      <w:pPr>
        <w:pStyle w:val="Normal"/>
        <w:rPr/>
      </w:pPr>
      <w:r>
        <w:rPr/>
        <w:tab/>
        <w:t xml:space="preserve">Jumping up, she ran to her bedroom and dove across the bed for her nightstand. The sensation of her flannel sheets against her body made her buck, dispelling the anxiety all together. Her core and legs tensed as another orgasm rose. Her destination and fears forgotten, she grabbed her new semi-dick in one hand and shoved the other between her legs. </w:t>
      </w:r>
    </w:p>
    <w:p>
      <w:pPr>
        <w:pStyle w:val="Normal"/>
        <w:rPr/>
      </w:pPr>
      <w:r>
        <w:rPr/>
      </w:r>
    </w:p>
    <w:p>
      <w:pPr>
        <w:pStyle w:val="Normal"/>
        <w:rPr/>
      </w:pPr>
      <w:r>
        <w:rPr/>
        <w:tab/>
        <w:t xml:space="preserve">Despite the panic attack, her slit was still dripping from before and she eagerly rubbed the walls of her pussy before dragging her fingertips up her shaft. She did this twice more, each time lingering on the tip of her appendage, before returning to focus on the base of her shaft. Her head rolled back as a swelling sensation blossomed within her pelvis. Though she fully believed the phallus couldn't come, she couldn't help but squeeze tighter with both hands. All over, her tensed muscles began to throb in time with her efforts. One jerking filled minute passed, then another, her breathing growing ragged from the effort. She began to sweat and the chill returned. Only, now it was more like the after burn of IcyHot than the refreshing chill of the gel. </w:t>
      </w:r>
    </w:p>
    <w:p>
      <w:pPr>
        <w:pStyle w:val="Normal"/>
        <w:rPr/>
      </w:pPr>
      <w:r>
        <w:rPr/>
      </w:r>
    </w:p>
    <w:p>
      <w:pPr>
        <w:pStyle w:val="Normal"/>
        <w:rPr/>
      </w:pPr>
      <w:r>
        <w:rPr/>
        <w:tab/>
        <w:t>What was happening? What was this gel doing to her? Carol struggled to sit up, her elbows digging into the bed. The athletic woman gasped as her body came into view. Her skin was coated in a blueish sheen, as if she were sweating the gel. From her collar bone down, vessels stood out against her skin. The althete could swear she saw her muscles pulsing larger and larger. Her hands kept working her clit-dick. Stroke-by-stroke, she watched as her biceps and forearms swelled. It wasn't just her muscles that were growing either. Her once meager breasts had grown, though she couldn't tell how much.</w:t>
      </w:r>
    </w:p>
    <w:p>
      <w:pPr>
        <w:pStyle w:val="Normal"/>
        <w:rPr/>
      </w:pPr>
      <w:r>
        <w:rPr/>
      </w:r>
    </w:p>
    <w:p>
      <w:pPr>
        <w:pStyle w:val="Normal"/>
        <w:rPr/>
      </w:pPr>
      <w:r>
        <w:rPr/>
        <w:tab/>
        <w:t>Spurred by this development, the athletic woman forced herself to let go of her new dick and reach for the night stand. After a moment of rummaging, she found what had brought her in here. A toy she had only used once, because its size had been a bit much. The dildo was probably a nine inches and long, it's slightly curved, vein-wrapped shaft was about the thickness of two fingers. At the base were a pair of over-sized pair of balls designed more to hold the dildo upright than any anatomical completion.</w:t>
      </w:r>
    </w:p>
    <w:p>
      <w:pPr>
        <w:pStyle w:val="Normal"/>
        <w:rPr/>
      </w:pPr>
      <w:r>
        <w:rPr/>
      </w:r>
    </w:p>
    <w:p>
      <w:pPr>
        <w:pStyle w:val="Normal"/>
        <w:rPr/>
      </w:pPr>
      <w:r>
        <w:rPr/>
        <w:tab/>
        <w:t>The burst of melon scent as Carol opened the tube made her moan. She turned it over the toy cock and squeezed, letting the gel pour over the head. Rivulets of shimmering blue rolled down the shaft slowly. Why was she doing this? If the gel really made her grow the clit-cock in the first place, what did she hope was going to happen? That she'd grow something similar to this? Perhaps. The thought of having a cock even guys would envy filled Carol with a deep satisfaction. Besides, if that was truly the case, if the gel somehow transformed the inert rubber into flesh and blood, she'd have balls too. Balls hopefully boiling with hormones, flooding her bloodstream with testosterone so she could surpass her limits and once again get stronger.</w:t>
      </w:r>
    </w:p>
    <w:p>
      <w:pPr>
        <w:pStyle w:val="Normal"/>
        <w:rPr/>
      </w:pPr>
      <w:r>
        <w:rPr/>
      </w:r>
    </w:p>
    <w:p>
      <w:pPr>
        <w:pStyle w:val="Normal"/>
        <w:rPr/>
      </w:pPr>
      <w:r>
        <w:rPr/>
        <w:tab/>
        <w:t xml:space="preserve">She was crouched over the phallus before the thought even finished. The athlete pulled at her cheeks to give the toy as much room as possible. The glistening tip pushed against her hole as gravity pulled. Her pulse pounded in her hears. This was the last chance to go back. </w:t>
      </w:r>
    </w:p>
    <w:p>
      <w:pPr>
        <w:pStyle w:val="Normal"/>
        <w:rPr/>
      </w:pPr>
      <w:r>
        <w:rPr/>
      </w:r>
    </w:p>
    <w:p>
      <w:pPr>
        <w:pStyle w:val="Normal"/>
        <w:rPr/>
      </w:pPr>
      <w:r>
        <w:rPr/>
        <w:tab/>
        <w:t>There was considerable strain as the head struggled to enter her ass and Carol balked. She leaned forward to pull away, to perhaps try with something more reasonable, but lost her balance and fell backwards. Gravity did its thing and the phallus' full length slammed into her, the false balls grinding against her pussy. Unlike with the small dildo, there was a feeling of pressure, of something much too big in a space not meant to contain so much bulk. Carol tried to get up, to get her bent legs out from under her.</w:t>
      </w:r>
    </w:p>
    <w:p>
      <w:pPr>
        <w:pStyle w:val="Normal"/>
        <w:rPr/>
      </w:pPr>
      <w:r>
        <w:rPr/>
      </w:r>
    </w:p>
    <w:p>
      <w:pPr>
        <w:pStyle w:val="Normal"/>
        <w:rPr/>
      </w:pPr>
      <w:r>
        <w:rPr/>
        <w:tab/>
        <w:t>Once more, the swelling feeling enveloped her, only this time everything felt like fire. She could feel the toy shifting inside her as her body bucked. At the same time, her chest began to burn with the IcyHot feeling once. Giving up on getting out of the situation, Carol began to knead her newly grown breasts. They were just less than handfuls, but that was a marked difference from the bumps she had before. As  she worked the gel-covered flesh, she felt the dildo's balls slide backwards. They retracted up between her cheeks as the swelling and pressure each rose. She rubbed her breast  furiously, a mixture of impossible pain and all consuming pleasure fighting for dominance.</w:t>
      </w:r>
    </w:p>
    <w:p>
      <w:pPr>
        <w:pStyle w:val="Normal"/>
        <w:rPr/>
      </w:pPr>
      <w:r>
        <w:rPr/>
      </w:r>
    </w:p>
    <w:p>
      <w:pPr>
        <w:pStyle w:val="Normal"/>
        <w:rPr/>
      </w:pPr>
      <w:r>
        <w:rPr/>
        <w:tab/>
        <w:t>Then, there was a pop and all at once the swelling over took the pressure. Carol swore she could feel her clit-dick changing, could feel the veins coiling and growing around her burgeoning shaft. A small weight settled on her thigh, then another, before both became heavier ever so slowly. Over the crest of her heaving breasts, she saw the tip of her dick grow into view. The deep pink head was oddly shiny. As if that confirmation she had grown was a signal, a chill wave washed over her and she collapsed, her breath fast and shallow. The smell of melon was oppressive.</w:t>
      </w:r>
    </w:p>
    <w:p>
      <w:pPr>
        <w:pStyle w:val="Normal"/>
        <w:rPr/>
      </w:pPr>
      <w:r>
        <w:rPr/>
      </w:r>
    </w:p>
    <w:p>
      <w:pPr>
        <w:pStyle w:val="Normal"/>
        <w:rPr/>
      </w:pPr>
      <w:r>
        <w:rPr/>
        <w:tab/>
        <w:t>Carol wasn't sure how long she lay there, her hands absently still fondling her breasts, but it had to have been long enough for her to come down as another weight settled on her thigh. Rolling over, she was met with a near carbon copy of the dildo she had subjected herself to. Her new clit-cock was still all pink, though more distinctly dick-shaped. The head was a darker color, the crest casting a half-moon shadow on her shaft. And that wasn't the only distinction from the toy's appearance. The flesh that had once been her clit's hood had gown up her shaft. Even as she lay there in the afterglow of the change, she could see the pink skin growing. Soon it would be long enough to envelope her new endowment.</w:t>
      </w:r>
    </w:p>
    <w:p>
      <w:pPr>
        <w:pStyle w:val="Normal"/>
        <w:rPr/>
      </w:pPr>
      <w:r>
        <w:rPr/>
      </w:r>
    </w:p>
    <w:p>
      <w:pPr>
        <w:pStyle w:val="Normal"/>
        <w:rPr/>
      </w:pPr>
      <w:r>
        <w:rPr/>
        <w:tab/>
        <w:t>Reaching out to touch the tip of her appendage, Carol encountered something slimy. She found her fingertips covered in a substance that looked like the gel. She shifted to a sitting position to better look at her new appendage, relishing the feeling of her balls sliding against her thighs. She could feel them still swelling as her new anatomy came to life, growing to match the fakes. There were also vague sensations in her pelvis, the subtle feeling of the existing shifting to make room for other new organs growing in.</w:t>
      </w:r>
    </w:p>
    <w:p>
      <w:pPr>
        <w:pStyle w:val="Normal"/>
        <w:rPr/>
      </w:pPr>
      <w:r>
        <w:rPr/>
      </w:r>
    </w:p>
    <w:p>
      <w:pPr>
        <w:pStyle w:val="Normal"/>
        <w:rPr/>
      </w:pPr>
      <w:r>
        <w:rPr/>
        <w:tab/>
        <w:t>Just touching the soft skin covering her shaft made Carol shiver. What would it feel like to jerk off now, never mind actually having sex. Already the brief stimulation had her hardening. Peeling the skin back, the newly intersexed woman realized with a start her clit-dick was the source of the slime. The once smooth tip now had a small slit that was dribbling a milky-blue substance with increasing frequency as her appendage stiffened. It was hard to tell with the smell of melon hanging so heavily in the air, but she was fairly certain her cum was tinged with the gel. Maybe that meant she could make more of the substance? Even if she couldn't, she wanted to see how far the tube could take her.</w:t>
      </w:r>
    </w:p>
    <w:p>
      <w:pPr>
        <w:pStyle w:val="Normal"/>
        <w:rPr/>
      </w:pPr>
      <w:r>
        <w:rPr/>
      </w:r>
    </w:p>
    <w:p>
      <w:pPr>
        <w:pStyle w:val="Normal"/>
        <w:rPr/>
      </w:pPr>
      <w:r>
        <w:rPr/>
        <w:tab/>
        <w:t>Carol returned to the bathroom and stepped into the tub. She didn't want a drop of the gel to go to waste. Popping the tube open for what she figured was the last time, she slathered the gel onto her skin eagerly, hungrily even. The desire to be stronger blunted all the weirdness of the evening, drove her to continue even when she probably should have run screaming to the hospital. If this was how she broke her limit, so be it. She poured it over her shoulders so it ran down her back. Poured it over her chest so it ran down her front. The menthol infused substance began to pool around her feet, tempting her to her knees once more. Kneeling, she had the idea to use the last few squeezes on her holes. The burst of mint in her pussy elicited a gasp that became a moan as she moved the bottle along her skin to her rectum. The final burst filled her anus and she collapsed onto her back. Somehow, a half inch of the material stood in the bottom of the tub.</w:t>
      </w:r>
    </w:p>
    <w:p>
      <w:pPr>
        <w:pStyle w:val="Normal"/>
        <w:rPr/>
      </w:pPr>
      <w:r>
        <w:rPr/>
      </w:r>
    </w:p>
    <w:p>
      <w:pPr>
        <w:pStyle w:val="Normal"/>
        <w:rPr/>
      </w:pPr>
      <w:r>
        <w:rPr/>
        <w:tab/>
        <w:t>The bodybuilder didn't stop to think about that oddity, her hands grabbing her dick and beginning to slowly pump. Fully hard, it was somehow larger than the toy had been. The feeling of it's network of veins under her fingertips and palms begged her to push harder. As her breath grew haggard, the IcyHot feeling returned accompanied by the body-wide throb. Precum leaked profusely from her clit-cock, coating her hands, arms, and chest with even more of the sticky substance. Determined to let her growth reach it's peak, the bodybuilder continued to pleasure herself not noticing that her muscles weren't the only things growing.</w:t>
      </w:r>
    </w:p>
    <w:p>
      <w:pPr>
        <w:pStyle w:val="Normal"/>
        <w:rPr/>
      </w:pPr>
      <w:r>
        <w:rPr/>
      </w:r>
    </w:p>
    <w:p>
      <w:pPr>
        <w:pStyle w:val="Normal"/>
        <w:rPr/>
      </w:pPr>
      <w:r>
        <w:rPr/>
        <w:tab/>
        <w:t>After five minutes her shoulders were wedged in the curve of the tub, her knees pressed against the other end. Her breasts, jiggling with her motions, spilled over her still swelling upper arms. Her balls too had grown, filling the space between her open legs. As a result, there was steadily less room in the tub for liquid. The gel which had before barely covered her feet was now all around her, it's volume bolstered by her own steady emissions.</w:t>
      </w:r>
    </w:p>
    <w:p>
      <w:pPr>
        <w:pStyle w:val="Normal"/>
        <w:rPr/>
      </w:pPr>
      <w:r>
        <w:rPr/>
      </w:r>
    </w:p>
    <w:p>
      <w:pPr>
        <w:pStyle w:val="Normal"/>
        <w:rPr/>
      </w:pPr>
      <w:r>
        <w:rPr/>
        <w:tab/>
        <w:t>And still the futanari worked her shaft. Her hands went from base to tip with an intensity that would put a pneumatic pump to shame. Every inch of her hooded organ was just as sensitive as it had been when the appendage was smaller. Already she was starting to blackout from the rolling orgasms she was experiencing, but she wanted to come with her cock. Wanted to feel her balls squeeze themselves up against her as blast after blast left her.</w:t>
      </w:r>
    </w:p>
    <w:p>
      <w:pPr>
        <w:pStyle w:val="Normal"/>
        <w:rPr/>
      </w:pPr>
      <w:r>
        <w:rPr/>
      </w:r>
    </w:p>
    <w:p>
      <w:pPr>
        <w:pStyle w:val="Normal"/>
        <w:rPr/>
      </w:pPr>
      <w:r>
        <w:rPr/>
        <w:tab/>
        <w:t>Desperate, she pulled her cock to her. Until now she had managed to not injest the gel, but the temptation of sucking on herself was hard to resist. She licked her lips and pushed herself forward. The spongy tip of her cock felt amazing as it brushed her lips. A thrusting spasm of her hips pushed her organ between her teeth and in spite of herself, attacked with her tongue. Her hands moved to her breasts, pushing them up to cradle her phallus.</w:t>
      </w:r>
    </w:p>
    <w:p>
      <w:pPr>
        <w:pStyle w:val="Normal"/>
        <w:rPr/>
      </w:pPr>
      <w:r>
        <w:rPr/>
      </w:r>
    </w:p>
    <w:p>
      <w:pPr>
        <w:pStyle w:val="Normal"/>
        <w:rPr/>
      </w:pPr>
      <w:r>
        <w:rPr/>
        <w:tab/>
        <w:t xml:space="preserve">While her sudden ferocity for fellatio was unprecedented, Carol was equally surprised her cum tasted as good as the gel had smelled. The fluid in her swollen sac would likely have the same properties. As if that knowledge was the secret to everything, she felt her balls begin to tighten. The boiling feeling of cum routing through her made her suck harder in anticipation. </w:t>
      </w:r>
    </w:p>
    <w:p>
      <w:pPr>
        <w:pStyle w:val="Normal"/>
        <w:rPr/>
      </w:pPr>
      <w:r>
        <w:rPr/>
      </w:r>
    </w:p>
    <w:p>
      <w:pPr>
        <w:pStyle w:val="Normal"/>
        <w:rPr/>
      </w:pPr>
      <w:r>
        <w:rPr/>
        <w:tab/>
        <w:t xml:space="preserve">The first blast was small and left her wanting more. Surely those massive balls weren't just for show. The second made her gag from the increased volume and she pulled back as another burst hit her in the face. Even after that, her new dick wasn't done. With each throb of her shaft, the gel-cum squirted out of her in a jet that cascaded overheard and coated the tile behind her. </w:t>
      </w:r>
    </w:p>
    <w:p>
      <w:pPr>
        <w:pStyle w:val="Normal"/>
        <w:rPr/>
      </w:pPr>
      <w:r>
        <w:rPr/>
      </w:r>
    </w:p>
    <w:p>
      <w:pPr>
        <w:pStyle w:val="Normal"/>
        <w:rPr/>
      </w:pPr>
      <w:r>
        <w:rPr/>
        <w:tab/>
        <w:t>Carol drug her fingers through the liquid as it pooled on her chest and core, rubbing it into her skin. She probably would have kept kneading her muscles and breasts with the gel-cum, had the sudden buzz of the washing machine not broken her trance. She sat forward in the tub and realized just how much of the material she was stewing in. There was already more than the bottle's worth around her and her still twitching cock was leaking still more.</w:t>
      </w:r>
    </w:p>
    <w:p>
      <w:pPr>
        <w:pStyle w:val="Normal"/>
        <w:rPr/>
      </w:pPr>
      <w:r>
        <w:rPr/>
      </w:r>
    </w:p>
    <w:p>
      <w:pPr>
        <w:pStyle w:val="Normal"/>
        <w:rPr/>
      </w:pPr>
      <w:r>
        <w:rPr/>
        <w:tab/>
        <w:t xml:space="preserve">She climbed out of the basin and stood before the mirror, amazed and how much she had changed. The new Carol barely fit within the reflection. The top of her head just barely fit within the beveled edge, as did her shoulders and hips. It was as if someone had taken a photo of her and scaled it up a bit. </w:t>
      </w:r>
    </w:p>
    <w:p>
      <w:pPr>
        <w:pStyle w:val="Normal"/>
        <w:rPr/>
      </w:pPr>
      <w:r>
        <w:rPr/>
      </w:r>
    </w:p>
    <w:p>
      <w:pPr>
        <w:pStyle w:val="Normal"/>
        <w:rPr/>
      </w:pPr>
      <w:r>
        <w:rPr/>
        <w:tab/>
        <w:t>She flexed her bolstered arms, making the various muscles dance against her skin. Her biceps alone were breath taking. She crossed her arms under her breasts, cradling the considerable flesh with her forearms. They looked impossible on her spartan-esc frame, as if every ounce of fat in her body was contained within. From the way they moved, almost like gelatin, Carol wasn't sure how much of their bulk wasn't absorbed gel. Letting go, they fell into place, hanging like teardrops just over her abdomin.</w:t>
      </w:r>
    </w:p>
    <w:p>
      <w:pPr>
        <w:pStyle w:val="Normal"/>
        <w:rPr/>
      </w:pPr>
      <w:r>
        <w:rPr/>
      </w:r>
    </w:p>
    <w:p>
      <w:pPr>
        <w:pStyle w:val="Normal"/>
        <w:rPr/>
      </w:pPr>
      <w:r>
        <w:rPr/>
        <w:tab/>
        <w:t>Her clit-cock had once again relaxed, shrinking back to a size most men only reached while hard. It rested on her sack, the curve of her balls evident. As she appraised her new appearance, she pondered if the decision to not just throw the gel away had been a mistake. Having something this powerful near her meant that her next attack could be dangerous. There was no telling what further exposure would do.</w:t>
      </w:r>
    </w:p>
    <w:p>
      <w:pPr>
        <w:pStyle w:val="Normal"/>
        <w:rPr/>
      </w:pPr>
      <w:r>
        <w:rPr/>
      </w:r>
    </w:p>
    <w:p>
      <w:pPr>
        <w:pStyle w:val="Normal"/>
        <w:rPr/>
      </w:pPr>
      <w:r>
        <w:rPr/>
        <w:tab/>
        <w:t>Perhaps she could find out though. She grabbed her phone off the table and punched in Lisa's number. “Hey, about tomorrow, I've got a supplement I think will help both of you achieve your fitness goals...”</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left="0" w:right="0" w:hanging="0"/>
    </w:pPr>
    <w:rPr>
      <w:rFonts w:ascii="Liberation Serif;Times New Roman" w:hAnsi="Liberation Serif;Times New Roman" w:eastAsia="Droid Sans Fallback" w:cs="FreeSans"/>
      <w:color w:val="auto"/>
      <w:sz w:val="24"/>
      <w:szCs w:val="24"/>
      <w:lang w:val="en-US" w:eastAsia="zh-CN" w:bidi="hi-IN"/>
    </w:rPr>
  </w:style>
  <w:style w:type="paragraph" w:styleId="Heading1">
    <w:name w:val="Heading 1"/>
    <w:basedOn w:val="Heading"/>
    <w:next w:val="TextBody"/>
    <w:qFormat/>
    <w:pPr>
      <w:numPr>
        <w:ilvl w:val="0"/>
        <w:numId w:val="1"/>
      </w:numPr>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numPr>
        <w:ilvl w:val="0"/>
        <w:numId w:val="0"/>
      </w:numPr>
      <w:spacing w:before="240" w:after="120"/>
      <w:ind w:left="0" w:right="0" w:hanging="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WW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numPr>
        <w:ilvl w:val="0"/>
        <w:numId w:val="0"/>
      </w:numPr>
      <w:suppressLineNumbers/>
      <w:ind w:left="0" w:right="0" w:hanging="0"/>
    </w:pPr>
    <w:rPr>
      <w:rFonts w:cs="Arial"/>
    </w:rPr>
  </w:style>
  <w:style w:type="paragraph" w:styleId="WWTextBody">
    <w:name w:val="WW-Text Body"/>
    <w:basedOn w:val="Normal"/>
    <w:qFormat/>
    <w:pPr>
      <w:numPr>
        <w:ilvl w:val="0"/>
        <w:numId w:val="0"/>
      </w:numPr>
      <w:spacing w:lineRule="auto" w:line="288" w:before="0" w:after="140"/>
      <w:ind w:left="0" w:right="0" w:hanging="0"/>
    </w:pPr>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Quotations">
    <w:name w:val="Quotations"/>
    <w:basedOn w:val="Normal"/>
    <w:qFormat/>
    <w:pPr>
      <w:numPr>
        <w:ilvl w:val="0"/>
        <w:numId w:val="0"/>
      </w:numPr>
      <w:spacing w:before="0" w:after="283"/>
      <w:ind w:left="567" w:right="567" w:hanging="0"/>
    </w:pPr>
    <w:rPr/>
  </w:style>
  <w:style w:type="paragraph" w:styleId="Title">
    <w:name w:val="Title"/>
    <w:basedOn w:val="Heading"/>
    <w:next w:val="Subtitle"/>
    <w:qFormat/>
    <w:pPr>
      <w:numPr>
        <w:ilvl w:val="0"/>
        <w:numId w:val="0"/>
      </w:numPr>
      <w:ind w:left="0" w:right="0" w:hanging="0"/>
      <w:jc w:val="center"/>
    </w:pPr>
    <w:rPr>
      <w:b/>
      <w:bCs/>
      <w:sz w:val="56"/>
      <w:szCs w:val="56"/>
    </w:rPr>
  </w:style>
  <w:style w:type="paragraph" w:styleId="Subtitle">
    <w:name w:val="Subtitle"/>
    <w:basedOn w:val="Heading"/>
    <w:next w:val="TextBody"/>
    <w:qFormat/>
    <w:pPr>
      <w:numPr>
        <w:ilvl w:val="0"/>
        <w:numId w:val="0"/>
      </w:numPr>
      <w:spacing w:before="60" w:after="120"/>
      <w:ind w:left="0" w:right="0" w:hanging="0"/>
      <w:jc w:val="center"/>
    </w:pPr>
    <w:rPr>
      <w:i/>
      <w:iCs/>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6:02:00Z</dcterms:created>
  <dc:creator/>
  <dc:description/>
  <dc:language>en-US</dc:language>
  <cp:lastModifiedBy/>
  <dcterms:modified xsi:type="dcterms:W3CDTF">2016-04-04T15:08:4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