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 following is barely a story - more a list of fantasies strung together into a long read - it issmut and pornography containing consensual sex, gender changing, breast growth and pregnancy. If reading about any of that offends you, please stop n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b/>
          <w:bCs/>
          <w:sz w:val="32"/>
          <w:szCs w:val="32"/>
        </w:rPr>
        <w:t>Expired Magi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Is there something the matter Mr. Matthe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Rolling his eyes and turning to face the front of the class, Alex Matthews answered "No, Ms. Harr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Good, then we can continue on..." replied an obviously displeased Ms. Harris, "Now, on to the demonstration portion of the les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was distracted by his girlfriend Sarah at the back of the class. He was the more reserved one in the relationship and she was a bit of a troublemaker. He just couldn't understand why, in the last month of their senior year, they were still being taught the same sex ed over and over. A rise in teen pregnancies in the area had put more pressure on the school to really hammer home the ideas of using birth control and practicing safe sex, but this seemed a little excessive. Alex and Sarah were passing lewd drawing back and forth to eachother and giggling. Their minds were already on their fantastic summer plans, a blowout before starting college in the fa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re is a very important thing to remember when putting on a condom..." continued Ms. Harr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s parents had passed away when he was a child and he had been essentially living on his own. They had left him with a considerable trust that could support him for many years. Due to the fact that there was no immediate family, he was left to his own devices when he turned 18 a few months ago. Sarah's parents were pretty out of touch as well. They had divorced a couple years ago, and were too busy with their own lives to keep close track of her. Alex and Sarah were deeply in love however, and had been going out for a long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Ms. Harris fumbled with her props, and struggled to rip a condom from the packa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hen a man is...aroused" she said, blushing "he produces a bit of what is called 'pre-cum' on the tip of his penis. This fluid contains all of the necessary ingredients to transmit an STD or even get a woman pregn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he flipped the lubricated condom over to show the cl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Now... if in the heat of the moment you were to accidentally touch the wrong side of the condom to the tip of the penis, the protection would almost be worthless. It would still be a slim chance of impregnation, but the risk is there. If this happens, toss it out and use a fresh one." she said, matter-of-fact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and Sarah were staring out of the window, daydreaming for summer. Alex had decided to use his money to rent a beach house for the entire summer. It would be just the two of them, and maybe a few visiting friends. They would tan by the pool all day, smoke weed, relax, and have fun without any restri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The bell rang, and everyone was out the do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 Beach Ho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had finally reached the house, an isolated mansion of a place far from their town. They explored the rooms, noting that they should sleep in a different bed every night to make full use of the place. The came to the top of the house and looked out over their private beach. Alex's hand was stroking Sarah's back slow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ell...I think it's time to get some sun" declared Sara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nodded and continued watching the view as she went in to get changed. Alex waited a minute and snuck after her. He had seen her naked many times before, but the voyeur in him just wanted a little peek. Besides, they were teenagers, alone in a beach house for a whole summer, obviously some fun was going to be had. He made his way to the master suite and tried to catch a glance through the door. Sarah, however, had a plan of her own and heard him coming. While he was trying to find the best way to get a shot in through the door, she snuck out of the side door and grabbed him, covering his eyes with her hand. Leaning in very close to his ear she breathed heavily on his ear. The warmth of her breath sent a tingle down his ba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hat are you doing, you bad boy..." sticking her tongue out to caress his earlobe. "Were you trying to..spy on 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He felt her breasts pushing into his back, stirring his erection. Not letting up her grip, she continued, achingly slow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I think... you'll have to be punished for this" she moaned as she slid her hands down his chest and into his pants. She tickled and squeezed his growing bulge. Then she released it and pushed him through the door and onto the 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He lay back, leaning on his elbows as she stood over him. He ran his eyes over the gorgeous figure in front of him. She was in her bikini still, a delicate striped two piece that hugged her in just the right places. Her long hair fell messily over the front of her shoulders. Her perky, full B-cup breasts stood at attention, the nipples making themselves known through the thin fabric of her su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bit her lip sexily as she devoured the view of the boy in front of her. Moaning, she caressed her body and felt her breasts through the suit. She sauntered over and spread his legs wide as she dropped down. Inhaling deeply, she ran her cheek along his pants, stopping just short of his bulge. “Mmm….it’s going to be a long summer…maybe we should pace ourselves?” - Sarah teased. Alex moaned in frustration. He watched her big doe eyes, outlined in black mascara, as she grinned and unzipped his pants. While snaking out his cock, she considered it a good size, but for her, bigger was always better. She ran her lips up its length, and flicked the tip with her tong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s head rolled back, eyes shut tight. She quickly engulfed the head, and he gasped at the warm sensation. She slowly slid down the shaft, taking as much of him in as she could. Meanwhile, her hand had pulled one breast free from her bikini and she was massaging it slowly. Her other hand grabbed his shaft and began to increase in speed. As her head bobbed faster, she moved her hand down to her aching pussy. It had nearly soaked her bikini bottoms. She teased her clit through the fabric, moaning as her head moved faster and faster on Alex's cock. She felt like she was on a hair trigger and was very close to cumming. She shoved her hand down into her bikini and this direct contact to her clit sent her over the edge. She started cumming immediately and began to speed up on Alex's cock. He came soon after and she stayed on him, swallowing every last dro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fter she released his dick with a pop, she smiled and wiped the edges of her lips. Then she snuggled up next to him in bed, both of them a gasping pile of sweat. He groaned with half shut eyes "This is going to be a great summ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b/>
          <w:bCs/>
          <w:sz w:val="32"/>
          <w:szCs w:val="32"/>
        </w:rPr>
        <w:t>--------------The Abandoned Sho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A few days later they were riding bikes around the relatively deserted beach town. After getting some ice cream, they headed a little further down the main road. There were a few areas around town that used to be more popular, but there was a sort of bust in family-fun facilities in the area after the early 90's. The rode past deserted drive-in's, roller rinks, go-cart tracks and arcades. Just past a mossy, overgrown mini-golf course, a small abandoned store lay in the middle of a gravel parking lot. It looked like an old gas station or convenience store that had been converted into something else. The sign on the roof read "Spells R' Us." in pearlescent blue and white, with a little wave of cartoon smoke. Since they hadn't seen a car for the past 5 minutes, they decided to pull over and check it out, and have a little smoke behind the sho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fter pedaling some laps around the building, and making sure it was vacant, they parked their bikes around back. As Sarah laid her bike against the trashcan out back, Alex came up behind her and pinned her against the wall. There was a pause while they inhaled each others scent - breathing heavily while they started to kiss. After a few minutes of this, Sarah pushed Alex off her with a little mo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Allll right lover boy, let's smoke a bowl and make our way back to somewhere a little more comfortable, eh?" She winked at him. Feigning disappointment, and then catching her eye with a wry smile, Alex agre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fter checking their bag for materials, Alex realized "Shit…I think we forgot a ligh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double and triple checked the bag, and turned out all of their pockets, but there wasn't anything there. Desperate, they decided to try and get into this abandoned store. Surely some maintenance guy left some matches or something they could use…and in any case they might find some cool stuff to t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conveniently found that the padlock on the backdoor was very weak from rust, and it didn't take much more than a blow from a nearby pipe to bend it off. They pushed against the door and felt a rush of cool, stale air come at them. The air seemed to have a sort of sparkle to it too… They stepped into the dark back room, dimly illuminated by the afternoon sun. After finding the light switch and realizing that the building still happened to have electricity, they flipped it and gasped at what they sa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The store still seemed perfectly in tact from whatever it used to be, with only a fine layer of dust. There were objects they had never seen before, many of which you would expect to find in a psychic's waiting room. They were drawn to one corner of the shop especially. It was a little boutique of sexual items with strange names they had never heard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grabbed a few bottles of lotions, various objects that looked like sex toys from the future, some "magical" pleasure increasing condoms, and other interesting looking things. Of course they never even considered that they were anything more than gag gifts designed for bachelor parties and things like that, but they could definitely make use of them anyway. After inspecting this portion of the store for a while, they began to feel like someone was watching them. They gathered the last of the display in their bag, hurried out of the store and road back to the beach house on their bik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arrived home just as the sun was filling the sky with a warm red and purple gl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Hey," said Sarah, as they were walking up the stairs "we should go out on the balcony and watch the sunset…now that we're somewhere that has a lighter." Alex laughed and raced her up the stai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Out on the balcony, they exhaled and watched the sun dip behind the heavy strands of clouds. They were entwined around each other on an oversized deck chair. As their buzz set in, they began running their fingers over each other's arms and chests, enjoying the feeling of their nails on the other's skin. These touches got a little heavier, as their heart rate began to rise. Eventually their lips began to gently rub together, and their rough tongues played across the outer edges. Sarah gave a small laugh as her hand began to run dangerously close to the rock hard bulge forming in Alex's shorts. Alex caught her hand and stopped her sudden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h ah ah…" he said, in a low growl "You said we needed to go somewhere more comfortable. Besides..we just got all of that awesome stuff from that store…don't you think we should try putting it to use?" She tried a little further in convincing him with her hand, but instead he scooped her up and carried her inside towards the 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He laid her down on the bed, their mouths firmly latched together. They began to rip each other's clothes off, in an urge to feel the other's naked flesh. She scooped up his package still held in his boxers ,and gently tickled her fingers along it's length. He moaned and pushed her further down on the b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Breaking away for a second, he reached into the bag and grabbed something at random. He pulled out a small bottle of liquid labelled “Lightning Speed”, and a strip of condom's labelled "For enhancing His and Her pleasure." They usually skipped condoms since Sarah had been on the pill and was very good about staying on schedule, but he figured if it had some special ribs or lotions or something, it could be pretty fun. The bottle of “Lightning Speed” liquid indicated it was to "make things happen for her, even faster! Just apply directly to a normal latex cond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Sarah was writhing on the bed, finger her pussy with one hand, and groping her breast with the other - her eyes shut tight with pleas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positioned himself on top of her and ripped open the condom package. He sloppily applied some of the liquid to the condom, as noted on the front of the bottle, and attempted to roll it down his length. He couldn't quite get it on the first try, but after some fumbling, he managed to get it on correctly. He then held her shoulders down and slid himself into her tight, but incredibly lubricated ho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both immediately felt like their genitals had been hooked up to a surprising, but gentle electrical force - like a humming motor. They were lost in immense pleasure, as they built from a slow grind to a full speed fucking. Their genital area was a blur as Alex slammed her faster and faster. After no more than a minute, Sarah was cumming at full force, screaming and clawing Alex's back. Usually getting stoned would make it harder for both of them to get off, but this time was very different for her. Luckily, Alex still had some stamina rema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As he continued, he noticed an unusual feeling in his penis. It felt like it were shrinking somehow. Sarah also noted in some still sane area of her mind, that she felt somehow shallower as he entered her fully. They continued like this, eyes closed, a mess of sweat and pleasure. Sarah continued coming every so often, while Alex still had not come. He felt like he was continuously on the edge, so he kept building more and mo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They both were so gone that they failed to notice that at some point Alex's cock had ceased to penetrate Sarah's pussy, but rather the situation had become quite the opposite. Their genitals had slowly grown inverted over the course of about 5 minutes, and now Alex was riding on top of Sarah's cock. They were both so wrapped up in the amazing feelings, that they just hadn't noticed that Alex suddenly had a puss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Instinctively, Sarah rolled Alex over on his back and began taking him in missionary position. Alex than reached up and grazed his chest. A shiver came over him as he touched his newly sensitive nipple. Sarah's eyes opened slightly and she came to some small realization of what exactly was happening. "Oh my god, Alex, what's happening to 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was too caught up in the feeling of being fucked, that he couldn't find words to respond. Instead he moaned, in a slightly higher tone than normal. Sarah felt like she was flying on automatic and continued on as they continued to transform. Meanwhile, Alex was closer than ever, and as his orgasm crashed over him, Sarah gasped as his chest began to inflate slightly, and two small breasts began to rise with every thrust of her new cock. Alex continued cumming very hard. The sight of all of this dragged Sarah over the edge for the last time, and she came inside Alex, filling the condom. The feeling was too much for both of them, and they passed out wrapped around each o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b/>
          <w:bCs/>
          <w:sz w:val="32"/>
          <w:szCs w:val="32"/>
        </w:rPr>
        <w:t>----The discov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ended up sleeping until morning. As the sun snuck in through the blinds, Sarah was awoken to find herself still inside Alex. She seemed to have morning wood, even, and pulled herself out slowly. Alex moaned softly as she resettled. She found a full condom still attached to herself and cleaned it off with a tissue. After inspecting herself a little bit, she nudged Alex awa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Hey..baby..um..something happened last night…" she said, gently. Alex just looked at her with sleepy eyes. "Here..look…" she said, as she dragged the covers slowly off Alex's body. He shivered as he felt the cloth slide over his nipples to reveal a budding pair of very round A cup breasts. His eyes opened  wide as the cloth continued down over his flat stomach, and eventually showed a hairless pussy where his proud penis once w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They both looked in disbelief for a few moments, while Alex moved her hands to touch her body. Moving up to touch her breasts and confirm her new reality. She shivered as she touched her nipple and it responded hardening to a little point. Then she felt something warm pressing against her thigh - Sarah had been watching these ministrations  and her dick was getting more erect in respon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Uhhh…Sarah…is that what I think it is?” asked Alex, in a haz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Mmmm…probably…” moaned Sarah as she pulled back the covers to reveal her magically created cock and balls. It was a respectable size, especially compared to Alex’s old equipment - about 6.5 inches, thick and uncut - with heavy balls to match. It looked even bigger on her petite feminine frame. She reached her hand down and gave it a small stroke to demonstrate its hard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s eyes widened in response - she couldn’t believe that this had happened and that that whole thing had been in her last night. She felt oddly calm about the whole situ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 my god…” whispered Alex, unable to take her eyes off Sarah’s stroking “what’s happened to 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Sarah also felt relatively at peace with having her pussy be replaced with this new addition…she also felt very horn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Hmm..it must have something to do with that condom and that lotion from last night.  I can’t say I’m unhappy at the moment though…besides…there has to be something in that big bag of tricks that can reverse this all, right? I think we can have a little more fun…” Sarah’s breathing became deeper as she pushed herself closer to Alex’s new smaller frame - pressing her new length into his soft thig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felt his new pussy begin to get wet in response. It was as if they had no control over the situation - but maybe she was right, there had to be some way to reverse this - what was the harm in some exploration. They had always had a kinky side…this was a little more extreme than usual, but chances like this don’t come along too oft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grabbed some more of the “Lightning Speed” lotion and squirted some into her hand. As the started bringing her dick against Alex’s thigh, she reached down with the lotion and started to tease Alex’s glistening folds. Alex moaned quietly in her new voice as the lotion slicked all over her sex. She could feel herself getting warmer and her heart flutter. Sarah continued to work her closer to and closer - in record time. Just as she felt she was reaching the edge, Sarah backed off as Alex cried out softly. Sarah then maneuvered herself on top of Alex - her breasts covered in a sheen of perspiration. She positioned her new thick cock at the entrance to Alex’s waiting pussy and pulled it up and down over her clit and folds as Alex began writhing. Her cock was coated in Alex’s juices and the magical lo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hh..god….why does this feel sooo good.” whimpered Al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You think that’s good…wait until you try this again…without a condom this time…” Sarah breathed as she began pressing achingly slowly into Alex’s vagina. She wanted to feel every little ripple as she went to the hilt. Her breasts were hanging over Alex’s smaller ones, occasionally brushing their nipples together. Alex was lost in the feeling of being filled - her pussy being spread open by Sarah’s thickness. Alex’s eyes rolled back in her head as Sarah reached bottom…and then began to slowly thru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s speed began to increase as Alex’s breathing picked up. They were both lost in pleasure as they began rocking while Sarah continued to pound deeper and deeper. Alex’s orgasm kept building and buil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Ahh…mmm…god you’re so thick inside me…I can’t believe how good this feels” Alex’s words felt like they were coming out of a cheesy erotic fiction book. Sarah just smiled and closed her eyes as she focused on how intense the feelings were coming from her cock. She kept speeding up, approaching her own explosion. Alex’s moans suddenly began to heighten in urgency which pushed Sarah close to the ed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Ah…I’m so close….please keep…mmmMMM..ahhh…going” breathed Al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Hah…mmm..baby…if I keep going…I might not get out in time” said Sarah, lost in her tru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Mmmm its ok…I want to feel it…I want to feel you come inside me….ahh!…Do it! Fill me up…mmm… with that big cock…fill your little slut, Sarah” Alex had no idea where these words were coming from, but she screamed as the first waves were crashing over 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ith this, Sarah passed the point of no return - she felt her balls tighten and her dick expand as she sprayed deep into Alex’s new pussy - splashing all over her cervix. Alex felt her go and exploded at the same time - her pussy sucking up every drop of spe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slowed down while breathing heavily - embracing each other and not quite sure what had just come over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fter cleaning up and showering - they chatted while eating breakfa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 xml:space="preserve">Well this is certainly going to take some getting used to” mumbled Sarah while getting used to sitting with a big new appendage between her le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Alex walked over to the table, still adjusting to the different weights in new places and how they affected her walk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Yeah…I mean…I’m still feeling oddly comfortable with this” Alex said, gesturing to her new shape. “ I’ve always been curious what it has been like to be a woman - and it’s not like we had any other big plans this summer - so I guess a little while can’t hurt until we figure out something in that bag that can help us transition back to normal. Speaking of which…maybe we should take a closer look at the stuff we’ve used so f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Good idea - even though these first items were a little weird…I can’t say I’m disappointed with the results” Sarah said, while giving Alex a look up and down. She had experimented with other girls before, so she still felt a lot to like about Alex’s new form. She was absent-mindedly touching her dick through her jeans and enjoying its soft firmness and warmth against her thigh.  “Besides - if this is the start - just imagine what else we have in that bag of tricks - maybe we should pace ourselves? Let me go grab that lotion and that condom wrapper and see if there are any more clues about what happened. We can probably be a little more careful next time - and avoid these little…mishaps” Sarah stood up and headed into the bedro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continued eating her cereal and looked out over the beach and the ocean. She was admiring the view and thinking about their plans for the summer. Sarah was grabbing the containers in the other room. While she did, she looked a bit at the stuff they had grabbed from the abandoned store. Something caught her eye - a small bottle of liquid “Jasmine’s Breast Enhancer.” She was thinking about how she would love to see Alex with a little more than the modest chest she had gotten. She pocketed it, but decided to have a little fun and not tell Al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walked back in with the containers with a wry grin on her face. “Well…” she started “this wrapper explains a little bit of what happened here. It looks like it has a warning about being used past its expiration date as unintended side effects may occur. It also says the inside and outside have different coatings, and mixing them up can cause issues like…this” as she patted her crotch. “Looks like your fumbling might have cost you your dick last night, mister…or should I say…miss” she t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Hey!” Alex frowned “Maybe if you hadn’t gotten me so excited…” she trailed o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And the lotion explains some things too.” Sarah said, turning the bottle around “It looks like it is designed to do a little more than speed up the rise to an orgas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Uh…speed up what else?” Alex got up to look at the fine print with 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 bottle design read: “Lightning Speed - make things happen for her, even faster! Just apply directly to a normal Latex condom. Reach your orgasm ins record time.” On the back it read: “Warning - not intended to be combined with other magical ointments and devices as it may cause them to act in rapid and unpredictable ways. Orgasms will come on faster, but growth formulas will act unpredictably. In rare cases, usage during pregnancy can cause the gestation period to become compressed into almost a third of the leng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gulp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ith all the fun they had been having, she hadn’t considered the potential consequences. Her mind drifted back to sex ed class where they made it seem like it pregnancy happened at the slightest breeze…and Sarah had definitely shot a lot into her earlier that d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on the other hand was considering the possibilities. She had always wondered what it would be like to be pregnant, but the timeline seemed like a drag. Ever since puberty, she had been fascinated with what it would be like to get knocked up - to watch her body change -  to have her belly to swell up huge, and her breasts fill with milk. Obviously her cock was presenting a challenge for now, but that Spell shop had to have something for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Uhhh…do you think…I should worry about this?” Alex ask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smiled “Oh please…it doesn’t happen that easily - people take months or years to get pregnant sometimes. I’ve only fucked you like once so far - and who knows if you even have the full equipment for that.” She looked Alex in the eye, trying to calm her concerned expression. “I don’t think we need to be worried. And anyway if you think thats the only time we’ll play like that…well you’re dreaming” she leaned in and gave Alex a deep ki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hen they broke their kiss, Alex looked into her eyes and out at the beach. “Well…you’re probably right…I’m just being silly. Now what do you say we go check out the beach….as long as you let me borrow one of your bikin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Sounds great…let’s get suited up, you hottie” Sarah said as her mind drifted to some new possibil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bCs/>
          <w:sz w:val="32"/>
          <w:szCs w:val="32"/>
        </w:rPr>
      </w:pPr>
      <w:r>
        <w:rPr>
          <w:rFonts w:cs="Helvetica" w:ascii="Helvetica" w:hAnsi="Helvetica"/>
          <w:b/>
          <w:bCs/>
          <w:sz w:val="32"/>
          <w:szCs w:val="3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b/>
          <w:bCs/>
          <w:sz w:val="32"/>
          <w:szCs w:val="32"/>
        </w:rPr>
        <w:t>Beach Grow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Before they headed down to the beach - while Alex was taking her time trying to figure out exactly how to wear her first bikini, Sarah took some suntan lotion into the bathroom and tried to figure out how to mix is with some of the “Jasmine’s Breast Enhancer” she had grabbed from earlier.. She was careful to read the instructions this time and just mixed a small dosage into the lotion. They had all summer to get huge tits - might as well start off slow. She thought it would be fun to have Alex’s little boobs grow little by little until they were as big as hers. She looked at her own breasts in the mirror and felt their weight through her bikini top. Her cock stiffened a bit in response - thinking about growing hers just a little bit more. She wondered if she could grow some other things to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Before she got carried away, Alex knocked on the door “Hey - you’re not having any fun without me in there  are yo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composed herself and stashed the oil “Hah…no…not yet any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Down on the beach, Alex unfurled a towel as Sarah surveyed the area. It really was a private beach - she could make out some people a few miles out, but they had tons of space to themselves. Alex pulled out the grinder and started to prep some joints for the afterno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Sarah squirted some of the lotion into her hands and started to rub it all over. It added a slight iridescent glow to her skin and felt super silky. She lifted off her bikini top and rubbed it into her breasts, making sure to get it all o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looked over from her rolling and watched Sarah putting on this little show. Even though this was all so new, Alex felt a little jealous of her tits. She knew what it was like to get fucked, but now she wondered what it was like to have real breasts that hung down low and got tossed around by each thrust. She felt herself getting flush and warm down there, but kept her mind on ta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walked behind Alex and started rubbing lotion into her back as she finished up rolling the first joint. They both looked out on the ocean and listened to the crashing waves. Sarah’s hands drifted past Alex’s back and started to reach under her top, grabbing her little puffy mounds. She made sure to give her breasts a good coating. They were so soft, but stood out proudly on her chest. Alex moaned a bit at the feeling of her little nipples getting flicked and rubbed - the lotion made them feel warm and ting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Mm…feels really good…but we shouldn’t take it too far out here..” said Alex as she lit up the first j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 xml:space="preserve">Oh I know….but no one’s around…doesn’t mean I can’t feel you up a little bit.” teased Sara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hung out on their towels for a bit, passing the joint back and forth while tanning and reading. Alex was on her back and had decided to take her top off to get a nice even tan. She drifted off to sleep in the sun while Sarah was just reading a trashy magazine and enjoying her hig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 little time had passed and she couldn’t tell if it was the weed or the lotion, but her tits felt really good all of a sudden, but her top started to feel a little tight. She looked down and could make out the faintest signs of growth. Her top pulled tighter as her breasts slowly expanded from a perky B to a nice round C cup. Her cock was straining her bottoms at this point, as she reached up to feel their new weight expanding slowly into her delicate hands. After her growth had subsided, she looked over at Alex sleeping next to 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had a face on that looked like she was having a really good dream. Sarah watched her chest. At first it felt like a slight optical illusion from the weed, but then she saw Alex’s little buds start to grow - slowly. They plumped a bit and started to round out even more - her small aerolas expanding and gaining new suckable folds. They settled into a small but respectable B cup - not too much larger, but Alex would probably notice when she woke 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couldn’t believe her luck as she touched herself through her panties. She stared at Alex’s chest tickled her cock and felt the smooth, thin skin slipping against her rigid leng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stirred and began to wake up from and feeling quite baked by the sun on her front. In her haze, she smiled at Sarah, and shifted herself to roll over and felt something a little off, but brushed it off and fell back asleep on her fro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sidled up next to Alex and dozed off with her hand resting on her crot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About an hour later - it was nearing sunset, Alex woke up from some oddly sexy dreams and sat up. She noticed a little more weight on her chest as she sat back against her arms. She looked down and her breasts weren’t much more than pecs before, but now they had a little more of a curve as they sloped off to either side of her. She reached up her small hands and cupped one of them, feeling their weight. They didn’t fill her hand yet, but she bit her lip as she felt her nipples - god they were sensitive. She wondered if this was just another side effect of these magical items. Being a girl wasn’t so bad, she though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looked over at Sarah snoozing on her towel - did her breasts look bigger too? Her eyes drifted down to the bulge in Sarah’s panties - it looked pretty strange to see such a large lump down there in such small confines. She felt herself getting a little wet when remembering the events of this morning - something about her new body just seemed so pent up and insatiable. There was so still much to explore. A desire started building and she looked around the beach to see if anyone was approaching - she had a naughty idea. She licked her lips and slid down closer to Sarah’s crotch, being careful not to wake 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First she started lightly touching Sarah’s bulge - testing her response. Sarah was usually a pretty heavy sleeper - but it was time to see if she would wake up from her first blowjo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danced her fingers over the fabric, and felt Sarah’s cock begin to stir and press against her panties. Alex touched it more forcefully as it unfurled and lengthened. It started to peek out above the top of Sarah’s panties - and Alex’s mouth started to water. She put her head closer to Sarah’s panties and inhaled the musky aroma. She gently untied the knots holding the bottoms together and Sarah’s pulsing dick sprang up. Alex was so curious about how it would tas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he leaned in and tentatively stuck her tongue out - feeling the velvety smoothness of the head of her cock. She tasted the saltiness of the precum that was starting to form on the tip. Her hair was hanging in her face - tickling it. She swirled around the tip, marveling at how soft, but rigid the whole thing felt. As she started slowly rubbing the head on her lips. Luckily her cock wasn’t so big she could get her lips all the way around -Sarah started to smile and sti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Mmmm…oh dear…seems like someone can’t help themselves in their new body…ooh…look  - you are getting some real titties now” Alex laughed quiet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moaned as she stuck Sarah’s warm cock into her mouth. Sarah threw her head back at the sudden warm sensation and the slickness of her mou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 god - - WOW - no wonder you’re such a fan of blowjobs - this is incredible - and you’re just getting started.” said Sarah - closing her eyes and enjoying the sensations of Alex’s inviting mou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 felt her new tight pussy getting wetter when she heard Sarah’s moans of enjoyment. She reached her hand up to grab Sarah’s length and stroke the bottom while working the top with her mou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Whoa….who knew you would turn out to be such an expert …mmmm….cocksucker….although I suppose you learned a bit from me…OOH…oh you little slut….keep this up and I’m going to cum in that little mouth of yours” moaned  Sara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began to pick up the pace - the sucking and popping sounds getting louder in her head. She couldn’t believe how much she was enjoying this  but boy was it was a lot of work. She could feel her little tits flopping around as she bobbed up and d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s moans were getting louder and increasing intensity - “OHHH god…yes! Keep going…” she reached up and felt her new tits as well “ mmm…just like that….ohh…ohh…OHHHH” - Sarah’s cock stiffened and Alex brought her over the edge. Thick ropes of cum started shooting into Alex’s mouth - causing her to gag a bit at the sudden rush - but she kept her lips firmly wrapped a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fter Sarah was finished - Alex let her cock go with a pop and swallowed every drop as Sarah shuddered and giggled from pleas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nestled next to Sarah and they watched the orange and pink sunset going down over the be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I hope you enjoyed that…seems like you did just a little bit” smiled Alex, still tasting the salt on her l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was still in a daze - she just smiled, winked at Alex and tapped her nose gently with a fin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bCs/>
          <w:sz w:val="32"/>
          <w:szCs w:val="32"/>
        </w:rPr>
      </w:pPr>
      <w:r>
        <w:rPr>
          <w:rFonts w:cs="Helvetica" w:ascii="Helvetica" w:hAnsi="Helvetica"/>
          <w:b/>
          <w:bCs/>
          <w:sz w:val="32"/>
          <w:szCs w:val="3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b/>
          <w:bCs/>
          <w:sz w:val="32"/>
          <w:szCs w:val="32"/>
        </w:rPr>
        <w:t xml:space="preserve">The Surpris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Over the next few week, things continued pretty much as normal - as normal as they could be anyway. They went shopping together - Alex got to experience the joys of her first shopping trip as a girl. She got a collection of things like bras and panties for herself - a couple new bathing suits and some other awesome things to try on. Sarah helped her make some informed decisions about what would be the most versatile. Alex felt a little bloated, but still admired her toned stomach and the soft curve of her tits when looking at herself in the changing booth mirror. Her hair was growing in faster by the day too - it was already almost touching her shoulders - she would need a haircut soon. Her face was feeling more feminized too, as the days went on. If she were still a guy, she’d be super attra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Now that they had their arms full of bags and headed out to their car. Sarah was admiring Alex’s shapely ass in the new jeans they had picked up. She gave it a playful tap while they loaded the bags into the tru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Well you seem to be enjoying yourself so far, miss” said Sarah as she started the c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laughed and looked out the window. “Yeah - you know - there’s something that feels really good about this. I’m not sure if I’m really into it for the long haul, but its kind of a once in a lifetime experience - I might as well enjoy it. Especially if I have someone so awesome to enjoy it with…” she squeezed Sarah’s shoulder gent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got back to the beach house and had some leftovers for dinner - they fooled around a bit and smoked before passing out in front of the TV in the main living ro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 next morning, Alex woke up snuggled next to Sarah on the couch under a blanket. Her stomach felt a little sour “Urp….ooh….maybe those leftovers weren’t the brightest id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he could feel something rising in her throat all of a sudden and hopped up quickly and ran to the bathroom and emptied the contents into the toil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stirred and heard Sarah’s retching. She called out - drowsily - “Hey babe? You alright in t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answered  between waves - breathing heavily - “Yeah…I think something from those leftovers isn’t agreeing with me or something….how do you fe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 baby…sorry to hear that…I feel alright actually…” said Sarah, as she reached down to touch her morning wood - a new tradition she was enjoying quite a bit. She was even starting to get curious about what it might feel like to be even larger…8…9…even 10 inches…it might feel like a baseball bat, but it must feel so powerful too. She didn’t think Alex would mind the change ei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stopped her lazy stroking as Alex came back to the couch and climbed in next to Sara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Hmm…I wonder what it was the the leftovers because I ate more of them than you did, and I feel totally fine.” said Sarah, looking concerned. She draped her arm over Alex who was just trying to compose hersel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Well…” sighed Alex “whatever it is, it sucks…hah - definitely feel better after getting some of it out thoug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The cuddled for a bit on the couch and started talking about their plans for the week. Sarah offered to show Alex how to put on makeup and do her hair properly. They talked about hitting a nearby nightspot in a few days and trying to meet up with some old friend’s of Sarah’s. Alex was a little nervous because she hadn’t really hung out with anyone since her chan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ran her fingers through Alex’s wavy hair - slightly tacky with sea salt and sweat. She rested her forehead against Alex’s neck and inhaled her scent. They both just laid there, enjoying the sound of the wa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broke the silence “I…kind of like th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felt a stirring in her crotch and gently pushed her penis against Alex’s soft but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felt her hardness and moved away bit - “Haha…” she sighed “oh come on…I did just throw up - not quite in the mood yet - I should probably brush my teeth. Not saying you weren’t a little pushy before when it came to sex, but that dick of yours has certainly bolstered your confidence hah - not saying I don’t enjoy it though.” she paused - blu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32"/>
          <w:szCs w:val="32"/>
        </w:rPr>
        <w:t>“</w:t>
      </w:r>
      <w:r>
        <w:rPr>
          <w:rFonts w:cs="Helvetica" w:ascii="Helvetica" w:hAnsi="Helvetica"/>
          <w:sz w:val="32"/>
          <w:szCs w:val="32"/>
        </w:rPr>
        <w:t>What I mean was I actually like</w:t>
      </w:r>
      <w:r>
        <w:rPr>
          <w:rFonts w:cs="Helvetica" w:ascii="Helvetica" w:hAnsi="Helvetica"/>
          <w:i/>
          <w:iCs/>
          <w:sz w:val="32"/>
          <w:szCs w:val="32"/>
        </w:rPr>
        <w:t xml:space="preserve"> this </w:t>
      </w:r>
      <w:r>
        <w:rPr>
          <w:rFonts w:cs="Helvetica" w:ascii="Helvetica" w:hAnsi="Helvetica"/>
          <w:sz w:val="32"/>
          <w:szCs w:val="32"/>
        </w:rPr>
        <w:t>- being a girl” she wrapped her arms tightly around herself for emphasis. “I don’t mean that- “ Alex said - measured - choosing her words carefully “ I would always want to stay like this - necessarily.” she looked off into the distance as Sarah’s chin rested on her back as she listened “but for now…it’s…nice, And If you’re alright with it - I would like to stay like this for a while longer - just to see how its go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squeezed her - lovingly this time - “Anything for you - I think I’ll find you sexy either way. It’s definitely weird to have this big thing dangling down there for me too.”She shifted to adjust her new testicles being stuck to her thigh - “ It definitely increases my usual cravings… but I think  I’m ok trying it out for a little while longer - as long as it’s with you…it still technically feels like I just up and took it from you  - like it still belongs to you.” Alex gave a weak laugh at this - “I gotta say it’s great, but I’m sure I’ll want a pussy back at some point - at least for a little while. These orgasms are pretty damn addictive though - not sure how you even turn this thing o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Hah” said Alex “it definitely takes some practice. I had to deal with plenty of embarrassing incidents in the middle of class with my boner threatening to humiliate me in front of everyone - you’ll hopefully be able to avoid those iss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h man…that sounds like the worst!” Sarah laughed - imaging herself standing in the middle of class - wearing a skirt with a big tent popping out in the fro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laughed together and held each other - “So…how about we try some makeup - and then maybe we find something new in that grab bag of tricks once you’re feeling a little be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Mm…sounds good” Alex said - closing her ey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fter another day of trying on new outfits and laughing at Alex’s first attempts at makeup for herself - Alex and Sarah were hanging out in the game room playing some pool and listening to some mus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eyed her shot and said - “Make a bet?”  she tapped the cue ball and shot it straight at the rack. Balls went clacking all over the t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 xml:space="preserve">What kind of bet?” Alex asked, while watching the balls settle into their first pos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Hmm…how about…” said Sarah, “ whoever wins this game gets to choose one thing out of the goodie bag and use it on the other on however they w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wasn’t sure she trusted the bag since some of it has gotten a little old or unpredictable - but it did sound like an interesting wager. “Hm…ok …deal” - she said while eyeing Sarah suspiciously and chuckl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took her shot and knocked her first ball in “Stripes…” she called out, taking the lead. When she lined up for her next shot, Sarah tried distracting her by sneaking up and squeezing her butt. Alex missed the ball and sent the cueball straight into the nearby pocket. “Oooh…foul” she teased. Alex turned around facing her and Sarah pinned her against the table with her hips - noticing how wide Alex’s had gotten. She pressed into her and gave her a quick deep ki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continued playing, until Sarah slipped and knocked the eight ball in at the end, costing her the game. “Damnit!” she whispered - hanging her head - “Alright - do your worst”. She turned her head up, grinning at Al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smiled  and squinted at Alex, looking her up and down, and bounded out of the room. Alex came back with the bag and stuck her hand in there - feeling around for something that seemed interesting. Her hand came up with a fancy silver ring with engravings on it. it had a tag attached to it. It s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Genital modifier </w:t>
      </w:r>
      <w:r>
        <w:rPr>
          <w:rFonts w:cs="Helvetica" w:ascii="Helvetica" w:hAnsi="Helvetica"/>
          <w:i/>
          <w:iCs/>
          <w:sz w:val="32"/>
          <w:szCs w:val="32"/>
        </w:rPr>
        <w:t>- for experienced users only. Place over a body location and use mouth to pull or push a new vagina or penis on that location. Place over existing genitalia to modify. Take caution not to involve other magical ointments or pills as they may cause unintended side effects. Requires recharge time between uses, so take caution when adding or removing. Will expand or contract to accommodate reasonable siz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s mind was thinking of all the possibilities and then decided: “Yep - this is the one we’re going with….but I’m obviously not going to tell you what it is before I try it though. I promise you’ll enjoy it - it’s a little more advanced than the things we’ve done so far….hm…but first…I think we should eat something - I’m starv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Hah…still thinking about food all the time - just remember, too much food and you might start getting a little paunch with this new fabulous body of yours” Sarah tapped Alex’s stomach with the butt of her pool sti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 xml:space="preserve">Hah I knoww” said Alex, frowning I’ve been super self conscious about it since we went shopp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fter they finished dinner, they were hanging out under a blanket watching a movie in the upstairs living room with the door to the beach air open wide. Alex felt the ring in her pocket and decided to give it a shot. She stirred and gave Sarah the eyes as she lifted the blanket over her head - keeping her eyes locked with Sara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 xml:space="preserve">Oh where are you going, you little slut…the movie isn’t even over yet.” Alex stayed under the blanket and placed the ring over Sarah’s hardening coc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he put her mouth on the ring and placed her mouth on Sarah’s cock. The ring didn’t say specifically how to activate it - but it seemed like pulling or sucking would probably grow things, and pushing in with your tongue would make things shrink. She tried a few things and could feel Sarah slowly swelling in her mouth - increasing both her length and girth gradually. Sarah had her head tipped back and looked down as Alex’s head bobbed slowly under the blanket on her dick, with a gentle sucking action. She could feel Alex’s little tits brushing against her thig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Alex continued until Sarah had swollen to 9” and she had trouble fitting its increased thickness in her mouth. Alex stiffened her tongue and ran it from the base of the shaft to the tip, feeling its increased ridges. She then lifted the blanket off of her and revealed her new creation to Sara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Holy shit” Sarah gasped. “…you little minx. Wanted a bigger cock to play with I sup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moaned while running her lips along the length - opening her eyes and nodding her head yes. She hadn’t been fucked since that first day since she was a little spooked by the warning labels on the other items - but her pussy had felt swollen and needy in the last day or two. She figured after all this waiting that she could give herself a little extra to play with - just to see how it felt. She was’t out of ideas with this ring yet though. She slipped her mouth off Sarah’s cock, keeping her hand firmly around its thick shaft and then positioned herself underneath her balls. She placed the ring underneath her sack and started licking the area gently. Sarah felt in heav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Alex started to press her tongue through the ring more forcefully and could feel Sarah’s skin start to moisten and give a bit. As she pressed, Alex felt a weird sensation like her tongue was lengthening somehow, but only through the ring. She continued to lick and press as Sarah started moaning louder - her hands were underneath her shirt rubbing her tits at this point. Alex was forming a new pussy into the space under Sarah’s dick and it felt incredible. Alex started fingering her own aching slit - she missed being able to eat Sarah out, so she felt like why not give her the best of both worl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was lost in the feelings of being stroked and licked she was starting to squeal a bit - “Oh god…what is that…your tongue…mmmMM…. feels like a cock pressing deeper and deeper into me - don’t stop” Her hand left her breast and she reached down and felt her new larger cock. It felt even heavier in her hand - it was getting to be a lot of work to even stroke the thing. She worked it slowly while Alex continued her licking underneath. “I can’t wait to fuck you with this thing in a few minutes” she sighed quiet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s tongue was almost done and came out to form Sarah’s new clit and lips. Sarah was overcome by the sensation of that and her new dick and started working faster and faster - she needed to come - badly. Then she felt Alex’s head lift and she grabbed Sarah’s hand and cock - stopping her mid stro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Hey! I…” Sarah wh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h no…you’re not done yet” Alex grinned, squeezing Sarah’s cock gently “I want to feel that new monster inside me - but you might have to beg for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he jumped up and pinned Sarah’s arms down on the couch, kissing her deeply, breathing heavily. She rubbed her pink lips along Sarah’s shaft, coating it with her juices. She enjoyed how the soft skin bumps tapped against her clit. She pressed down hard on it. and rubbed deeper, moaning loudly into Sarah’s ear. She nibbled gently on Sarah’s ear and whispered - “You want to put that big thing inside 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was willing to do anything at this point - “Yes mas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 xml:space="preserve">Mmm…alright…let’s give it a shot” Alex reared up on top of Sarah and grabbed her cock and held it upright so that Sarah could get a view of how far it was about to be sticking into Alex. Alex worked herselt on the outside again, and then held herself aloft over the tip. Sarah was biting her lip in anticip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slowly lowered her pussy to the bulbous head - unsure of if it would even fit. She pressed down gently with her hips and felt it pop gently past the outer folds and into her vagina. She worked it in and out slowly, teasing Sarah. Inch after inch started disappearing inside Alex. She felt nearly split in two, but the feeling was amazing. She felt so full and satisfied, but there were still a few inches to go. Sarah reached up and started feeling her hanging tits - tweaking her nipple gently. Alex closed her eyes and concentrated while she pressed down more and more - wanting to feel the whole thing inside her. It was stretching her to the limit and pressing on what must have been her cervi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Come on…just a little more…you can do it” Sarah cheered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I…mmm…uh..I know…it’s just a lot…need to go slowly.” Alex whisp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then decided to thrust up quickly, fitting her entire dick inside Alex. Alex gasped loudly and pressed back down against Sarah’s hips, driving her even deeper. “OHH….holy shit….I can’t believe you just did that…it’s all the way in…” She could feel it stirring and warming her ins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he paused for a second and started to pump up and down on her girlfriend’s larger cock. As she worked faster and faster, she enjoyed the feeling of her tits bouncing on her chest in time with their thrusts - she was still curious about growing them larger, but they definitely still felt a bit tender, so they probably weren’t done y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couldn’t believe how good and tight Alex felt wrapped around her. It felt like her pussy was sucking her cock, it’s inner folds just dragging around all over, taking her skin with it. Their slickness was dripping down into her newly made pussy. Just then, Alex flipped around to reverse cowgirl and reached down  to finger Sarah’s new clit while bouncing on her co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Mmm…I think I want to feel you come inside me…again” Alex moaned while starting to build her pace. She was popping her hips up and down, working Sarah’s thick cock faster and faster as Sarah matched her rhyth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 yeah…we’ll…I don’t think you’ll be waiting too long for that…” Sarah gritted while thrusting harder  into Alex’s tight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Sarah felt her pussy and cock explode almost simultaneously. She erupted into Alex - driving her over the edge as she felt Sarah’s thick cum splashing into her pussy. They stayed thrusting together for a while until the sensation became too mu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Alex lifted herself off Sarah’s still hard dick, panting, and felt Sarah’s cum dribbling out of her puss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 next day Alex woke up with another fit of nausea and was still feeling pretty blo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was thinking about their activities last n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You know…these signs are starting to worry me a bit” Sarah said. “Maybe it would be a good idea to get you checked…we haven’t exactly been the saf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Checked like h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Checked like…a pregnancy test check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Uh….I don’t think I got pregnant overnight from last night - doesn’t it take a few months to even start getting morning sickness?” said Al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eastAsia="Helvetica" w:cs="Helvetica" w:ascii="Helvetica" w:hAnsi="Helvetica"/>
          <w:sz w:val="32"/>
          <w:szCs w:val="32"/>
        </w:rPr>
        <w:t xml:space="preserve"> </w:t>
      </w:r>
      <w:r>
        <w:rPr>
          <w:rFonts w:cs="Helvetica" w:ascii="Helvetica" w:hAnsi="Helvetica"/>
          <w:sz w:val="32"/>
          <w:szCs w:val="32"/>
        </w:rPr>
        <w:t>Sarah stopped her, “Well usually…but remember what that lotion said about speedy pregnancies….this could be related to that first crazy night….its been over a wee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s color drained from her face. Her? Pregnant? Her mind didn’t even want to think about it. The possibility felt too strange. “Fine” she said, sharply “we can do one of the tests if you want, but I think you might be being silly. We need to go to the store anyway…you’re out of hair ties and this mop is starting to get unruly” Alex pulled on her lengthening hair, almost down to her shoulders at this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rode to a nearby store and picked up some supplies and awkwardly picked out a pregnancy test toge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arrived back at the house, Alex’s hair tied up in a short ponyt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 xml:space="preserve">Alright…let’s get this over with so we can put your suspicions to rest..” Alex took a test into the bathroom. She pulled it out of the box and read the instructions. After pulling down her panties and peeing on the stick, she stood waiting for the test to develop and watched herself in the mirror. She lifted her shirt and looked at her stomach…was that how normal girls abs looked, or was there a small bump forming. She reached her hand down and felt the curve of muscles. She imagined the area growing, swelling beneath her until she had a big potbelly. Her tits filling with milk. It was honestly intriguing, but frightening at the same time. She had been a normal guy with a dick up until last week. They certainly would have the means to handle a baby, but the idea of being a mother was just too bizar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he looked down at the test and froz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Pregnant” it r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he picked it up and studied it close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No…” she whispered “It can’t be…can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 week later, she had her answer. Her belly was starting to become more pronounced as it filled with a new life - faster than usual thanks to that Lightning Speed stuff. Her breasts continued feeling tender and swollen as they slowly grew towards a C cup. She was starting to feel tired and cranky about her impending pregna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I just still can’t believe this is happening” Alex sighed while rubbing her belly in the kitchen - cradling its small we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had been as supportive as she could be, while feeling incredibly turned on by the fact that she would be able to watch Alex become rounder and rounder. They had looked at all the stuff from the abandoned store and found nothing that could completely reverse a pregnancy. They were prepared to give the baby up for adoption if it came to it - they both felt a little too young to feel like they could take care of a chil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I’m amazed that ointment wasn’t kidding…it does seem that you’re going through this at a bit of an accelerated rate. I wonder how big you’ll be by the end of the summer if you’re this far along now - you look like 8 weeks along after only 2 weeks, according to this progression chart” Sarah looked up from her phone and followed the curve of Alex’s soft bump under her top. “We might need to go shopping again so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also felt a tinge of jealousy. She wanted to know what it would be like to be pregnant to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went off to take a nap while Sarah prepared to tan out by the po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lay out on a deck chair thinking about their situation. She couldn’t help but feel turned on by the idea that her dick knocked Alex up - it sounded crazy still. Alex hadn’t been as interested in sex since the revelation, so it had been a few days and Sarah was still feeling incredibly horny. Her cock started to swell while thinking of Alex growing and growing over the next few months. It’s length popped out of her bikini bottoms and sat heavily on her stomach as she started to touch it absentmindedly. It still felt so heavy and large at its new length - it looked ridiculous hanging off her still petite fr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s she started to stroke it, her pussy began moistening, and she had an interesting thou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he attempted to bend her cock around to play with her pussy. There was enough length that it was possible to tough the outside but its stiffness made it difficult to work with. She relaxed a bit, pulled her underwear to the side and started rubbing the head over her labia. She had brought the bottle of Lightning speed oil out with her and poured some into her hand and covered her dick and pussy with it - the skin started to tingle as she played with hersel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Concentrating, she managed to push her cock deeper and deeper into her sex. Her eyes rolled back in her head as she experienced the dual sensations of her cock slowly fucking her pussy. Her hips lifted as she began thrusting into herself, her balls preparing their se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 xml:space="preserve">Mmmm” she moaned. “Well…if Alex doesn’t have the equipment to knock me up - I certainly do” as she started pressing her cock into herself with her hands, finding a good rhythm. It felt amazing, but she was having a hard time getting much length into herself - just 3 or 4 inches - but the thickness was so satisfying. She used both hands to thrust into herself, raising her hips off the deck chair. She was in ecstasy while she pumped her big cock into hersel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he increased her speed as she imagined herself swelling larger and larger - pregnant with her own baby. She reached a hand up from pumping her pussy and felt her heaving breasts. She couldn’t wait to feel them get even larger. She started to pass the point of no return, and her mind hesitated for a moment  - did she really want to do this to herself? Getting pregnant so yo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n without warning she started cumming - hard. Her pussy started first, contracting around her cock, twitching and grabbing at it. Then her dick swelled and started shooting ropes of thick cum straight into her cervix. It splashed against her walls and started dribbling out of her pussy. Her fate was sealed. She could do nothing but lie back with a big smile on her face, a hand resting on her stomach. She decided she would keep this little session a secret from Alex, but she might not be able to hide it for lo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 week later, she started having similar symptoms - morning sickness, and tender breasts. Alex noticed during the second morning in a row of Sarah’s throwing up. Alex laid in bed rubbing her swelling middle - she looked about 10 weeks along now, but only 3 weeks into her magically speedy pregnancy. She was showing more than ever now, the telltale bulge starting to push her stomach out around her widening h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came back from the bathroom looking dazed and climbed back into b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continued stroking her belly and  started - “Sarah…is there anything you want to tell 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answered in a cranky tone “Tell you about w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eyed her suspiciously “This is the second morning you’ve been throwing up…pretty similar to what I went through before this happened” she gestured to her stomach. “The only difference is…I didn’t knock you up…so who d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uhh…” Sarah hesit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began to get nervous and tapped Sarah’s shoulder to face her. “Oh uh what - tell me the tru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had a guilty look on her face. “I uh…may have done this to mysel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looked at 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Last week, I was feeling super horny” Sarah said, cautiously “and you weren’t the most receptive. You also had given me my pussy back and it was feeling so empty and ached to be filled. I just had a little fun with myself…I went a little overboard and now…well….I guess it’s my turn to get tested…” Sarah looked at Alex with a guilty smi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couldn’t believe it. Sarah had fucked herself with her own cock and now she might be pregnant too - this summer was turning out to be a little more complicated than she planned 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Well well well…you little slut…I can’t believe you pulled that off. If you knocked yourself up, then it looks like we’re both in trouble” she circled Sarah’s stomach with her palm, it was already looking a little bloa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I knoww…it’s bad…I just wanted to feel it.” Sarah said, touching Alex’s hand on her stomach “And…I was a little jealous of you getting to experience your pregnancy. I’ve been a girl my whole life, waiting for that moment, and you got to it so quickly. I mean look at you, your tits are almost as big as mine were when we started. I used the Lightning Speed stuff too, just so we could experience it at the same time. I just couldn’t help myself. I think we’ll be alright…if we don’t feel ready, we can always put them up for ado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wrapped her arms around Sarah and pulled her close. Sarah could feel Alex’s belly and breasts pressing into her back. Alex rested her hand on Sarah’s stomach as they fell back aslee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 week later and it was almost the end of the June. Alex continued to grow from her pregnancy - she looked like she was at 12 weeks and definitely showing at this point. Her breasts were firmly in the C cup range, her nipples and areolas growing by the day. Her belly looked soft and inviting as it started to press against her shirts and pa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got confirmation of her pregnancy as well as her middle started to catch up to Alex’s over the course of the week. Her breasts had gotten tender as well and had slowly moved into a large DD cup. She was concerned about how quickly her stomach was growing compared to Alex’s, but everyone experiences a slightly different pregna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had decided to be somewhat responsible and go see a doctor about their pregnancies and make sure everything was going to go according to plan. Sarah was a little nervous about her rather large penis causing a stir at the doctors office, but Alex assured her it wouldn’t be a problem - the doctor shouldn’t judge her b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Doctor Jacobs called them both in from the waiting room and they entered the exam room. Alex climbed up on the table fir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So - first time?” asked Doctor Jacobs as he prepared the ultrasound mach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blushed and replied nervously “Yeah…first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Well, congratulations - we’ll take good care of you - but first, lets see what we have going on in there. And just a warning: this may be a little cold” Doctor Jacobs squirted some ultrasound jelly onto Alex’s middle. She squirmed at the temperature. The doctor placed the wand down and started pressing it around her swollen stom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After a minute of moving around, he turned the monitor towards them. “Well…here we a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and Alex stared at the monitor for a second and held each others hands. It took a second but they could make out the faint image of a face in there. Sarah placed her other hand on her stomach - uneasy about what she was about to s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fter Alex finished, Sarah climbed up on the table. Luckily, she didn’t have to reveal her complicated genital situation to the doctor this time a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 doctor scanned around on Sarah’s belly a bit and found a face. “There it is - your little baby - oh…wait a minute here.” Doctor Jacobs swung the monitor back and fiddled with the contr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 ho…looks like they have a friend behind them…looks like you may be having twins, Sarah. Congratulations” He swung the monitor back to face them, clearly showing 2 outlines where Alex had one. Sarah gulped and looked wide eyed at her bum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Twins??” Sarah gulp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Yep…it looks like it” Doctor Jacobs said “More common than you’d think really. Looks like you’re only about 4 or 5 weeks alo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s gaze shifted from imagining her stomach growing huge over the next few months to Alex who was also in shock and staring off into the dis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Doctor Jacob laughed “Yep…this is pretty much everyones reaction. But listen, you look healthy, babies look healthy - I’ll have the nurse prepare some information for you for home care, but just try to take it easy and everything will be fine. I’ll see you both for your checkup in a few wee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and Alex sat in silence on the ride back. Sarah clutching her middle soft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Well….no wonder I’ve been catching up to you so fast in the belly department. Twins would definitely explain that” Sarah pond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snorted, her eyes on the road “I don’t think it was a contest, sweethe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Hah no. But…don’t you find it a little…I dunno…sexy?” Sarah ask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You growing huge with twins? I guess maybe a little…it’s hard not to make you sexy though” Alex grin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I just can’t wait to see what these tits are going to do…and this belly…is going to get so so large oh god. It’s going to get a little tricky to have sex after a while. This is already getting me kind of horny just thinking about getting mmm…so big and swollen” Sarah said, blus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Hah…hold your horses till we get home, tiger” Alex s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bCs/>
          <w:sz w:val="32"/>
          <w:szCs w:val="32"/>
        </w:rPr>
      </w:pPr>
      <w:r>
        <w:rPr>
          <w:rFonts w:cs="Helvetica" w:ascii="Helvetica" w:hAnsi="Helvetica"/>
          <w:b/>
          <w:bCs/>
          <w:sz w:val="32"/>
          <w:szCs w:val="3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b/>
          <w:bCs/>
          <w:sz w:val="32"/>
          <w:szCs w:val="32"/>
        </w:rPr>
        <w:t>The Rew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Another couple of weeks passed and their bodies continued to change. Alex’s formerly flat stomach had stretched into the soft curve of someone nearly 5 months pregnant. Her tits had continued to swell and were nearing a firm D cup at this point. Sarah’s twins made her grow even more and her stomach was rivaling Alex’s at this point, even if she was about a month behind her in biological terms. Sarah’s breasts had swollen even larger, but had retained their firmnes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ex had continued for a while, but their stomachs started to make it more and more difficult. At some point, Alex tried using the genital modifier ring again and got Sarah’s cock up to a ridiculous 12 inches, but it still was difficult to find an angle that worked with both of their bumps becoming so huge. It was definitely going to make the next few months frustrating. Their hormones were both going crazy and they were both feeling super horny at this st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Ahhh….I just need some good hard cock at this point” Sarah groaned with frustration. They had just tried another session, but it was ultimately unsatisfying so they stopped midway. Alex felt the same - Sarah’s dick was great, but her belly (while still sexy) was a bit of a speed bump. They were also not smoking weed while pregnant, so it was one of the only things they could do that took the edge o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fter resting for a bit, Sarah waddled off to have a look in the bag of goodies to see if there was anything else that could help them with their predica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She pulled out a small tin of pills and looked it ov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Hide-it-all” read the cartoon logo. On the back the instructions said: “Got a party to go to, but none of your dresses fit over your big pregnant belly? Try Hide-it-all - for temporarily disguising symptoms of pregnancy. Take one pill to hide your gut for up to 24 hours - meant for temporary relief so that you can attend events with ease. Will not cause any harm to the fetus whatsoever, 100% Guaranteed. Prior pregnancy will return to normal after the pills effects begin to wear off.Side effects include increased arousal, pheromone production and desire to be inseminated. Repeat use may cause unintended effects, so use sparing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clutched the pills to her chest. “Perfect” she whispered. If it was any more perfect, she would have sworn she was in some kind of erotic fiction pie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he waltzed back in to the room with Alex, feeling lighter. “Oh have I got a surprise for you my dear…check these things out” Sarah smiled, handing her the tin. Alex read it while tracing her fingers on her soft naked belly. She cautiously opened the tin and saw 8 pills ins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grabbed the tin from her quickly and said “Now hear me out…fucking you with this thing is great. You’re super sexy. But. “ She paused “I think it could be super hot to see you get fucked by another man. I wouldn’t mind a bit of a switch as well. We could take these pills….track down some hot guys at the beach…and then bring them back here for a bit of a fun for the day before returning to normal. How does that s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stared at Sarah, considering the possibilities. Alex’s slow smile told Sarah all she needed to kn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 few hours later, they were hanging out while the pills took effect and their bellies were starting to shrink back to normal. Every few minutes they felt smaller and ligh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Hm…well it looks like we get to keep our tits for the time being” Sarah hefted her breasts while feeling her much smaller bump. She couldn’t tell if it was the pills or the prospect of having fun with a guy that was making her feel extra aroused, but it was definitely there. Her pussy was starting to get wet already with the thought of getting a thick cock in it and filling her full of spe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had reached her taut stomach stage and marveled at how well the pills worked, enjoying the feeling of lightness that hadn’t been there for weeks. Her breasts still looked humungous on her frame though, especially without the belly. They were huge, but still perky - defying gravity. She was feeling super horny as well - she thought the body must be thrown off by suddenly not being pregnant that it cranked up the desire to get back to that state - the only solution was to get squirted with hot cum as quickly as possi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he pounced on Sarah and started pulling her panties off. “Sorry…I just need this in me…uhhhN…right now. We’ll still go out tonight…I just need a little sample first…or maybe a big one” she moaned as she rubbed Sarah’s fat head on her lips. She impaled herself on Sarah’s length. With her belly temporarily gone, she had such a freedom of motion. “Oh my god….this feels incredible. Feels like you’re splitting me in two. MMM…oh shit….fuck me…fuck me hard, baby” Alex cri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Sarah flipped Alex over on her knees and started pounding her doggy style as Alex’s cries became louder and more intense. “FUCK ME - HARDER! Fill me with that cock…mmmmm…more…more!…MMM…oh god this feels soo good…I’m so close…oh…OHHH” Alex started cumming quickly and Sarah still had a little bit to g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grabbed Alex’s shapely hips and slowed her pace a bit. “Wow…I guess those pills weren’t kidding about making you extra turned on…you’re going to get yourself in some trouble tonight I think…” Sarah groaned. Alex thought she would pass out from the pleasure as wave after wave hit her with every thrust of Sarah’s. She grabbed her hanging tits and squeezed them tightly as they jiggled with Sarah’s pumping. Sarah’s pace quickened as she came into Alex - her semen splashing out of her stretched pussy and dribbling down her thighs - causing Alex one more thunderous orgas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Whew….well that outta hold me for at least an hour” said Alex, pulling her hair out of her sweaty face. “Now that we’re temporarily bellyless…What do you say we get rea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and Sarah got dressed and put on their makeup. Alex’s makeup skills had improved quite a bit in the past few weeks, but this would be her first time trying to pick up a guy, so she needed to be extra attentive. They were also excited to be able to be able to wear some of the clothes they had bought before they got pregn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Well..” Sarah said, grinning in the mirror “most of this fits better now…except for these huge things” she cupped her swollen perky breasts and saw them straining against her top. The fabric was stretched tight and her breasts were threatening to pop out. Down below, her cock was stuffed into her underwear and she wore a loose fitting dress so as to save the reveal for a lucky suitor. Even though she had her pussy back, she was too addicted to her cock to want to remove it - even if it could be returned later, it was a part of her for n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stood beside her and faced a similar issue with her breasts, the dresses they had bought didn’t necessarily plan for these larger tits, but they didn’t look too slutty. She kept adjusting the fabric until she was satisfied that she wasn’t going to experience a wardrobe malfunction when they went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Around sunset, they drove to a nearby beach party with a few dozen people their age. There was a fire pit and an area with speakers where people were dancing together. They surveyed their prospects and knew they didn’t have long before their aroused state started to make decisions more difficul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had promised each other not to tell anyone they talked to that they were actually pregnant and hiding it with magical pills - who would believe them any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The Hide-it-all pills had noted that anything was allowed when they were in their non-pregnant state, so they took the opportunity to bring out some weed and spark it up for the party. This immediately brought them a few new potential friends. Sarah and Alex were both getting chatted up by a few guys. Sarah was enjoying seeing Alex interact with all these guys. Alex was surprised at how different it felt to flirt as a girl, but it felt so natural too. Laugh at their jokes, touch their arms and they were suddenly yours for the taking. She was still feeling a little more reserved about the whole situation than Sarah, but she was adjusting. Before long, a huge group had formed around them and Alex and Sarah took their pick for the next lev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 xml:space="preserve">Hey you guys want to dance with us?” Sarah said, picking out their two favorites. They grabbed Jason and Nick’s hands and lead them over to the dance area. Alex was definitely starting to feel a little warm as she started to move with Nick. He was quite the good dancer, she admired. Alex was still very attracted to Sarah and the female body type, but these last few weeks had definitely started to skew her feelings a bit. She liked Nick’s strong arms and the way they seemed to lift her during the dance. He also had really nice abs and a cute butt. Their eyes caught each other and Alex blushed and looked awa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was keeping an eye on Alex as she danced with Jason - she caught their embarrassed exchange and giggled to herself. Sarah was enjoying not having a huge gravid belly in front of her while she shook her hips and wiggled her butt at Jason. She started to grind it against his crotch a bit and looked back at him to test his reaction. He reached down and grabbed her hips to pull her a bit closer. “Boy would Jason be surprised if he knew what I had down there”, she thought to herself. She stood up and kept her ass in contact with his shorts as they danced. She reached behind him and pulled his head down, so his ear was closer to her mouth. Sarah breathed heavily directly into his ear and in a low whisper she said  “Hey…..you’re cute….my friend and I have a house all to ourselves down the road. We could go back there and maybe have a little private fun?” she licked his ear gently. Jason gulped and nodded his head slowly. “Mmm…good answer…now we just have to wait for my friend over there to seal the de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looked back and Alex was flipped around and grinding on Nick, eyes closed, their mouths almost touching. Sarah called out “Hey Alex! What do you say we get out of here….with your friend of course…” Alex’s eyes didn’t even open as she just smiled and nod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hen they arrived back at the house, they all hung out in the living room for a bit while Sarah put on some music. Nick and Jason were sitting on the couch and Alex had just come back in with some drinks and other treats. “Ooh…I love this song…is this Robyn?” chimed Ale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 yes…your favorite” said Sarah, grabbing Alex by the hips and turning her around to dance with her. She whispered in Alex’s ear “How about we put on a little show for our guests? Oh my god I can’t wait to see you get fucked and filled by one of their cocks” They both giggled. They began to dance more heavily as their faces became flush. Their mouths got closer and closer until their soft lips touched. Alex’s tongue darted against Sarah’s moist lips and Sarah sucked her in. They continued grinding and kissing to the music, their hands wandering up to feel each other’s brea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Nick and Jason just sat on opposite sides of the couch, watching this demonstration wide eyed. They couldn’t believe their luck - they glanced at each other and then back at the girls, who were  slowing down with the end of the song. They broke their kiss and glanced back at the boys who appeared to be in a trance - large bulges pressing their pants. They approached their marks and leaned over them, hanging their cleavage in their face. In synchronized motion, Sarah and Alex reached down and pressed them both back into the couch and pushed their hands into their crotch, feeling their bulges - they were both so horny at this point that they needed something inside them as soon as possible, the bigger the be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got down on her knees as Nick laid back on the couch. She eyed him hungrily as she felt the moistness in her pussy. She was ready to get him in there and shoot her full of cum - swell her belly back up - she couldn’t believe that thought was crossing her mind - she knew she would return to her swollen belly in just a few more hours. She pulled his zipper down and fished around for his cock. Alex pulled it out and looked it over before licking it tentatively, coating it with her saliva. He was a respectable 7 inches - not as big as Sarah was currently, but nice and thick. Alex kissed his head and started sucking on it gently, feeling it get harder in her mou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Jason and Sarah were enjoying the show while taking it a bit slowly and kissing. Jason couldn’t get enough of Sarah’s huge tits and had already popped them out of her shirt and started kissing and sucking her nipples. She watched Alex sucking Nick off and marveled at how hot it was making her. She reached down to Jason’s pants and unzipped him. He was about the same size, maybe a little smaller than Nick’s, but she started to stroke him slowly. He moaned while sucking her nipples, feeling her little hand twist up and down his shaft - he had never felt a girl do so well with her hand. It felt like she really knew what she was doing. Sarah’s cock was also getting harder and harder to hide as the show went on. She pulled Jason’s head up from her tits and whispered, still squeezing and stroking hi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Mmm….does this feel good?” Sarah moaned. Jason just nodded. “Well good…just getting you ready for the main event…when you put that thing in my tight little pussy.” She hesitated for a bit “I feel I must be honest with you before we get started though - I’m definitely a girl, but I have some….additional equipment” She grabbed his hand and placed it on her bulge. Jason’s first expression was surprise, which only increased as he felt the full length of her co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 my god…” he whispered “this thing feels bigger than mine” He wasn’t about to stop - he wanted to see where this was go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Don’t be intimidated dear…yours will do just fine” Sarah smirk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t this point on the other end of the couch, Nick had turned the tables and was kneeling at Alex’s pussy, licking furiously. Alex was thrashing at the feeling - he wasn’t quite as skilled as Sarah was at pussy eating, but she wasn’t complaining. As her flicked her clit, she massaged her breasts harder and harder. Images kept flashing in her mind of his dick filling her pussy with sperm, impregnating her, returning her to her full pregnant state - it was so vivid and arousing. She pulled his head up from her sopping pussy and growled “I need that cock in me….n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He stood up and pulled his pants all the way down. Alex leaned up and gave his cock one more stroke with her mouth, lubricating it for entry. She looked up at him with the tip still in her mouth, and let it slowly slide off her lips. Then she laid back on the couch spreading herself wide, touching her swollen pussy. “Mmm…it’s all wet and ready for you. And don’t worry, I’m clean and…and you won’t need to worry about getting me pregnant…I just need you in here” Alex moaned as she softly swirled her fingers around her clit. She had pulled her top down so her full breasts were exposed on top of her flat stomach. Nick lifted her up and repositioned her as she squealed with delight at feeling his power. Then he leaned in and started teasing her folds with the tip of his cock. Alex couldn’t take it anymore and wrapped her legs around his ass and forced his cock into her moist pussy. An animal scream passed her lips as Nick started thrusting further and further. Her body needed his cum as if her life depended on it, it felt like a necessity at this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s they started to reach a rhythm together, Alex pulled Nick’s face down and kissed him passionately, placing his large hand on her breasts. Then she pulled his ear close, breathing heavily into it. He heard her lips pop open and whisper “When you get close…mmm….I want to feel it…OH….I want to feel your cum in me, baby…I’ve got a bit of a fetish…it just pushes me over the edge…” Alex was covering her tracks in case she blurted out something later when she couldn’t control herself - she didn’t want to scare him off too early. She desire for getting inseminated was just too strong. Nick just grunted and nodded, pushing himself deeper into her slippery depth. Alex braced herself against the couch, letting him thrust harder and harder, feeling his heavy balls slapping against her 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 GOD…yes…I want it, Nick…fuck me….I want that thick cock to cum for me…I want you to coat my insides with your seed. Pleasssse” Alex felt compelled to say this stuff while squeezing down on his cock with her muscles. She looked into his eyes and gave him a pleading look before contorting her mouth into another jolt of pleasure. She was rubbing her clit as her thrust into her. She wanted to cum desperately, but she felt a block - like she needed his semen to push her over the ed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Nick was having trouble controlling himself when she talked like that. He definitely didn’t want to get her pregnant, but she was one of the hottest girls he had been with in a while, and he didn’t want to disap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I want you to shoot your load deep in my hot wet pussy Nick…please…please…fuck MEE…ohh…ohhh…OHHH” Alex was going crazy from her desi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could feel Nick swelling and knew he was close. She started to grin and then thrust against him. He finally went over the edge and she could feel him stiffen as his prostate started pumping into her, filling her insides with his spe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 xml:space="preserve">OhhhHH yes…oh my god…I feel it…knock me up….fill me with your cum and get me pregnant with your babies…MMMMM…oh fuck….I’m cumming too…AHHHHH” Alex was screaming when she felt his seed splashing against her cervix. He continued thrusting as the semen started to drip out of her hole and onto the flo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Nick couldn’t take the sensation of thrusting anymore and pulled out, eliciting another moan from Alex as the continued fingering herself. She continued to come as she felt the semen inside her moist pussy. She dragged Nick’s face to her and gave him another full kiss. “Sorry about that babe, you still don’t have to worry about getting me pregnant…I just get a little carried away sometimes…” She enjoyed this little romp, but stroked her flat tummy, already ready to feel it swell back up to its 6 month pregnant size tomorrow. Nick didn’t mind her dirty talk - in fact, he had always had a little bit of a pregnancy fet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On the other side of the room, things were progressing at a similar pace for Sarah and Jason. Jason was already deep inside Sarah while she stroked her cock slowly. Jason got curious while thrusting and  leaned down to her hard 12 inch cock and started to suck it gent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h…Jason….you’re greedy” Sarah grinned “Why don’t you focus on fucking my pussy and I’ll take care of this little monster. She pulled her cock out of his mouth and laid it against her. Now that her stomach wasn’t so huge, she had a new id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She placed her cock between her two swollen breasts and pressed them between them, thrusting between her sweat covered tits. “Mmm…there we go…been wondering if I could give myself a titjob” Sarah groaned with pleasure. She was thrusting between her soft tits everytime Jason pounded her pussy with his full length. She stared at the head of her cock and craned her neck forward. To her surprise, she was able to get a few inches into her mouth - tasting her own salty precum. She also couldn’t wait to be filled with hot semen, but it couldn’t hurt to have a little bit in both pla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As Jason picked up speed, Sarah started to suck herself harder and deeper. Her moist lips straining to fit her thickness inside. Both her hands were stroking her massive shaft while Jason continued to push inside her. She couldn’t wait to feel his potent sperm enter her womb.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Jason started grunting louder and louder and Sarah knew he was close. She started moaning sloppily around her cock and took it out for a minute while gasping “You’re going to cum inside me, you bad bad boy…I can feel it…you’re so close…I want it deep inside me, baby…mmmmphhh” Sarah stuffed her cock back into her mouth and wrapped her legs around him, keeping his length inside her as he started to get closer and clos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Thick ropes of cum started to shoot into Sarah’s fertile vagina as Jason started coming. Sarah’s body reacted by convulsing her pussy muscles harder and harder as she started coming as well. Her own cock started erupting straight into her mouth as she struggled to swallow and keep conscious. Her pearly white cum started overflowing her mouth and dripping from around her lips and onto her swollen t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s they started to come down from their orgasms, they heard some light applause from Alex and Nick from across the room who had been watching their show after they had finished. Now that the girls had fulfilled their cravings from the pregnancy hiding pills for now, they felt a little more relax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 night continued with another session after they had all washed off in the hot tub and smoked a bit more. The boys were treated to the two girls fucking each other silly in the middle of the hot tub while they watched and stroked themselv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Everyone slept in of course.  Jason had left early without a word because he needed to get to work. Nick was curled up with with the two girls in the master bedroo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Alex awoke slowly and felt her pussy feeling a bit sore and full from the nights activities - she still felt like there was cum in t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Her hands felt her belly and remembered the time limit on the pills. “Oh god…” she whispered. She didn’t know how long they had until they returned to their swollen size, but it had to be soon. She didn’t want to freak Nick out if their bellies suddenly started inflating out of the bl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rolled over and started to wake Sarah. Sarah answered groggily “Hm?…wha?…oh its too early for that sweetie…give me a little mor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Shh!” Alex hissed “Keep quiet or you’ll wake him. It’s almost noon…we don’t have much time until those pills wear off and we start blowing back up…” Alex grabbed at Sarah’s middle to remind her of how huge she was about to get. She already felt a little bloated, but it was a crazy night last n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Mmm…oh right…that little detail” Sarah answered, still keeping her eyes shut and pulling the covers up” …uhh…do you really think he’ll m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Mind what?” answered Nick, waking up slowly from their conver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froze, trying to think of how to cover their slip 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Uhhhh…would you mind…leaving…like right now?” Alex blurted “Not to be rude or anything just…oohh…oh shit” Her stomach started churning, and she leaned forward, clutching it with both h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Whoa…are you ok? If you want me to leave I can go …but…I want to make sure you’re alright” Nick put his hand on her shoulder. He looked down and - was her stomach that big last n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started to feel similar bloating in her abdomen. It felt like a burp at first, but the pressure kept building. Her stomach started to slowly press outward against the shee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threw herself back on the bed, cradling her slowly swelling belly. The initial pain passed and was replaced with a pleasurable feeling as she began to fill back up. She could feel the swelling beneath her hands as she passed from 1 to 2 months in a matter of minu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Nick was just watching in amazement as her watched her growing belly. His dick started to respond as Alex and Sarah started writhing in the bed, moaning and rubbing their growing bell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hh…god…Nick…I’m so sorry…I hope this..oooooh…isn’t too weird for you” Alex managed to get out between moans. “We should probably be honest….we are actually already pregnant…we took these pills to hide it so we could have some fun…and now we waited too long and..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 xml:space="preserve">And now you’re swelling back up” Nick finished her sentence “Well…this isn’t weird at all..this is actually kind of sexy” He placed a hand on her stomach to feel the growth. She moaned, feeling his warm large hand on her soft stomac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oooh…thank god….mmm…I’m so horny feeling myself inflate…please…please fuck me while I get bigger” Alex moaned, stroking her be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couldn’t believe the words coming out of Alex’s mouth, and she started stroking her cock as her own belly started swelling larger and lar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Nick positioned himself at the entrance to her swollen pussy. She looked about 3 months gone now and had a ways to go until her actual 6 month size. She was massaging her breasts and closing her eyes, waiting to be impaled by his co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Hmm…what was it you wanted again? ” Nick asked smiling, feigning confusion, holding his dick in his hand. Alex looked down, starting to lose some visibility beneath her tor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Nngg…your dick…I want it…come on” Alex gasp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h…my cock, that’s right, I remember now…where do you want that? it’s mine, you know” Nick continued teas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 christ…no time for games…come onnnn” Alex tried reaching out for it, but was knocked back by another spurt of swelling - she was looking about 4 months now, definitely sh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ooh you’re mean, Nick” Sarah chimed in while still experiencing her own growth while stroking herself. She was catching up to Alex’s belly size pretty quickly, and would soon overtake it with her twins returning to 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Nick positioned himself at Alex’s pussy - glistening with lubrication as it became more swollen with arousal. He rubbed his cock gently against her lips, causing her to jump everytime he brushed her cl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 xml:space="preserve">MmmmMMM…Nick, baby…this foreplay stuff is great and all…but i need you inside me…now…like right noWWWW” Alex’s voice rose and she smiled as Nick slipped the first few inches of his cock inside of her at the end of her sentence. He started with slow shallow strokes, feeling her pussy pull against him. Each stroke felt like he was inflating her belly just a little bit. It was like a beach ball filling against his palm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He flipped Alex on her side and came in from behind her. He wanted to clutch her belly while he thrusted slowly. Something about that massive soft curve was just so erotic - especially to feel it filling up. Alex’s hands reached around and started fingering her clit and feeling Nick’s hard cock slip in and out of her puss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Sarah was looking pretty huge at this point, her pregnant with twins belly looked about 6 months gone, and she was still feeling incredibly horny as she watched her former boyfriend get pounded while she inflated with pregnancy. She tried rolling on her side, readjusting to the new weight in her middle and her tits settling in pla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stroked her cock and brought it closer and closer to Alex’s face. “Alex, honey…I know you’re busy…but could you help me out with this thing?” Sarah lil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s eyes opened, marveling at how big the bellies were on her and Sarah, and then seeing Sarah’s cock right in front of her face. She was so horny, her body just took over - she propped herself up on an elbow and grabbed Sarah’s cock and started sucking it greedily. fitting as much as she could in her mouth. Sarah’s head went back in ecstasy as she cradled her belly. She started massaging her huge tits - which started leaking just a little bit of milk from their darkened nipp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Nick couldn’t believe what he was watching. These two pregnant chicks were insatiable. He was thrusting slowly and enjoying the sight of Alex blowing Sarah’s huge cock. Sarah started groaning louder and Alex could tell she was close. Their swelling had almost stopped and reached the point they had been at 24 hours ago. Sarah and Nick started to pick up their pace so they could get Alex to clima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 god…you little pregnant slut…” Sarah muttered through raspy breaths “look at you just stuffed with cock right now…your big belly jiggling when Nick fucks you…oh god…you just want to get filled up with our cum right now, don’t you? You want to get even bigger, I know it” She felt Alex’s soft swollen be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responded to her dirty talk by picking up her own pace - and suddenly she felt it crash over her. She started cumming against both of their cocks, and this, in turn, set them off at the same time. Sarah felt her cum welling up from deep inside her, getting ready to pump out of her 12” cock into Alex’s waiting mouth. Nick’s penis swelled up inside Alex’s pregnant pussy and started filling her with his cum. The explosion between the three of them felt like it lasted for hou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all collapsed, sweaty and covered with flui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You girls are something special…” Nick said in a daze, his cock softening and slipping out of Alex’s puss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fter they had cleaned up, they were hanging out by the pool together. The girls hadn’t told Nick the full story yet, but he was obviously pretty curious after the inflation display from the mor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So…” Nick started “Tell me about these pills you both took. Do they have some kind of magic to them? You said you were already pregnant before you met 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and Alex looked at each other and then prepared themselves to explain everything - Nick seemed like a pretty easy going guy considering how he handled the morning’s surprise so he could probably take the story that got them up to then. Alex started at first - “Well…this is probably going to sound a little strange..b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Near the end of the tale, Nick was just staring at them and their bell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So….you used to be a…guy? And now you’re pregnant because of some crazy magical objects? And you…” Nick pointed at Sarah “got yourself pregnant with your magical cock? And you’re both growing at an accelerated rate. And…you’re fine with t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and Alex laughed gently. Alex was rubbing her naked bump in the warm sun and nodded, a smile breaking on her face. “Yeah - I’m still kind of surprised by how OK I am with all of it. My whole life has felt a little off, but something about this just brings a sort of calm energy. Also, we’re still kind of thinking we’ll give the kids up for adoption - not sure if we feel ready at our 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Sarah smiled and nodded with her and then looked at Nick. He was smiling. “Well you two are quite the amazing pair - thank you for inviting me in to experience something a little out of the ordinary. I don’t want to intrude longer than you’d like though…” Nick got up to excuse himself and Sarah moved quicker than it seemed her burgeoning belly would allo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he grabbed his arm and said “Where do you think you’re going, slugger?” She pulled Nick in closer. “You seemed pretty entertained earlier when our bellies got all big and swollen” She placed his hand on her large bump and inhaled for effect. “You know we wouldn’t mind if you…stuck around for as long as you like. These things make fulfilling certain…hormonal desires…very difficult sometimes. Thats why we came to get you in the first place.” She took his other hand and placed it on her soft breast, nearly the size of a small melon at this point, and he could feel her hard nipples poking against the fabric of her biki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Nick was starting to get used to Sarah’s forward nature at this poi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he pushed herself back from him suddenly and grinned, walking backwards towards Alex and keeping eye contact with him. Nick followed, as if in a tr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quickly whispered something to Alex, and Alex got up and said in a singsong “Be riiiight ba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Sarah motioned for Nick to come closer and reached out for the bulge in his shorts. They kissed for a moment, until Sarah started to kiss lower and lower on his chest while Nick stood the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he pressed her hot mouth against the ridge of his cock outlined in his shorts. “Mmmm…don’t take this the wrong way” she said “ you’re a good size, but have you ever thought about being….big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Nick could hardly talk, his eyes just watched this pregnant beauty staring up from his pants, her hand rubbing against his cock. “Bigger?” he repl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Yeah…just a few more inches…” she tickled him through the fabric “maybe a little thicker. “ she pulled against the fabric near the head. ”Trust me…Alex loves the big 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Just then, Alex returned with the genital manipulation ring - “Just couldn’t wait for me, could you?” She got close to Nick and started kissing him as Sarah started to pull yank down his shorts. His hands started rubbing her big breasts and stretched belly. His cock sprang free from his shorts and tapped against Alex’s stomach. She looked down and began to join Sarah’s blowjob task for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just lightly touched his cock to further drive him crazy. Sarah said “So whadda you say…do you want a bigger dick or what?” He looked down and saw Alex’s eyes catch his and she blushed a bit and looked down, embarrassed. He caught the signal, and just simply nodded - “Sure, just be reasonable about it I guess?” Sarah giggled as she slipped her mouth over the head while Alex began playing with his bal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slipped the manipulator ring around her mouth and pushed Sarah to the side and struck the ring around Nick’s pulsing cock and started sucking slowly. Nick had never felt something this good before, it was like the nerves in his dick were five times as sensitive - and he could feel himself growing bigger? Was this really mag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chided “I’m going to let Alex decide where to stop on this one…don’t worry…we can turn you back whenever you want. She’s an expert with this thing…she certain did a good job on m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eastAsia="Helvetica" w:cs="Helvetica" w:ascii="Helvetica" w:hAnsi="Helvetica"/>
          <w:sz w:val="32"/>
          <w:szCs w:val="32"/>
        </w:rPr>
        <w:t xml:space="preserve"> </w:t>
      </w:r>
      <w:r>
        <w:rPr>
          <w:rFonts w:cs="Helvetica" w:ascii="Helvetica" w:hAnsi="Helvetica"/>
          <w:sz w:val="32"/>
          <w:szCs w:val="32"/>
        </w:rPr>
        <w:t>Alex started to work her neck a bit more and pulled harder. Her hands started to work his shaft as he approached 8 and then 9 inches. She she stopped abruptly and wrapped her tits around his shaft as Sarah watched. “Hmmm….I dunno…” she stroked her tits up and down against his enlarged penis. “Maybe just a little bigger?” she looked up at him and wink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he slipped her mouth over his cock and started the process again, bringing him closer and closer to the edge. He was getting huge at this point - well outside of a reasonable size, but it felt too good to stop. He continued swelling to 9, and then 10 inches, thicker all the time. She struggled to keep him in her mouth at this point and popped it out of her sloppy lips, kissing it gently ”Hmmm..looks pretty good, i’d say…we can always get a little bigger later and save some of the fun…sound goo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n Sarah and Alex led Nick by his new equipment to the bedroom ins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bCs/>
          <w:sz w:val="32"/>
          <w:szCs w:val="32"/>
        </w:rPr>
      </w:pPr>
      <w:r>
        <w:rPr>
          <w:rFonts w:cs="Helvetica" w:ascii="Helvetica" w:hAnsi="Helvetica"/>
          <w:b/>
          <w:bCs/>
          <w:sz w:val="32"/>
          <w:szCs w:val="3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b/>
          <w:bCs/>
          <w:sz w:val="32"/>
          <w:szCs w:val="32"/>
        </w:rPr>
        <w:t>August and the end of summ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Due to their accelerated growth, Sarah and Alex were both looking nine months pregnant once they got into August. Sarah’s twins certainly caused her to exceed Alex’s belly at this point. They were often comparing their bellies in the mirror - when they felt like standing. Aside from being tired all the time, their backs and feet were sore all the time, so they spent a lot of time in the pool and on the couch. Their doctor had helped them both find families willing to adopt their children after they were born, so now they basically were just playing the waiting g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Nick had started to become a regular at the house, especially when it became clear they would have trouble taking care of themselves towards the end. Their libidos didn’t diminish as they rounded into their third trimester - if anything they continued to increase, especially with Nick there to take care of them. He was hanging out with Sarah in the living room playing some video games. Sarah was laying back on the couch, the controller resting on her huge stomach. She had a t-shirt on that was barely containing her belly and tits. Her tits had gotten even larger as they started filling with milk in anticipation for the babies arrival - they were still firm, but definitely tipping the scales between an F and G cup. They sometimes got so sore, that had started to need preemptive milking - which both Alex and Nick were eager to help her with. Alex’s tits had swollen a little bit, but were still in the DD cup range. Sarah was still curious about making Alex  a little larger, just for fu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Hey Nick” she said, grinning a bit “I’ve got a little idea if you’re up for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Out on the balcony, Alex was laying on a lounge chair rubbing lotion into her 9 months swollen belly. Stretch marks were almost inevitable, but her skin felt very taxed from such fast growth, so the lotion felt really good as she rubbed it into her pillowy stomach. She sighed and closed her eyes while idly rubbing the lotion into her sk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n she felt some hands start to pull her bikini top up. Her naked breasts flopped out and settled on top of her be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Hey! What…” Alex blurted out - she opened her eyes to Nick and Sarah rubbing her tan breasts.   Her dark nipples started to stiffen as they rubbed lotion all over her tits. Nick leaned in to lick one of her breasts and Alex moaned in response. Her breasts felt warm and tingly all of a sudden. Her face started to feel flush as her pussy started to moist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 dear…I hope we didn’t use too much” Sarah was staring at Alex’s breasts, which were also starting to leak a little bit of mil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Alex looked down as both Sarah and Nick’s hands kneeding her breasts and massaging more lotion into th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Uh…too much what…oooh” Alex closed her eyes and grasped her belly as she felt an even more intense tingling in her breasts. Slowly - they began to swe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 nothing…just a little enhancement lotion” Sarah smiled “You’ve got some nice tits sweetheart, but imagine if you could be as big as me” Sarah lifted her breasts for emphasis. “Maybe they will be big enough that you can give me and Nick a little titty fuck, e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reached down and put her hands on her breasts and could feel the skin start to press and stretch against her hands. The sensation was incredible, she couldn’t believe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watched Alex’s breasts growing larger and larger, and her cock started to harden. She stood up and flopped it out of her shorts in front of Alex’s head. Alex was caught up in her feelings and turned her head to see Sarah’s cock. She took a hand off her now E cup breasts and grabbed Sarah and started to stroke her to her full length. She gently licked the head as she felt herself getting wetter and we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Mmmm…Nick sweetie…” Alex said between slurps “ I can’t quite reach…can you help me out with my little pregnant pussy…plea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Nick took his hands off one of her breasts and trailed them slowly across her huge belly. She started to writhe against the patio chair as she felt her breasts continue to infl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 my god -  you guys are so bad…this feels so fucking good…I want this feeling to just keep going as I get bigger and bigger” Alex sighed as Nick started to finger her dripping puss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Sarah positioned herself overtop of Alex and began to slap her cock against her breasts - now swelling into an F cup - closing in on Sarah’s G cups. Alex pressed them together, emphasizing their incredible size. Then she spread them apart and gave Sarah a nod. Sarah then placed her huge cock in between them as Alex wrapped her warm swelling breasts around it. The slick from the lotion made it easy for her to slip in between her soft tits. Sarah started to gently thrust her shaft between her breasts and Alex caught the head in her mouth. Alex could only see Sarah’s huge belly and cock, and her own tits at this point. Her mind was going crazy with pleasure as the growth started to slo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Mmmmm…bigger…well…maybe not too much” Alex moa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Just then, Nick positioned his 10” cock at the entrance to her pussy and started to stroke it up and down. He slowly pressed into her while placing his hands on her swollen belly. He had an amazing view of Sarah’s ass as she titty fucked Alex.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h god…I’m getting so close guys…please…please make me cum..keep fucking your big titted slut” Alex said through gritted teeth. “Mmm…look what you both did to me…making me so huge I can barely stand now” She mashed her G cup tits against Sarah’s cock - she could tell Sarah was close too. “I want you to come all over my tits while Nick comes inside me…mmm…please can you do that for me?” She looked up at Sarah, past her huge belly and brea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 xml:space="preserve">They all started to pick up speed, towards the inevitable explo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Sarah came first - spilling her seed all over Alex’s tits. Alex screamed out and rubbed her juices into her breasts and Sarah’s ropes just kept coming out. Then Nick cried out and filled her puss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hen it was done - Sarah dismounted and laid down on the nearby patio chair, pan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lex leaned back on the patio chair and struggled to push herself up with her new massive G cups. She was as big as Sarah at this point, maybe a little lar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Oof…you guys really did a number on me…” Alex smiled and looked down at all of her curves and vall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 week later, Alex started having contractions and Nick rushed her and Sarah to the hospital. While they were there, Sarah also started to go into labor as well - mostly because Nick couldn’t keep his hands off of her and a session in an empty exam room started her labor pai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Both of them delivered very healthy children - 1 for Alex, 2 for Sarah, and their new adoptive parents were overjoy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Now they could finally return to their normal lives - or as normal as they could get since the beginning of the summer. They decided to take the year off since Alex’s funds could support them for years to come - going straight back to school would be too od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A few weeks after returning to the beach house after the hospital, they were both laying by the pool. They had decided that after the summer’s events, they weren’t feeling quite ready to head straight into college - the extra money from the adoptive parents, and Alex’s trust would support them for years - so they decided to keep renting the house for a b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What a summer, eh Alex?” Sarah said. Their stomachs started to get back to normal, but their breasts remained huge while milk production was in full swing. They were young enough that they would be back to their tight bodies in no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Hah…yeah..can’t say it was what I expected, but it certainly was fun.” Alex s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I wonder what next summer will bring…” Sarah said, squeezing Alex’s h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w:t>
      </w:r>
      <w:r>
        <w:rPr>
          <w:rFonts w:cs="Helvetica" w:ascii="Helvetica" w:hAnsi="Helvetica"/>
          <w:sz w:val="32"/>
          <w:szCs w:val="32"/>
        </w:rPr>
        <w:t>Hmm…I dunno….but being pregnant wasn’t as bad as i thought…I would try it again - felt so damn sexy as I got bigger and bigger.” She caressed her milky breasts and looked down smiling. “Maybe Nick could knock me up this time…and yo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t>They both giggled. They they got up to go find him insi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32"/>
          <w:szCs w:val="32"/>
        </w:rPr>
      </w:pPr>
      <w:r>
        <w:rPr>
          <w:rFonts w:cs="Helvetica" w:ascii="Helvetica" w:hAnsi="Helvetica"/>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6:42:00Z</dcterms:created>
  <dc:creator/>
  <dc:description/>
  <cp:keywords/>
  <dc:language>en-US</dc:language>
  <cp:lastModifiedBy/>
  <dcterms:modified xsi:type="dcterms:W3CDTF">2016-01-30T16:42:00Z</dcterms:modified>
  <cp:revision>2</cp:revision>
  <dc:subject/>
  <dc:title/>
</cp:coreProperties>
</file>