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Autocontrole de Cara</w:t>
      </w:r>
    </w:p>
    <w:p>
      <w:pPr>
        <w:pStyle w:val="Heading4"/>
        <w:rPr/>
      </w:pPr>
      <w:r>
        <w:rPr/>
        <w:t>Por Dr. Boobolog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a do autor:</w:t>
      </w:r>
    </w:p>
    <w:p>
      <w:pPr>
        <w:pStyle w:val="Normal"/>
        <w:rPr/>
      </w:pPr>
      <w:r>
        <w:rPr/>
        <w:t>Ei pessoal, eu sei que eu não tenho sido muito produtivo ultimamente, mas, oh bem, é assim que ocorre às vezes. Esta é a minha primeira tentativa de uso de imagens sequenciais de crescimento. Espero que gostem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viso Legal:</w:t>
      </w:r>
    </w:p>
    <w:p>
      <w:pPr>
        <w:pStyle w:val="Normal"/>
        <w:rPr/>
      </w:pPr>
      <w:r>
        <w:rPr/>
        <w:t>Se por alguma razão você não deve ler ou ver os desenhos animados de uma mulher nua, então não continue.</w:t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2530475" cy="28790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Cara sacudiu com os ombros para remover seu robe vermelho e olhou-se no espelho, em seguida. Pela primeira vez, ela sorriu. Normalmente, a visão de seu corpo liso e sem formas, a faz querer cavar um buraco, se esconder lá e chorar, mas hoje foi diferente. Aos dezessete anos, até mesmo as outras meninas que não são muito atraentes em seu pequeno grupo de párias sociais a faziam parecer um total desperdício de feminilidade. Pele pálida, seios pequenos e nenhum traço daquela forma de ampulheta a cumprimentava todas as manhãs, mas tudo isto estava prestes a mudar.</w:t>
      </w:r>
    </w:p>
    <w:p>
      <w:pPr>
        <w:pStyle w:val="Normal"/>
        <w:rPr/>
      </w:pPr>
      <w:r>
        <w:rPr/>
        <w:t>Ela sonhava acordada a respeito, enquanto assistia uma aula de cálculo quando tudo ficou claro para ela. "Claro!", Ela sussurrou para si mesma. A capacidade estava ali o tempo todo; ela simplesmente não sabia como ativá-la. Ela não sabia de onde a epifania veio, mas só sabia que ele tinha que fazer algo. Ela quase tentou ali mesmo, mas o autocontrole sempre foi um de seus pontos fortes e ela convenceu-se de esperar até que teve a privacidade de seu quarto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80155</wp:posOffset>
            </wp:positionH>
            <wp:positionV relativeFrom="paragraph">
              <wp:posOffset>125730</wp:posOffset>
            </wp:positionV>
            <wp:extent cx="2533650" cy="2879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 agora a espera havia terminado. Ela iria finalmente ter o corpo de uma verdadeira mul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suspirou suavemente e ligeiramente franziu as sobrancelhas. "Eu posso fazer isso", pensou, 'eu posso fazer isso..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tamente, ela sentiu seu cabelo, que usualmente é flácido crescer sutilmente. Seu peito, de forma estranhamente irregular tornou-se ligeiramente mais pesado enquanto sua estrutura começava a ser gradualmente reestrutu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sentiu o marasmo que ela tinha sempre quis se livrar, simplesmente derreter-se com uma sensação maravilhosamente quente que envolvia todo o seu corpo. Um puxão nos lados do seu corpo disse que ela estava, na verdade, formando o início de uma cin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 ...", ela sussurrou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795</wp:posOffset>
            </wp:positionH>
            <wp:positionV relativeFrom="paragraph">
              <wp:posOffset>32385</wp:posOffset>
            </wp:positionV>
            <wp:extent cx="2530475" cy="28790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 quanto mais ela se concentrou, ela podia dizer que o processo estava acontecendo mais rápido. Seus seios tornaram-se mais redondos e mais cheios, a cintura mais estreita. Aquela detestável gordura estava indo emb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sentiu-se forte em seus membros geralmente letárgicos. O que antes era uma pobre, frágil e feia menina estava se tornando uma mulher com corpo atlético e tonificado. Ela poderia dizer que sua barriga se foi, deixando no lugar um estômago plano, reto e sexy. Sua familiar flacidez traseira desapareceu e teve lugar uma traseira redonda e fi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as pernas começaram a doer um pouco, e ela sabia que estava ficando mais alta. Seus quadris queimavam e sua cintura ficou ainda menor. A forma de ampulheta que ela sempre sonhara finalmente estava cheg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nto mais longe eu posso ir?" Perguntou-se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42995</wp:posOffset>
            </wp:positionH>
            <wp:positionV relativeFrom="paragraph">
              <wp:posOffset>71755</wp:posOffset>
            </wp:positionV>
            <wp:extent cx="2541270" cy="28790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Ela se obrigou a concentrar-se mais forte, e flexionou seu abdômen. Obedientemente, seus novos seios saltaram para fora, um novo e maravilhoso peso assentado sobre o seu to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músculo feminino surgia na sua estrutura cada vez mais feminina. Ela se sentiu mais forte do que jamais tinha imaginado. Poderia dizer que se sentia poderosa. Mais uns 3 centímetros de altura, mais uns 4 centímetros de busto. Seus seios haviam crescido o suficiente para que um pressionasse o outro sem a assistência de um suti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finalmente abriu os olhos e percebeu as alterações. "Meu Deus ...", ela murmur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mal podia acreditar na imagem que apareceu no espelho. Atraente era uma palavra ridiculamente pobre para defini-la. A partir de um nada sem forma, ela havia superado o que normalmente seria considerado lindo e tinha conseguido uma beleza feminina francamente sobre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ela estava com tesão. Ela olhou-se nos olhos e sorriu. Agora ela poderia ter qualquer um que quisesse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1057275" cy="120332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1095</wp:posOffset>
            </wp:positionH>
            <wp:positionV relativeFrom="paragraph">
              <wp:posOffset>136525</wp:posOffset>
            </wp:positionV>
            <wp:extent cx="1057275" cy="12033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64410</wp:posOffset>
            </wp:positionH>
            <wp:positionV relativeFrom="paragraph">
              <wp:posOffset>136525</wp:posOffset>
            </wp:positionV>
            <wp:extent cx="1057275" cy="120332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398520</wp:posOffset>
            </wp:positionH>
            <wp:positionV relativeFrom="paragraph">
              <wp:posOffset>136525</wp:posOffset>
            </wp:positionV>
            <wp:extent cx="1057275" cy="120332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44:44Z</dcterms:created>
  <dc:creator>Ricardo Pinheiro</dc:creator>
  <dc:description/>
  <dc:language>en-US</dc:language>
  <cp:lastModifiedBy>Ricardo Pinheiro</cp:lastModifiedBy>
  <dcterms:modified xsi:type="dcterms:W3CDTF">2015-11-15T14:07:52Z</dcterms:modified>
  <cp:revision>5</cp:revision>
  <dc:subject/>
  <dc:title/>
</cp:coreProperties>
</file>