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ri socou a pia do banheiro das meninas tão forte quanto podia com seus braços finos e delicados. Ela tinha acabado de perguntar se Justin Kelly iria para o baile de formatura com ela, e estava com ele disse ecoando em sua mente: "Desculpe, eu já estou indo com a Tina." Ela não podia acreditar que o cara que ela estava conversando por meses estava saindo com a 'Pequena Tina'. Ela recebeu o nome de 'Pequena' dos caras que sempre olharam para ela e seus alegres e redondos peitos tamanho 44D. Ela sabia que a única razão que Justin estava indo ao baile com ela era para que ele pudesse brincar com as suas mamas gigantes depois.</w:t>
      </w:r>
    </w:p>
    <w:p>
      <w:pPr>
        <w:pStyle w:val="Normal"/>
        <w:jc w:val="both"/>
        <w:rPr/>
      </w:pPr>
      <w:r>
        <w:rPr/>
      </w:r>
    </w:p>
    <w:p>
      <w:pPr>
        <w:pStyle w:val="Normal"/>
        <w:jc w:val="both"/>
        <w:rPr/>
      </w:pPr>
      <w:r>
        <w:rPr/>
        <w:t>Cari não entendia por que ele não desejava mais ela. Ela tinha pernas longas e finas, a mais bonita bunda em toda a escola, e foi a rainha do baile. Então, olhou para seu peito. Se Justin era um homem fã de seios, ela definitivamente não tinha o que era preciso para atraí-lo. Sua irmã de onze anos de idade tinha seios maiores do que ela. Muitas vezes ela imaginou que eles cresceriam antes dela ir para a faculdade, mas até agora nada.</w:t>
      </w:r>
    </w:p>
    <w:p>
      <w:pPr>
        <w:pStyle w:val="Normal"/>
        <w:jc w:val="both"/>
        <w:rPr/>
      </w:pPr>
      <w:r>
        <w:rPr/>
      </w:r>
    </w:p>
    <w:p>
      <w:pPr>
        <w:pStyle w:val="Normal"/>
        <w:jc w:val="both"/>
        <w:rPr/>
      </w:pPr>
      <w:r>
        <w:rPr/>
        <w:t>"Não é justo!" ela gritou.</w:t>
      </w:r>
    </w:p>
    <w:p>
      <w:pPr>
        <w:pStyle w:val="Normal"/>
        <w:jc w:val="both"/>
        <w:rPr/>
      </w:pPr>
      <w:r>
        <w:rPr/>
      </w:r>
    </w:p>
    <w:p>
      <w:pPr>
        <w:pStyle w:val="Normal"/>
        <w:jc w:val="both"/>
        <w:rPr/>
      </w:pPr>
      <w:r>
        <w:rPr/>
        <w:t>"Você está certa, não é justo." Disse uma voz vinda do canto.</w:t>
      </w:r>
    </w:p>
    <w:p>
      <w:pPr>
        <w:pStyle w:val="Normal"/>
        <w:jc w:val="both"/>
        <w:rPr/>
      </w:pPr>
      <w:r>
        <w:rPr/>
      </w:r>
    </w:p>
    <w:p>
      <w:pPr>
        <w:pStyle w:val="Normal"/>
        <w:jc w:val="both"/>
        <w:rPr/>
      </w:pPr>
      <w:r>
        <w:rPr/>
        <w:t>Cari virou-se rápido para ver quem estava olhando para ela. Ela viu uma mulher voluptuosa vestida num vestido de noite preto. Seu decote estourava para fora do vestido com corte em V no pescoço. O corte curto mal cobria sua bunda em forma de coração. Cari finalmente olhou para o rosto dela. A mulher misteriosa era impressionantemente bonita. Ela poderia ter virado qualquer cabeça de homem com sua pele clara, cabelos negros e olhos azuis escuros. Cari não ouviu ou a viu entrar e podia jurar que não havia ninguém no banheiro das meninas quando ela entrou.</w:t>
      </w:r>
    </w:p>
    <w:p>
      <w:pPr>
        <w:pStyle w:val="Normal"/>
        <w:jc w:val="both"/>
        <w:rPr/>
      </w:pPr>
      <w:r>
        <w:rPr/>
      </w:r>
    </w:p>
    <w:p>
      <w:pPr>
        <w:pStyle w:val="Normal"/>
        <w:jc w:val="both"/>
        <w:rPr/>
      </w:pPr>
      <w:r>
        <w:rPr/>
        <w:t>"Quem é você? Eu não vi você aqui antes e você é velha demais para ser da escola." Perguntou Cari.</w:t>
      </w:r>
    </w:p>
    <w:p>
      <w:pPr>
        <w:pStyle w:val="Normal"/>
        <w:jc w:val="both"/>
        <w:rPr/>
      </w:pPr>
      <w:r>
        <w:rPr/>
      </w:r>
    </w:p>
    <w:p>
      <w:pPr>
        <w:pStyle w:val="Normal"/>
        <w:jc w:val="both"/>
        <w:rPr/>
      </w:pPr>
      <w:r>
        <w:rPr/>
        <w:t>"Pense em mim como uma amiga. Eu sei o que você está passando e não é justo. Eu vou ajudá-la." Respondeu a mulher.</w:t>
      </w:r>
    </w:p>
    <w:p>
      <w:pPr>
        <w:pStyle w:val="Normal"/>
        <w:jc w:val="both"/>
        <w:rPr/>
      </w:pPr>
      <w:r>
        <w:rPr/>
      </w:r>
    </w:p>
    <w:p>
      <w:pPr>
        <w:pStyle w:val="Normal"/>
        <w:jc w:val="both"/>
        <w:rPr/>
      </w:pPr>
      <w:r>
        <w:rPr/>
        <w:t>"Como você pode saber quem eu sou e o que eu estou passando?" Cari respondeu categoricamente: "Você não me conhece."</w:t>
      </w:r>
    </w:p>
    <w:p>
      <w:pPr>
        <w:pStyle w:val="Normal"/>
        <w:jc w:val="both"/>
        <w:rPr/>
      </w:pPr>
      <w:r>
        <w:rPr/>
      </w:r>
    </w:p>
    <w:p>
      <w:pPr>
        <w:pStyle w:val="Normal"/>
        <w:jc w:val="both"/>
        <w:rPr/>
      </w:pPr>
      <w:r>
        <w:rPr/>
        <w:t>"Eu sei que ninguém te escuta. Eu sei que você tem uma queda por Justin Kelly desde a nona série. E eu também sei que ele acaba de rejeitar você. Eu vou lhe conceder um desejo"</w:t>
      </w:r>
    </w:p>
    <w:p>
      <w:pPr>
        <w:pStyle w:val="Normal"/>
        <w:jc w:val="both"/>
        <w:rPr/>
      </w:pPr>
      <w:r>
        <w:rPr/>
      </w:r>
    </w:p>
    <w:p>
      <w:pPr>
        <w:pStyle w:val="Normal"/>
        <w:jc w:val="both"/>
        <w:rPr/>
      </w:pPr>
      <w:r>
        <w:rPr/>
        <w:t>"Há! Eu nunca vi isso antes!" Cari brincou enquanto ela caminhava para a porta. Puxou a maçaneta e a porta não abriu. Tentou novamente, mas não se moveu. "Por que você trancou a porta!"</w:t>
      </w:r>
    </w:p>
    <w:p>
      <w:pPr>
        <w:pStyle w:val="Normal"/>
        <w:jc w:val="both"/>
        <w:rPr/>
      </w:pPr>
      <w:r>
        <w:rPr/>
      </w:r>
    </w:p>
    <w:p>
      <w:pPr>
        <w:pStyle w:val="Normal"/>
        <w:jc w:val="both"/>
        <w:rPr/>
      </w:pPr>
      <w:r>
        <w:rPr/>
        <w:t>"Eu quero que você me escute, Cari. Agora faça um desejo para que eu possa provar a você que eu sou de verdade." A mulher respondeu. "Eu só quero te fazer feliz."</w:t>
      </w:r>
    </w:p>
    <w:p>
      <w:pPr>
        <w:pStyle w:val="Normal"/>
        <w:jc w:val="both"/>
        <w:rPr/>
      </w:pPr>
      <w:r>
        <w:rPr/>
      </w:r>
    </w:p>
    <w:p>
      <w:pPr>
        <w:pStyle w:val="Normal"/>
        <w:jc w:val="both"/>
        <w:rPr/>
      </w:pPr>
      <w:r>
        <w:rPr/>
        <w:t>"Então me dê seios maiores do que os da “Pequena Tina”! Cari riu. Ela caminhou até a porta e quando alcançou a maçaneta, começou a sentir uma sensação de queimação no peito. Ela instintivamente coçou os peitos, mas encontrou um pouco de tecido extra. Olhou para baixo e viu que seus seios estavam um pouco inchados. Olhou um pouco mais de perto e viu que eles pareciam que estavam crescendo. Cari correu para o espelho e vi que ela agora tinha um tamanho 42B. Incrédula, agarrou ambos os seios, e podia senti-los crescer em cada respiração. Eles logo tinha inchado para tamanho 42C. Os olhos dela se arregalaram quando ela percebeu que estava estendendo a camisa abotoada. O sutiã estava cavando em seus lados, e eles pareciam pesados e macios ao toque. Cari arqueou as costas para compensar o peso adicional e, em seguida, ouviu um estalo alto: foi a fivela de plástico de seu sutiã. Seus mamilos penetravam na sua camisa enquanto seus seios cresciam. Eles estavam com tamanho 42D e ela respirava muito pesadamente. Seus globos estavam vibrando com cada expiração. Ela começou a se perguntar quando isto tudo iria parar, quando o botão de cima da blusa do uniforme voou. Em pânico, ela se virou para a mulher sorridente olhando para ela.</w:t>
      </w:r>
    </w:p>
    <w:p>
      <w:pPr>
        <w:pStyle w:val="Normal"/>
        <w:jc w:val="both"/>
        <w:rPr/>
      </w:pPr>
      <w:r>
        <w:rPr/>
      </w:r>
    </w:p>
    <w:p>
      <w:pPr>
        <w:pStyle w:val="Normal"/>
        <w:jc w:val="both"/>
        <w:rPr/>
      </w:pPr>
      <w:r>
        <w:rPr/>
        <w:t>"Pare! Eu acredito em você agora!" Cari gritou.</w:t>
      </w:r>
    </w:p>
    <w:p>
      <w:pPr>
        <w:pStyle w:val="Normal"/>
        <w:jc w:val="both"/>
        <w:rPr/>
      </w:pPr>
      <w:r>
        <w:rPr/>
      </w:r>
    </w:p>
    <w:p>
      <w:pPr>
        <w:pStyle w:val="Normal"/>
        <w:jc w:val="both"/>
        <w:rPr/>
      </w:pPr>
      <w:r>
        <w:rPr/>
        <w:t>"Eu não posso. O desejo já foi feito." Ela respondeu calmamente.</w:t>
      </w:r>
    </w:p>
    <w:p>
      <w:pPr>
        <w:pStyle w:val="Normal"/>
        <w:jc w:val="both"/>
        <w:rPr/>
      </w:pPr>
      <w:r>
        <w:rPr/>
      </w:r>
    </w:p>
    <w:p>
      <w:pPr>
        <w:pStyle w:val="Normal"/>
        <w:jc w:val="both"/>
        <w:rPr/>
      </w:pPr>
      <w:r>
        <w:rPr/>
        <w:t>Cari gemia quando seus seios cresceram muito além de tamanho 42DD. Em seguida, eles pararam. Ela não podia acreditar no que tinha acontecido. Ela brincava com eles para ver se eram reais, mas parou antes que ficasse muito excitada. Ela podia ver seus mamilos claramente através da camisa forçada. “Eles devem ter alcançado 10 centímetros de diâmetro”, pensou. Felizmente, ela tinha botões suficientes para continuar na escola.</w:t>
      </w:r>
    </w:p>
    <w:p>
      <w:pPr>
        <w:pStyle w:val="Normal"/>
        <w:jc w:val="both"/>
        <w:rPr/>
      </w:pPr>
      <w:r>
        <w:rPr/>
      </w:r>
    </w:p>
    <w:p>
      <w:pPr>
        <w:pStyle w:val="Normal"/>
        <w:jc w:val="both"/>
        <w:rPr/>
      </w:pPr>
      <w:r>
        <w:rPr/>
        <w:t>"Oh meu Deus! Você é de verdade!" Cari sussurrou.</w:t>
      </w:r>
    </w:p>
    <w:p>
      <w:pPr>
        <w:pStyle w:val="Normal"/>
        <w:jc w:val="both"/>
        <w:rPr/>
      </w:pPr>
      <w:r>
        <w:rPr/>
      </w:r>
    </w:p>
    <w:p>
      <w:pPr>
        <w:pStyle w:val="Normal"/>
        <w:jc w:val="both"/>
        <w:rPr/>
      </w:pPr>
      <w:r>
        <w:rPr/>
        <w:t>"Isso foi um exemplo. Você tem um único desejo, mas seja sábia. Seu desejo pode vir para assombrá-la." A mulher explicou.</w:t>
      </w:r>
    </w:p>
    <w:p>
      <w:pPr>
        <w:pStyle w:val="Normal"/>
        <w:jc w:val="both"/>
        <w:rPr/>
      </w:pPr>
      <w:r>
        <w:rPr/>
      </w:r>
    </w:p>
    <w:p>
      <w:pPr>
        <w:pStyle w:val="Normal"/>
        <w:jc w:val="both"/>
        <w:rPr/>
      </w:pPr>
      <w:r>
        <w:rPr/>
        <w:t>Cari parou por um longo momento, e pensou. Os olhos dela se arregalaram. Então disse: "Eu gostaria que cada um fizesse o que eu dissesse a eles!"</w:t>
      </w:r>
    </w:p>
    <w:p>
      <w:pPr>
        <w:pStyle w:val="Normal"/>
        <w:jc w:val="both"/>
        <w:rPr/>
      </w:pPr>
      <w:r>
        <w:rPr/>
      </w:r>
    </w:p>
    <w:p>
      <w:pPr>
        <w:pStyle w:val="Normal"/>
        <w:jc w:val="both"/>
        <w:rPr/>
      </w:pPr>
      <w:r>
        <w:rPr/>
        <w:t>A mulher inclinou a cabeça, com  um sorriso maligno em seu rosto enquanto respondia: "Concedido".</w:t>
      </w:r>
    </w:p>
    <w:p>
      <w:pPr>
        <w:pStyle w:val="Normal"/>
        <w:jc w:val="both"/>
        <w:rPr/>
      </w:pPr>
      <w:r>
        <w:rPr/>
      </w:r>
    </w:p>
    <w:p>
      <w:pPr>
        <w:pStyle w:val="Normal"/>
        <w:jc w:val="both"/>
        <w:rPr/>
      </w:pPr>
      <w:r>
        <w:rPr/>
        <w:t>Cari saiu do banheiro rapidamente. A cada passo que ela dava, seus novos seios balançavam para frente e para trás. Ela não podia esperar para experimentar seu novo poder, e sentou-se à mesa do refeitório. Suas amigas estavam boquiabertas enquanto olhavam para seus enormes peitos. Finalmente, Sara, a tagarela do grupo, disse: "Você acha que tem papel higiênico suficiente aí, imitadora da Tina?" Todos riram. Cari gritou para elas "Cale a boca!" Todos de uma vez ficaram em silêncio. Cari sabia que iria desfrutar muito desse novo poder.</w:t>
      </w:r>
    </w:p>
    <w:p>
      <w:pPr>
        <w:pStyle w:val="Normal"/>
        <w:jc w:val="both"/>
        <w:rPr/>
      </w:pPr>
      <w:r>
        <w:rPr/>
      </w:r>
    </w:p>
    <w:p>
      <w:pPr>
        <w:pStyle w:val="Normal"/>
        <w:jc w:val="both"/>
        <w:rPr/>
      </w:pPr>
      <w:r>
        <w:rPr/>
        <w:t>"Eu vou dizer a Justin que ele vai ao baile comigo." Cari exclamou.</w:t>
      </w:r>
    </w:p>
    <w:p>
      <w:pPr>
        <w:pStyle w:val="Normal"/>
        <w:jc w:val="both"/>
        <w:rPr/>
      </w:pPr>
      <w:r>
        <w:rPr/>
      </w:r>
    </w:p>
    <w:p>
      <w:pPr>
        <w:pStyle w:val="Normal"/>
        <w:jc w:val="both"/>
        <w:rPr/>
      </w:pPr>
      <w:r>
        <w:rPr/>
        <w:t>"Você só vai fazer você ser vista como desesperada. Ele já rejeitou você uma vez. Você tem três semanas para encontrar outro pretendente. Basta ignorá-lo." Sara aconselhou.</w:t>
      </w:r>
    </w:p>
    <w:p>
      <w:pPr>
        <w:pStyle w:val="Normal"/>
        <w:jc w:val="both"/>
        <w:rPr/>
      </w:pPr>
      <w:r>
        <w:rPr/>
      </w:r>
    </w:p>
    <w:p>
      <w:pPr>
        <w:pStyle w:val="Normal"/>
        <w:jc w:val="both"/>
        <w:rPr/>
      </w:pPr>
      <w:r>
        <w:rPr/>
        <w:t>"Tanto faz." Cari caminhou até a mesa dos jogadores de futebol. Um dos atletas olhou e apontou. "Nossa, olhe só aqueles!" Toda a mesa se virou e olhou para ela e seus gigantescos melões balançando. Ela gostou da nova atenção que estava gerando, e também estava ansiosa para ter Justin brincando com eles. Todos olharam para ela enquanto se aproximava.</w:t>
      </w:r>
    </w:p>
    <w:p>
      <w:pPr>
        <w:pStyle w:val="Normal"/>
        <w:jc w:val="both"/>
        <w:rPr/>
      </w:pPr>
      <w:r>
        <w:rPr/>
      </w:r>
    </w:p>
    <w:p>
      <w:pPr>
        <w:pStyle w:val="Normal"/>
        <w:jc w:val="both"/>
        <w:rPr/>
      </w:pPr>
      <w:r>
        <w:rPr/>
        <w:t>"Justin, você irá ao baile de formatura comigo. Hoje à noite você me levará ao cinema. Depois vamos ter sexo". Cari disse corajosamente. Ela encontrou-se mais confiante, agora que todo mundo deve fazer o que ela disser.</w:t>
      </w:r>
    </w:p>
    <w:p>
      <w:pPr>
        <w:pStyle w:val="Normal"/>
        <w:jc w:val="both"/>
        <w:rPr/>
      </w:pPr>
      <w:r>
        <w:rPr/>
      </w:r>
    </w:p>
    <w:p>
      <w:pPr>
        <w:pStyle w:val="Normal"/>
        <w:jc w:val="both"/>
        <w:rPr/>
      </w:pPr>
      <w:r>
        <w:rPr/>
        <w:t>Ele a olhou fixamente por um momento. "S-s-sim… Tudo bem. Eu vou buscá-la às sete horas", ele finalmente falou. Um de seus amigos sussurrou "Boa escolha!" enquanto se afastava.</w:t>
      </w:r>
    </w:p>
    <w:p>
      <w:pPr>
        <w:pStyle w:val="Normal"/>
        <w:jc w:val="both"/>
        <w:rPr/>
      </w:pPr>
      <w:r>
        <w:rPr/>
      </w:r>
    </w:p>
    <w:p>
      <w:pPr>
        <w:pStyle w:val="Normal"/>
        <w:jc w:val="both"/>
        <w:rPr/>
      </w:pPr>
      <w:r>
        <w:rPr/>
        <w:t>O resto do dia correu bem. Ela queria testar o que ela poderia fazer, e decidiu vingar-se da Pequena Tina. Afinal, ela havia sido rejeitada por causa dela. Cari sorriu pois sabia o que iria fazer.</w:t>
      </w:r>
    </w:p>
    <w:p>
      <w:pPr>
        <w:pStyle w:val="Normal"/>
        <w:jc w:val="both"/>
        <w:rPr/>
      </w:pPr>
      <w:r>
        <w:rPr/>
      </w:r>
    </w:p>
    <w:p>
      <w:pPr>
        <w:pStyle w:val="Normal"/>
        <w:jc w:val="both"/>
        <w:rPr/>
      </w:pPr>
      <w:r>
        <w:rPr/>
        <w:t>O sinal tocou. Cari reuniu seu material e fez seu caminho para a sala de aula. Riu por todo o caminho, pensando em como ia fazer aquele grande bibelô peitudo pagar. Cari sentou-se à mesa determinada, colocou a mochila sob sua cadeira, e Tina sentou-se em frente.</w:t>
      </w:r>
    </w:p>
    <w:p>
      <w:pPr>
        <w:pStyle w:val="Normal"/>
        <w:jc w:val="both"/>
        <w:rPr/>
      </w:pPr>
      <w:r>
        <w:rPr/>
      </w:r>
    </w:p>
    <w:p>
      <w:pPr>
        <w:pStyle w:val="Normal"/>
        <w:jc w:val="both"/>
        <w:rPr/>
      </w:pPr>
      <w:r>
        <w:rPr/>
        <w:t>"Bom trabalho!" Tina cutucou.</w:t>
      </w:r>
    </w:p>
    <w:p>
      <w:pPr>
        <w:pStyle w:val="Normal"/>
        <w:jc w:val="both"/>
        <w:rPr/>
      </w:pPr>
      <w:r>
        <w:rPr/>
      </w:r>
    </w:p>
    <w:p>
      <w:pPr>
        <w:pStyle w:val="Normal"/>
        <w:jc w:val="both"/>
        <w:rPr/>
      </w:pPr>
      <w:r>
        <w:rPr/>
        <w:t>"Cale a boca, sua puta! Você vai ficar muito gorda! Você vai ganhar 100 quilos!" Cari falou e riu, pois sabia o que ia acontecer.</w:t>
      </w:r>
    </w:p>
    <w:p>
      <w:pPr>
        <w:pStyle w:val="Normal"/>
        <w:jc w:val="both"/>
        <w:rPr/>
      </w:pPr>
      <w:r>
        <w:rPr/>
      </w:r>
    </w:p>
    <w:p>
      <w:pPr>
        <w:pStyle w:val="Normal"/>
        <w:jc w:val="both"/>
        <w:rPr/>
      </w:pPr>
      <w:r>
        <w:rPr/>
        <w:t>Tina estava vestindo um uniforme alguns números abaixo do seu, de forma a mostrar todas as suas curvas. Ela não era tão bonita como Cari, mas isso não importava, ela tinha um corpo que qualquer mulher teria matado para ter. Seus firmes seios tamanho 44D eram perfeitos. Sua cintura era pequena e sua barriga era plana. Ela tinha quadris largos e uma bunda em forma de bolha dupla que era seguida religiosamente pelos rapazes. Suas longas e sedosas pernas nunca passaram um dia sem serem depiladas. Cari aguardou ansiosamente o que ela sabia que as outras mesas em breve veriam.</w:t>
      </w:r>
    </w:p>
    <w:p>
      <w:pPr>
        <w:pStyle w:val="Normal"/>
        <w:jc w:val="both"/>
        <w:rPr/>
      </w:pPr>
      <w:r>
        <w:rPr/>
      </w:r>
    </w:p>
    <w:p>
      <w:pPr>
        <w:pStyle w:val="Normal"/>
        <w:jc w:val="both"/>
        <w:rPr/>
      </w:pPr>
      <w:r>
        <w:rPr/>
        <w:t>O crescimento começou em sua barriga. Ela começou a inflar, como se estivesse grávida. Tina agarrou rapidamente seu estômago inchado, numa tentativa de evitar, mas não adiantava. Seu estômago começou a parecer um saco de lixo cheio de água. O crescimento começou a se espalhar para sua bunda. Seu rabo apertado perfeito começou a afrouxar, uma vez que estava inflado como um balão. Ele levantou-a enquanto cresceu. O uniforme apertado começou a rasgar, pois não estava acostumado com a tensão. Sua bunda cresceu até se parecerem dois homens obesos que estão encostando as barrigas, uma na outra. O uniforme rasgado ao meio verticalmente mostrava a fenda enorme e branca de sua bunda. Cari notou que os seios começaram a ceder, enquanto eles eram preenchidos com gordura. O crescimento finalmente se espalhou para as pernas ainda bem torneadas. Elas começaram a engrossar. Neste ponto, o uniforme se desintegrou, tudo o que Tina estava usando era um sutiã transbordante e uma calcinha de algodão que havia se entalado em sua imensa bunda. Suas pernas eram tão grossos como barris de centenas de litros. Tina estava chocada. Depois de alguns segundos, ela percebeu que tinha quase triplicado em peso e começou a chorar.</w:t>
      </w:r>
    </w:p>
    <w:p>
      <w:pPr>
        <w:pStyle w:val="Normal"/>
        <w:jc w:val="both"/>
        <w:rPr/>
      </w:pPr>
      <w:r>
        <w:rPr/>
      </w:r>
    </w:p>
    <w:p>
      <w:pPr>
        <w:pStyle w:val="Normal"/>
        <w:jc w:val="both"/>
        <w:rPr/>
      </w:pPr>
      <w:r>
        <w:rPr/>
        <w:t>"Eles nunca vão te chamar novamente de pequena, vão?" Cari falou enquanto saía pela porta, rindo. Ela saiu da escola, passou pelo estacionamento da escola e entrou no carro. Teve que empurrar o banco para trás, porque não poderia alcançar o volante com o peito enorme e seguiu para casa.</w:t>
      </w:r>
    </w:p>
    <w:p>
      <w:pPr>
        <w:pStyle w:val="Normal"/>
        <w:jc w:val="both"/>
        <w:rPr/>
      </w:pPr>
      <w:r>
        <w:rPr/>
      </w:r>
    </w:p>
    <w:p>
      <w:pPr>
        <w:pStyle w:val="Normal"/>
        <w:jc w:val="both"/>
        <w:rPr/>
      </w:pPr>
      <w:r>
        <w:rPr/>
        <w:t>Ela estava feliz que tinha decidido não ir para Nova York junto com sua família, e tinha a casa toda para ela mesma. Ela subiu as escadas para seu quarto para dar uma boa olhada em seus peitos gigantes. Olhou-se no espelho de corpo inteiro. Seus novos dotes deixaram-na muito excitada. Eles eram tão sensíveis que ela sentiu-se molhada apenas esfregando as mãos em seus mamilos largos, de 11 centímetros de diâmetro. Depois de alguns minutos brincando com eles, ela não podia segurar mais, e ouviu uma gota de sua umidade vaginal bater no chão acarpetado. Ela precisava ser satisfeita agora. O relógio marcava cinco horas. Justin estaria em casa. Ela pegou o telefone e apertou o número de discagem rápida um. Justin pegou o telefone depois de dois toques.</w:t>
      </w:r>
    </w:p>
    <w:p>
      <w:pPr>
        <w:pStyle w:val="Normal"/>
        <w:jc w:val="both"/>
        <w:rPr/>
      </w:pPr>
      <w:r>
        <w:rPr/>
      </w:r>
    </w:p>
    <w:p>
      <w:pPr>
        <w:pStyle w:val="Normal"/>
        <w:jc w:val="both"/>
        <w:rPr/>
      </w:pPr>
      <w:r>
        <w:rPr/>
        <w:t>"Olá."</w:t>
      </w:r>
    </w:p>
    <w:p>
      <w:pPr>
        <w:pStyle w:val="Normal"/>
        <w:jc w:val="both"/>
        <w:rPr/>
      </w:pPr>
      <w:r>
        <w:rPr/>
      </w:r>
    </w:p>
    <w:p>
      <w:pPr>
        <w:pStyle w:val="Normal"/>
        <w:jc w:val="both"/>
        <w:rPr/>
      </w:pPr>
      <w:r>
        <w:rPr/>
        <w:t>"Aqui é Cari. Venha para minha casa agora!" Ela exigiu.</w:t>
      </w:r>
    </w:p>
    <w:p>
      <w:pPr>
        <w:pStyle w:val="Normal"/>
        <w:jc w:val="both"/>
        <w:rPr/>
      </w:pPr>
      <w:r>
        <w:rPr/>
      </w:r>
    </w:p>
    <w:p>
      <w:pPr>
        <w:pStyle w:val="Normal"/>
        <w:jc w:val="both"/>
        <w:rPr/>
      </w:pPr>
      <w:r>
        <w:rPr/>
        <w:t>"Uh... tudo bem!"</w:t>
      </w:r>
    </w:p>
    <w:p>
      <w:pPr>
        <w:pStyle w:val="Normal"/>
        <w:jc w:val="both"/>
        <w:rPr/>
      </w:pPr>
      <w:r>
        <w:rPr/>
      </w:r>
    </w:p>
    <w:p>
      <w:pPr>
        <w:pStyle w:val="Normal"/>
        <w:jc w:val="both"/>
        <w:rPr/>
      </w:pPr>
      <w:r>
        <w:rPr/>
        <w:t>Cari decidiu permanecer nua. Bastava olhar para si mesma e ficar molhada. E ela esperava que tivesse o mesmo efeito sobre Justin. Apenas a antecipação fez seus mamilos crescerem uns 2 centímetros para fora. Em seguida, ela ouviu a campainha tocar, e correu para a porta.</w:t>
      </w:r>
    </w:p>
    <w:p>
      <w:pPr>
        <w:pStyle w:val="Normal"/>
        <w:jc w:val="both"/>
        <w:rPr/>
      </w:pPr>
      <w:r>
        <w:rPr/>
      </w:r>
    </w:p>
    <w:p>
      <w:pPr>
        <w:pStyle w:val="Normal"/>
        <w:jc w:val="both"/>
        <w:rPr/>
      </w:pPr>
      <w:r>
        <w:rPr/>
        <w:t>"Uau!" Justin disse enquanto olhava para as suas bestas enormes nuas pela primeira vez.</w:t>
      </w:r>
    </w:p>
    <w:p>
      <w:pPr>
        <w:pStyle w:val="Normal"/>
        <w:jc w:val="both"/>
        <w:rPr/>
      </w:pPr>
      <w:r>
        <w:rPr/>
      </w:r>
    </w:p>
    <w:p>
      <w:pPr>
        <w:pStyle w:val="Normal"/>
        <w:jc w:val="both"/>
        <w:rPr/>
      </w:pPr>
      <w:r>
        <w:rPr/>
        <w:t>"Cale-se e tire suas roupas", ela ordenou-lhe. Ela não sabia se ele fez isso porque ela ordenou-lhe que ou se era por causa de sua própria vontade. Uma vez que ele estava despido, seu queixo caiu. Ele tinha o maior pênis que ela já tinha visto. Devia ter uns 23 centímetros de comprimento e uns 5 centímetros de diâmetro. Ele tinha acabado de começar a inchar em toda a sua extensão, quando ela montou nele. Ela queria senti-lo crescer dentro dela, e adorava a sensação dele enchendo-a. Quando ele atingiu o seu tamanho completo, ela começou a bombear. Os seios de grande porte dela começaram a saltar no ritmo em que ela cavalgava. Justin começou a respirar pesadamente, e Cari começou a gemer. Só então, Justin jogou-a de costas e começou a enfiar seu enorme membro vermelho enquanto acariciava seu amplo busto. Cari arqueou as costas e começou a sentir ondas de prazer pulsantes através de seu corpo. Ela estava encharcada de suor e seus sucos começaram a saturar o sofá. Então, ela sentiu Justin começar a ter o espasmo orgástico. Nossa, ele poderia gozar e encher toda sua barriga!</w:t>
      </w:r>
    </w:p>
    <w:p>
      <w:pPr>
        <w:pStyle w:val="Normal"/>
        <w:jc w:val="both"/>
        <w:rPr/>
      </w:pPr>
      <w:r>
        <w:rPr/>
      </w:r>
    </w:p>
    <w:p>
      <w:pPr>
        <w:pStyle w:val="Normal"/>
        <w:jc w:val="both"/>
        <w:rPr/>
      </w:pPr>
      <w:r>
        <w:rPr/>
        <w:t>"Não pare. Não pare nunca!" ela gritou em uma onda de êxtase.</w:t>
      </w:r>
    </w:p>
    <w:p>
      <w:pPr>
        <w:pStyle w:val="Normal"/>
        <w:jc w:val="both"/>
        <w:rPr/>
      </w:pPr>
      <w:r>
        <w:rPr/>
      </w:r>
    </w:p>
    <w:p>
      <w:pPr>
        <w:pStyle w:val="Normal"/>
        <w:jc w:val="both"/>
        <w:rPr/>
      </w:pPr>
      <w:r>
        <w:rPr/>
        <w:t>Justin começou a mover-se ainda mais vigorosamente do que antes. Ele mexia com tanta vontade que os seios dela batiam no seu rosto. Cari gritou quando experimentou o melhor orgasmo que jamais tivera. Sentiu-o enchê-la com o seu creme. Parecia que ele estava gozando por um minuto inteiro quando Cari começou a recobrar os seus sentidos novamente.</w:t>
      </w:r>
    </w:p>
    <w:p>
      <w:pPr>
        <w:pStyle w:val="Normal"/>
        <w:jc w:val="both"/>
        <w:rPr/>
      </w:pPr>
      <w:r>
        <w:rPr/>
      </w:r>
    </w:p>
    <w:p>
      <w:pPr>
        <w:pStyle w:val="Normal"/>
        <w:jc w:val="both"/>
        <w:rPr/>
      </w:pPr>
      <w:r>
        <w:rPr/>
        <w:t>"Minhas bolas!"</w:t>
      </w:r>
    </w:p>
    <w:p>
      <w:pPr>
        <w:pStyle w:val="Normal"/>
        <w:jc w:val="both"/>
        <w:rPr/>
      </w:pPr>
      <w:r>
        <w:rPr/>
      </w:r>
    </w:p>
    <w:p>
      <w:pPr>
        <w:pStyle w:val="Normal"/>
        <w:jc w:val="both"/>
        <w:rPr/>
      </w:pPr>
      <w:r>
        <w:rPr/>
        <w:t>Justin olhou para seus testículos pulsantes. Parecia que eles estavam crescendo. Ele jogou sua cabeça para trás, enquanto sentia um enorme aumento de pressão em suas bolas. Seus quadris começaram a se mover para frente e para trás involuntariamente.</w:t>
      </w:r>
    </w:p>
    <w:p>
      <w:pPr>
        <w:pStyle w:val="Normal"/>
        <w:jc w:val="both"/>
        <w:rPr/>
      </w:pPr>
      <w:r>
        <w:rPr/>
      </w:r>
    </w:p>
    <w:p>
      <w:pPr>
        <w:pStyle w:val="Normal"/>
        <w:jc w:val="both"/>
        <w:rPr/>
      </w:pPr>
      <w:r>
        <w:rPr/>
        <w:t>"O que diabos está acontecendo?" Justin disse em pânico.</w:t>
      </w:r>
    </w:p>
    <w:p>
      <w:pPr>
        <w:pStyle w:val="Normal"/>
        <w:jc w:val="both"/>
        <w:rPr/>
      </w:pPr>
      <w:r>
        <w:rPr/>
      </w:r>
    </w:p>
    <w:p>
      <w:pPr>
        <w:pStyle w:val="Normal"/>
        <w:jc w:val="both"/>
        <w:rPr/>
      </w:pPr>
      <w:r>
        <w:rPr/>
        <w:t>Suas bolas pareciam duas maçãs dentro do seu saco. Cari empurrou-o e chutou-o para retirar o seu pênis dela, quando percebeu o que tinha feito. Ela disse a ele para nunca mais parar. E começou a gemer novamente. As bolas de Justin estavam agora do tamanho de mamões. Ela olhou para baixo entre seus seios e viu seu clitóris. Ele pulsava. Parecia um pênis pequeno e delicado que estava enviando ondas de prazer sobre ela. Cari agarrou seus seios e começou a beliscar seus mamilos. Tiros de leite saíram de seus mamilos enormes e pousaram no peito de Justin. Ela gozou de novo e de novo até que quase desmaiou enquanto as bolas de Justin cresceram para o tamanho de melões. A pressão crescia dentro dele até que não podia segurar mais, e explodiu dentro dela. Ele teve várias convulsões, e Cari começou a sentir-se cheia com o seu creme quente. Ela se perguntou quando ele iria parar, assim como a pressão dentro dela começou a doer.</w:t>
      </w:r>
    </w:p>
    <w:p>
      <w:pPr>
        <w:pStyle w:val="Normal"/>
        <w:jc w:val="both"/>
        <w:rPr/>
      </w:pPr>
      <w:r>
        <w:rPr/>
      </w:r>
    </w:p>
    <w:p>
      <w:pPr>
        <w:pStyle w:val="Normal"/>
        <w:jc w:val="both"/>
        <w:rPr/>
      </w:pPr>
      <w:r>
        <w:rPr/>
        <w:t>"Pare!" Cari gritou. Era tarde demais. Ela não podia fazê-lo voltar atrás.</w:t>
      </w:r>
    </w:p>
    <w:p>
      <w:pPr>
        <w:pStyle w:val="Normal"/>
        <w:jc w:val="both"/>
        <w:rPr/>
      </w:pPr>
      <w:r>
        <w:rPr/>
      </w:r>
    </w:p>
    <w:p>
      <w:pPr>
        <w:pStyle w:val="Normal"/>
        <w:jc w:val="both"/>
        <w:rPr/>
      </w:pPr>
      <w:r>
        <w:rPr/>
        <w:t>Justin apenas continuou gozando. A pressão começou a encher seu útero. Seu estômago inchava, como se ela tivesse 2 meses de gravidez. Cari agarrou sua barriga para tentar puxá-la de volta. A pressão aumentou. Ela parecia como se estivesse grávida de nove meses com trigêmeos. Sua pele estava tão esticada que se sentiu como se fosse estourar. Sua barriga estava estendida passando os peitos dela. Veias azuis começaram a aparecer enquanto sua pele começou a rachar. Pouco antes dela desmaiar, ela ouviu a voz da mulher do banheiro estourar em uma gargalhada selvage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ource Han Sans CN Regular" w:cs="Lohit Devanagari"/>
      <w:color w:val="auto"/>
      <w:kern w:val="2"/>
      <w:sz w:val="24"/>
      <w:szCs w:val="24"/>
      <w:lang w:val="pt-BR"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0:46:07Z</dcterms:created>
  <dc:creator>Ricardo Pinheiro</dc:creator>
  <dc:description/>
  <dc:language>en-US</dc:language>
  <cp:lastModifiedBy>Ricardo Pinheiro</cp:lastModifiedBy>
  <dcterms:modified xsi:type="dcterms:W3CDTF">2015-11-14T11:54:12Z</dcterms:modified>
  <cp:revision>25</cp:revision>
  <dc:subject/>
  <dc:title/>
</cp:coreProperties>
</file>