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for the first time that day, Telma felt full.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nch had been substantial, as demanded by her cravings and condition; consisting of freshly grilled goat sausages in a puree-honey glaze, spiced pumpkin-squash soup, hearty vegetables, and plenty of milk. Which wasn't surprising, since milk was always in abundance these days, she thought with a wry smile and glance at her mammoth rack.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d always been considered busty by Hylian standards, and above-average when compared to other Gerudo; plumper too. Which is probably why new patrons of her bar always seemed so surprised: expecting a nubile young thing in silken desert garb and long flowing crimson locks; and not the hefty, squat, matronly woman clad in leather and lace; with a yellow sports bra straining around her impressive chest and beads decorating her dark, woven, cornrows. Such surprise abated often enough, with adequate flow of booze and suitably exciting stories and song.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Telma didn't mind her weight, not fully turning to fat, but maintaining a healthy amount of pudge - she didn't have to compete with younger women at market for outfits, nor need fear curious questing hands of the rowdier bargoers. Though her cleavage helped keep them mildly enticed and distracted when haggling tabs, as well as providing a handy place to keep her coinpurs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all this, she had felt unfulfilled: mainly in the ways of love. Her first crush had died to Lizalfos attack when she'd been a maiden; and her fling with Renado had been brief and unanimously called off when he couldn't spare time away from his Shaman duties. Hardly bitter about this, Telma had resumed her usual way of life - an inexpensive barkeep serving wayward adventurers and sharing a flat with her poofy cat, Louis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decree had come down on high. The script of the goddesses shone on shiekah-stones throughout the land, in the temples, caves, and on roadside. They all bore the same message: that the bloodline of the Hero of Time should be preserved and spread so that the world would better combat evil the next time darkness swallowed the land; and that specific women be granted rights to take in Link's seed and swell with his children. Suffice to say, the blonde mute had had a busy schedule as of late - questing to prevent catastrophe and being used as a breeding stud ate up free tim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 many suitors were courted and romanced by the Hero, soon receiving gifts from his travels - mementos and missives updating them of Link's status, trinkets and jewelry of magical nature, and even the cliche boxes of chocolates and other sweetmeats in addition to a bevy of flowers. These were substitutes for his visits, Link's warm presence and love being treasured above all - even if it was shared between the wanting thighs and hearts of over two-dozen women throughout the realm.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en the Shiekah-stone nearby her bar glowed with a heavenly text naming her a Chosen Mother; Telma hadn't believed, thinking it a mistake or some great cosmic joke. But the Goddesses were sure, and in a fortnight; a rain-slicked Link had arrived on her doorstep one dreary evening. A soft smile and questioning look from him had prompted entry. After a bowl of hot soup and sparking a warm fire, they gave over to passion. Telma had moaned long and loud that night, filled with his throbbing length while he was nearly smothered in her impressive cleavag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k stayed for a week afterwards, eagerly helping her with bar chores during the day, and plowing her fertile fields at night (just to be sure); but was called away on other holy duties, leaving her with a quick kiss and bulging wallet full of rupees to help with expenses. That had been months ago and, aside from the blonde hero passing through Castle Town to intimately check up on her and other mothers, Telma's life had returned to normal. No matter how much she swelled, Telma kept the bar open, the idea of maternity leave not shirking her from her duties.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the size of things did give the Gerudo pause. She was bloating with babies rapidly, the sheer squirming number of children within her womb soon becoming apparent. By the sixth month, she'd become too huge to tend to the tavern effectively, and made a point of hiring waitresses on as help. But the Goddesses had a sense of humour, and the applicants Telma had received were other mothers-to-be swollen supremely with Link's progeny also.</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r had to be extended, as had her flat; in accordance with her ballooning size and impending babes. She'd considered hiring carpenters, but that'd take too long and would leave her business closed while work was completed. Instead she chose magic, and contracted a mage to expand the premises. Vaati might've been an expensive, arrogant, little jackass - but he did good work; and the job was completed in a single day.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elma squeezed her gravid bulk through the front doors  and out into the summer heat of the alley, she realized she'd soon have to contract the Wind Mage again. With a sigh, the Gerudo woman waddled ponderously towards the mailbox, grunting softly at each step up the stairway; leaning on the sturdy balustrade. The stairs had been widened as well, with the steps shallower and padded with leather as her belly tended to bump into them. Even with these additions, Telma took a while reaching the top to the street, having to walk backwards up them for sake of speed. Her knees could barely reach halfway along her bump, making a slow, awkward waddle that swung her fat, wobbling, ass from side to side as she moved. The older barkeep had grown to a sashaying, pregnant, pendulum who looked like she could drop at any moment - even if she had a month until her due dat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k's goddess-blessed seed reinforced healthy, big, babies; their kicks making Telma's progress even slower and punctuated with soft coos and grunts at their sluggish patter. Her babes were drowsy from the hearty meal, and would doze for the remainder of the afternoon, allowing her to work in relatively easy peace until supper. Eventually Telma managed the last step, smiling and shielding hazel eyes from the midday summer sun. It was scarce on the street, most citizens at lunch or otherwise getting out of the glare of the sun. Summer didn't bother Telma overmuch, her Gerudo heritage allowing better resistance to hea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he looked down to regard her expanse, chin dipping into enormous mahogany orbs thrice the size of her head. Besides her belly, Telma's breasts had become engorged, taut, udders that pushed her creamy-yellow top to the absolute limit, she could even hear the seams strain with every breath. She was over productive here, her tits needing milking both morning and evening. Once again, Telma was thankful that Ilia had become a barmaid, her experience milking cows making that particular chore easy to endure.</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ther parts of her wardrobe had fared little better than her brassiere, her jacket was fine and wouldn't need replacing, but her skirt was another story. Last week had been the eighth time she'd extended its slack this trimester alone; growth spurts became more common as she neared her due date. The material of her skirt rested precariously around her bump, the waistline just gracing her popped-out navel, leaving the upper half of the tan expanse bare. It was strained even further around her rump - having been wide before her pregnancy, her hips now flared past that of her shoulders. Plump legs flared up to a truly massive butt, each cheek exceeding the side of her head, wobbling freely as she moved.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il today; Telma lamented having to lean forwards to open the mailbox and discover that - the underside of her womb easily meeting the sun-baked cobbles of the street. By her estimation, there was little more than a foot of space between her enormous belly and the ground; and knew that when she was full term she'd be almost immobile. That suited her fine though, and Telma looked forwards to a few weeks off her aching feet, allowed to grow fat on cravings and sit content until her waters brok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 wide, round, shadow graced the sunny street and Telma looked up towards the rooftops to see Maple bobbing through the air on her new broomstick, a mailbag hanging slack from the handle. The young witch nodded down to Telma, raising a pale hand to wave, her free one gripping the broom for balance as she sat sideways on it. Maple's legs were spread wide to encompass her huge baby-bulge that threatened the integrity of her witch garb. From this angle, looking up, Telma could just make out the striped pink-panties crushed between fatted thighs.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Medli and I are going to go eat, you wanna join us?" Maple called, leaning forwards to cup her hand beside her mouth.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anks! I've already eaten! Tell her I said hello!"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ple nodded at this and grinned, "Some other time then?! Try to save some room in there for a big meal, ok?"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shifted her hands to support her back, sending her curves quivering in response. "I will if I don't have any more spurts." she grinned.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re ways than one, it seems." The rotund witch replied with a giggle, pointing to the Gerudo's top.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Hm?" Telma couldn't see past her own enormous chest, but could certainly feel the dampness seeping from stiff nipples there. She'd had a discharge, damn.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way, I need to be going. See you around!" Maple chirped with another wave before soaring off.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you..." Telma mumbled , distracted as her hands cupped and massaged her burgeoning orbs, not particularly caring that milk managed to squirt through her yellow bra at the action. She'd been milked this morning, Ilia's firm fingers squirting two whole pails worth of motherly cream and bringing the older woman to bucking orgasm many times throughout. Now it seemed that her production exceeded even the two milkings a day. Cooing softly, she hefted her boobs back and forth, filling and squishing into the crooks of her arms as she did so. "Mmmph... you kids are gonna be fat, well fed, lil' guys, huh?" she asked, parting her wobbling tits to address the herculean swell of her belly. A few kicks answered, and Telma smiled.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ss?" came a voice behind her. Telma orbited slowly around, peering over the side of her belly to view the speaker.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Nabooru looked up at her from the entrance to the bar, the low angle allowing Telma a mouthwatering eyeful of tight caramel cleavage from the younger Gerudo, and an enormous, bare, ovoid belly rivaling Telma's own. Nabooru tilted her pert little nose and slender face up at her employer, smirking, her crimson ponytail waiving with the movement. "Like what you see?"</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elma thought, practically biting her lip in anticipation, "What is it Nabooru?" she asked instead.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mail? I had a package to be delivered her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shook her head, her gravid form wobbling, "Nope, Maple was just here, didn't drop anything off. It'll probably be another day."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ounger woman sighed, the movement nearly bursting her top to shreds.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important?" The barkeep asked as she gingerly heaved herself down the stairs.</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map." Nabooru replied, slowly shuffling out of the way like a landlocked manatee, giving her slightly-bigger boss room to the door.</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h." Telma nodded, understanding somewhat. Despite Nabooru's burgeoning pregnancy, the young thief still kept her sense of adventure - often heaving herself out to archaeological digs in her early trimesters. Now that she was so brim-full, Nabooru remained in Castle Town as her due date approached. "Something to look forward to after you've popped?" The barkeep chuckled, resting a hand on the younger woman's bulge and rubbing lazily.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booru gave a pleased sound from the back of her throat, her hand joining Telma's on the expanse, "Mmmph... something like that. I need the funds for my girls." she explained, lovingly looking past her breasts to the mountain of belly.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at I pay you isn't enough?" Telma mock-pouted.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 thief chuckled, running her hand along the older woman's cheek, "No, it's plenty; but won't cover things like school costs for them. Which is why I need the treasure - besides, it'll be good to get some exercise after so long." Nabooru nodded firmly, "Which is why I'd like to take some time off for this treasure hunt after my kids are born."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You refused maternity leave, so it's the least I can do. I know of a good daytime nursery they can stay at." Telma replied, giving the other woman's bump a loving pat. She blinked upon feeling the dampness in her top seep further. "In the meantime, is there something you can do for me?"</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was thankful that the storage room could muffle sound, the heavy wool drapes blanketing the walls keeping her moans from resounding out into the tavern proper. Nabooru's hungry lips remained locked around one of Telma's spurting tits, milk spraying down the younger Gerudo's throat to fill that seemingly bottomless gut of hers.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s fat thighs nuzzled together as arousal seeped from her wet opening, her breath hitching at the minor orgasm brought about. Her breasts had been so damn full! And now Nabooru was having her lunch break from them, nuzzling into the velvety swells to drink deep.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ir position was awkward but practical: facing each other but standing side-by-side so their wombs nuzzled up against one another, the milk that managed to escape from Nabooru's questing mouth pattering down to slick their bloated sides and relieve friction. Telma's fat tit now rested in the thief's cleavage, filling Nabooru's amber gaze with succulent bronzed breastflesh as she suckled.</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ounger Gerudo had undone her ponytail so her hair might flow free and long down to her wobbling shelf of an ass, and Telma ran her fingers through Nabooru's locks, her voice husky with need as she gently pressed the thief's face deeper into the milky orb. "Ohh! Ohh! Y-yes that's it! Drink from m-me!" </w:t>
        <w:br/>
        <w:t xml:space="preserve">And drink Nabooru had, Telma's unattended breast sitting full and proud on the swell of her womb; milk still beading the hard tip but was otherwise somewhat smaller - Nabooru's hunger saw to tha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elma bit her lip as another orgasm shivered through her, squirting more femcum to seep stickily down her legs. Eyes hot with lust, she relinquished her grip on Nabooru's hair, instead heaving up one of the younger woman's naked orbs. Grappling with the swell Telma managed to manhandle it into her own cleavage and clamped her lips around the dark nipple. Nabooru's squeal of pleasure vibrated against Telma's areola, enticing the barkeep to flick her tongue against the tasty nub several times before digging in. Fat squirts of heavenly cream filled her mouth, and Telma swallowed greedily in tandem. The redhead was rich, and visions of milking Nabooru into a mug of coffee danced through her head; an idea to save for another day - or perhaps even this one when afternoon break rolled around.</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after what felt like an eternity of mutual suckling, Nabooru released her with a wet 'pop'; catching her breath after so long breathing through her nose. Telma gave one last, deep, suck before doing the sam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 need... I need..." the thief managed, eying Telma with a hunger for more than milk. With a groan, Nabooru nuzzled her belly firmly against the barkeep's swell,  while her strong, slender, hands slid down to unclasp the waistband of the silken pants. Shuffling back, Nabooru pivoted, slowly letting the harem pants whisper over plump thighs and gather on the floor; stepping out of them slowly, she then bent forwards as best she could.</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ore no thong, relying on the relative opaqueness of her attire to ensure relative modesty near her crotch, which was now on full display to Telma's widened eyes. The thief's plump nether lips glistened with need, a tuft of crimson crushed between fat thighs pointing to the glistening treasure on full display. "P-Please..." Nabooru begged, peering over her shoulder almost shyly.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smirked knowingly, "You're a good girl to offer me honey like that..." lumbering over, the older woman pressed herself against Nabooru, her hand creeping down to part the swell of the redhead's asscheeks and scissor her fingers into the moist slit. Nabooru shivered and gasped, leaning against her employer, breath heaving.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 need this, it's been too long! Link's been gone too long!" The redhead managed.</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only been a month."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at's too long!"</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 know." Telma replied, planting a kiss to the younger girl's temple even as her eager fingers wormed deeper, inciting a sharp cry of release from Nabooru - orgasmic juices squirting from her greedy hole. Nuzzling her plump cheek to the thief's, Telma whispered, "Now squat down girl, I know just the cur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Nabooru complied, her enormous ass wobbling as she spread her legs to hunker down; the underside of her caramel swell firmly resting on the carpet-strewn floor. Telma licked her lips as she slid to her knees and slowly pivoted on her back, her womb a mountain of life sticking into the air and brushing the curves of the thief's behind. She puffed a breath onto the redhead's shivering twat, earning a gasp from Nabooru in response. "Delicious..." Telma murmured before seizing the young woman by the hips and clamping her mouth onto the shining snatch before her.</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booru moaned as her boss' tongue encircled her clit, flicking the hot nub, bringing her to orgasm again in seconds. Telma gulped, drinking down her employee's sweet juices before diving in again, nuzzling her face back and forth. Her tongue than dipped in deep, wriggling about like a worm on a hook, causing the younger gerudo to gasp and writhe in pleasure above her. Nabooru's hands hefting her enormous jugs, squeezing them in her lust. Milk spattered over Nabooru's huge belly, trickling down to patter languidly into the carpet beneath. "Oh-oh gods!" the redhead squealed, stiffening in orgasm, her juices erupting again. Telma drank what she could, but plenty seeped from around her plump cheeks to dribble into her dark hair.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several moments, the thief stood, awkwardly shuffling away, her naked chest heaving. "Mmmph! Thank you." Nabooru managed, turning to look at Telma as the latter woman rested on the floor. Caressing her belly, the barkeep ran her tongue along her plush lips to catch stray beads of dew.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Yeah, anytime..." Telma replied with a sigh that sent her breasts quaking, "Well, break's over. Help me up."</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sat behind the bar, meticulously scrubbing a glass mug, humming to herself over the vibrant chatter of bargoers. It was evening swing now, the bar was full as citizens ended the work day. Her barmaids lumbered ponderously through the throng, parting the masses like a ship does seawater. Or, more appropriately, an iceberg,Telma thought; watching Ilia waddle past one of the card tables to set a tray of Octo-mari down.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of Hyrule had gotten used to the 'Mothers of Time', as she'd heard Tetra quip once; and had deemed the pregnancies as a sign of prosperity from the goddesses. And, in a way, it was: the fields were more fertile than ever, yielding richer crops, the rivers and oceans overran with fish; the forests and swamps yield fresh fruit and hearty game, even the desert cacti sprouted flowers more. Monster raids were at an all time low; and soldiers took heart at that, coming home from the barracks to court sweethearts and start families.</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nd start families they had, such was the number of pregnant women who patroned her establishment these days. On one of her milk-deliveries, Cremia had joked that Telma's sheer size acted in ways that the Astronomers called 'Gravitational Pull' and 'Orbit', attracting other gravid women to her tavern now that it catered to them.</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elma had added so many non-alcoholic beverages to her stores of late, thankful for the extra space she'd invested in. Half the shelves behind her bar were dedicated to fruit juices, flavoured waters, and milk that spurted from specially engineered iron casks to keep it fresh through a mix of mechanics and magic. She was now seeing more families than the usual fare of off-duty guards, wandering rangers, and traveling mercenaries. It brought in business, of course, but also warmed her heart to be catering to more varieties of clientele.</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uise hopped up onto the bar, nuzzling against her bump with a purr, her fur ticklish. Telma bit back a giggle, petting the cat instead, silently marveling at how sleek her fur had become. "I guess my milk does wonders for you huh?" Louise blinked lazily in response before looking over at a particular tankard. "Yup, that's for you, had it ready for when you woke up. Nabooru didn't drink all of it, you see?" Telma explained, hefting her chest for emphasis. Her pet ignored the explanation, stepping over to sniff and then bat at the tankard.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kay, okay. Here." The barkeep said, pouring the vibrant cream into a saucer and sliding it towards Louise - who took to it immediately with a content purr. "Drink up, you're one of the few here who gets it for fre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 should know." Came a sing-song voice, and Telma looked up to see Aryll across from her. Link's sister, barely out of her teens, lowered herself to one of the high-backed bar stools with a soft grunt; the buttons on her long flower-pattern dress straining around her burgeoning gut as she did so. "I could do with some now."</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elma rose an eyebrow at this, "Long day at the orchard, Aryll?" Passing the tankard over to the young blond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say overdue," the young Hylean replied, swigging down several gulps of the milk with a contend sigh, wiping her mouth, "Like me." she added with a giggle.</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Your husband should be helping you." Telma added, pulling out some Hyoi pears and cutting them into pieces on a tray.</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He does, when not on assignment or under contract," Aryll replied selecting a piece of pear and chewing thoughtfully, "Vaati means well by working so hard-"</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nd charging so much."</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too." the blonde replied with an apologetic grin, "But he should be staying at home with me. I'm liable to pop any day now, and I don't want the dork to miss them when they arrive." Aryll caressed her wide bump at this.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Pretty much how I feel. But at least your shrimp of a spouse is home regularly, Link quests so much at behest of the Goddesses, I'm lucky to see him once or twice a month these days."</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ati isn't a shrimp." the girl replied, playfully sticking her tongue out at the barkeep, "...well, okay; four-and-a-half feet isn't particularly tall. But it's what's inside that counts."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s well as what he's packing, eh?" Telma grinned.</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oesn't hurt." Aryll agreed with a nod, biting another pear slice "Besides, I get him all to myself. How are you and the others going to cope with only getting my lazy-oaf of a brother?"</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ma paused at this, "Well, we've talked it over a bit, and Zelda thinks her Castl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ry was heard, and then a crash; the sound of breaking tablewear. Telma was up and on her feet in a moment with a grunt, lumbering at fast as she could to the disturbance, Aryll at her heels. The blonde's womb nudged into Telma's back as she moved to the circle of patrons surrounding a hulking form, nudging chattering bargoers aside with her belly. From the caramel expanse, she knew this was Nabooru, being the only Gerudo in her employ. Beside the dropped tray and shattered mugs, the redhead squatted, grunting as the muscles of her tremendous swell hardened in contraction.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ohh!" The thief groaned, eyes shut tight, mouth open in an O of a surprised groan. Her legs shook with effort, powerful Gerudo muscles apparent through the silken pants as she hunkered down, hips bobbing in a squa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Nabooru what-?" Telma didn't get a chance to finish as the redhead groaned again, and a gush of clear fluid spurted out from between her fat thighs, soaking her pants and spattering down to mix with the spilled beer and wine on the hardwood floor below.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oh! Oooh! T-they're c-coming!" Nabooru bit out, teeth now gritted as another contraction rocked her; spreading her legs even wider to frame her belly as she bore down with a laboured grunt, pushing hard. Through the wet silk, Telma saw the woman's pussy lips part slowly around a round bulge, tenting the material of her harem pants as her firstborn began to crown.</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girl Nabs!" Aryll cheered, "Good hustl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u-Shut up blondie and get your fat-butt o-over here and heeelp!" Nabooru managed, glaring over her shoulder at the young Hylean, breathing heavily through her pert nose like an enraged hors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yll, grab some towels and blankets," Telma said, taking charge to waddle forwards and squat down next to Nabooru, taking the labouring woman's hand, "Get some hot water, and find Ilia to clean up this mess!" she nodded sharply to the shards of broken drinkware peppering the spilled fluids around them, "This isn't a condition to birth in, but she's too huge to move ourselves." she added, lifting her skirt, uncaring that onlookers could peek at her thong, and dabbed at the beads of sweat appearing on her employee's brow. Nabooru grunted and puffed her breaths, groaning as she rested her head on Telma's shoulder.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t was going to be a long night.</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4:51:00Z</dcterms:created>
  <dc:creator>Ryan Magryta</dc:creator>
  <dc:description/>
  <cp:keywords/>
  <dc:language>en-US</dc:language>
  <cp:lastModifiedBy>Ryan Magryta</cp:lastModifiedBy>
  <dcterms:modified xsi:type="dcterms:W3CDTF">2015-10-29T04:51:00Z</dcterms:modified>
  <cp:revision>2</cp:revision>
  <dc:subject/>
  <dc:title/>
</cp:coreProperties>
</file>