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Lily walked into her closet and shut the door behind her, making very sure to close the several latches she had installed on the inside. She had made a lot of changes to this small room, all of them to help accommodate her very special talent. A few months into high school Lily discovered that she had the ability to make her breasts grow on command. Now, as a senior, she had turned her closet into a personal space for just that reason. Because while she could choose when they started growing, and even stop and shrink them when she wanted, there was a limit. </w:t>
      </w:r>
    </w:p>
    <w:p>
      <w:pPr>
        <w:pStyle w:val="Normal"/>
        <w:rPr/>
      </w:pPr>
      <w:r>
        <w:rPr/>
        <w:tab/>
        <w:t>She slid her jeans off, and sat down in the back of the closet. Relief washed over her as she took a moment to relax her whole body. It had been a while since she had gotten a chance to do this. Not pleasure herself, of course, she did that about as much as any normal 18 year old did. But it was always better when she grew, and she rarely got a chance to do so these days. She slowly slid her hand down between her legs and looked up at the room in front of  her. It was completely cleared out to make it as spacious as possible, and the walls were reinforced slightly so she wouldn't leave any dents in them when she was done.</w:t>
      </w:r>
    </w:p>
    <w:p>
      <w:pPr>
        <w:pStyle w:val="Normal"/>
        <w:rPr/>
      </w:pPr>
      <w:r>
        <w:rPr/>
        <w:tab/>
        <w:t>She slowly teased herself with her finger, and felt the familiar trickle of sexual energy flow into her. In her mind, she took that energy and redirected it toward her chest. She smiled as she felt her boobs push out slightly. She rubbed harder with her finger and felt the trickle open up into a soft flow. Her chest expanded more, and she felt her nipples rub against the inside of her shirt. Both of these sensations caused her boobs to start pumping their own sexual energy back into her body. She felt it trickle back down to her hips, creating a loop. She watched with glee as her tits slowly spread out in a steady motion, eventually meeting in the middle and creating some beautiful cleavage. She enjoyed the slow burn until her breasts were just bigger than her head. Then she stopped her growth for a moment and admired herself. She knew as she made herself bigger and bigger it would be harder for her to make them shrink again. At this point it would be very hard for her to return to normal size, but she could do it. Any bigger than this though, and the only thing capable of stopping her tits were the walls she surrounded herself with. She did have another option though. She took the energy still flowing into her from her chest and her V, and directed it towards more specific points in her breasts. Without allowing her tits to get any larger, she forced them to fill. She felt the tug of gravity increase as her body pumped milk into her chest. She felt her nipples engorge as her breasts looked for any space to store all the extra mass. The flow of energy she sent into her breasts was sent back at her in larger and larger amounts as she filled herself up. Finally she reached a point where her boobs were as big and as full as she could make them without crossing her point of no return.</w:t>
      </w:r>
    </w:p>
    <w:p>
      <w:pPr>
        <w:pStyle w:val="Normal"/>
        <w:rPr/>
      </w:pPr>
      <w:r>
        <w:rPr/>
        <w:tab/>
        <w:t>She bent her knees and spread her legs. She put her arms out to her sides and braced herself against the walls next to her. She pushed with her legs and held her body tight against the back wall. She wanted to enjoy the feedback loop that was rushing between her tits, her V, and the rest of her body as long as she could before she let it run loose. She shut her eyes and bit her lip, she curled her toes and  started moaning. She felt the muscles between her legs start to clench rhythmically on their own, as pleasure built up inside her. Her breasts suddenly began to inch outward. She grasped with her mind to try to hold them in. “Ughn...No!” she muttered through clenched teeth, “Not...mmm...yet! Not until I'm...uhh!” but at this point all she could do was slow them down, and even that wouldn't last very long. She held on for a minute longer as the spasms in her V got bigger and deeper as she got closer to orgasm, causing energy to flood her body. Her boobs started picking up speed, quickly filling out her shirt. She opened her eyes and looked down at the shirt, filled almost entirely with her tit flesh and smiled. Through deep labored breaths she panted out “OK...do...your...worst...now!”</w:t>
      </w:r>
    </w:p>
    <w:p>
      <w:pPr>
        <w:pStyle w:val="Normal"/>
        <w:rPr/>
      </w:pPr>
      <w:r>
        <w:rPr/>
        <w:tab/>
        <w:t xml:space="preserve">As she let go of her breasts with her mind, all the energy she had been holding back rushed into them at once. The shirt was reduced to shreds almost immediately as her tits rocketed forth, landing on her legs. She pushed harder against the walls beside her as she braced herself against what her body was about to do. The new level of energy coming from her now massive tits sent everything inside her into overdrive. The pulses between her legs doubled in speed and intensity. Her mouth flew open in shock and pleasure. She fought the impulse to squeeze her eyes shut; she wanted to see everything that was happening to her. </w:t>
      </w:r>
    </w:p>
    <w:p>
      <w:pPr>
        <w:pStyle w:val="Normal"/>
        <w:rPr/>
      </w:pPr>
      <w:r>
        <w:rPr/>
        <w:tab/>
        <w:t xml:space="preserve">Her breasts swelled rapidly now, flowing over her legs in a matter of seconds. She pulled her feet in and spread her legs farther, allowing her boobs to flop to the floor. It only took a few more seconds for them to reach the side walls. Lily moaned loudly, intoxicated by the feeling of the walls being covered with more and more of her flesh, squeezing her tits together and forcing them out and up. The door was next. Her nipples hit it first and were quickly pressed in by the door's refusal to yield to her expanding chest. This was almost too much for Lily to handle, and she let out a high, loud moan, “uhhh!” She stared in awe at her own breasts as they rose upward even faster. As they neared the ceiling she felt her body start to shake with pleasure. The motion carried to her boobs and she could feel her milk sloshing around inside them. When she finally hit the ceiling, her breasts knew there wasn't much more room to grow. She felt her tits get heavier and more firm as they spread out across the ceiling, getting closer to filling the entire room. As she grew close to covering the entire closet, her breasts began to get pushed back towards her, slowly engulfing her in her own tit flesh. Lily's heart raced and her body shuddered at the knowledge of what would happen next. The torrent of energy was still ripping through her body. Right now it was being used for growth and milk but her growth would stop once she filled the room, and milk production would stop shortly after. All that energy still needed somewhere to go, and there was only one direction left: down. She moaned louder and louder as the hurricane inside her slowly shifted itself lower, aiming directly for her V. She swore she would go insane if she didn't cum soon. She turned her head as her massive room-filling tits reached her, and cried out, “Oh...Oh God...OH GOD...OH GOD...YES...YES!...MORE!...MORE!...MAKE ME CUM!...I'M CLOSE!...PLEASE!...I'M </w:t>
      </w:r>
      <w:r>
        <w:rPr>
          <w:i/>
          <w:iCs/>
        </w:rPr>
        <w:t xml:space="preserve">SO </w:t>
      </w:r>
      <w:r>
        <w:rPr/>
        <w:t>CLOSE!...I'M...I'M GONNA...I'M GONNA!...I'M!...I'M!!!...</w:t>
      </w:r>
    </w:p>
    <w:p>
      <w:pPr>
        <w:pStyle w:val="Normal"/>
        <w:rPr/>
      </w:pPr>
      <w:r>
        <w:rPr/>
        <w:t>.................UGGGGGGGHHHHH!!!” She screamed as her breasts hit their max. She felt them squeezing her, and felt all the energy as it was diverted to her orgasm. Her whole body shook and it felt like her muscles were locked in place, sending one overwhelming orgasm to her brain. Her eyes rolled back in her head and she was seconds from passing out when it finally died down.</w:t>
      </w:r>
    </w:p>
    <w:p>
      <w:pPr>
        <w:pStyle w:val="Normal"/>
        <w:rPr/>
      </w:pPr>
      <w:r>
        <w:rPr/>
        <w:tab/>
        <w:t>She panted heavily as her breasts slowly swelled down. It would take them a while to get back to normal size, but until then she was content to simply put her head back and stare, basking in the wonderful afterglow.</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23:51:25Z</dcterms:created>
  <dc:creator/>
  <dc:description/>
  <dc:language>en-US</dc:language>
  <cp:lastModifiedBy/>
  <dcterms:modified xsi:type="dcterms:W3CDTF">2014-08-07T03:35:35Z</dcterms:modified>
  <cp:revision>3</cp:revision>
  <dc:subject/>
  <dc:title/>
</cp:coreProperties>
</file>