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Curv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hapter Tw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y The Preve</w:t>
      </w:r>
    </w:p>
    <w:p>
      <w:pPr>
        <w:pStyle w:val="Normal"/>
        <w:jc w:val="center"/>
        <w:rPr>
          <w:rFonts w:ascii="Arial" w:hAnsi="Arial" w:cs="Arial"/>
          <w:b/>
          <w:b/>
          <w:bCs/>
        </w:rPr>
      </w:pPr>
      <w:r>
        <w:rPr>
          <w:rFonts w:cs="Arial" w:ascii="Arial" w:hAnsi="Arial"/>
          <w:b/>
          <w:bCs/>
        </w:rPr>
      </w:r>
    </w:p>
    <w:p>
      <w:pPr>
        <w:pStyle w:val="Normal"/>
        <w:jc w:val="center"/>
        <w:rPr>
          <w:rFonts w:ascii="Arial" w:hAnsi="Arial" w:cs="Arial"/>
          <w:b w:val="false"/>
          <w:b w:val="false"/>
          <w:bCs w:val="false"/>
        </w:rPr>
      </w:pPr>
      <w:r>
        <w:rPr>
          <w:rFonts w:cs="Arial" w:ascii="Arial" w:hAnsi="Arial"/>
          <w:b/>
          <w:bCs/>
        </w:rPr>
        <w:t>Thanks to Todger 65 for the edit.</w: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Splat! The sound of water hitting the surface woke the young woman. “Huuuurgh!” The rush of air into her lungs followed. “Cough! Cough!” Air and water expectorated again through her abused throat; the tight, painful clench of her chest as her body adjusted to the breath of air.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i/>
          <w:i/>
          <w:iCs/>
        </w:rPr>
      </w:pPr>
      <w:r>
        <w:rPr>
          <w:rFonts w:cs="Arial" w:ascii="Arial" w:hAnsi="Arial"/>
          <w:b w:val="false"/>
          <w:bCs w:val="false"/>
        </w:rPr>
        <w:tab/>
        <w:t xml:space="preserve">She lay on the floor, sinuses and throat burning, lungs heaving, coughing water and saliva. </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iCs/>
        </w:rPr>
        <w:tab/>
        <w:t xml:space="preserve">“What the fuck?!” </w:t>
      </w:r>
      <w:r>
        <w:rPr>
          <w:rFonts w:cs="Arial" w:ascii="Arial" w:hAnsi="Arial"/>
          <w:b w:val="false"/>
          <w:bCs w:val="false"/>
          <w:i w:val="false"/>
          <w:iCs w:val="false"/>
        </w:rPr>
        <w:t xml:space="preserve">she thought. </w:t>
      </w:r>
      <w:r>
        <w:rPr>
          <w:rFonts w:cs="Arial" w:ascii="Arial" w:hAnsi="Arial"/>
          <w:b w:val="false"/>
          <w:bCs w:val="false"/>
          <w:i/>
          <w:iCs/>
        </w:rPr>
        <w:t>“I'm not dead?!”</w:t>
      </w:r>
      <w:r>
        <w:rPr>
          <w:rFonts w:cs="Arial" w:ascii="Arial" w:hAnsi="Arial"/>
          <w:b w:val="false"/>
          <w:bCs w:val="false"/>
          <w:i w:val="false"/>
          <w:iCs w:val="false"/>
        </w:rPr>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 faint sense, just before she awoke, of something thick and fleshy, like a cock in her mouth, floated briefly to the surface but sank so quickly, she was unsure whether it was a dream or hallucinatio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stood on wobbly legs and looked aroun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Where am I? A ca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t could explain the whirlpool. A hidden cave, perhaps, had opened and caused the whirlpool, and she got caught in the vortex. She heard something similar happened in Florida.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A salt mine, I think.” The question was, “Where did the water go? And how am I going to get out of her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cave was more a tunnel; tall enough to stand with plenty of room. It was dim but Charlotte could see, albeit she knew not the light source. It seemed to come from all directions but she couldn't detect any bio-luminescenc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unnel was warm and humid, almost like a sauna. The walls were black and shiny, rising from the floor in arcing patterns with ridges. Charlotte was uncomfortably reminded of the ribs of a skeleto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floor itself was a light gray. It continued away from her for some distance before curving off to the right. The surface was warm and damp beneath her feet. It felt like a wet carpet or mos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structure of the tunnel made Charlotte apprehensive. It looked unnatural, like something not created by geological forces but manufactured. The walls curved in too regular a pattern. The floor looked too flat and even to be a natural carv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 xml:space="preserve">“Maybe I found a hidden temple,” </w:t>
      </w:r>
      <w:r>
        <w:rPr>
          <w:rFonts w:cs="Arial" w:ascii="Arial" w:hAnsi="Arial"/>
          <w:b w:val="false"/>
          <w:bCs w:val="false"/>
          <w:i w:val="false"/>
          <w:iCs w:val="false"/>
        </w:rPr>
        <w:t xml:space="preserve">she though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t seemed silly; visions of herself as Indiana Jones or Lara Croft were fleeting and dismiss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 xml:space="preserve">“Those college students thought I looked like Lara Croft,” </w:t>
      </w:r>
      <w:r>
        <w:rPr>
          <w:rFonts w:cs="Arial" w:ascii="Arial" w:hAnsi="Arial"/>
          <w:b w:val="false"/>
          <w:bCs w:val="false"/>
          <w:i w:val="false"/>
          <w:iCs w:val="false"/>
        </w:rPr>
        <w:t xml:space="preserve">she thought again, smil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milf walked down the corridor towards the cu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Naked, wet, and half-drowned,” she chuckled. “Wonder what those kids would think now?”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i/>
          <w:iCs/>
        </w:rPr>
      </w:pPr>
      <w:r>
        <w:rPr>
          <w:rFonts w:cs="Arial" w:ascii="Arial" w:hAnsi="Arial"/>
          <w:b w:val="false"/>
          <w:bCs w:val="false"/>
          <w:i w:val="false"/>
          <w:iCs w:val="false"/>
        </w:rPr>
        <w:tab/>
        <w:t xml:space="preserve">Charlotte knew she had to find a way out of the cave. </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i/>
          <w:iCs/>
        </w:rPr>
      </w:pPr>
      <w:r>
        <w:rPr>
          <w:rFonts w:cs="Arial" w:ascii="Arial" w:hAnsi="Arial"/>
          <w:b w:val="false"/>
          <w:bCs w:val="false"/>
          <w:i/>
          <w:iCs/>
        </w:rPr>
        <w:tab/>
        <w:t xml:space="preserve">“I hope it isn't too far from the lake,” </w:t>
      </w:r>
      <w:r>
        <w:rPr>
          <w:rFonts w:cs="Arial" w:ascii="Arial" w:hAnsi="Arial"/>
          <w:b w:val="false"/>
          <w:bCs w:val="false"/>
          <w:i w:val="false"/>
          <w:iCs w:val="false"/>
        </w:rPr>
        <w:t xml:space="preserve">she thought. </w:t>
      </w:r>
      <w:r>
        <w:rPr>
          <w:rFonts w:cs="Arial" w:ascii="Arial" w:hAnsi="Arial"/>
          <w:b w:val="false"/>
          <w:bCs w:val="false"/>
          <w:i/>
          <w:iCs/>
        </w:rPr>
        <w:t xml:space="preserve">“And please don't let there be bears.” </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iCs/>
        </w:rPr>
        <w:tab/>
      </w:r>
      <w:r>
        <w:rPr>
          <w:rFonts w:cs="Arial" w:ascii="Arial" w:hAnsi="Arial"/>
          <w:b w:val="false"/>
          <w:bCs w:val="false"/>
          <w:i w:val="false"/>
          <w:iCs w:val="false"/>
        </w:rPr>
        <w:t xml:space="preserve">Charlotte continued down the path. The luminescence seemed to increase as she crept through the tunnel. The corridor seemed to lighten though she couldn't be sure. She thought the light source might be at the end of the tunnel.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s that a glow” she asked. If so, it meant the possible entranc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began to run, ignoring the soft squelch of her feet on the wet floor. Hope turned to disappointment when she came to a large circular arc.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t opened into a wide chamber. The floor was the same light gray as the passageway. The chamber was the size of a small garage with a low ceil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Darn!” Charlotte sai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walls and roof were smooth, flat, and shiny, like obsidian. She stepped into the chamber and noticed circular patterns, of varying sizes and barely noticeable, dotting the floor like so many pockmarks. Charlotte walked across the chamber to the opposite wall where her reflection appeared, faint and pale against the black glass. She noticed circular patterns dotting the wall as well. She glanced upward; the same patterns decorated the roof.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is is not a cave,” Charlotte realized. The chamber looked too . . . ordered, too built. “What is this place? A templ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looked at her reflection. Her light tan skin glowed shiny and wet in the faint light. Her dark hair was slick and plastered to her skin. Charlotte's expression betrayed no fear, just curiosity. The room was warm, damp, humid, with a faint odor, almost a musk.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examined the room and found no exit, so she turned and, “What?!” The entrance was gone. The arch way through which she'd entered was now a solid black wall. A cold chill raced up and down the milf's spine. A cave in she could understand, not a doorway that simply goes miss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Oh shit! Oh shit!” she cursed, backing up fearfully. “This place is seriously strang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She cursed herself for forgetting that Lara Croft and Indiana Jones had to deal with deadly traps, “And I just probably stepped into on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i/>
          <w:iCs/>
        </w:rPr>
      </w:pPr>
      <w:r>
        <w:rPr>
          <w:rFonts w:cs="Arial" w:ascii="Arial" w:hAnsi="Arial"/>
          <w:b w:val="false"/>
          <w:bCs w:val="false"/>
          <w:i w:val="false"/>
          <w:iCs w:val="false"/>
        </w:rPr>
        <w:tab/>
        <w:t xml:space="preserve">She backed up until her back bumped against the wall, which turned out to be surprisingly warm . . . and very sticky. </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iCs/>
        </w:rPr>
        <w:tab/>
        <w:t xml:space="preserve">&lt;Specimen acquired. Preparing immobilization procedure.&g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command raced soundlessly through the ship. Charlotte, unknowing, became aware of a light, warm breeze wafting through the chamb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Where's it coming from?” she asked. “Maybe there's a way out after all.”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However, when she started to search, she encountered a problem. “What the . . . ? My feet are stuck?!”</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s feet were adhered to two of the circles in the floo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Ugh! Argh!” she grunted, struggling. “What the hell . . . ?!” The circles held her feet fast. “Did I step in glue? What's happening to the wall?”</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wall at her back was moving. What at first seemed like hard obsidian glass, now felt like warm tar; warm tar which molded itself to her back and ass, trapping her against the wall while simultaneously supporting her bod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struggled, caught like a fly in a sundew plant. She was terrified, but not to the point of panic.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hat is this place?!” she wondered. “God! Is . . . is . . . this place . . . aliv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concept seemed beyond strange, but the objects emerging from the walls and floor around her belied such impossibility. “Oh . . . no! Oh my Go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Wet sucking sounds filled the room. The walls, floor, and ceiling rippled and flowed like liquid. It was like watching spreading ripples from multiple stones cast in a black pond. The obsidian walls flowed like water, the floor, like quicksilver. Charlotte's body swayed as on a waterbed. “Oohhh! What's happening?!” she moan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 cold fear rose within the milf as moisture dripped from the ceiling. The rippling wall acquired a liquid texture that sent ice racing up Charlotte's spine. Her rising terror came from a chilling revelation. </w:t>
      </w:r>
      <w:r>
        <w:rPr>
          <w:rFonts w:cs="Arial" w:ascii="Arial" w:hAnsi="Arial"/>
          <w:b w:val="false"/>
          <w:bCs w:val="false"/>
          <w:i/>
          <w:iCs/>
        </w:rPr>
        <w:t xml:space="preserve">“Oh God! The cave is alive! This is probably its stomach! Oh my God! I'm being digest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years ago, watched an episode of </w:t>
      </w:r>
      <w:r>
        <w:rPr>
          <w:rFonts w:cs="Arial" w:ascii="Arial" w:hAnsi="Arial"/>
          <w:b/>
          <w:bCs/>
          <w:i w:val="false"/>
          <w:iCs w:val="false"/>
        </w:rPr>
        <w:t>X-Files</w:t>
      </w:r>
      <w:r>
        <w:rPr>
          <w:rFonts w:cs="Arial" w:ascii="Arial" w:hAnsi="Arial"/>
          <w:b w:val="false"/>
          <w:bCs w:val="false"/>
          <w:i w:val="false"/>
          <w:iCs w:val="false"/>
        </w:rPr>
        <w:t xml:space="preserve"> wherein Mulder and Scully nearly suffered a similar fate. It creeped her out. Unbeknownst to the milf, however, she was not in a real life “Field Trip”. The oils dripping from the ceiling had a far different purpose than digestio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ship, in ancient times, was constructed according to rules and standards set by the governing bodies of the period. Among the regulations were words regarding the treatment of slaves, pets, scientific specimens, and other creatures who might happen to fall under the control of a higher sentient. So, if a lower sentient happened to be captured and/or used, of course the subsequent activity may be non-consensual but some benefit, at least, was required for the prisoner. It helped the situation considerably that the species of jellyfish, which served as the basis for the bio-engineered ship, was a source of rare and unique chemical secretions, known to produce interesting reactions from the erogenous areas of certain sentient creatures, mainly primates; a testament to the foresight of the junior executive with the brain of a Dalgonian flea.</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effect on Charlotte was notable for its familiarity. It began with the smell. “Sniff! Sniff! What's that smell? This cave smells . . . musky?! Holy . . . ?! It smells like . . . like . . . sex!”</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gazed about, marveling at a cave which was not a cave. Clear beads of oil rained from the ceiling. The room rippled and spasmed like the innards of a great orga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 knew instinctively that she was at the verge of a major event. “Something is going to happen,” she gulp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hadn't felt so much as a tingle, much less pain, from the semi-viscous fluid dripping upon her body, so when the cave revealed its next surprise, Charlotte didn't scream but her terror was undiminish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h no!”</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pockmarks around the cave bubbled and bulged. Soft, wet, slurping sounds emitted from the hundreds of pimples lining the chamber. The pustules burst and a myriad of wet, gleaming tentacles popped forth, slithering and sliming into the now groaning cave. Charlotte wept and moaned as a veritable garden of slimy slithers grew around her trapped bod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undulating abominations varied in size, texture, and coloring. Some were thin as piano wires, others thick as fire hoses. Some looked, swayed, and behaved like long thick tongues, dripping with slime. Others slithered like deep purple snakes, twisting sinuously between the tongues like mucus covered vines; and there were others, of shapes and forms of varying lengths and girths, of which Charlotte could only define by a ridiculous but appropriate name, </w:t>
      </w:r>
      <w:r>
        <w:rPr>
          <w:rFonts w:cs="Arial" w:ascii="Arial" w:hAnsi="Arial"/>
          <w:b w:val="false"/>
          <w:bCs w:val="false"/>
          <w:i/>
          <w:iCs/>
        </w:rPr>
        <w:t xml:space="preserve">“Cock-tacle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New terrors emerged from the pustules; tentacled horrors of sickly greens, reds, and purples which reminded Charlotte of monstrous sea anemones risen from some primordial Lovecraftian ocea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h God! This place is evil!” she moaned. “Eek!”</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so focused upon the erupting monstrosities, had forgotten her own situation, until a warm, slimy undulation oozed up her calf, causing a shriek to burst from her lips. Looking down in horror, she found her legs encased in a writhing mass of thick, tuberous tentacles. “AAAAHHH!” she screamed, struggling in a vain, frenzied attempt to escape from the wall.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entacles inched and slithered their way up her gams, sliming them as they advanced. Charlotte's stomach recoiled at the touch of the penile appendages inching towards her . . . she didn't want to think about it. It quaked further as new tentacles snaked from the wall.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y slithered under her arms and over her shoulders to curl around her breasts. Like the others they varied in size and shared similarities in color. The milf watched, entranced as they slicked across her bouncing melons, smearing them with oil until they shone like round globes of porcelai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hat the hell?!” Charlotte gasped. Her question came from the shock of her cantaloupes' response to the oiling. “I'm arous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stroking had perked her burnt sienna tits to cones while her flower grew moist with unwelcome lust. Charlotte brought her hands to the offending appendages. Her sensitive breasts were reacting as to a human lover. Her response was a sense of outrage. Human, alien, or monster, no one touched her melons without her permissio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Get off me you . . . you . . . you tentacle things!” she shout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attempts to remove the phallic ropes were futile. They were oil-slick, thick and throbbing. </w:t>
      </w:r>
      <w:r>
        <w:rPr>
          <w:rFonts w:cs="Arial" w:ascii="Arial" w:hAnsi="Arial"/>
          <w:b w:val="false"/>
          <w:bCs w:val="false"/>
          <w:i/>
          <w:iCs/>
        </w:rPr>
        <w:t>“Holy fuck! They feel like cocks!”</w:t>
      </w:r>
      <w:r>
        <w:rPr>
          <w:rFonts w:cs="Arial" w:ascii="Arial" w:hAnsi="Arial"/>
          <w:b w:val="false"/>
          <w:bCs w:val="false"/>
          <w:i w:val="false"/>
          <w:iCs w:val="false"/>
        </w:rPr>
        <w:t xml:space="preserve">  she thought. They slipped through her hands with friction-less ease. Worse, her attempts at a tight grip seemed to excite them furth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entacles curled and spooled around her melons, exciting her pinkish-brown nipples beyond cones to near spears. Her double D's bounced and bobbed, blushing pink through the light tan skin. Charlotte moaned in spite of herself.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hhh! Oooo! F-f-felt up by ten . . . tent . . . tentacles!” she gasped. “A . . . a cave . . . a cave is . . . molesting m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attempts to remove the tentacles grew more feeble as she tried to ignore the effects on her body. Alien chemicals soaked through her skin, into her bloodstream, and not just chemicals. Other microscopic machines, part of the ship's array of bio and technological wonders, found their way inside as well.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s arousal grew; her heart beat faster, sending the chemicals to her pleasure centers in quicker time. Endorphins began to flood her bod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Ooohh!” the milf ululated as waves of lust washed over her being. “Gasp! Aaahh!” came next; a brief scream, not of terror but surprise and pleasure, electric and sudde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Something was occurring between her legs; a series of shocks centered around her pussy. Gasping, moaning, Charlotte glanced downward. Her wide, brown eyes traced over her oil-washed breasts, her rolling belly, and quaking groin. She didn't see it at first. Her pussy was there, pink and wet, already squirting.</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What's . . . ha . . . hap . . . happening . . . to me!” she gasped. Another shock passed through her body, and she convulsed and came; clear cum erupted from her flower, soaking the tentacles below.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Gasping and groaning again and again, Charlotte took another look and finally saw it, or them.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y were almost invisible among the larger, thicker tentacles but now Charlotte's cum flowed in dewy beads along their lengths. Thin as piano wire, vibrating like guitar strings, they'd erupted from tiny, unseen holes in the floo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 couldn't see them earlier, but three of the filaments had entered her and wrapped around her clit. They'd attached to the cluster of nerves responsible for her hair-trigger sensitivity and started a series of subtle vibrations. If not for Charlotte's moans or the wet sounds of the chamber, the vibrations would have registered as a faint hum.</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milf's button reacted by swelling with lust and blood. Orgasms radiated through her womb and out to her torso. She convulsed with clenching muscles all over her body, drowning in waves of pleasur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aarrrgh!” she howled to near hoarsenes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Nothing in Charlotte's sexual history could match the experience of the moment; not with men, or the women with whom she'd experimented, or even herself, or her toys. She took pleasure in her clit's sensitivity but every previous experience paled against this intensity. She was obliterated, barely able to think through the red lust drowning her reason.</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cum she squirted splattered the tentacles and mingled with their oils. Her eyes were rolled back, her head jammed against the wall. She didn't notice the second pair of tentacles, oil-covered and far thicker than the filaments, ooze from the tubes just above her hea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y hovered just outside her open mouth, waiting for the right opportunity. The tentacles were thick as cable wires; tiny veins wound like vines through their flesh.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n intense orgasm drew a scream from Charlotte's mouth. She opened wide with a ululating howl. “AAAAHHH-Ulp?!” she gulped as her mouth filled with two warm, wet, fleshy objects. The shock was enough to unroll her eyes and wonder a brief, </w:t>
      </w:r>
      <w:r>
        <w:rPr>
          <w:rFonts w:cs="Arial" w:ascii="Arial" w:hAnsi="Arial"/>
          <w:b w:val="false"/>
          <w:bCs w:val="false"/>
          <w:i/>
          <w:iCs/>
        </w:rPr>
        <w:t xml:space="preserve">“What now?”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perspective was blurred by the tentacles' proximity but her shocked brown eyes stayed wide open, watching the tentacles enter her unprepared throat. Bile bubbled to the back of her mouth as its gag reflex reacted. </w:t>
      </w:r>
      <w:r>
        <w:rPr>
          <w:rFonts w:cs="Arial" w:ascii="Arial" w:hAnsi="Arial"/>
          <w:b w:val="false"/>
          <w:bCs w:val="false"/>
          <w:i/>
          <w:iCs/>
        </w:rPr>
        <w:t xml:space="preserve">“Oh God! I'm going to puk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i/>
          <w:iCs/>
        </w:rPr>
      </w:pPr>
      <w:r>
        <w:rPr>
          <w:rFonts w:cs="Arial" w:ascii="Arial" w:hAnsi="Arial"/>
          <w:b w:val="false"/>
          <w:bCs w:val="false"/>
          <w:i w:val="false"/>
          <w:iCs w:val="false"/>
        </w:rPr>
        <w:tab/>
        <w:t xml:space="preserve">The burning in her throat was accompanied by a maddening tickle in her voice box. </w:t>
      </w:r>
      <w:r>
        <w:rPr>
          <w:rFonts w:cs="Arial" w:ascii="Arial" w:hAnsi="Arial"/>
          <w:b w:val="false"/>
          <w:bCs w:val="false"/>
          <w:i/>
          <w:iCs/>
        </w:rPr>
        <w:t xml:space="preserve">“Cough! Cough! And now I'm choking,” </w:t>
      </w:r>
      <w:r>
        <w:rPr>
          <w:rFonts w:cs="Arial" w:ascii="Arial" w:hAnsi="Arial"/>
          <w:b w:val="false"/>
          <w:bCs w:val="false"/>
          <w:i w:val="false"/>
          <w:iCs w:val="false"/>
        </w:rPr>
        <w:t xml:space="preserve">she sobbed. </w:t>
      </w:r>
      <w:r>
        <w:rPr>
          <w:rFonts w:cs="Arial" w:ascii="Arial" w:hAnsi="Arial"/>
          <w:b w:val="false"/>
          <w:bCs w:val="false"/>
          <w:i/>
          <w:iCs/>
        </w:rPr>
        <w:t xml:space="preserve">“What does this cave want with me?!” </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attempts at halting the tentacles' entry were as futile as ever. She tried biting down to prevent further invasion but the fleshy appendages were leather tough. Her clit's stimulation also contributed to the invasion, forcing gasping orgasms which opened her mouth wid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whose past sexual exploits included oral work, was forced to a reluctant conclusion. </w:t>
      </w:r>
      <w:r>
        <w:rPr>
          <w:rFonts w:cs="Arial" w:ascii="Arial" w:hAnsi="Arial"/>
          <w:b w:val="false"/>
          <w:bCs w:val="false"/>
          <w:i/>
          <w:iCs/>
        </w:rPr>
        <w:t xml:space="preserve">“Ugh! Urgh! I have to swallow these things or I'll choke to death. There's no help for it. Damn it!!” </w:t>
      </w:r>
      <w:r>
        <w:rPr>
          <w:rFonts w:cs="Arial" w:ascii="Arial" w:hAnsi="Arial"/>
          <w:b w:val="false"/>
          <w:bCs w:val="false"/>
          <w:i w:val="false"/>
          <w:iCs w:val="false"/>
        </w:rPr>
        <w:t>She tilted her head back slightly and worked her muscle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 xml:space="preserve">“Gulp! Gulp! God! What's going to happen?! Is it force feeding me?! Cough!”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tentacles slithered through the dark, wet flowing muscles of her esophagus, worming their way to her stomach. It was, for Charlotte, uncomfortable, if not agonizing, and surreal. She was swallowing as if they were two cocks, not impossibly thick or even difficult, once her throat adjusted, but different; cocks were supposed to withdraw.</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ran her tongue around the two “cock-tacles”, feeling their texture. They were smooth, leathery like beef jerky, and covered in a slick oil with a bitter, salty taste. They tasted not quite like the sweat on a man's ski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theorized, just before her next orgasm, that the oil was intended to ease passage. She felt a spasm in her stomach, partially from orgasm, partly from the tentacles reaching the cavity, and the last from her horror at the implicatio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ship's monitors took stock of the prospect. She was shiny-slick head to toe in oil and sweat. Tentacles stroked her body, working the oils into her skin. The tiny filaments wrapped around her clit, served their purpose, stimulating her sexual response, both to weaken her and make her open for the next stage in the proces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creature's muscles were tense, defined, mammaries and reproductive area swollen, enhancing her aesthetics. The ship took note that this specimen would be extremely attractive to others of her kind at the momen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 xml:space="preserve">&lt;A most pleasing example of her species.&gt; </w:t>
      </w:r>
      <w:r>
        <w:rPr>
          <w:rFonts w:cs="Arial" w:ascii="Arial" w:hAnsi="Arial"/>
          <w:b w:val="false"/>
          <w:bCs w:val="false"/>
          <w:i w:val="false"/>
          <w:iCs w:val="false"/>
        </w:rPr>
        <w:t>the ship though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However, preparing the specimen for mating with other primates was not the contract. The ship was a manufacturing plant, not a zoo. The primate had other duties. The bio-monitors indicated the mutagenic oils and machines were doing their work, but further interior modifications were required. Without them, the primate would most likely die an unpleasant, painful death.</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 xml:space="preserve">&lt;Better hurry this along,&gt; </w:t>
      </w:r>
      <w:r>
        <w:rPr>
          <w:rFonts w:cs="Arial" w:ascii="Arial" w:hAnsi="Arial"/>
          <w:b w:val="false"/>
          <w:bCs w:val="false"/>
          <w:i w:val="false"/>
          <w:iCs w:val="false"/>
        </w:rPr>
        <w:t xml:space="preserve">the ship thought. </w:t>
      </w:r>
      <w:r>
        <w:rPr>
          <w:rFonts w:cs="Arial" w:ascii="Arial" w:hAnsi="Arial"/>
          <w:b w:val="false"/>
          <w:bCs w:val="false"/>
          <w:i/>
          <w:iCs/>
        </w:rPr>
        <w:t>&lt;I have a contract to fulfill.&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s belly tickled as the tentacles curled within it. “Cough! Cough! Aaauughnn!” she moaned. Her tongue hung slightly out of her mouth and drool dribbled down her chin. “Uuummm! Uuuugh!” she continu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ship scrolled through its list of mutagens and chemicals; a required program for inventor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b/>
          <w:bCs/>
          <w:i w:val="false"/>
          <w:i w:val="false"/>
          <w:iCs w:val="false"/>
        </w:rPr>
      </w:pPr>
      <w:r>
        <w:rPr>
          <w:rFonts w:cs="Arial" w:ascii="Arial" w:hAnsi="Arial"/>
          <w:b w:val="false"/>
          <w:bCs w:val="false"/>
          <w:i w:val="false"/>
          <w:iCs w:val="false"/>
        </w:rPr>
        <w:tab/>
      </w:r>
      <w:r>
        <w:rPr>
          <w:rFonts w:cs="Arial" w:ascii="Arial" w:hAnsi="Arial"/>
          <w:b w:val="false"/>
          <w:bCs w:val="false"/>
          <w:i/>
          <w:iCs/>
        </w:rPr>
        <w:t>&lt;Supple Muscle for development and elasticity; Rigel Four Cow Extract for milk and nutrient production; Ovagen for fertility; Posatrine for stamina and resilience; Nanobooster for immune system boost and resistance to injury; Medifix Microbots for quick repair and recovery; plus Orion Pleasure Flower Juice to increase sensitivity in the erogenous zones and endorphin production. Good! It's all there. Beginning bio-conversion in 3 . . . 2 . . .&gt;</w:t>
      </w:r>
    </w:p>
    <w:p>
      <w:pPr>
        <w:pStyle w:val="Normal"/>
        <w:jc w:val="left"/>
        <w:rPr>
          <w:rFonts w:ascii="Arial" w:hAnsi="Arial" w:cs="Arial"/>
          <w:b/>
          <w:b/>
          <w:bCs/>
          <w:i w:val="false"/>
          <w:i w:val="false"/>
          <w:iCs w:val="false"/>
        </w:rPr>
      </w:pPr>
      <w:r>
        <w:rPr>
          <w:rFonts w:cs="Arial" w:ascii="Arial" w:hAnsi="Arial"/>
          <w:b/>
          <w:bCs/>
          <w:i w:val="false"/>
          <w:iCs w:val="false"/>
        </w:rPr>
      </w:r>
    </w:p>
    <w:p>
      <w:pPr>
        <w:pStyle w:val="Normal"/>
        <w:jc w:val="center"/>
        <w:rPr>
          <w:rFonts w:ascii="Arial" w:hAnsi="Arial" w:cs="Arial"/>
          <w:b/>
          <w:b/>
          <w:bCs/>
          <w:i w:val="false"/>
          <w:i w:val="false"/>
          <w:iCs w:val="false"/>
        </w:rPr>
      </w:pPr>
      <w:r>
        <w:rPr>
          <w:rFonts w:cs="Arial" w:ascii="Arial" w:hAnsi="Arial"/>
          <w:b/>
          <w:bCs/>
          <w:i w:val="false"/>
          <w:iCs w:val="false"/>
        </w:rPr>
      </w:r>
    </w:p>
    <w:p>
      <w:pPr>
        <w:pStyle w:val="Normal"/>
        <w:jc w:val="center"/>
        <w:rPr>
          <w:rFonts w:ascii="Arial" w:hAnsi="Arial" w:cs="Arial"/>
          <w:b w:val="false"/>
          <w:b w:val="false"/>
          <w:bCs w:val="false"/>
        </w:rPr>
      </w:pPr>
      <w:r>
        <w:rPr>
          <w:rFonts w:cs="Arial" w:ascii="Arial" w:hAnsi="Arial"/>
          <w:b/>
          <w:bCs/>
        </w:rPr>
        <w:t>Part Two</w: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Charlotte's stomach gurgled. A bubble of gas escaped her throat, turning her orgiastic moan into a comical, “Uuuurrrrp!” Her midsection grew tight as her belly began to bloat. The bloating was slight; more worrying was the mild heat radiating from her stomach.</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rPr>
        <w:tab/>
      </w:r>
      <w:r>
        <w:rPr>
          <w:rFonts w:cs="Arial" w:ascii="Arial" w:hAnsi="Arial"/>
          <w:b w:val="false"/>
          <w:bCs w:val="false"/>
          <w:i/>
          <w:iCs/>
        </w:rPr>
        <w:t xml:space="preserve">“Oh fuck! Now what?!” </w:t>
      </w:r>
      <w:r>
        <w:rPr>
          <w:rFonts w:cs="Arial" w:ascii="Arial" w:hAnsi="Arial"/>
          <w:b w:val="false"/>
          <w:bCs w:val="false"/>
          <w:i w:val="false"/>
          <w:iCs w:val="false"/>
        </w:rPr>
        <w:t>she though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ithin her body, alien chemicals and advanced microbots flooded her intestines, entered the bloodstream and, like engineers, went to work. Genes were changed, muscles altered, and hormones flooded her system.</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mind swirled into a maelstrom, caught in a war between euphoria and terror. Her thoughts became disjointed, filled with staggering questions. </w:t>
      </w:r>
      <w:r>
        <w:rPr>
          <w:rFonts w:cs="Arial" w:ascii="Arial" w:hAnsi="Arial"/>
          <w:b w:val="false"/>
          <w:bCs w:val="false"/>
          <w:i/>
          <w:iCs/>
        </w:rPr>
        <w:t>“W . . . wha . . . what . . . what . . . is . . . this . . . this . . . thing . . . doing . . . to . . . meeee!”</w:t>
      </w:r>
      <w:r>
        <w:rPr>
          <w:rFonts w:cs="Arial" w:ascii="Arial" w:hAnsi="Arial"/>
          <w:b w:val="false"/>
          <w:bCs w:val="false"/>
          <w:i w:val="false"/>
          <w:iCs w:val="false"/>
        </w:rPr>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floor at her feet moved. She glanced down; the circular pads were moving apart, spreading her legs. </w:t>
      </w:r>
      <w:r>
        <w:rPr>
          <w:rFonts w:cs="Arial" w:ascii="Arial" w:hAnsi="Arial"/>
          <w:b w:val="false"/>
          <w:bCs w:val="false"/>
          <w:i/>
          <w:iCs/>
        </w:rPr>
        <w:t>“Oh no!”</w:t>
      </w:r>
      <w:r>
        <w:rPr>
          <w:rFonts w:cs="Arial" w:ascii="Arial" w:hAnsi="Arial"/>
          <w:b w:val="false"/>
          <w:bCs w:val="false"/>
          <w:i w:val="false"/>
          <w:iCs w:val="false"/>
        </w:rPr>
        <w:t xml:space="preserve"> A shudder raced through her body, whether from orgasm, or fear at the unsettling implications, she knew no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Movement to her back caught her attention. The wall around her ass seemed to have sprung hands. </w:t>
      </w:r>
      <w:r>
        <w:rPr>
          <w:rFonts w:cs="Arial" w:ascii="Arial" w:hAnsi="Arial"/>
          <w:b w:val="false"/>
          <w:bCs w:val="false"/>
          <w:i/>
          <w:iCs/>
        </w:rPr>
        <w:t xml:space="preserve">“Is this wall massaging my ass?” </w:t>
      </w:r>
      <w:r>
        <w:rPr>
          <w:rFonts w:cs="Arial" w:ascii="Arial" w:hAnsi="Arial"/>
          <w:b w:val="false"/>
          <w:bCs w:val="false"/>
          <w:i w:val="false"/>
          <w:iCs w:val="false"/>
        </w:rPr>
        <w:t xml:space="preserve">she asked. The wall molded itself around her ample butt, moving and massaging, until Charlotte realized her butt cheeks were spreading apart as well.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Oh no! The wall is spreading my ass!”</w:t>
      </w:r>
      <w:r>
        <w:rPr>
          <w:rFonts w:cs="Arial" w:ascii="Arial" w:hAnsi="Arial"/>
          <w:b w:val="false"/>
          <w:bCs w:val="false"/>
          <w:i w:val="false"/>
          <w:iCs w:val="false"/>
        </w:rPr>
        <w:t xml:space="preserve"> she gulped, shuddering at the further implications. Her fears were confirmed when a thick, wet hose slipped through her puckered, exposed bunghole and slithered up her rectum. “Uuuunnngh!” the milf moaned. It wasn't the first time for her ass. It accepted the “cock-tacle” from memory of other phallics, but Charlotte gritted her teeth in outrage, as it was uninvit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milf moaned and coughed, effectively skewered in both ends. The ass tentacle, more a cock than a tent, made its way through her anal passage. A hole opened in the “cock-tacle” and fluids and oils flooded her ass tunnel. A second hole served as a suction, drawing out dissolved waste for disposal. The enema served to clean and lubricate, as well as introduce more chemicals through the thin skin of her rectum.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s lubrication was universal. She was slick inside and out with oil and sweat running down her flushed skin. Her boobs bounced with each slither of the tentacles, her pussy slicked with each squirt of cum. The ship noted her wet, glistening appearance and prepared itself for the next phas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New tentacles erupted from the circles between Charlotte's spread legs. The new monstrosities were different; larger, thicker, and more penile in appearance. Charlotte's eyes grew wide with terror and wonder.  The shape and size of these “cock-tacles” shamed past lovers, porn stars, and dildos with room to spar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 xml:space="preserve">“Oh . . . my . . . God!” </w:t>
      </w:r>
      <w:r>
        <w:rPr>
          <w:rFonts w:cs="Arial" w:ascii="Arial" w:hAnsi="Arial"/>
          <w:b w:val="false"/>
          <w:bCs w:val="false"/>
          <w:i w:val="false"/>
          <w:iCs w:val="false"/>
        </w:rPr>
        <w:t xml:space="preserve">she marveled. </w:t>
      </w:r>
      <w:r>
        <w:rPr>
          <w:rFonts w:cs="Arial" w:ascii="Arial" w:hAnsi="Arial"/>
          <w:b w:val="false"/>
          <w:bCs w:val="false"/>
          <w:i/>
          <w:iCs/>
        </w:rPr>
        <w:t>“They're . . . they're . . . big!”</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nd big they were; big, oily, and dripping with pearly fluid from their mushroom-shaped glans. </w:t>
      </w:r>
      <w:r>
        <w:rPr>
          <w:rFonts w:cs="Arial" w:ascii="Arial" w:hAnsi="Arial"/>
          <w:b w:val="false"/>
          <w:bCs w:val="false"/>
          <w:i/>
          <w:iCs/>
        </w:rPr>
        <w:t xml:space="preserve">“Oh shit! This . . . thing is going to put those inside me!” </w:t>
      </w:r>
      <w:r>
        <w:rPr>
          <w:rFonts w:cs="Arial" w:ascii="Arial" w:hAnsi="Arial"/>
          <w:b w:val="false"/>
          <w:bCs w:val="false"/>
          <w:i w:val="false"/>
          <w:iCs w:val="false"/>
        </w:rPr>
        <w:t xml:space="preserve">she realized. </w:t>
      </w:r>
      <w:r>
        <w:rPr>
          <w:rFonts w:cs="Arial" w:ascii="Arial" w:hAnsi="Arial"/>
          <w:b w:val="false"/>
          <w:bCs w:val="false"/>
          <w:i/>
          <w:iCs/>
        </w:rPr>
        <w:t xml:space="preserve">“I'm dead! I won't even be able to fit on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microbots within Charlotte's body transmitted a message to the ship's mainfram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t;Excellent! The modifications are complete,&gt; the A.I though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effort required to convert a female sentient into a breeder was minimal. Actually, the only requirements needed were some genetic fine tuning and a little time. However the modifications brought forth some minor ethical issues. In deference to rules regarding the humane treatment of lower creatures, the ship took measures to ensure the sentient derived some pleasure, at leas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 cock-tacle hovered inches before Charlotte's spread pussy. It was shiny, moist, and slick, with its glans beaded in pre-cum, and the milf's pussy was wet, wide, and wait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She watched with wide eyes, dreading the next moment yet quivering with anticipation. Her body waited the same way as it would a paramour about to lower himself onto it. The force-feeding tentacles in her throat became minor distraction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cock-tacle touched her clit. It slid its glans across her bud, triggering a shriek from Charlotte and a splash of cum from her pussy. Slick with cum and oil, the cock-tacle pushed forward and in. Charlotte's spread open folds formed into a circle to accommodate its girth.</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AAAOOOOUUUGHN!” Charlotte moaned, her ululation distorted by the tentacles in her mouth. She rolled her eyes, unable to help herself. Her ecstasy walked hand in hand with outrage. She'd never before been penetrated by a cock this thick and long. The lubrication of both parties made for a penetration, if not easy, at least less difficul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ts distinct bulge advanced up her groin, becoming less defined as it entered the thicker depths of her torso. Inside her tunnel the moist walls coated the cock-tacle in mucus and cum. The walls throbbed with lust, massaging and drawing the phallic appendage inward. Its advance stimulated the piano wire tentacles attached to the milf's hyper-stimulated clit, triggering a wave of lust-powered convulsion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cock-tacle slithered onward until its tip touched Charlotte's cervix, where it stopped. The ship hesitated; the chemicals and microbots had altered the sentient, sure, but what if . . .? Elasticization of muscle, sinew, and skin was tricky. If the changes haven't taken properly, she could rupture. The bio-engineering program assured the ship of her alterations but the A.I. had been asleep for a long tim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t;I should have run a more thorough diagnostic first,&gt; the A.I. thought. The minor oversight indicated a possible issue. &lt;Oh well, no time for that. If it ruptures, I can always start over.&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s mind was still processing the three-way penetration. It had never happened to her before. Yes, she'd engaged in a rare orgy or two, in various combinations, never seeing herself as too conventional regarding sex, but she could remember only one spit roast and one double penetration, and then the ship performed its next impossible ac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 second cock-tacle, as big, long, and thick as its brother, hovered near the entrance taken by the other. </w:t>
      </w:r>
      <w:r>
        <w:rPr>
          <w:rFonts w:cs="Arial" w:ascii="Arial" w:hAnsi="Arial"/>
          <w:b w:val="false"/>
          <w:bCs w:val="false"/>
          <w:i/>
          <w:iCs/>
        </w:rPr>
        <w:t xml:space="preserve">“Oh no!” </w:t>
      </w:r>
      <w:r>
        <w:rPr>
          <w:rFonts w:cs="Arial" w:ascii="Arial" w:hAnsi="Arial"/>
          <w:b w:val="false"/>
          <w:bCs w:val="false"/>
          <w:i w:val="false"/>
          <w:iCs w:val="false"/>
        </w:rPr>
        <w:t xml:space="preserve">thought the milf, preparing for the other to withdraw.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nstead, the new cock placed its tip at the seam where her vulva touched the firsts' flesh. The tip flattened from a round mushroom shape to a spatula and pushed inward. Charlotte's confusion turned to shock.</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ha . . . a . . . uck?!</w:t>
      </w:r>
      <w:r>
        <w:rPr>
          <w:rFonts w:cs="Arial" w:ascii="Arial" w:hAnsi="Arial"/>
          <w:b w:val="false"/>
          <w:bCs w:val="false"/>
          <w:i/>
          <w:iCs/>
        </w:rPr>
        <w:t xml:space="preserve"> It's entering me too?! But it can't! It's too big! It'll tear me apar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panicked but was helpless, bound in tentacles. </w:t>
      </w:r>
      <w:r>
        <w:rPr>
          <w:rFonts w:cs="Arial" w:ascii="Arial" w:hAnsi="Arial"/>
          <w:b w:val="false"/>
          <w:bCs w:val="false"/>
          <w:i/>
          <w:iCs/>
        </w:rPr>
        <w:t xml:space="preserve">“Is this 'cave' trying to kill me?!” </w:t>
      </w:r>
      <w:r>
        <w:rPr>
          <w:rFonts w:cs="Arial" w:ascii="Arial" w:hAnsi="Arial"/>
          <w:b w:val="false"/>
          <w:bCs w:val="false"/>
          <w:i w:val="false"/>
          <w:iCs w:val="false"/>
        </w:rPr>
        <w:t>Shock became wonder at what happened nex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Once the tip worked its way in, it inflated and her vulva stretched to accommodate it. The cock-tacle advanced, slithering in before stunned eyes; stunned because of its impossibility. Her pussy stretched without a rip or tear; no spurt of blood from torn flesh, or ruptured arteries, or muscles. Her vulva stretched into an oval shape like a rubber band. A new bulge advanced up her groin, distorting it to grotesque proportion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i/>
          <w:iCs/>
        </w:rPr>
      </w:pPr>
      <w:r>
        <w:rPr>
          <w:rFonts w:cs="Arial" w:ascii="Arial" w:hAnsi="Arial"/>
          <w:b w:val="false"/>
          <w:bCs w:val="false"/>
          <w:i w:val="false"/>
          <w:iCs w:val="false"/>
        </w:rPr>
        <w:tab/>
      </w:r>
      <w:r>
        <w:rPr>
          <w:rFonts w:cs="Arial" w:ascii="Arial" w:hAnsi="Arial"/>
          <w:b w:val="false"/>
          <w:bCs w:val="false"/>
          <w:i/>
          <w:iCs/>
        </w:rPr>
        <w:t xml:space="preserve">“What . . . is . . . this . . . place?” </w:t>
      </w:r>
      <w:r>
        <w:rPr>
          <w:rFonts w:cs="Arial" w:ascii="Arial" w:hAnsi="Arial"/>
          <w:b w:val="false"/>
          <w:bCs w:val="false"/>
          <w:i w:val="false"/>
          <w:iCs w:val="false"/>
        </w:rPr>
        <w:t xml:space="preserve">she questioned once again, numb and stunned. </w:t>
      </w:r>
      <w:r>
        <w:rPr>
          <w:rFonts w:cs="Arial" w:ascii="Arial" w:hAnsi="Arial"/>
          <w:b w:val="false"/>
          <w:bCs w:val="false"/>
          <w:i/>
          <w:iCs/>
        </w:rPr>
        <w:t xml:space="preserve">“Two huge cocks . . . and I'm still alive.” </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iCs/>
        </w:rPr>
        <w:tab/>
      </w:r>
      <w:r>
        <w:rPr>
          <w:rFonts w:cs="Arial" w:ascii="Arial" w:hAnsi="Arial"/>
          <w:b w:val="false"/>
          <w:bCs w:val="false"/>
          <w:i w:val="false"/>
          <w:iCs w:val="false"/>
        </w:rPr>
        <w:t xml:space="preserve">It wasn't completely painless. Charlotte's pussy had swallowed some big ones and these two felt no different, on some level. The stretching was the surreal part, completely different from anything in her experienc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placed her hands on her groin just to feel the bulges, just to confirm their existence. The skin rolling beneath her hands sent chills of, not quite fear but some strange undefined emotion, through her body. </w:t>
      </w:r>
      <w:r>
        <w:rPr>
          <w:rFonts w:cs="Arial" w:ascii="Arial" w:hAnsi="Arial"/>
          <w:b w:val="false"/>
          <w:bCs w:val="false"/>
          <w:i/>
          <w:iCs/>
        </w:rPr>
        <w:t xml:space="preserve">“It . . . it's . . . just impossible!” </w:t>
      </w:r>
      <w:r>
        <w:rPr>
          <w:rFonts w:cs="Arial" w:ascii="Arial" w:hAnsi="Arial"/>
          <w:b w:val="false"/>
          <w:bCs w:val="false"/>
          <w:i w:val="false"/>
          <w:iCs w:val="false"/>
        </w:rPr>
        <w:t xml:space="preserve">And then the third one appeared. </w:t>
      </w:r>
      <w:r>
        <w:rPr>
          <w:rFonts w:cs="Arial" w:ascii="Arial" w:hAnsi="Arial"/>
          <w:b w:val="false"/>
          <w:bCs w:val="false"/>
          <w:i/>
          <w:iCs/>
        </w:rPr>
        <w:t xml:space="preserve">“Oh no! Oh nonononono . . . !” </w:t>
      </w:r>
      <w:r>
        <w:rPr>
          <w:rFonts w:cs="Arial" w:ascii="Arial" w:hAnsi="Arial"/>
          <w:b w:val="false"/>
          <w:bCs w:val="false"/>
          <w:i w:val="false"/>
          <w:iCs w:val="false"/>
        </w:rPr>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 moan of despair welled up from her lungs but was blocked by the tentacles in her throat. Instead she gulped and coughed as the new cock-tacle slid between the other two. Her elasticized pussy stretched to proportions unimaginable by any measure. “Uuuunnnnghn! Cough! Gulp!” she moan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s mind nearly shut down. The experience, outside any realm of possibility, had overloaded all reason. The only things keeping her in the moment were the almost uncountable tentacles, slick with oil, stroking both within and all over her body; a body made hypersensitive and elastic by alien chemicals, nanotechnology, and gene manipulatio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lay against the wall, oil-soaked and bound, staring numbly into space. All her openings were impaled. Tears of fear and despair streamed from her eyes, mingling with the fluids on her bod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knew not the “living cave's” plans. She wondered if it would have been better if she'd drowned. In her fear and despair, Charlotte could not help but wonder at her body and its contrasting responses to the ca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body was cumming and climaxing as if in an orgy. She figured that whatever happened, sex or sexual stimulation was a large part of it. The implications added to her fear. </w:t>
      </w:r>
      <w:r>
        <w:rPr>
          <w:rFonts w:cs="Arial" w:ascii="Arial" w:hAnsi="Arial"/>
          <w:b w:val="false"/>
          <w:bCs w:val="false"/>
          <w:i/>
          <w:iCs/>
        </w:rPr>
        <w:t xml:space="preserve">“I think this thing is preparing me for something,” </w:t>
      </w:r>
      <w:r>
        <w:rPr>
          <w:rFonts w:cs="Arial" w:ascii="Arial" w:hAnsi="Arial"/>
          <w:b w:val="false"/>
          <w:bCs w:val="false"/>
          <w:i w:val="false"/>
          <w:iCs w:val="false"/>
        </w:rPr>
        <w:t xml:space="preserve">she though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A.I. rested, idly running self-diagnostics. Its impregnators were embedded within the primate's reproductive organ. The next phase was wait until the primate's ova production achieved acceptable level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nce so informed by the monitors, the ship placed its central impregnator at the entrance to the primate's womb. Hundreds of tiny holes opened in its glans, from which almost invisible glass-like  filaments issued forth. Their purpose was to capture the eggs produced by Charlotte's ovaries and, using bio-adhesives, glue them to the wall of her uteru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Basically the ship had converted Charlotte into an ova factory with her eggs placed in reserve. While the filaments lined her womb with eggs and covered them in a protective gelatin, another filament scraped a single cell from her wall. In the cell was Charlotte's complete genetic code. A filament took one egg and placed it inches from the impregnator. Its companion took the cell and inserted it into the egg. The tiny cock hole in the impregnator's glans widened. A quick, split-second squirt later, a single genetically engineered sperm swam to the egg for fertilization. Charlotte barely registered a twitch, occupied by her other orgasm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s the egg divided, tiny wires, thin as gossamer, slithered from the tentacle to burrow into the ova. Simultaneously, and unknown to Charlotte, more fiber optic filaments wisped forth from the wall behind h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y slithered through her wet hair and into the scalp, burrowing through the pores in her skin. Charlotte felt no pain and didn't even notice as they drilled into her skull. The tiny cables sought out the folds of her brain, connecting to the neurons, accessing her memories and personality. Everything she was, her entire existence, her deepest secrets, now exposed to the ship.</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t;Link established,&gt; the A.I. thought. &lt;Now for the nutrient bath.&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t began as a gurgling, similar to the sounds of her force-feeding. Her womb vibrated, like her stomach and ass. Liquid flowed into her womb; her round, plumped belly rounded furth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 xml:space="preserve">“I feel like a water balloon,” </w:t>
      </w:r>
      <w:r>
        <w:rPr>
          <w:rFonts w:cs="Arial" w:ascii="Arial" w:hAnsi="Arial"/>
          <w:b w:val="false"/>
          <w:bCs w:val="false"/>
          <w:i w:val="false"/>
          <w:iCs w:val="false"/>
        </w:rPr>
        <w:t xml:space="preserve">Charlotte thought. </w:t>
      </w:r>
      <w:r>
        <w:rPr>
          <w:rFonts w:cs="Arial" w:ascii="Arial" w:hAnsi="Arial"/>
          <w:b w:val="false"/>
          <w:bCs w:val="false"/>
          <w:i/>
          <w:iCs/>
        </w:rPr>
        <w:t xml:space="preserve">“A cum-filled water balloo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growing, filling womb exerted pressure on her equally fluid-filled stomach, causing a new series of burps to erupt from her throat. She noted, distractedly, that the cock-tacles in her mouth were no longer filling her belly. She felt no pumps from the ass cock-tacles as well. </w:t>
      </w:r>
      <w:r>
        <w:rPr>
          <w:rFonts w:cs="Arial" w:ascii="Arial" w:hAnsi="Arial"/>
          <w:b w:val="false"/>
          <w:bCs w:val="false"/>
          <w:i/>
          <w:iCs/>
        </w:rPr>
        <w:t xml:space="preserve">“I think they're focused on my womb,” </w:t>
      </w:r>
      <w:r>
        <w:rPr>
          <w:rFonts w:cs="Arial" w:ascii="Arial" w:hAnsi="Arial"/>
          <w:b w:val="false"/>
          <w:bCs w:val="false"/>
          <w:i w:val="false"/>
          <w:iCs w:val="false"/>
        </w:rPr>
        <w:t xml:space="preserve">she though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s thoughts were numb. On a certain level, she was no longer surprised at the changes done to her body. She acknowledged her helplessness under the current circumstances. She did not accept them but was resigned to them. </w:t>
      </w:r>
      <w:r>
        <w:rPr>
          <w:rFonts w:cs="Arial" w:ascii="Arial" w:hAnsi="Arial"/>
          <w:b w:val="false"/>
          <w:bCs w:val="false"/>
          <w:i/>
          <w:iCs/>
        </w:rPr>
        <w:t xml:space="preserve">“What can I do?” </w:t>
      </w:r>
      <w:r>
        <w:rPr>
          <w:rFonts w:cs="Arial" w:ascii="Arial" w:hAnsi="Arial"/>
          <w:b w:val="false"/>
          <w:bCs w:val="false"/>
          <w:i w:val="false"/>
          <w:iCs w:val="false"/>
        </w:rPr>
        <w:t xml:space="preserve">she sighed. </w:t>
      </w:r>
      <w:r>
        <w:rPr>
          <w:rFonts w:cs="Arial" w:ascii="Arial" w:hAnsi="Arial"/>
          <w:b w:val="false"/>
          <w:bCs w:val="false"/>
          <w:i/>
          <w:iCs/>
        </w:rPr>
        <w:t>“I'll have to wait and see what it wants with m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feeling of flowing liquid through her flower told Charlotte at least two of the cock-tacles were responsible. The distinct impression of the three cock-tacles, standing in stark relief on her belly, softened and smoothed as the ship pumped her womb full of flui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ran her hands over her belly, marveling at its expanding girth. The chamber was wet, fetid. There were few disturbances other than Charlotte's soft moans, slurps from the tentacles, gurgles and other warm, wet sound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Nothing in the milf's life experience prepared her for this moment. The surreal, sensual feel of her warm, soft flesh sliding through her fingers like expanding dough, redefined her notion of sex. </w:t>
      </w:r>
      <w:r>
        <w:rPr>
          <w:rFonts w:cs="Arial" w:ascii="Arial" w:hAnsi="Arial"/>
          <w:b w:val="false"/>
          <w:bCs w:val="false"/>
          <w:i/>
          <w:iCs/>
        </w:rPr>
        <w:t xml:space="preserve">“I don't know what to think,” </w:t>
      </w:r>
      <w:r>
        <w:rPr>
          <w:rFonts w:cs="Arial" w:ascii="Arial" w:hAnsi="Arial"/>
          <w:b w:val="false"/>
          <w:bCs w:val="false"/>
          <w:i w:val="false"/>
          <w:iCs w:val="false"/>
        </w:rPr>
        <w:t xml:space="preserve">she thought. </w:t>
      </w:r>
      <w:r>
        <w:rPr>
          <w:rFonts w:cs="Arial" w:ascii="Arial" w:hAnsi="Arial"/>
          <w:b w:val="false"/>
          <w:bCs w:val="false"/>
          <w:i/>
          <w:iCs/>
        </w:rPr>
        <w:t>“It feels so . . . new.”</w:t>
      </w:r>
      <w:r>
        <w:rPr>
          <w:rFonts w:cs="Arial" w:ascii="Arial" w:hAnsi="Arial"/>
          <w:b w:val="false"/>
          <w:bCs w:val="false"/>
          <w:i w:val="false"/>
          <w:iCs w:val="false"/>
        </w:rPr>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body took on a fluid quality, wobbling and quivering with orgasm from her breasts to her belly. Her responses grew subtly less passive. She ran her tongue around the cock-tacles in her mouth, feeling their texture. Her glutes clenched around the cock-tacles in her ass, caressing them as they had other cocks in the past. She barely responded when even more cock-tacles delved into her tunnel to join the other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s fingers found the nub of her navel, once an innie, now popped outward. Her appearance was now a grotesque parody of pregnancy; the outline of the cock-tacles obscured by her huge, round bell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n the past she'd always been careful to use birth control. The possibility of marriage and motherhood with her current boyfriend was always in the background; both agreed while the sex was good (</w:t>
      </w:r>
      <w:r>
        <w:rPr>
          <w:rFonts w:cs="Arial" w:ascii="Arial" w:hAnsi="Arial"/>
          <w:b w:val="false"/>
          <w:bCs w:val="false"/>
          <w:i/>
          <w:iCs/>
        </w:rPr>
        <w:t xml:space="preserve">“Very good.” </w:t>
      </w:r>
      <w:r>
        <w:rPr>
          <w:rFonts w:cs="Arial" w:ascii="Arial" w:hAnsi="Arial"/>
          <w:b w:val="false"/>
          <w:bCs w:val="false"/>
          <w:i w:val="false"/>
          <w:iCs w:val="false"/>
        </w:rPr>
        <w:t xml:space="preserve">), career came first. Domesticity could wait. </w:t>
      </w:r>
      <w:r>
        <w:rPr>
          <w:rFonts w:cs="Arial" w:ascii="Arial" w:hAnsi="Arial"/>
          <w:b w:val="false"/>
          <w:bCs w:val="false"/>
          <w:i/>
          <w:iCs/>
        </w:rPr>
        <w:t xml:space="preserve">“Wonder what he would think now?” </w:t>
      </w:r>
      <w:r>
        <w:rPr>
          <w:rFonts w:cs="Arial" w:ascii="Arial" w:hAnsi="Arial"/>
          <w:b w:val="false"/>
          <w:bCs w:val="false"/>
          <w:i w:val="false"/>
          <w:iCs w:val="false"/>
        </w:rPr>
        <w:t xml:space="preserve">she ask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He would see a vision of alien-caused fertility; a fluid-filled flesh sack. A lovely tan body with melon sized breasts, conical tits, and a huge spherical belly, shiny, wet, and quivering. The ship had performed its job well.</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changes to Charlotte required a steady stream of nutrients to be pumped into her body; both for her and the product. She was a breeding machine and, like any other, needed a stress test. A sample product would be grown in her womb, for purposes not only for testing.</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nutrient soup of Charlotte's womb nurtured the embryo, which developed rapidl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t;Hmmmm,&gt; the ship thought. &lt;The test sample might cause issues with the primate's configuration. Better pull out the nutrient pumps. She has enough to handle the task.&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lay against the wall, moaning. </w:t>
      </w:r>
      <w:r>
        <w:rPr>
          <w:rFonts w:cs="Arial" w:ascii="Arial" w:hAnsi="Arial"/>
          <w:b w:val="false"/>
          <w:bCs w:val="false"/>
          <w:i/>
          <w:iCs/>
        </w:rPr>
        <w:t xml:space="preserve">“How did my life come to this?” </w:t>
      </w:r>
      <w:r>
        <w:rPr>
          <w:rFonts w:cs="Arial" w:ascii="Arial" w:hAnsi="Arial"/>
          <w:b w:val="false"/>
          <w:bCs w:val="false"/>
          <w:i w:val="false"/>
          <w:iCs w:val="false"/>
        </w:rPr>
        <w:t xml:space="preserve">she asked. The withdrawal was as much a shock as the initial encounter. It happened quick, beginning as movement in her stomach and ass, and then “whooosh!” The tentacles pulled out so fast Charlotte forgot to breath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urrrrgh!” she inhaled. “Cough! Cough!” came the exhale. The faltering breaths repeated until her throat adjusted and then she let loose, “AAAAAHHHHH!” A high pitched primal scream that encompassed all her fear, outrage, confusion, and incongruous but overwhelming sexual hea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lay back when done, gasping but not sobbing. All her tears were already cried out. She had nothing left but to wait for the next horror. Charlotte could not describe herself as numb either; tentacles still stroked and sexed her body to the occasional climax. </w:t>
      </w:r>
      <w:r>
        <w:rPr>
          <w:rFonts w:cs="Arial" w:ascii="Arial" w:hAnsi="Arial"/>
          <w:b w:val="false"/>
          <w:bCs w:val="false"/>
          <w:i/>
          <w:iCs/>
        </w:rPr>
        <w:t xml:space="preserve">“There's nothing I can do,” </w:t>
      </w:r>
      <w:r>
        <w:rPr>
          <w:rFonts w:cs="Arial" w:ascii="Arial" w:hAnsi="Arial"/>
          <w:b w:val="false"/>
          <w:bCs w:val="false"/>
          <w:i w:val="false"/>
          <w:iCs w:val="false"/>
        </w:rPr>
        <w:t xml:space="preserve">she thought resignedly. </w:t>
      </w:r>
      <w:r>
        <w:rPr>
          <w:rFonts w:cs="Arial" w:ascii="Arial" w:hAnsi="Arial"/>
          <w:b w:val="false"/>
          <w:bCs w:val="false"/>
          <w:i/>
          <w:iCs/>
        </w:rPr>
        <w:t>“I'm naked and bound. I have no weapon. This place has me completely under its control.”</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i/>
          <w:iCs/>
        </w:rPr>
      </w:pPr>
      <w:r>
        <w:rPr>
          <w:rFonts w:cs="Arial" w:ascii="Arial" w:hAnsi="Arial"/>
          <w:b w:val="false"/>
          <w:bCs w:val="false"/>
          <w:i w:val="false"/>
          <w:iCs w:val="false"/>
        </w:rPr>
        <w:tab/>
        <w:t xml:space="preserve">She stroked the curve of her belly. </w:t>
      </w:r>
      <w:r>
        <w:rPr>
          <w:rFonts w:cs="Arial" w:ascii="Arial" w:hAnsi="Arial"/>
          <w:b w:val="false"/>
          <w:bCs w:val="false"/>
          <w:i/>
          <w:iCs/>
        </w:rPr>
        <w:t>“It's growing. What did it put into me?”</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iCs/>
        </w:rPr>
        <w:tab/>
      </w:r>
      <w:r>
        <w:rPr>
          <w:rFonts w:cs="Arial" w:ascii="Arial" w:hAnsi="Arial"/>
          <w:b w:val="false"/>
          <w:bCs w:val="false"/>
          <w:i w:val="false"/>
          <w:iCs w:val="false"/>
        </w:rPr>
        <w:t xml:space="preserve">Her hands moved to her breasts, feeling one and then the other, competing with the tentacles. They were tender, shiny, and glistening with oil and sweat. </w:t>
      </w:r>
      <w:r>
        <w:rPr>
          <w:rFonts w:cs="Arial" w:ascii="Arial" w:hAnsi="Arial"/>
          <w:b w:val="false"/>
          <w:bCs w:val="false"/>
          <w:i/>
          <w:iCs/>
        </w:rPr>
        <w:t xml:space="preserve">“They seem bigger,” </w:t>
      </w:r>
      <w:r>
        <w:rPr>
          <w:rFonts w:cs="Arial" w:ascii="Arial" w:hAnsi="Arial"/>
          <w:b w:val="false"/>
          <w:bCs w:val="false"/>
          <w:i w:val="false"/>
          <w:iCs w:val="false"/>
        </w:rPr>
        <w:t xml:space="preserve">she noted. </w:t>
      </w:r>
      <w:r>
        <w:rPr>
          <w:rFonts w:cs="Arial" w:ascii="Arial" w:hAnsi="Arial"/>
          <w:b w:val="false"/>
          <w:bCs w:val="false"/>
          <w:i/>
          <w:iCs/>
        </w:rPr>
        <w:t>“And just as sensitiv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t seemed redundant playing with her boobs when the tentacles did most of the work. Her body shuddered every few moments; she punctuated the orgasms with an occasional grunt or gasp. It was a continuous sex session with no letup. The “cave” displayed a kind of stamina to make the most boastful Lotharios cringe in emasculation. Charlotte noted this aspect as a grudging compliment, not admiratio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also took note of her own enhanced stamina. </w:t>
      </w:r>
      <w:r>
        <w:rPr>
          <w:rFonts w:cs="Arial" w:ascii="Arial" w:hAnsi="Arial"/>
          <w:b w:val="false"/>
          <w:bCs w:val="false"/>
          <w:i/>
          <w:iCs/>
        </w:rPr>
        <w:t xml:space="preserve">“I think an ordinary person would have passed out or died by now,” </w:t>
      </w:r>
      <w:r>
        <w:rPr>
          <w:rFonts w:cs="Arial" w:ascii="Arial" w:hAnsi="Arial"/>
          <w:b w:val="false"/>
          <w:bCs w:val="false"/>
          <w:i w:val="false"/>
          <w:iCs w:val="false"/>
        </w:rPr>
        <w:t xml:space="preserve">she thought. </w:t>
      </w:r>
      <w:r>
        <w:rPr>
          <w:rFonts w:cs="Arial" w:ascii="Arial" w:hAnsi="Arial"/>
          <w:b w:val="false"/>
          <w:bCs w:val="false"/>
          <w:i/>
          <w:iCs/>
        </w:rPr>
        <w:t>“I don't even feel tired. What did it do?”</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changes within Charlotte, courtesy of the ship's technology, would be considered a quantum leap in medicine and genetics by any human standard. The milf's body contained chemicals and micromachines, older than humans and yet far in advance of any Terran technology. The functions they performed would have surgeons, geneticists, and scientists apoplectic with excitement had they borne witnes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lready, for example, Charlotte's heart was functioning at an efficiency far greater than any human or animal on the planet (in fact, the machines fixed an undetected flaw that would have killed her by fift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ll impurities had been flushed from her blood and removed from her body cell by cell. Genetic flaws were corrected; Charlotte need not have to worry about cancer or kidney or liver disease for the rest of her greatly extended life; nor would she have to worry about injury. Her body's repair systems were enhanced to a pinnacle as to make trauma surgeons obsolet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purpose of the ship was not for Charlotte's benefit but its own. Altering her body to function at peak effectiveness was cost efficient. It made her low maintenance. She had been shaped into a perfect breeding machine. All she needed to do was her job and nothing else. Any pleasure derived from the task came from grudging acknowledgment of ancient laws regarding workplace safety and sentient right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 ran her hands over her glowing, golden belly. It seemed a strange alien growth, at once part of her yet separate. Every few moments, her skin would feel tight, like a drum or expanding balloon, and then loose, as of an unbuckled bel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re was a heaviness growing within her womb that she could not fully describe. It was different from the cock-tacle writhing within her tunnel. She was reminded of a pressure cooker building steam without releas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t felt for a brief moment like the movie “Alien”, a thought which caused a flash of terror before she dismissed i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It doesn't make sense anyway; making me cum like that just to bust something out of my belly. And look how big I am? Plus all those things in my pussy? No, something else is going to happen.”</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s body was gravid beyond any normal pregnancy. </w:t>
      </w:r>
      <w:r>
        <w:rPr>
          <w:rFonts w:cs="Arial" w:ascii="Arial" w:hAnsi="Arial"/>
          <w:b w:val="false"/>
          <w:bCs w:val="false"/>
          <w:i/>
          <w:iCs/>
        </w:rPr>
        <w:t xml:space="preserve">“If a preggo-fetishist saw me, he'd cream,” </w:t>
      </w:r>
      <w:r>
        <w:rPr>
          <w:rFonts w:cs="Arial" w:ascii="Arial" w:hAnsi="Arial"/>
          <w:b w:val="false"/>
          <w:bCs w:val="false"/>
          <w:i w:val="false"/>
          <w:iCs w:val="false"/>
        </w:rPr>
        <w:t xml:space="preserve">she thought. </w:t>
      </w:r>
      <w:r>
        <w:rPr>
          <w:rFonts w:cs="Arial" w:ascii="Arial" w:hAnsi="Arial"/>
          <w:b w:val="false"/>
          <w:bCs w:val="false"/>
          <w:i/>
          <w:iCs/>
        </w:rPr>
        <w:t>“And the club; what would the girls think?”</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huge swollen breasts rested on her giant belly. Her lower extremities were obscured by massive amounts of flesh. She was able to track her belly's growth by feeling the flesh through her fingers. She heard gurgles, or so she thought. </w:t>
      </w:r>
      <w:r>
        <w:rPr>
          <w:rFonts w:cs="Arial" w:ascii="Arial" w:hAnsi="Arial"/>
          <w:b w:val="false"/>
          <w:bCs w:val="false"/>
          <w:i/>
          <w:iCs/>
        </w:rPr>
        <w:t>“It could be my imagination.”</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he took note of the blue vein patterns on her breasts and belly. There were not many but she saw some under the pores of her skin. If she stared long enough, the round rim of her belly would vibrate and expand. “It is like a balloon,” she sai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ts shape complimented the milf's curvy body. It blended aesthetically perfect with Charlotte's sizable melons. Overall, Charlotte realized, boobs and belly now took up most of her bod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Oh! I'm a whale! How am I support . . . Oh! The wall!” The wall which held Charlotte captive also supported her body. </w:t>
      </w:r>
      <w:r>
        <w:rPr>
          <w:rFonts w:cs="Arial" w:ascii="Arial" w:hAnsi="Arial"/>
          <w:b w:val="false"/>
          <w:bCs w:val="false"/>
          <w:i/>
          <w:iCs/>
        </w:rPr>
        <w:t>“Of course! There's no way I'd be able to support the weight otherwis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current detached emotions were also surprising. The fear and terror of just a few moments, </w:t>
      </w:r>
      <w:r>
        <w:rPr>
          <w:rFonts w:cs="Arial" w:ascii="Arial" w:hAnsi="Arial"/>
          <w:b w:val="false"/>
          <w:bCs w:val="false"/>
          <w:i/>
          <w:iCs/>
        </w:rPr>
        <w:t>“Minutes? Hours? I have no sense of time here,”</w:t>
      </w:r>
      <w:r>
        <w:rPr>
          <w:rFonts w:cs="Arial" w:ascii="Arial" w:hAnsi="Arial"/>
          <w:b w:val="false"/>
          <w:bCs w:val="false"/>
          <w:i w:val="false"/>
          <w:iCs w:val="false"/>
        </w:rPr>
        <w:t xml:space="preserve"> was replaced by curiosity. </w:t>
      </w:r>
      <w:r>
        <w:rPr>
          <w:rFonts w:cs="Arial" w:ascii="Arial" w:hAnsi="Arial"/>
          <w:b w:val="false"/>
          <w:bCs w:val="false"/>
          <w:i/>
          <w:iCs/>
        </w:rPr>
        <w:t>“Am I under some alien mind control? Or gone nuts? Or maybe it's acceptance? It's probably all three but at least the worry is gone. What will happen will hap . . . oh! Did the 'baby' just kick?!”</w:t>
      </w:r>
      <w:r>
        <w:rPr>
          <w:rFonts w:cs="Arial" w:ascii="Arial" w:hAnsi="Arial"/>
          <w:b w:val="false"/>
          <w:bCs w:val="false"/>
          <w:i w:val="false"/>
          <w:iCs w:val="false"/>
        </w:rPr>
        <w:t xml:space="preserve"> It was very subtle but Charlotte could see a slight quake in the arc of her bell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ship was pleased. The fetus was near full term, the mucus layer protecting the ova was holding, and the primate's vital functions were at 100%. Its milk production had not activated as expected, however. &lt;An issue with the cow extract most likely. I shall have to look into that.&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Bing! </w:t>
      </w:r>
      <w:r>
        <w:rPr>
          <w:rFonts w:cs="Arial" w:ascii="Arial" w:hAnsi="Arial"/>
          <w:b w:val="false"/>
          <w:bCs w:val="false"/>
          <w:i/>
          <w:iCs/>
        </w:rPr>
        <w:t>&lt;Test product development complete.&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t;Ah! The fetus is ready. Time to extract.&g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Ugh!” Charlotte gasped. The belly quake had become a throb. The tan-pink glistening flesh expanded and contracted like a rubber balloon. Her eyes were wide with anticipation and not a little fea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i/>
          <w:iCs/>
        </w:rPr>
      </w:pPr>
      <w:r>
        <w:rPr>
          <w:rFonts w:cs="Arial" w:ascii="Arial" w:hAnsi="Arial"/>
          <w:b w:val="false"/>
          <w:bCs w:val="false"/>
          <w:i w:val="false"/>
          <w:iCs w:val="false"/>
        </w:rPr>
        <w:tab/>
      </w:r>
      <w:r>
        <w:rPr>
          <w:rFonts w:cs="Arial" w:ascii="Arial" w:hAnsi="Arial"/>
          <w:b w:val="false"/>
          <w:bCs w:val="false"/>
          <w:i/>
          <w:iCs/>
        </w:rPr>
        <w:t xml:space="preserve">“Oh no! It's coming! Whatever it is! Oh God! Will it burst out like the Alien from the movie?! </w:t>
      </w:r>
      <w:r>
        <w:rPr>
          <w:rFonts w:cs="Arial" w:ascii="Arial" w:hAnsi="Arial"/>
          <w:b w:val="false"/>
          <w:bCs w:val="false"/>
          <w:i w:val="false"/>
          <w:iCs w:val="false"/>
        </w:rPr>
        <w:t xml:space="preserve">Aaaaahhh!  </w:t>
      </w:r>
      <w:r>
        <w:rPr>
          <w:rFonts w:cs="Arial" w:ascii="Arial" w:hAnsi="Arial"/>
          <w:b w:val="false"/>
          <w:bCs w:val="false"/>
          <w:i/>
          <w:iCs/>
        </w:rPr>
        <w:t>It's kicking!</w:t>
      </w:r>
      <w:r>
        <w:rPr>
          <w:rFonts w:cs="Arial" w:ascii="Arial" w:hAnsi="Arial"/>
          <w:b w:val="false"/>
          <w:bCs w:val="false"/>
          <w:i w:val="false"/>
          <w:iCs w:val="false"/>
        </w:rPr>
        <w:t xml:space="preserve"> </w:t>
      </w:r>
      <w:r>
        <w:rPr>
          <w:rFonts w:cs="Arial" w:ascii="Arial" w:hAnsi="Arial"/>
          <w:b w:val="false"/>
          <w:bCs w:val="false"/>
          <w:i/>
          <w:iCs/>
        </w:rPr>
        <w:t>It . . . hurts? It hurts . . . but it feels . . . part of it feels . . . good. Isn't this supposed to hurt more?”</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iCs/>
        </w:rPr>
        <w:tab/>
      </w:r>
      <w:r>
        <w:rPr>
          <w:rFonts w:cs="Arial" w:ascii="Arial" w:hAnsi="Arial"/>
          <w:b w:val="false"/>
          <w:bCs w:val="false"/>
          <w:i w:val="false"/>
          <w:iCs w:val="false"/>
        </w:rPr>
        <w:t xml:space="preserve">&lt;The labor is proceeding well,&gt; the ship noted. Information stored in the ship's library, plus its own research, indicated childbirth as a painful experience for sentient primate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t;A possible legal problem,&gt; the ship thought. &lt;Subjecting the primate to such a process could violate sentient rights protocols. It wouldn't do for the company to receive a fine.&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n influx of chemicals and nanos designed to convert some of the pain to pleasure took care of the issue. &lt;The cellular repair 'bots can take up the slack.&g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Mmmmm! Nnnnngh! Oooohhhh!” Charlotte moaned. “Huff! Puff! Huff!” she continued. </w:t>
      </w:r>
      <w:r>
        <w:rPr>
          <w:rFonts w:cs="Arial" w:ascii="Arial" w:hAnsi="Arial"/>
          <w:b w:val="false"/>
          <w:bCs w:val="false"/>
          <w:i/>
          <w:iCs/>
        </w:rPr>
        <w:t xml:space="preserve">“What is happening to me?!” </w:t>
      </w:r>
      <w:r>
        <w:rPr>
          <w:rFonts w:cs="Arial" w:ascii="Arial" w:hAnsi="Arial"/>
          <w:b w:val="false"/>
          <w:bCs w:val="false"/>
          <w:i w:val="false"/>
          <w:iCs w:val="false"/>
        </w:rPr>
        <w:t xml:space="preserve">she wondered. </w:t>
      </w:r>
      <w:r>
        <w:rPr>
          <w:rFonts w:cs="Arial" w:ascii="Arial" w:hAnsi="Arial"/>
          <w:b w:val="false"/>
          <w:bCs w:val="false"/>
          <w:i/>
          <w:iCs/>
        </w:rPr>
        <w:t xml:space="preserve">“It hurts but it feels . . . so yummy! How can something so painful feel like . . . sex! That's it! It feels like fuck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pain and euphoria counterbalanced each other; a spike in intensity for one was followed by a corresponding rise in the other. Charlotte bit her lip and flicked her tongue, repeating behaviors she performed with past lovers. She ululated, gasped, and grunted, both in sexual ecstasy and in response to the turmoil between her thigh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entacles in her womb stirred. “What?” she gasped. They brushed against her walls, pulling out. “Oh! Oh! Ugh!” she grunted. Bawooosh! A blast of warm liquid showered her legs. Wrinkles began to appear on her belly as its round curve deflated like a burst sac. Charlotte discerned a writhing form, vaguely beneath the flesh. “Holy fuck! It looks large! What is it?!” she gasp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ship waited until the nutrient fluid drained from Charlotte's womb. It readied to more tentacles, smaller than the others, and then plunged them through Charlotte's vulva. They slithered through to the womb, wound around the writhing body within, and pull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UUUUUNNNNNGHNNN!” Charlotte grunted. She clenched her eyes and grit her teeth; the strain showed on her face, blushing red with blood and sweat. “Huff! Puff! Hissss!” she gasped, aspirating through her white teeth.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 huge bulge moved slowly out of the womb and into the passage. Charlotte's body was subjected to pressures deadly to unaltered humans. Muscles, which in other circumstances would have hemorrhaged and ripped to pieces, instead stretched elastically to accommodate the body squeezing through.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Nerves, instead of transmitting waves of agonizing, deadly pain, converted much of that pain to orgasmic pleasure, aided by advanced alien technology. The pressure was painful, but Charlotte's moans assumed a quality as much associated with sex as labo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Mmmmnnn! Nnnnnghn! Uuuuunnnghn!” she sang. Her groin stretched and distorted. Fluids squirted through her pussy in advance of the bulge nearing the entrance. Her pink vulva began to part, and a hint of a new shape could be glimpsed through the sli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 hissed and grunted and bore down. A mixture of cum, fluid, and blood squirted out of her flower. Her vulva formed into a round shape. A just visible head crowned but, instead of smooth, pale, bald skin, wet dark brown hair adorned i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entacles tugged. “UUUUNNNNGHN!” Charlotte moaned. The head popped free of the milf's puss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nother tug; “OOOOHHHH!” Charlotte sang. Her pussy spread into a wide oval to accommodate the shoulders. Tug! “AAAAUUUUGHNNNN!” Near perfect double D melons burst free with a pop. Tug! “NNNNNGHNNNN!” Now a flat toned belly. Tug! “MMMMMNNNNN!” Wide hips, big ass, upper thighs. Tug! “AAAARRRRGH!” Long beautiful legs. Finally, the last tug, a grunt “Ugh!” And the body was clea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 gasping, stared at the sight before her eyes. Until that moment she thought nothing more could shock her. A living cave? Fine. Held captive and raped by it? Okay. A super-humongous, beyond impossible pregnancy? Sure. Giving birth to a full-grown human? Of course. The result of that impossible birth: a beautiful, curvy wet body whose shocked expression mirrored her own; that threw her down another rabbit hol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She knew that body, she knew that face; a face she'd gazed at every morning in the bathroom mirror. Charlotte opened her mouth; her doppelganger did the same. “Oh! My! God!” they said together. “You're m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looked at Charlotte. She was a perfect mirror image; not a single detail was missed, not even the belly button, though the other Charlotte hadn't been attached to the womb by an umbilical cord. They shared the same thoughts, felt the same emotions; wonderment, bafflement, fear, confusio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didn't understand. She'd been swimming and then nearly drowned in a whirlpool, found this living cave full of tentacles, captured, held, raped, impregnated, and the next moment, she was on the floor, staring at herself held against the wall.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 on the wall was different. Her torso was a mass of loose hanging flesh like an empty sack. Her pussy was a wide, gaping, dripping hole, distorted like a giant wound. “What happened to me/her?” both Charlottes asked simultaneousl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looked at her other self on the floor. The ruin of her belly and vagina she could deal with later, or so she thought. </w:t>
      </w:r>
      <w:r>
        <w:rPr>
          <w:rFonts w:cs="Arial" w:ascii="Arial" w:hAnsi="Arial"/>
          <w:b w:val="false"/>
          <w:bCs w:val="false"/>
          <w:i/>
          <w:iCs/>
        </w:rPr>
        <w:t>“She looks exa . . . ? What's happening to my bell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t wasn't something she noticed immediately. Her mind was still processing the moment; any other sensation, such as a warm glow or an electric tingle, was ignored as an aftereffect of the birth. When she finally noticed her belly, and saw the flesh flowing like liquid, with a slight silvery glow, Charlotte moaned, “What now?”</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i/>
          <w:iCs/>
        </w:rPr>
      </w:pPr>
      <w:r>
        <w:rPr>
          <w:rFonts w:cs="Arial" w:ascii="Arial" w:hAnsi="Arial"/>
          <w:b w:val="false"/>
          <w:bCs w:val="false"/>
          <w:i w:val="false"/>
          <w:iCs w:val="false"/>
        </w:rPr>
        <w:tab/>
        <w:t xml:space="preserve">The tingly feeling increased along with another feeling. </w:t>
      </w:r>
      <w:r>
        <w:rPr>
          <w:rFonts w:cs="Arial" w:ascii="Arial" w:hAnsi="Arial"/>
          <w:b w:val="false"/>
          <w:bCs w:val="false"/>
          <w:i/>
          <w:iCs/>
        </w:rPr>
        <w:t>“I feel full.”</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other Charlotte, who was experiencing the same feelings, viewed “herself” from a different perspective. She watched Charlotte's belly merge back into her body, flesh blending with flesh, while her pussy shrank to its former shap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ship viewed the scene with some interest. &lt;Hmmm,&gt; the A.I. thought. &lt;I had not expected the microbots' reset program to function in this fashion. I assumed resetting the primate's body meant simply preparing her for the next birthing session, not restoring her original configuration.&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excess flesh absorbed back into Charlotte's body; basically, she ate it, with the assistance of the microbots. Her pussy returned to the hyper-sensitive hair-trigger clit sporting pleasure center she enjoyed so well. It was how the microbots' program interpreted the reset. If she had been some other species, the program might have interpreted differentl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other Charlotte rose from the floor. She touched herself, feeling everything the original felt, watching her change to her exact copy. </w:t>
      </w:r>
      <w:r>
        <w:rPr>
          <w:rFonts w:cs="Arial" w:ascii="Arial" w:hAnsi="Arial"/>
          <w:b w:val="false"/>
          <w:bCs w:val="false"/>
          <w:i/>
          <w:iCs/>
        </w:rPr>
        <w:t xml:space="preserve">“But who is the copy?” </w:t>
      </w:r>
      <w:r>
        <w:rPr>
          <w:rFonts w:cs="Arial" w:ascii="Arial" w:hAnsi="Arial"/>
          <w:b w:val="false"/>
          <w:bCs w:val="false"/>
          <w:i w:val="false"/>
          <w:iCs w:val="false"/>
        </w:rPr>
        <w:t xml:space="preserve">they both thought. Resentment, then anger flared in both.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How dare . . .?! Who do you think you are?! I'm me! Not some weird copy! You're the fak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Except that both Charlottes said the words and thought the thoughts simultaneously, as if they were one, and neither could tell who was real or not; and unbeknownst their thoughts were monitor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fiber optic cables which tapped into original Charlotte's brain, and copied her memories and personality into the other Charlotte, were also examined by the ship's A.I. They provided the ship with some interesting information. &lt;Two others? Very useful.&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other Charlotte came to the one on the wall. She had a compulsion to touch the original, if only to confirm her reality. The original shared the same thought. Their thoughts were one and extraordinarily curiou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placed her hands on Charlotte's breasts. Charlotte reciprocated. There was nothing sexual about the act. They stroked only to confirm their firmness. It was like touching herself twice. Their hands moved to their flat bellies, and then their thighs. “Who are you?” they asked each other. “What are you?”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ship watched with interest. An idea formed with the A.I, sparked by this scene and the memories tapped from Charlotte. It could have allowed the two women to continue their </w:t>
      </w:r>
      <w:r>
        <w:rPr>
          <w:rFonts w:cs="Arial" w:ascii="Arial" w:hAnsi="Arial"/>
          <w:b w:val="false"/>
          <w:bCs w:val="false"/>
          <w:i/>
          <w:iCs/>
        </w:rPr>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 xml:space="preserve">examination, but there were quotas to fill. There might be time for that later. &lt;The sexual proclivities of the primates on this planet, would be frustrated by my next act.&gt; the A.I. though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and Charlotte were close to it. The curious question, </w:t>
      </w:r>
      <w:r>
        <w:rPr>
          <w:rFonts w:cs="Arial" w:ascii="Arial" w:hAnsi="Arial"/>
          <w:b w:val="false"/>
          <w:bCs w:val="false"/>
          <w:i/>
          <w:iCs/>
        </w:rPr>
        <w:t xml:space="preserve">“What would it feel like to ki . . .?” </w:t>
      </w:r>
      <w:r>
        <w:rPr>
          <w:rFonts w:cs="Arial" w:ascii="Arial" w:hAnsi="Arial"/>
          <w:b w:val="false"/>
          <w:bCs w:val="false"/>
          <w:i w:val="false"/>
          <w:iCs w:val="false"/>
        </w:rPr>
        <w:t xml:space="preserve">was unceremoniously interrupted by another thought, </w:t>
      </w:r>
      <w:r>
        <w:rPr>
          <w:rFonts w:cs="Arial" w:ascii="Arial" w:hAnsi="Arial"/>
          <w:b w:val="false"/>
          <w:bCs w:val="false"/>
          <w:i/>
          <w:iCs/>
        </w:rPr>
        <w:t xml:space="preserve">“Hal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hought was unusual in that it didn't stem from the women's thoughts. “What?” they both asked, and then a blank expression came over the other Charlotte's fac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ship watched the other Charlotte step back. The fiber optic connection allowed it to conceivably issue orders to both Charlottes but it was only interested in one. It issued the orders, with some slight editing to the other Charlotte's personality, and then disconnected her from the system.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i/>
          <w:iCs/>
        </w:rPr>
      </w:pPr>
      <w:r>
        <w:rPr>
          <w:rFonts w:cs="Arial" w:ascii="Arial" w:hAnsi="Arial"/>
          <w:b w:val="false"/>
          <w:bCs w:val="false"/>
          <w:i w:val="false"/>
          <w:iCs w:val="false"/>
        </w:rPr>
        <w:tab/>
        <w:t xml:space="preserve">Charlotte blinked. It was a shocking idea. Somehow she found a way how to find the entrance to this strange cave. It just came to her. She had another idea. </w:t>
      </w:r>
      <w:r>
        <w:rPr>
          <w:rFonts w:cs="Arial" w:ascii="Arial" w:hAnsi="Arial"/>
          <w:b w:val="false"/>
          <w:bCs w:val="false"/>
          <w:i/>
          <w:iCs/>
        </w:rPr>
        <w:t xml:space="preserve">“The girls have just got to see this place!” </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iCs/>
        </w:rPr>
        <w:tab/>
      </w:r>
      <w:r>
        <w:rPr>
          <w:rFonts w:cs="Arial" w:ascii="Arial" w:hAnsi="Arial"/>
          <w:b w:val="false"/>
          <w:bCs w:val="false"/>
          <w:i w:val="false"/>
          <w:iCs w:val="false"/>
        </w:rPr>
        <w:t xml:space="preserve">In other circumstances such an idea would seem foolish. Technically, she should have given greater thought to bringing the authorities, but bringing the girls seemed far more appropriate for some reason. She thought there was something else the girls should see but she couldn't think of it at the moment. </w:t>
      </w:r>
      <w:r>
        <w:rPr>
          <w:rFonts w:cs="Arial" w:ascii="Arial" w:hAnsi="Arial"/>
          <w:b w:val="false"/>
          <w:bCs w:val="false"/>
          <w:i/>
          <w:iCs/>
        </w:rPr>
        <w:t xml:space="preserve">“I'll figure it out,” </w:t>
      </w:r>
      <w:r>
        <w:rPr>
          <w:rFonts w:cs="Arial" w:ascii="Arial" w:hAnsi="Arial"/>
          <w:b w:val="false"/>
          <w:bCs w:val="false"/>
          <w:i w:val="false"/>
          <w:iCs w:val="false"/>
        </w:rPr>
        <w:t xml:space="preserve">she though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watched the other walk away. She wanted to call out to her, to ask where she was going, if she was getting help, to get her out off this wall, among others but, when she opened her mouth, an ice cold voice in her head said, </w:t>
      </w:r>
      <w:r>
        <w:rPr>
          <w:rFonts w:cs="Arial" w:ascii="Arial" w:hAnsi="Arial"/>
          <w:b w:val="false"/>
          <w:bCs w:val="false"/>
          <w:i/>
          <w:iCs/>
        </w:rPr>
        <w:t xml:space="preserve">“Silence!”  </w:t>
      </w:r>
      <w:r>
        <w:rPr>
          <w:rFonts w:cs="Arial" w:ascii="Arial" w:hAnsi="Arial"/>
          <w:b w:val="false"/>
          <w:bCs w:val="false"/>
          <w:i w:val="false"/>
          <w:iCs w:val="false"/>
        </w:rPr>
        <w:t xml:space="preserve">It was more than a voice, it was a compulsion. She struggled to speak, watching helplessly as her clone walked out of the chamber, through a door that miraculously appeared in the wall. </w:t>
      </w:r>
      <w:r>
        <w:rPr>
          <w:rFonts w:cs="Arial" w:ascii="Arial" w:hAnsi="Arial"/>
          <w:b w:val="false"/>
          <w:bCs w:val="false"/>
          <w:i/>
          <w:iCs/>
        </w:rPr>
        <w:t xml:space="preserve">“Fuck!” </w:t>
      </w:r>
      <w:r>
        <w:rPr>
          <w:rFonts w:cs="Arial" w:ascii="Arial" w:hAnsi="Arial"/>
          <w:b w:val="false"/>
          <w:bCs w:val="false"/>
          <w:i w:val="false"/>
          <w:iCs w:val="false"/>
        </w:rPr>
        <w:t>she sobbed. The door disappeared; the cock-tacles returned. Charlotte watched in despair as they slithered toward her wide open puss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bCs/>
          <w:i w:val="false"/>
          <w:iCs w:val="false"/>
        </w:rPr>
        <w:t>To Be Continued.</w:t>
      </w:r>
      <w:r>
        <w:rPr>
          <w:rFonts w:cs="Arial" w:ascii="Arial" w:hAnsi="Arial"/>
          <w:b w:val="false"/>
          <w:bCs w:val="false"/>
          <w:i w:val="false"/>
          <w:iCs w:val="false"/>
        </w:rPr>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5:14:20Z</dcterms:created>
  <dc:creator>Antonio Gray</dc:creator>
  <dc:description/>
  <dc:language>en-US</dc:language>
  <cp:lastModifiedBy>Antonio Gray</cp:lastModifiedBy>
  <dcterms:modified xsi:type="dcterms:W3CDTF">2014-11-14T00:04:53Z</dcterms:modified>
  <cp:revision>63</cp:revision>
  <dc:subject/>
  <dc:title/>
</cp:coreProperties>
</file>