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s for reading my story! Be sure to check out my DeviantArt page at http://sapphirebluehearts.deviantart.com/ you'll find the most recent chapters there, as well as any other stories I've written. Comments, suggestions, and polite criticisms are always welcome! Please enjoy.</w:t>
      </w:r>
    </w:p>
    <w:p>
      <w:pPr>
        <w:pStyle w:val="Normal"/>
        <w:rPr/>
      </w:pPr>
      <w:r>
        <w:rPr/>
      </w:r>
    </w:p>
    <w:p>
      <w:pPr>
        <w:pStyle w:val="Normal"/>
        <w:rPr/>
      </w:pPr>
      <w:r>
        <w:rPr/>
        <w:t>MASTER PC: "Thanks for the Memories"</w:t>
      </w:r>
    </w:p>
    <w:p>
      <w:pPr>
        <w:pStyle w:val="Normal"/>
        <w:rPr/>
      </w:pPr>
      <w:r>
        <w:rPr/>
        <w:t>by SapphireBlueHearts</w:t>
      </w:r>
    </w:p>
    <w:p>
      <w:pPr>
        <w:pStyle w:val="Normal"/>
        <w:rPr/>
      </w:pPr>
      <w:r>
        <w:rPr/>
      </w:r>
    </w:p>
    <w:p>
      <w:pPr>
        <w:pStyle w:val="Normal"/>
        <w:rPr/>
      </w:pPr>
      <w:r>
        <w:rPr/>
      </w:r>
    </w:p>
    <w:p>
      <w:pPr>
        <w:pStyle w:val="Normal"/>
        <w:rPr/>
      </w:pPr>
      <w:r>
        <w:rPr/>
        <w:t>Synopsis:  A woman spends an evening chatting with a friend, unaware that he is experimenting with a "new program" that he recently found. T</w:t>
      </w:r>
      <w:r>
        <w:rPr>
          <w:color w:val="222222"/>
          <w:shd w:fill="FFFFFF" w:val="clear"/>
        </w:rPr>
        <w:t>his story involves the 'Master PC' reality-altering computer program that was created in JR Parz's original 'Master PC' story.</w:t>
      </w:r>
    </w:p>
    <w:p>
      <w:pPr>
        <w:pStyle w:val="Normal"/>
        <w:rPr/>
      </w:pPr>
      <w:r>
        <w:rPr/>
      </w:r>
    </w:p>
    <w:p>
      <w:pPr>
        <w:pStyle w:val="Normal"/>
        <w:rPr/>
      </w:pPr>
      <w:r>
        <w:rPr/>
      </w:r>
    </w:p>
    <w:p>
      <w:pPr>
        <w:pStyle w:val="Normal"/>
        <w:rPr/>
      </w:pPr>
      <w:r>
        <w:rPr/>
      </w:r>
    </w:p>
    <w:p>
      <w:pPr>
        <w:pStyle w:val="Normal"/>
        <w:rPr/>
      </w:pPr>
      <w:r>
        <w:rPr/>
      </w:r>
    </w:p>
    <w:p>
      <w:pPr>
        <w:pStyle w:val="Normal"/>
        <w:rPr/>
      </w:pPr>
      <w:r>
        <w:rPr/>
        <w:t>PART ONE</w:t>
      </w:r>
    </w:p>
    <w:p>
      <w:pPr>
        <w:pStyle w:val="Normal"/>
        <w:rPr/>
      </w:pPr>
      <w:r>
        <w:rPr/>
      </w:r>
    </w:p>
    <w:p>
      <w:pPr>
        <w:pStyle w:val="Normal"/>
        <w:rPr/>
      </w:pPr>
      <w:r>
        <w:rPr/>
        <w:tab/>
        <w:t>I woke up in a sweaty mess.  My air conditioning had been broken all week, so for the time being, my world was an uncomfortable humid mess of temperatures in the high 80's, 90's and at the peak of the day, sometimes even the mid 100's.  Living at the edge of the desert is difficult in the summer time.</w:t>
      </w:r>
    </w:p>
    <w:p>
      <w:pPr>
        <w:pStyle w:val="Normal"/>
        <w:rPr/>
      </w:pPr>
      <w:r>
        <w:rPr/>
        <w:tab/>
      </w:r>
    </w:p>
    <w:p>
      <w:pPr>
        <w:pStyle w:val="Normal"/>
        <w:rPr/>
      </w:pPr>
      <w:r>
        <w:rPr/>
        <w:tab/>
        <w:t>Crawling out of my bed (which was really more of a stack of memory foam mattresses on the floor); I pulled strands of hair free from where they had been pasted to my face and neck by sweat. A bed on the floor isn't classy, but it was comfortable for me, and I was more than happy with it.</w:t>
      </w:r>
    </w:p>
    <w:p>
      <w:pPr>
        <w:pStyle w:val="Normal"/>
        <w:rPr/>
      </w:pPr>
      <w:r>
        <w:rPr/>
        <w:tab/>
      </w:r>
    </w:p>
    <w:p>
      <w:pPr>
        <w:pStyle w:val="Normal"/>
        <w:rPr/>
      </w:pPr>
      <w:r>
        <w:rPr/>
        <w:tab/>
        <w:t>It was early still, but I figured getting more sleep would be impossible at this point, so I decided to go sit at my computer desk.  I had comfortably surrounded it with a series of box fans that effectively ensconced me in a personal tornado of air that at least helped me to tolerate the heat.  As soon as I woke my computer up, a text message popped up.</w:t>
      </w:r>
    </w:p>
    <w:p>
      <w:pPr>
        <w:pStyle w:val="Normal"/>
        <w:rPr/>
      </w:pPr>
      <w:r>
        <w:rPr/>
      </w:r>
    </w:p>
    <w:p>
      <w:pPr>
        <w:pStyle w:val="Normal"/>
        <w:rPr/>
      </w:pPr>
      <w:r>
        <w:rPr/>
        <w:t>F0R6E-OF-H3ROE5:  "Hey girl.  You're up early."</w:t>
      </w:r>
    </w:p>
    <w:p>
      <w:pPr>
        <w:pStyle w:val="Normal"/>
        <w:rPr/>
      </w:pPr>
      <w:r>
        <w:rPr/>
      </w:r>
    </w:p>
    <w:p>
      <w:pPr>
        <w:pStyle w:val="Normal"/>
        <w:rPr/>
      </w:pPr>
      <w:r>
        <w:rPr/>
        <w:tab/>
        <w:t>It was my friend, Johnny.  We've been chatting off and on for close to a year now.  He's a very nice guy, though we've never met.  Between our varied work schedules and the distance between us, it always seemed a little out of the question.</w:t>
      </w:r>
    </w:p>
    <w:p>
      <w:pPr>
        <w:pStyle w:val="Normal"/>
        <w:rPr/>
      </w:pPr>
      <w:r>
        <w:rPr/>
      </w:r>
    </w:p>
    <w:p>
      <w:pPr>
        <w:pStyle w:val="Normal"/>
        <w:rPr/>
      </w:pPr>
      <w:r>
        <w:rPr/>
        <w:t>AzurePrincess15:  "Yeah.  Hot again.  I know I've been complaining about it all week long.  Still can't get the AC fixed."</w:t>
      </w:r>
    </w:p>
    <w:p>
      <w:pPr>
        <w:pStyle w:val="Normal"/>
        <w:rPr/>
      </w:pPr>
      <w:r>
        <w:rPr/>
      </w:r>
    </w:p>
    <w:p>
      <w:pPr>
        <w:pStyle w:val="Normal"/>
        <w:rPr/>
      </w:pPr>
      <w:r>
        <w:rPr/>
        <w:t>F0R6E-OF-H3ROE5:  "That's a tough break.  I bet you're naked though..."</w:t>
      </w:r>
    </w:p>
    <w:p>
      <w:pPr>
        <w:pStyle w:val="Normal"/>
        <w:rPr/>
      </w:pPr>
      <w:r>
        <w:rPr/>
      </w:r>
    </w:p>
    <w:p>
      <w:pPr>
        <w:pStyle w:val="Normal"/>
        <w:rPr/>
      </w:pPr>
      <w:r>
        <w:rPr/>
        <w:t>AzurePrincess15:  "Of course.  My roommate is on a work conference for the next couple weeks in Russia, so it's just been me by myself, which is, of course, naked time, because it's so damn hot!"</w:t>
      </w:r>
    </w:p>
    <w:p>
      <w:pPr>
        <w:pStyle w:val="Normal"/>
        <w:rPr/>
      </w:pPr>
      <w:r>
        <w:rPr/>
      </w:r>
    </w:p>
    <w:p>
      <w:pPr>
        <w:pStyle w:val="Normal"/>
        <w:rPr/>
      </w:pPr>
      <w:r>
        <w:rPr/>
        <w:t>F0R6E-OF-H3ROE5:  "Hey, can I ask you a question?"</w:t>
      </w:r>
    </w:p>
    <w:p>
      <w:pPr>
        <w:pStyle w:val="Normal"/>
        <w:rPr/>
      </w:pPr>
      <w:r>
        <w:rPr/>
      </w:r>
    </w:p>
    <w:p>
      <w:pPr>
        <w:pStyle w:val="Normal"/>
        <w:rPr/>
      </w:pPr>
      <w:r>
        <w:rPr/>
        <w:t>AzurePrincess15: "Yes...?"</w:t>
      </w:r>
    </w:p>
    <w:p>
      <w:pPr>
        <w:pStyle w:val="Normal"/>
        <w:rPr/>
      </w:pPr>
      <w:r>
        <w:rPr/>
      </w:r>
    </w:p>
    <w:p>
      <w:pPr>
        <w:pStyle w:val="Normal"/>
        <w:rPr/>
      </w:pPr>
      <w:r>
        <w:rPr/>
        <w:t>F0R6E-OF-H3ROE5:  "Do you trust me?"</w:t>
      </w:r>
    </w:p>
    <w:p>
      <w:pPr>
        <w:pStyle w:val="Normal"/>
        <w:rPr/>
      </w:pPr>
      <w:r>
        <w:rPr/>
      </w:r>
    </w:p>
    <w:p>
      <w:pPr>
        <w:pStyle w:val="Normal"/>
        <w:rPr/>
      </w:pPr>
      <w:r>
        <w:rPr/>
        <w:tab/>
        <w:t>The question stunned me a little.  I wasn't quite sure what he meant.  I had spent countless evening chatting with Johnny.  He was one of my closest friends, even if it was an online friendship, for the most part.  A couple of times we had both gotten drunk, and emailed pics of naked body parts to one another.  It was a bit embarrassing, but there wasn't any way to take it back now.  In a way, it helped to solidify the friendship, despite how unconventional it might have been.  Did I trust him?  I suppose I did.  When my guard was dropped, I had ended up sending him a couple of pictures of my well rounded, full DD breasts, and some of my thighs and ass.  After the fact, I had pleaded with him to never share those with any other living soul, and he had told me that they were safe with him.  The more I thought about it, the more I guess I did trust him.  He was one of the only people who had seen my revealed body, even in a handful of pictures, from my shoulder-length raven black hair, and my slightly pudgy body.  I was a little self-conscious of my body.  Over the years I had grown a little bit pudgy.  My hips were a bit wide and awkward looking, and my ass was big and flabby.  I wasn't happy with how big my waist had grown from numerous evenings eating fried food, hot dogs, and other junk that made me feel better for the few minutes while I was eating it, but came with regret as dessert.  Just about the only part of me that I was happy with were my breasts.  They were big, and full, and the one good thing that came from overeating was that some of the weight I gained would go straight to my curvy bosom.  They were nice, round, and could make a decent cleavage line if I supported them right.</w:t>
      </w:r>
    </w:p>
    <w:p>
      <w:pPr>
        <w:pStyle w:val="Normal"/>
        <w:rPr/>
      </w:pPr>
      <w:r>
        <w:rPr/>
      </w:r>
    </w:p>
    <w:p>
      <w:pPr>
        <w:pStyle w:val="Normal"/>
        <w:rPr/>
      </w:pPr>
      <w:r>
        <w:rPr/>
        <w:t>AzurePrincess15:  "Yeah, I trust you, though why do you ask?"</w:t>
      </w:r>
    </w:p>
    <w:p>
      <w:pPr>
        <w:pStyle w:val="Normal"/>
        <w:rPr/>
      </w:pPr>
      <w:r>
        <w:rPr/>
      </w:r>
    </w:p>
    <w:p>
      <w:pPr>
        <w:pStyle w:val="Normal"/>
        <w:rPr/>
      </w:pPr>
      <w:r>
        <w:rPr/>
        <w:t>F0R6E-OF-H3ROE5:  "I just wanted to know.  It's not anything you need to worry about, Sapphire."</w:t>
      </w:r>
    </w:p>
    <w:p>
      <w:pPr>
        <w:pStyle w:val="Normal"/>
        <w:rPr/>
      </w:pPr>
      <w:r>
        <w:rPr/>
      </w:r>
    </w:p>
    <w:p>
      <w:pPr>
        <w:pStyle w:val="Normal"/>
        <w:rPr/>
      </w:pPr>
      <w:r>
        <w:rPr/>
        <w:tab/>
        <w:t>Johnny was one of the few people online who I had chatted with enough to let slip my real name.  He was a nice enough guy, and probably one of the two people I would actually want to have a physical meet up with.  The other was Toby, a guy I chatted with a bunch.  While Johnny was closer to my actual age, 31, Toby was quite a bit younger than me, but I got along with him really well too.</w:t>
      </w:r>
    </w:p>
    <w:p>
      <w:pPr>
        <w:pStyle w:val="Normal"/>
        <w:rPr/>
      </w:pPr>
      <w:r>
        <w:rPr/>
      </w:r>
    </w:p>
    <w:p>
      <w:pPr>
        <w:pStyle w:val="Normal"/>
        <w:rPr/>
      </w:pPr>
      <w:r>
        <w:rPr/>
        <w:t>AzurePrincess15:  "If you say so.  Got any plans for the day?"</w:t>
      </w:r>
    </w:p>
    <w:p>
      <w:pPr>
        <w:pStyle w:val="Normal"/>
        <w:rPr/>
      </w:pPr>
      <w:r>
        <w:rPr/>
      </w:r>
    </w:p>
    <w:p>
      <w:pPr>
        <w:pStyle w:val="Normal"/>
        <w:rPr/>
      </w:pPr>
      <w:r>
        <w:rPr/>
        <w:t>F0R6E-OF-H3ROE5:  "Oh yeah.  I'm testing this new software program.  I'm hoping I can get it to run on my machine, but if it does, it'll be a lot of fun to play with."</w:t>
      </w:r>
    </w:p>
    <w:p>
      <w:pPr>
        <w:pStyle w:val="Normal"/>
        <w:jc w:val="center"/>
        <w:rPr/>
      </w:pPr>
      <w:r>
        <w:rPr/>
      </w:r>
    </w:p>
    <w:p>
      <w:pPr>
        <w:pStyle w:val="Normal"/>
        <w:rPr/>
      </w:pPr>
      <w:r>
        <w:rPr/>
        <w:t>AzurePrincess15:  "Is it some new game?"</w:t>
      </w:r>
    </w:p>
    <w:p>
      <w:pPr>
        <w:pStyle w:val="Normal"/>
        <w:rPr/>
      </w:pPr>
      <w:r>
        <w:rPr/>
      </w:r>
    </w:p>
    <w:p>
      <w:pPr>
        <w:pStyle w:val="Normal"/>
        <w:rPr/>
      </w:pPr>
      <w:r>
        <w:rPr/>
        <w:t>F0R6E-OF-H3ROE5:  "Something like that.  I'll let you know more about it later if I ever get it running.  You might find it interesting.  Anyway, I've got to disappear for a few and get some work done.  I hope you won't be too tired at work today.  I'll catch you this evening.  Maybe we can crack out the drinks and get drunk together online again."</w:t>
      </w:r>
    </w:p>
    <w:p>
      <w:pPr>
        <w:pStyle w:val="Normal"/>
        <w:rPr/>
      </w:pPr>
      <w:r>
        <w:rPr/>
      </w:r>
    </w:p>
    <w:p>
      <w:pPr>
        <w:pStyle w:val="Normal"/>
        <w:rPr/>
      </w:pPr>
      <w:r>
        <w:rPr/>
        <w:t>AzurePrincess15:  "We'll see how I feel after work.  Later, Johnny."</w:t>
      </w:r>
    </w:p>
    <w:p>
      <w:pPr>
        <w:pStyle w:val="Normal"/>
        <w:rPr/>
      </w:pPr>
      <w:r>
        <w:rPr/>
      </w:r>
    </w:p>
    <w:p>
      <w:pPr>
        <w:pStyle w:val="Normal"/>
        <w:rPr/>
      </w:pPr>
      <w:r>
        <w:rPr/>
        <w:tab/>
        <w:t>Johnny went offline, and I checked to see if Toby was around.  I sent him a message but he didn't respond.  He was probably still asleep.  I spent a few minutes milling around on Reddit, then I decided to get up and get some chores around the house done and finish a load of laundry.  There wasn't any word from Toby or Johnny before I had to go to work.</w:t>
      </w:r>
    </w:p>
    <w:p>
      <w:pPr>
        <w:pStyle w:val="Normal"/>
        <w:rPr/>
      </w:pPr>
      <w:r>
        <w:rPr/>
      </w:r>
    </w:p>
    <w:p>
      <w:pPr>
        <w:pStyle w:val="Normal"/>
        <w:rPr/>
      </w:pPr>
      <w:r>
        <w:rPr/>
        <w:tab/>
        <w:t>Work was uneventful, and passed as typical.  I was a secretary for a medium sized office building.  I answered the phones and transferred a few calls.  I also sat in on a meeting and took notes for my boss.  Nothing out of the ordinary.</w:t>
      </w:r>
    </w:p>
    <w:p>
      <w:pPr>
        <w:pStyle w:val="Normal"/>
        <w:rPr/>
      </w:pPr>
      <w:r>
        <w:rPr/>
      </w:r>
    </w:p>
    <w:p>
      <w:pPr>
        <w:pStyle w:val="Normal"/>
        <w:rPr/>
      </w:pPr>
      <w:r>
        <w:rPr/>
        <w:tab/>
        <w:t>When I got home that evening, though, I felt a little unusual; less tired than normal, and, for lack of a better way of describing it, just 'better' all around.  The cough I had been nursing for the last week in the aftermath of a nasty cold seemed to finally have lifted.  I felt better than I had in months. I had more energy now that I had felt all day long.  It was a little odd, but I decided not to dwell on it.  I made a quick dinner for myself before I plopped down in my little tornado of box fans to log into the computer.  As soon as I logged in, I saw Johnny was on and waiting for me.</w:t>
      </w:r>
    </w:p>
    <w:p>
      <w:pPr>
        <w:pStyle w:val="Normal"/>
        <w:rPr/>
      </w:pPr>
      <w:r>
        <w:rPr/>
      </w:r>
    </w:p>
    <w:p>
      <w:pPr>
        <w:pStyle w:val="Normal"/>
        <w:rPr/>
      </w:pPr>
      <w:r>
        <w:rPr/>
        <w:t>F0R6E-OF-H3ROE5:  "Hi girly.  How was work?"</w:t>
      </w:r>
    </w:p>
    <w:p>
      <w:pPr>
        <w:pStyle w:val="Normal"/>
        <w:rPr/>
      </w:pPr>
      <w:r>
        <w:rPr/>
      </w:r>
    </w:p>
    <w:p>
      <w:pPr>
        <w:pStyle w:val="Normal"/>
        <w:rPr/>
      </w:pPr>
      <w:r>
        <w:rPr/>
        <w:t>AzurePrincess15:  "It went well enough.  How are you?  I'm actually in a really good mood today."</w:t>
      </w:r>
    </w:p>
    <w:p>
      <w:pPr>
        <w:pStyle w:val="Normal"/>
        <w:rPr/>
      </w:pPr>
      <w:r>
        <w:rPr/>
      </w:r>
    </w:p>
    <w:p>
      <w:pPr>
        <w:pStyle w:val="Normal"/>
        <w:rPr/>
      </w:pPr>
      <w:r>
        <w:rPr/>
        <w:t>F0R6E-OF-H3ROE5:  "Oh?  You are?  What's got you in such high spirits?"</w:t>
      </w:r>
    </w:p>
    <w:p>
      <w:pPr>
        <w:pStyle w:val="Normal"/>
        <w:rPr/>
      </w:pPr>
      <w:r>
        <w:rPr/>
      </w:r>
    </w:p>
    <w:p>
      <w:pPr>
        <w:pStyle w:val="Normal"/>
        <w:rPr/>
      </w:pPr>
      <w:r>
        <w:rPr/>
        <w:t>AzurePrincess15:  "I don't know.  I just started feeling good.  It started about 10 minutes after I got home from work."</w:t>
      </w:r>
    </w:p>
    <w:p>
      <w:pPr>
        <w:pStyle w:val="Normal"/>
        <w:rPr/>
      </w:pPr>
      <w:r>
        <w:rPr/>
        <w:t xml:space="preserve"> </w:t>
      </w:r>
    </w:p>
    <w:p>
      <w:pPr>
        <w:pStyle w:val="Normal"/>
        <w:rPr/>
      </w:pPr>
      <w:r>
        <w:rPr/>
        <w:t>F0R6E-OF-H3ROE5:  "Do you remember when I asked you earlier if you trusted me?"</w:t>
      </w:r>
    </w:p>
    <w:p>
      <w:pPr>
        <w:pStyle w:val="Normal"/>
        <w:rPr/>
      </w:pPr>
      <w:r>
        <w:rPr/>
      </w:r>
    </w:p>
    <w:p>
      <w:pPr>
        <w:pStyle w:val="Normal"/>
        <w:rPr/>
      </w:pPr>
      <w:r>
        <w:rPr/>
        <w:tab/>
        <w:t>How could I forget?  Of course I trusted him.  Johnny was such a good guy.  I loved to chat with him, and after all of our talks, I just always came away admiring him so very much.  Did I trust him?  Of course I did.  More and more every time we chatted.</w:t>
      </w:r>
    </w:p>
    <w:p>
      <w:pPr>
        <w:pStyle w:val="Normal"/>
        <w:rPr/>
      </w:pPr>
      <w:r>
        <w:rPr/>
      </w:r>
    </w:p>
    <w:p>
      <w:pPr>
        <w:pStyle w:val="Normal"/>
        <w:rPr/>
      </w:pPr>
      <w:r>
        <w:rPr/>
        <w:t>AzurePrincess15:  "Of course I do!  Why wouldn't I trust you?  You're one of my very best friends."</w:t>
      </w:r>
    </w:p>
    <w:p>
      <w:pPr>
        <w:pStyle w:val="Normal"/>
        <w:rPr/>
      </w:pPr>
      <w:r>
        <w:rPr/>
      </w:r>
    </w:p>
    <w:p>
      <w:pPr>
        <w:pStyle w:val="Normal"/>
        <w:rPr/>
      </w:pPr>
      <w:r>
        <w:rPr/>
        <w:t>F0R6E-OF-H3ROE5:  "I am very happy to hear you say that.  You're one of my favorite people in the world, and I feel very close to you.  Don't you feel close to me?"</w:t>
      </w:r>
    </w:p>
    <w:p>
      <w:pPr>
        <w:pStyle w:val="Normal"/>
        <w:rPr/>
      </w:pPr>
      <w:r>
        <w:rPr/>
      </w:r>
    </w:p>
    <w:p>
      <w:pPr>
        <w:pStyle w:val="Normal"/>
        <w:rPr/>
      </w:pPr>
      <w:r>
        <w:rPr/>
        <w:tab/>
        <w:t>The moment he asked me that question, the memories came flooding in.  All the late night conversations we shared between us.  All of the deep discussions we shared.  These memories led to images in my mind.  They pushed their way into the forefront of my memories, almost consuming my immediate thought processes.  It was his cock.  Those dozens of images he sent me of his hard, erect, deliciously thick and juicy cock.  I just kept seeing image after image of them in my mind, like a slide show.  By the time I snapped out of the penis-filled haze, I realized that my mouth was watering.</w:t>
      </w:r>
    </w:p>
    <w:p>
      <w:pPr>
        <w:pStyle w:val="Normal"/>
        <w:rPr/>
      </w:pPr>
      <w:r>
        <w:rPr/>
      </w:r>
    </w:p>
    <w:p>
      <w:pPr>
        <w:pStyle w:val="Normal"/>
        <w:rPr/>
      </w:pPr>
      <w:r>
        <w:rPr/>
        <w:t>AzurePrincess15:  "I do feel close you."</w:t>
      </w:r>
    </w:p>
    <w:p>
      <w:pPr>
        <w:pStyle w:val="Normal"/>
        <w:rPr/>
      </w:pPr>
      <w:r>
        <w:rPr/>
      </w:r>
    </w:p>
    <w:p>
      <w:pPr>
        <w:pStyle w:val="Normal"/>
        <w:rPr/>
      </w:pPr>
      <w:r>
        <w:rPr/>
        <w:t>F0R6E-OF-H3ROE5:   "Good girl."</w:t>
      </w:r>
    </w:p>
    <w:p>
      <w:pPr>
        <w:pStyle w:val="Normal"/>
        <w:rPr/>
      </w:pPr>
      <w:r>
        <w:rPr/>
      </w:r>
    </w:p>
    <w:p>
      <w:pPr>
        <w:pStyle w:val="Normal"/>
        <w:rPr/>
      </w:pPr>
      <w:r>
        <w:rPr/>
        <w:tab/>
        <w:t>The moment I read those words, I felt warmth stirring inside of me.  I was a good girl, wasn't I?  I caught myself smiling.  It was nice to unwind after such a long day of work.  In fact, as I began to relax more and more, I found the heat of the day bothering me less and less.</w:t>
      </w:r>
    </w:p>
    <w:p>
      <w:pPr>
        <w:pStyle w:val="Normal"/>
        <w:rPr/>
      </w:pPr>
      <w:r>
        <w:rPr/>
      </w:r>
    </w:p>
    <w:p>
      <w:pPr>
        <w:pStyle w:val="Normal"/>
        <w:rPr/>
      </w:pPr>
      <w:r>
        <w:rPr/>
        <w:t>F0R6E-OF-H3ROE5:   "You don't have anywhere else to go tonight, do you?  You should break out the rum.  I was just about to have a drink myself."</w:t>
      </w:r>
    </w:p>
    <w:p>
      <w:pPr>
        <w:pStyle w:val="Normal"/>
        <w:rPr/>
      </w:pPr>
      <w:r>
        <w:rPr/>
      </w:r>
    </w:p>
    <w:p>
      <w:pPr>
        <w:pStyle w:val="Normal"/>
        <w:rPr/>
      </w:pPr>
      <w:r>
        <w:rPr/>
        <w:t>AzurePrincess15:  "That does sound like a good idea."</w:t>
      </w:r>
    </w:p>
    <w:p>
      <w:pPr>
        <w:pStyle w:val="Normal"/>
        <w:rPr/>
      </w:pPr>
      <w:r>
        <w:rPr/>
      </w:r>
    </w:p>
    <w:p>
      <w:pPr>
        <w:pStyle w:val="Normal"/>
        <w:rPr/>
      </w:pPr>
      <w:r>
        <w:rPr/>
        <w:tab/>
        <w:t>I excused myself to fetch a glass and a bottle of beer I had in the fridge.  Tonight I would be making myself a couple of Rum Boilermakers; one of my favorite 'let's get drunk' beverages.  I poured a double shot of rum and a pint of beer and slammed the shot, chasing it with the beer immediately afterwards.  I poured a second round, and took it with me back to the computer.  By the time I got back, Johnny had already responded.</w:t>
      </w:r>
    </w:p>
    <w:p>
      <w:pPr>
        <w:pStyle w:val="Normal"/>
        <w:rPr/>
      </w:pPr>
      <w:r>
        <w:rPr/>
      </w:r>
    </w:p>
    <w:p>
      <w:pPr>
        <w:pStyle w:val="Normal"/>
        <w:rPr/>
      </w:pPr>
      <w:r>
        <w:rPr/>
        <w:t>F0R6E-OF-H3ROE5:   "Is it still hot?  Are you naked yet?"</w:t>
      </w:r>
    </w:p>
    <w:p>
      <w:pPr>
        <w:pStyle w:val="Normal"/>
        <w:rPr/>
      </w:pPr>
      <w:r>
        <w:rPr/>
      </w:r>
    </w:p>
    <w:p>
      <w:pPr>
        <w:pStyle w:val="Normal"/>
        <w:rPr/>
      </w:pPr>
      <w:r>
        <w:rPr/>
        <w:t>AzurePrincess15:  "Haha.  Not yet."</w:t>
      </w:r>
    </w:p>
    <w:p>
      <w:pPr>
        <w:pStyle w:val="Normal"/>
        <w:rPr/>
      </w:pPr>
      <w:r>
        <w:rPr/>
      </w:r>
    </w:p>
    <w:p>
      <w:pPr>
        <w:pStyle w:val="Normal"/>
        <w:rPr/>
      </w:pPr>
      <w:r>
        <w:rPr/>
        <w:t>F0R6E-OF-H3ROE5:   "You should be."</w:t>
      </w:r>
    </w:p>
    <w:p>
      <w:pPr>
        <w:pStyle w:val="Normal"/>
        <w:rPr/>
      </w:pPr>
      <w:r>
        <w:rPr/>
      </w:r>
    </w:p>
    <w:p>
      <w:pPr>
        <w:pStyle w:val="Normal"/>
        <w:rPr/>
      </w:pPr>
      <w:r>
        <w:rPr/>
        <w:tab/>
        <w:t>I read those words, and giggled, tossing back my chestnut hair that reached down to the middle of my back.  It was so smooth, and full and lush.  I loved how my hair always smelled amazing, whether I used shampoo or not.  I rarely had to brush it, either.  I guess I was just born lucky to have such amazing chestnut hair that stayed so thick, full, and fragrant.  I began to undress, pulling off my work clothes and stripping down to my birthday suit.  Why not, right?  It wasn't like there was anyone else around.  I was alone tonight.  I should be naked.</w:t>
      </w:r>
    </w:p>
    <w:p>
      <w:pPr>
        <w:pStyle w:val="Normal"/>
        <w:rPr/>
      </w:pPr>
      <w:r>
        <w:rPr/>
      </w:r>
    </w:p>
    <w:p>
      <w:pPr>
        <w:pStyle w:val="Normal"/>
        <w:rPr/>
      </w:pPr>
      <w:r>
        <w:rPr/>
        <w:t>AzurePrincess15:  "I just stripped down.  I'm naked now."</w:t>
      </w:r>
    </w:p>
    <w:p>
      <w:pPr>
        <w:pStyle w:val="Normal"/>
        <w:rPr/>
      </w:pPr>
      <w:r>
        <w:rPr/>
      </w:r>
    </w:p>
    <w:p>
      <w:pPr>
        <w:pStyle w:val="Normal"/>
        <w:rPr/>
      </w:pPr>
      <w:r>
        <w:rPr/>
        <w:t>F0R6E-OF-H3ROE5: "Good girl."</w:t>
      </w:r>
    </w:p>
    <w:p>
      <w:pPr>
        <w:pStyle w:val="Normal"/>
        <w:rPr/>
      </w:pPr>
      <w:r>
        <w:rPr/>
      </w:r>
    </w:p>
    <w:p>
      <w:pPr>
        <w:pStyle w:val="Normal"/>
        <w:rPr/>
      </w:pPr>
      <w:r>
        <w:rPr/>
        <w:tab/>
        <w:t>I blushed, feeling giddy again with those words.  I was such a good girl, wasn't I?  I decided to reward myself for being such a good girl by playing with my perfect teardrop shaped H-cups.  Sure they were a little big, and sometimes it was hard to type when I couldn't see over them, but I've had them for as long as I can remember, and I love it when I get attention.  Without a bra, they hung almost to my belly button, and the nipples pointed slightly downward, and out.  I was very proud of my amazing, full breasts.  Touching them and having them played with by men was one of my favorite things.  In fact, as I played with them, I found myself imagining how amazing it would feel to have Johnny gently sucking, and kneading my breasts for hours and hours.</w:t>
      </w:r>
    </w:p>
    <w:p>
      <w:pPr>
        <w:pStyle w:val="Normal"/>
        <w:rPr/>
      </w:pPr>
      <w:r>
        <w:rPr/>
      </w:r>
    </w:p>
    <w:p>
      <w:pPr>
        <w:pStyle w:val="Normal"/>
        <w:rPr/>
      </w:pPr>
      <w:r>
        <w:rPr/>
        <w:t>F0R6E-OF-H3ROE5:  "So what are you doing right now?  Having another drink and enjoying those amazing breasts of yours?"</w:t>
      </w:r>
    </w:p>
    <w:p>
      <w:pPr>
        <w:pStyle w:val="Normal"/>
        <w:rPr/>
      </w:pPr>
      <w:r>
        <w:rPr/>
      </w:r>
    </w:p>
    <w:p>
      <w:pPr>
        <w:pStyle w:val="Normal"/>
        <w:rPr/>
      </w:pPr>
      <w:r>
        <w:rPr/>
        <w:t>AzurePrincess15:  "Mmhmm.  I love playing with them."</w:t>
      </w:r>
    </w:p>
    <w:p>
      <w:pPr>
        <w:pStyle w:val="Normal"/>
        <w:rPr/>
      </w:pPr>
      <w:r>
        <w:rPr/>
      </w:r>
    </w:p>
    <w:p>
      <w:pPr>
        <w:pStyle w:val="Normal"/>
        <w:rPr/>
      </w:pPr>
      <w:r>
        <w:rPr/>
        <w:t>F0R6E-OF-H3ROE5:  "How big did you say they were again?"</w:t>
      </w:r>
    </w:p>
    <w:p>
      <w:pPr>
        <w:pStyle w:val="Normal"/>
        <w:rPr/>
      </w:pPr>
      <w:r>
        <w:rPr/>
      </w:r>
    </w:p>
    <w:p>
      <w:pPr>
        <w:pStyle w:val="Normal"/>
        <w:rPr/>
      </w:pPr>
      <w:r>
        <w:rPr/>
        <w:t>AzurePrincess15:  "Silly!  I told you that they were big, beautiful H-Cups.  Did you want to see them?"</w:t>
      </w:r>
    </w:p>
    <w:p>
      <w:pPr>
        <w:pStyle w:val="Normal"/>
        <w:rPr/>
      </w:pPr>
      <w:r>
        <w:rPr/>
      </w:r>
    </w:p>
    <w:p>
      <w:pPr>
        <w:pStyle w:val="Normal"/>
        <w:rPr/>
      </w:pPr>
      <w:r>
        <w:rPr/>
        <w:tab/>
        <w:t>I giggled, feeling that same giddiness at the thought of revealing myself to Johnny again.  I loved to show off my huge milky tits to him.  As I turned on my webcam and adjusted it to show my big bountiful bosom to Johnny, I licked my lips, mentally picturing how good it would feel to have his long hard cock slide in between my juicy funbags.  Johnny appeared on my screen, grinning as he saw my full, ripe tits splayed out and waiting for his approval.</w:t>
      </w:r>
    </w:p>
    <w:p>
      <w:pPr>
        <w:pStyle w:val="Normal"/>
        <w:rPr/>
      </w:pPr>
      <w:r>
        <w:rPr/>
      </w:r>
    </w:p>
    <w:p>
      <w:pPr>
        <w:pStyle w:val="Normal"/>
        <w:rPr/>
      </w:pPr>
      <w:r>
        <w:rPr/>
        <w:t>F0R6E-OF-H3ROE5:  "Verrrrrry nice, baby.  They look exactly as I pictured them."</w:t>
      </w:r>
    </w:p>
    <w:p>
      <w:pPr>
        <w:pStyle w:val="Normal"/>
        <w:rPr/>
      </w:pPr>
      <w:r>
        <w:rPr/>
      </w:r>
    </w:p>
    <w:p>
      <w:pPr>
        <w:pStyle w:val="Normal"/>
        <w:rPr/>
      </w:pPr>
      <w:r>
        <w:rPr/>
        <w:t>AzurePrincess15:  "Of course.  You've seen them before, silly.  I love showing them off to you, remember?"</w:t>
      </w:r>
    </w:p>
    <w:p>
      <w:pPr>
        <w:pStyle w:val="Normal"/>
        <w:rPr/>
      </w:pPr>
      <w:r>
        <w:rPr/>
      </w:r>
    </w:p>
    <w:p>
      <w:pPr>
        <w:pStyle w:val="Normal"/>
        <w:rPr/>
      </w:pPr>
      <w:r>
        <w:rPr/>
        <w:tab/>
        <w:t>I thought that I had gone on webcam for Johnny often, but for some reason I struggled to remember the last time that I had actually been face to face with Johnny.  I watched him type something on his end of the computer and click a few times, and then I realized that it didn't matter at all whether I had seen him a lot or not.  All I knew is that I loved showing off my body for him.  The way he would look at me and drink in my curves and long, beautiful hair always got me so hot and aroused for him.  He gave me a playful wink through his webcam, and clicked a few more times at something on his computer screen before typing another message to me.</w:t>
      </w:r>
    </w:p>
    <w:p>
      <w:pPr>
        <w:pStyle w:val="Normal"/>
        <w:rPr/>
      </w:pPr>
      <w:r>
        <w:rPr/>
      </w:r>
    </w:p>
    <w:p>
      <w:pPr>
        <w:pStyle w:val="Normal"/>
        <w:rPr/>
      </w:pPr>
      <w:r>
        <w:rPr/>
        <w:t>F0R6E-OF-H3ROE5:  "Could you show off your legs for me, baby?"</w:t>
      </w:r>
    </w:p>
    <w:p>
      <w:pPr>
        <w:pStyle w:val="Normal"/>
        <w:rPr/>
      </w:pPr>
      <w:r>
        <w:rPr/>
      </w:r>
    </w:p>
    <w:p>
      <w:pPr>
        <w:pStyle w:val="Normal"/>
        <w:rPr/>
      </w:pPr>
      <w:r>
        <w:rPr/>
        <w:t>AzurePrincess15:  "I thought you'd never ask."</w:t>
      </w:r>
    </w:p>
    <w:p>
      <w:pPr>
        <w:pStyle w:val="Normal"/>
        <w:rPr/>
      </w:pPr>
      <w:r>
        <w:rPr/>
      </w:r>
    </w:p>
    <w:p>
      <w:pPr>
        <w:pStyle w:val="Normal"/>
        <w:rPr/>
      </w:pPr>
      <w:r>
        <w:rPr/>
        <w:tab/>
        <w:t>I was smiling so joyously as my cheeks dimpled a little, and I raised my legs to show them off for Johnny, my favorite voyeur.  My feet were small, delicate and fine, but they tapered into thick meaty thighs attached to a gloriously full, round, pronounced buttocks, all leading into my wide, childbearing hips that seemed almost too wide for my curvy, delicious body.  In fact, the chair felt rather snug with my wide hips and smooth round ass nestled into my office chair.  Why had I bought such a small chair anyway?</w:t>
      </w:r>
    </w:p>
    <w:p>
      <w:pPr>
        <w:pStyle w:val="Normal"/>
        <w:rPr/>
      </w:pPr>
      <w:r>
        <w:rPr/>
        <w:tab/>
      </w:r>
    </w:p>
    <w:p>
      <w:pPr>
        <w:pStyle w:val="Normal"/>
        <w:rPr/>
      </w:pPr>
      <w:r>
        <w:rPr/>
        <w:t>F0R6E-OF-H3ROE5:  "Those are lovely, baby."</w:t>
      </w:r>
    </w:p>
    <w:p>
      <w:pPr>
        <w:pStyle w:val="Normal"/>
        <w:rPr/>
      </w:pPr>
      <w:r>
        <w:rPr/>
        <w:tab/>
      </w:r>
    </w:p>
    <w:p>
      <w:pPr>
        <w:pStyle w:val="Normal"/>
        <w:rPr/>
      </w:pPr>
      <w:r>
        <w:rPr/>
        <w:t>AzurePrincess15:  "Aww, thank you, sexy.  I love that you enjoy my body."</w:t>
      </w:r>
    </w:p>
    <w:p>
      <w:pPr>
        <w:pStyle w:val="Normal"/>
        <w:rPr/>
      </w:pPr>
      <w:r>
        <w:rPr/>
      </w:r>
    </w:p>
    <w:p>
      <w:pPr>
        <w:pStyle w:val="Normal"/>
        <w:rPr/>
      </w:pPr>
      <w:r>
        <w:rPr/>
        <w:tab/>
        <w:t>I watched Johnny grin madly as he typed another series of things into his computer and clicked a handful of times.  I watched him with interest, wondering just what he was doing.  After a few long moments, I got bored and began to play with my enormous, soft, pillowy, bushy squirrel tail.  I loved my tail, of course.  It was something that made me unique.  Usually it kept it off to my side, or if I flexed it straight up, it would tower behind me, and droop over my head just a little.  More so, I loved how convenient and sensitive it was.  I'd lay back on it, sometimes, using it as a warm, makeshift chair.  It swished in the air behind me, and I took it, and rubbed it against my breasts and face, hugging it close to me and sliding my cheeks against its soft fluffiness.  I murmured contentedly and closed my eyes.  By the time I opened my eyes again, I saw Johnny laughing and grinning like a school boy.  His pants were down, and he was rubbing his delicious huge 2 foot cock.  That's another thing about Johnny: his penis.  I've always loved just how big, thick, and full Johnny's cock was.  It's probably the biggest cock in the entire world.  I would just love to try working that huge hard shaft into my dripping wet pussy.  There were a few more clicks, and Johnny smirked, holding back muffled laughter.</w:t>
      </w:r>
    </w:p>
    <w:p>
      <w:pPr>
        <w:pStyle w:val="Normal"/>
        <w:rPr/>
      </w:pPr>
      <w:r>
        <w:rPr/>
      </w:r>
    </w:p>
    <w:p>
      <w:pPr>
        <w:pStyle w:val="Normal"/>
        <w:rPr/>
      </w:pPr>
      <w:r>
        <w:rPr/>
        <w:t>F0R6E-OF-H3ROE5:  "I really love your tail."</w:t>
      </w:r>
    </w:p>
    <w:p>
      <w:pPr>
        <w:pStyle w:val="Normal"/>
        <w:rPr/>
      </w:pPr>
      <w:r>
        <w:rPr/>
      </w:r>
    </w:p>
    <w:p>
      <w:pPr>
        <w:pStyle w:val="Normal"/>
        <w:rPr/>
      </w:pPr>
      <w:r>
        <w:rPr/>
        <w:t>AzurePrincess15:  "What tail?  I've never had a tail."</w:t>
      </w:r>
    </w:p>
    <w:p>
      <w:pPr>
        <w:pStyle w:val="Normal"/>
        <w:rPr/>
      </w:pPr>
      <w:r>
        <w:rPr/>
      </w:r>
    </w:p>
    <w:p>
      <w:pPr>
        <w:pStyle w:val="Normal"/>
        <w:rPr/>
      </w:pPr>
      <w:r>
        <w:rPr/>
        <w:tab/>
        <w:t>What was Johnny talking about?  Human beings don't have tails.  I looked around at my large, soft creamy ass.  There was no tail there.  I just couldn't understand what Johnny was talking about.  Flustered a little, I began to play with my 6 soft, enormous J Cup breasts.  They were lined up in perfect rows down my chest: 3 sets of 2.  Sure they hung heavy without any support, but I just loved how soft they were, and how amazing it felt to play with my endless wall of titflesh.  More importantly, however, I knew that Johnny loved to watch me play with them.  I snaked my six inch tongue out of my mouth and wrapped it around the first set of breasts, teasing my nipples with it.  Johnny always gets so hard watching me do this.</w:t>
      </w:r>
    </w:p>
    <w:p>
      <w:pPr>
        <w:pStyle w:val="Normal"/>
        <w:rPr/>
      </w:pPr>
      <w:r>
        <w:rPr/>
      </w:r>
    </w:p>
    <w:p>
      <w:pPr>
        <w:pStyle w:val="Normal"/>
        <w:rPr/>
      </w:pPr>
      <w:r>
        <w:rPr/>
        <w:t>F0R6E-OF-H3ROE5:  "Have you ever wondered what it would be like if someone messed with your memories?"</w:t>
      </w:r>
    </w:p>
    <w:p>
      <w:pPr>
        <w:pStyle w:val="Normal"/>
        <w:rPr/>
      </w:pPr>
      <w:r>
        <w:rPr/>
      </w:r>
    </w:p>
    <w:p>
      <w:pPr>
        <w:pStyle w:val="Normal"/>
        <w:rPr/>
      </w:pPr>
      <w:r>
        <w:rPr/>
        <w:t>AzurePrincess15:  "Hmm.  I guess I've never thought about it.  I mean, it's not like that's possible or anything, anyway.  Still, how would you even know if your memories were being messed with?"</w:t>
      </w:r>
    </w:p>
    <w:p>
      <w:pPr>
        <w:pStyle w:val="Normal"/>
        <w:rPr/>
      </w:pPr>
      <w:r>
        <w:rPr/>
      </w:r>
    </w:p>
    <w:p>
      <w:pPr>
        <w:pStyle w:val="Normal"/>
        <w:rPr/>
      </w:pPr>
      <w:r>
        <w:rPr/>
        <w:tab/>
        <w:t xml:space="preserve">What a strange question.  I heard Johnny typing away again, and clicking a few more times.  Just what was he working on over there anyway?  It was probably that new piece of software that he had mentioned trying to get to work before.  I pressed my single set of two ripe heavy J-Cup breasts together, loving how soft and pliable they looked for Johnny.  </w:t>
      </w:r>
    </w:p>
    <w:p>
      <w:pPr>
        <w:pStyle w:val="Normal"/>
        <w:rPr/>
      </w:pPr>
      <w:r>
        <w:rPr/>
      </w:r>
    </w:p>
    <w:p>
      <w:pPr>
        <w:pStyle w:val="Normal"/>
        <w:rPr/>
      </w:pPr>
      <w:r>
        <w:rPr/>
        <w:t>F0R6E-OF-H3ROE5:  "You're so amazing, Sapphire.  I can't wait to meet up with you on our Las Vegas trip.  E-mail me your phone number and address and I'll get the plane ticket set up for you.  First class.  Only the best for my cute little pet."</w:t>
      </w:r>
    </w:p>
    <w:p>
      <w:pPr>
        <w:pStyle w:val="Normal"/>
        <w:rPr/>
      </w:pPr>
      <w:r>
        <w:rPr/>
        <w:tab/>
      </w:r>
    </w:p>
    <w:p>
      <w:pPr>
        <w:pStyle w:val="Normal"/>
        <w:rPr/>
      </w:pPr>
      <w:r>
        <w:rPr/>
        <w:tab/>
        <w:t>I blushed when he called me pet.  I love it when Johnny talks to me that way.  'Our Las Vegas trip'?  Oh, wow!  How could I have forgotten about our Las Vegas trip?  Of course!  I suddenly remembered everything.  The Vegas trip was this weekend, so I'd need to get packing for it.  Johnny and I were going to have so much fun!  I emailed him all of my information.  I knew he wouldn't abuse it, since I trusted him so much.  He'd get to have me as his personal pet for a whole weekend.  Just thinking about Johnny made feel that same giddy arousal that I had been experiencing all night.</w:t>
      </w:r>
    </w:p>
    <w:p>
      <w:pPr>
        <w:pStyle w:val="Normal"/>
        <w:rPr/>
      </w:pPr>
      <w:r>
        <w:rPr/>
      </w:r>
    </w:p>
    <w:p>
      <w:pPr>
        <w:pStyle w:val="Normal"/>
        <w:rPr/>
      </w:pPr>
      <w:r>
        <w:rPr/>
        <w:t>F0R6E-OF-H3ROE5:  "Thanks for the info, girly.  I'll look forward to seeing you this weekend.  We're going to have a wild time."</w:t>
      </w:r>
    </w:p>
    <w:p>
      <w:pPr>
        <w:pStyle w:val="Normal"/>
        <w:rPr/>
      </w:pPr>
      <w:r>
        <w:rPr/>
        <w:br/>
        <w:t>AzurePrincess15:  "I can't wait!  See you then."</w:t>
      </w:r>
    </w:p>
    <w:p>
      <w:pPr>
        <w:pStyle w:val="Normal"/>
        <w:rPr/>
      </w:pPr>
      <w:r>
        <w:rPr/>
      </w:r>
    </w:p>
    <w:p>
      <w:pPr>
        <w:pStyle w:val="Normal"/>
        <w:rPr/>
      </w:pPr>
      <w:r>
        <w:rPr/>
        <w:tab/>
        <w:t>I was just about to log off when another message popped up onto my screen.  It was Toby, finally getting around to messaging me back.</w:t>
      </w:r>
    </w:p>
    <w:p>
      <w:pPr>
        <w:pStyle w:val="Normal"/>
        <w:rPr/>
      </w:pPr>
      <w:r>
        <w:rPr/>
      </w:r>
    </w:p>
    <w:p>
      <w:pPr>
        <w:pStyle w:val="Normal"/>
        <w:rPr/>
      </w:pPr>
      <w:r>
        <w:rPr/>
        <w:t>PizzaPeel4Pizarro:  "Hey Sapph.  How was your day?"</w:t>
      </w:r>
    </w:p>
    <w:p>
      <w:pPr>
        <w:pStyle w:val="Normal"/>
        <w:rPr/>
      </w:pPr>
      <w:r>
        <w:rPr/>
      </w:r>
    </w:p>
    <w:p>
      <w:pPr>
        <w:pStyle w:val="Normal"/>
        <w:rPr/>
      </w:pPr>
      <w:r>
        <w:rPr/>
        <w:t>AzurePrincess15:  "Oh my god, Toby!  I had the best evening.  At first I thought today was going to just be another normal night, but then Johnny got on, and he and I were talking, and I just feel so good all over.  I've been massaging my gigantic boobies all night.  Want to see?"</w:t>
      </w:r>
    </w:p>
    <w:p>
      <w:pPr>
        <w:pStyle w:val="Normal"/>
        <w:rPr/>
      </w:pPr>
      <w:r>
        <w:rPr/>
      </w:r>
    </w:p>
    <w:p>
      <w:pPr>
        <w:pStyle w:val="Normal"/>
        <w:rPr/>
      </w:pPr>
      <w:r>
        <w:rPr/>
        <w:tab/>
        <w:t>It really did feel so wonderful just touching and playing with myself.  I had such a sexy, curvy, perfect body after all.  I couldn't help the fact that I was lucky enough to get such good genes.  I loved showing off my body.  I always have.  I turned my webcam on for Toby to enjoy too.  The face he made when he saw me was so cute.  He looked genuinely shocked and surprised to see me.  I guess I have that effect on men.</w:t>
      </w:r>
    </w:p>
    <w:p>
      <w:pPr>
        <w:pStyle w:val="Normal"/>
        <w:rPr/>
      </w:pPr>
      <w:r>
        <w:rPr/>
        <w:tab/>
      </w:r>
    </w:p>
    <w:p>
      <w:pPr>
        <w:pStyle w:val="Normal"/>
        <w:rPr/>
      </w:pPr>
      <w:r>
        <w:rPr/>
        <w:t>PizzaPeel4Pizarro:  "SAPPH!  What the hell happened to you!  When did you get those monstrous breasts! And I didn't know you changed your hair color.  Just, what's going on?  You're acting weird."</w:t>
      </w:r>
    </w:p>
    <w:p>
      <w:pPr>
        <w:pStyle w:val="Normal"/>
        <w:rPr/>
      </w:pPr>
      <w:r>
        <w:rPr/>
      </w:r>
    </w:p>
    <w:p>
      <w:pPr>
        <w:pStyle w:val="Normal"/>
        <w:rPr/>
      </w:pPr>
      <w:r>
        <w:rPr/>
        <w:t>AzurePrincess15: "I've always had these big tits.  I developed up to my normal 38J size after high school, and I've always had chestnut brown hair.  Why would I dye it when it's so perfect the way it is?"</w:t>
      </w:r>
    </w:p>
    <w:p>
      <w:pPr>
        <w:pStyle w:val="Normal"/>
        <w:rPr/>
      </w:pPr>
      <w:r>
        <w:rPr/>
      </w:r>
    </w:p>
    <w:p>
      <w:pPr>
        <w:pStyle w:val="Normal"/>
        <w:rPr/>
      </w:pPr>
      <w:r>
        <w:rPr/>
        <w:tab/>
        <w:t>I couldn't understand why Toby was so weirded out by my body.  It's not like I looked any radically different than before.  I guess he just wasn't used to seeing me so turned on and playing with myself.  Or maybe the lighting in the room was different.  I decided not to worry about it as I tossed back my mane of thick, luxurious, silky soft hair.  Toby didn't respond for a long time.  He looked distracted, like he was checking out something on his computer.  Eventually he typed back to me.</w:t>
      </w:r>
    </w:p>
    <w:p>
      <w:pPr>
        <w:pStyle w:val="Normal"/>
        <w:rPr/>
      </w:pPr>
      <w:r>
        <w:rPr/>
      </w:r>
    </w:p>
    <w:p>
      <w:pPr>
        <w:pStyle w:val="Normal"/>
        <w:rPr/>
      </w:pPr>
      <w:r>
        <w:rPr/>
        <w:t>PizzaPeel4Pizarro:  "Have fun this weekend, Sapph, but please be careful.  Before you go, did this Johnny mention anything about computers or a new program?"</w:t>
      </w:r>
    </w:p>
    <w:p>
      <w:pPr>
        <w:pStyle w:val="Normal"/>
        <w:rPr/>
      </w:pPr>
      <w:r>
        <w:rPr/>
      </w:r>
    </w:p>
    <w:p>
      <w:pPr>
        <w:pStyle w:val="Normal"/>
        <w:rPr/>
      </w:pPr>
      <w:r>
        <w:rPr/>
        <w:t>AzurePrincess15:  "Oh, he said something about that this morning, but he's always testing out new programs.  Why do you ask?"</w:t>
      </w:r>
    </w:p>
    <w:p>
      <w:pPr>
        <w:pStyle w:val="Normal"/>
        <w:rPr/>
      </w:pPr>
      <w:r>
        <w:rPr/>
      </w:r>
    </w:p>
    <w:p>
      <w:pPr>
        <w:pStyle w:val="Normal"/>
        <w:rPr/>
      </w:pPr>
      <w:r>
        <w:rPr/>
        <w:t>PizzaPeel4Pizarro:  "It's not important.  Just stay safe, okay.  I'll check back with you soon."</w:t>
      </w:r>
    </w:p>
    <w:p>
      <w:pPr>
        <w:pStyle w:val="Normal"/>
        <w:rPr/>
      </w:pPr>
      <w:r>
        <w:rPr/>
      </w:r>
    </w:p>
    <w:p>
      <w:pPr>
        <w:pStyle w:val="Normal"/>
        <w:rPr/>
      </w:pPr>
      <w:r>
        <w:rPr/>
        <w:tab/>
        <w:t>I was a little disappointed that Toby didn't spend quite as long staring at me as I would have liked.  It could have been really fun to watch him stroke himself to my delicious body.  Oh well.  I had packing to get to if I was going to get to the airport tomorrow morning.  It was going to be a very eventful weekend.  I logged off and returned my attentions to packing a suitcase, and daydreaming about pleasuring Johnny's delicious cock all weekend long.</w:t>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PART TWO</w:t>
      </w:r>
    </w:p>
    <w:p>
      <w:pPr>
        <w:pStyle w:val="Normal"/>
        <w:rPr/>
      </w:pPr>
      <w:r>
        <w:rPr/>
      </w:r>
    </w:p>
    <w:p>
      <w:pPr>
        <w:pStyle w:val="Normal"/>
        <w:rPr/>
      </w:pPr>
      <w:r>
        <w:rPr/>
        <w:t>SIX MONTHS AGO...</w:t>
      </w:r>
    </w:p>
    <w:p>
      <w:pPr>
        <w:pStyle w:val="Normal"/>
        <w:rPr/>
      </w:pPr>
      <w:r>
        <w:rPr/>
      </w:r>
    </w:p>
    <w:p>
      <w:pPr>
        <w:pStyle w:val="Normal"/>
        <w:rPr/>
      </w:pPr>
      <w:r>
        <w:rPr/>
      </w:r>
    </w:p>
    <w:p>
      <w:pPr>
        <w:pStyle w:val="Normal"/>
        <w:rPr/>
      </w:pPr>
      <w:r>
        <w:rPr/>
        <w:t>F0R6E-OF-H3ROE5:  "That was another amazing RP, girl.  It's just such a turn on when you get aroused by the thought of being transformed into a perfect sex-goddess, like that."</w:t>
      </w:r>
    </w:p>
    <w:p>
      <w:pPr>
        <w:pStyle w:val="Normal"/>
        <w:rPr/>
      </w:pPr>
      <w:r>
        <w:rPr/>
      </w:r>
    </w:p>
    <w:p>
      <w:pPr>
        <w:pStyle w:val="Normal"/>
        <w:rPr/>
      </w:pPr>
      <w:r>
        <w:rPr/>
        <w:t>AzurePrincess15:  "The Las Vegas setting was fun, this time.  Could you imagine me actually having that big bushy squirrel's tail like that?  Wow!  That really got me going."</w:t>
      </w:r>
    </w:p>
    <w:p>
      <w:pPr>
        <w:pStyle w:val="Normal"/>
        <w:rPr/>
      </w:pPr>
      <w:r>
        <w:rPr/>
      </w:r>
    </w:p>
    <w:p>
      <w:pPr>
        <w:pStyle w:val="Normal"/>
        <w:rPr/>
      </w:pPr>
      <w:r>
        <w:rPr/>
        <w:t>F0R6E-OF-H3ROE5:  "I'm glad you enjoyed it.  You're my favorite person to role play with.  We get along so well.  I was looking at that picture you sent me of your breasts.  They really are pleasing to look at.  It sparks all kinds of wicked creativity for me to use in our RPs.  The things I'd do with you if we really did meet up in Vegas for a weekend like we just did in that RP..."</w:t>
      </w:r>
    </w:p>
    <w:p>
      <w:pPr>
        <w:pStyle w:val="Normal"/>
        <w:rPr/>
      </w:pPr>
      <w:r>
        <w:rPr/>
      </w:r>
    </w:p>
    <w:p>
      <w:pPr>
        <w:pStyle w:val="Normal"/>
        <w:rPr/>
      </w:pPr>
      <w:r>
        <w:rPr/>
        <w:t>AzurePrincess15:  "Haha.  I'll bet.  Still, imagine if it could be real?  If my body could be sculpted and transformed at will like that...  It might just be that fact that I've had one too many boilermakers tonight, but there's honestly something just so appealing about that.  Like, if it was with someone like you, I think I might actually be happy being that sort of sexual idol for a man who treated me well."</w:t>
      </w:r>
    </w:p>
    <w:p>
      <w:pPr>
        <w:pStyle w:val="Normal"/>
        <w:rPr/>
      </w:pPr>
      <w:r>
        <w:rPr/>
      </w:r>
    </w:p>
    <w:p>
      <w:pPr>
        <w:pStyle w:val="Normal"/>
        <w:rPr/>
      </w:pPr>
      <w:r>
        <w:rPr/>
        <w:t>F0R6E-OF-H3ROE5:  "If I had that kind of power, Sapphire, you'd be the one girl in the whole world I would love to share it with most."</w:t>
      </w:r>
    </w:p>
    <w:p>
      <w:pPr>
        <w:pStyle w:val="Normal"/>
        <w:rPr/>
      </w:pPr>
      <w:r>
        <w:rPr/>
      </w:r>
    </w:p>
    <w:p>
      <w:pPr>
        <w:pStyle w:val="Normal"/>
        <w:rPr/>
      </w:pPr>
      <w:r>
        <w:rPr/>
        <w:t>AzurePrincess15:  ":$ You're making me blush over here.  Anyway, I'm fading fast, and I need to get to bed soon if I have any chance of being awake by the time that I have to work tomorrow.  Thanks again for the RP.  No one makes me cum over the internet like you do."</w:t>
      </w:r>
    </w:p>
    <w:p>
      <w:pPr>
        <w:pStyle w:val="Normal"/>
        <w:rPr/>
      </w:pPr>
      <w:r>
        <w:rPr/>
      </w:r>
    </w:p>
    <w:p>
      <w:pPr>
        <w:pStyle w:val="Normal"/>
        <w:rPr/>
      </w:pPr>
      <w:r>
        <w:rPr/>
        <w:t>F0R6E-OF-H3ROE5:  "Get some sleep, boo.  We'll chat again soon."</w:t>
      </w:r>
    </w:p>
    <w:p>
      <w:pPr>
        <w:pStyle w:val="Normal"/>
        <w:rPr/>
      </w:pPr>
      <w:r>
        <w:rPr/>
      </w:r>
    </w:p>
    <w:p>
      <w:pPr>
        <w:pStyle w:val="Normal"/>
        <w:rPr/>
      </w:pPr>
      <w:r>
        <w:rPr/>
        <w:t>AzurePrincess15:  "Goodnight."</w:t>
      </w:r>
    </w:p>
    <w:p>
      <w:pPr>
        <w:pStyle w:val="Normal"/>
        <w:rPr/>
      </w:pPr>
      <w:r>
        <w:rPr/>
      </w:r>
    </w:p>
    <w:p>
      <w:pPr>
        <w:pStyle w:val="Normal"/>
        <w:rPr/>
      </w:pPr>
      <w:r>
        <w:rPr/>
        <w:t>F0R6E-OF-H3ROE5:  "Goodnight."</w:t>
      </w:r>
    </w:p>
    <w:p>
      <w:pPr>
        <w:pStyle w:val="Normal"/>
        <w:rPr/>
      </w:pPr>
      <w:r>
        <w:rPr/>
      </w:r>
    </w:p>
    <w:p>
      <w:pPr>
        <w:pStyle w:val="Normal"/>
        <w:jc w:val="center"/>
        <w:rPr>
          <w:i/>
          <w:i/>
        </w:rPr>
      </w:pPr>
      <w:r>
        <w:rPr>
          <w:i/>
        </w:rPr>
        <w:t>AzurePrincess15 has Logged Off</w:t>
      </w:r>
    </w:p>
    <w:p>
      <w:pPr>
        <w:pStyle w:val="Normal"/>
        <w:rPr>
          <w:i/>
          <w:i/>
        </w:rPr>
      </w:pPr>
      <w:r>
        <w:rPr>
          <w:i/>
        </w:rPr>
      </w:r>
    </w:p>
    <w:p>
      <w:pPr>
        <w:pStyle w:val="Normal"/>
        <w:rPr/>
      </w:pPr>
      <w:r>
        <w:rPr/>
      </w:r>
    </w:p>
    <w:p>
      <w:pPr>
        <w:pStyle w:val="Normal"/>
        <w:rPr/>
      </w:pPr>
      <w:r>
        <w:rPr/>
      </w:r>
    </w:p>
    <w:p>
      <w:pPr>
        <w:pStyle w:val="Normal"/>
        <w:rPr/>
      </w:pPr>
      <w:r>
        <w:rPr/>
        <w:t>PRESENT DAY</w:t>
      </w:r>
    </w:p>
    <w:p>
      <w:pPr>
        <w:pStyle w:val="Normal"/>
        <w:rPr/>
      </w:pPr>
      <w:r>
        <w:rPr/>
      </w:r>
    </w:p>
    <w:p>
      <w:pPr>
        <w:pStyle w:val="Normal"/>
        <w:rPr/>
      </w:pPr>
      <w:r>
        <w:rPr/>
        <w:tab/>
        <w:t>I enjoyed traveling to Las Vegas immensely.  From the moment I stepped out of the taxicab at my local airport, I was pleased with all the lustful stares from men, and envious ones from women.  When you've got it, you flaunt it.  Truth be told, I was actually getting wet just showing off my sensuous curves and perfect hair, wrapped up tightly in a very slinky halter-top sun dress that I had found in the back of my closet.  My enormous tear-drop shaped breasts practically spilled out of it, but I managed to keep them covered up enough in the eyes of the law.  Still, it gave me a thrill to see a tall black man give his friend a high five when I walked past, as well as causing a bespectacled business man to walk into a pole when he was watching me sashay and jiggle instead of watching where he was going.</w:t>
      </w:r>
    </w:p>
    <w:p>
      <w:pPr>
        <w:pStyle w:val="Normal"/>
        <w:rPr/>
      </w:pPr>
      <w:r>
        <w:rPr/>
        <w:tab/>
      </w:r>
    </w:p>
    <w:p>
      <w:pPr>
        <w:pStyle w:val="Normal"/>
        <w:rPr/>
      </w:pPr>
      <w:r>
        <w:rPr/>
        <w:tab/>
        <w:t>The plane ride was equally thrilling.  Even though it was a rather short trip for me, I caught a 16 year old boy literally staring at me out of the corner of his eye for the entire flight.  I love it when people stare.  It gets me so squirmy and turned on.  When the plane eventually landed and we disembarked, I walked through the airport to the baggage claim area.  I hadn't packed anything more than a carry on bag.  Johnny had told me that he would provide just about anything I needed.  I just needed to pack a few dresses and a couple of pairs of shoes.  It was actually really difficult.  My closet was completely lacking in any clothes that fit me well.  I would seriously need to throw out some of my old clothes and buy some better fitting ones when I got back from my vacation.</w:t>
      </w:r>
    </w:p>
    <w:p>
      <w:pPr>
        <w:pStyle w:val="Normal"/>
        <w:rPr/>
      </w:pPr>
      <w:r>
        <w:rPr/>
        <w:tab/>
      </w:r>
    </w:p>
    <w:p>
      <w:pPr>
        <w:pStyle w:val="Normal"/>
        <w:rPr/>
      </w:pPr>
      <w:r>
        <w:rPr/>
        <w:tab/>
        <w:t>I saw Johnny sitting on a bench, waiting for me.  He waved as soon as he saw me.  I almost didn't spot him, amongst the throngs of men staring at me as I sashayed slowly and provocatively through the airport.  I have always had this natural sort of waggle in my ass when I walk.  It doesn't bother me, but it does cause my butt to jiggle with every step.  Most men find it pretty alluring.  Johnny was sitting with his laptop open in his lap.  I smiled at him.  He was always tinkering with some program or other.  When he saw me approach, though, he closed the laptop and put it into his bag as I kneeled between his legs and gave him a proper friendly greeting; unzipping his pants, fishing out his cock, and sliding it between my soft, succulent lips.  As I gave Johnny my friendly greeting, I glanced around and saw other couples merely hugging.  How rude is that?  People are in too big of a hurry to properly greet each other anymore.  None of them seemed to pay me and Johnny much mind, so I focused my efforts on helping him finish.  After just a few minutes of sliding my tongue up and down the bottom of his shaft while slurping the fat head of his very filling cock into my mouth, I felt him run his fingers through my hair and press me down as he erupted inside my face.  Johnny had the best tasting cum I had ever tasted!  It was sweet like candy, and left my mouth buzzing with a numb, dull pleasurable tingle that lasted for almost a whole hour before it began to fade.</w:t>
      </w:r>
    </w:p>
    <w:p>
      <w:pPr>
        <w:pStyle w:val="Normal"/>
        <w:rPr/>
      </w:pPr>
      <w:r>
        <w:rPr/>
      </w:r>
    </w:p>
    <w:p>
      <w:pPr>
        <w:pStyle w:val="Normal"/>
        <w:rPr/>
      </w:pPr>
      <w:r>
        <w:rPr/>
        <w:tab/>
        <w:t>"It's good to see you, baby doll," spoke Johnny in a smooth, rich voice as he brought me up, caressing my cheek and zipping his pants back up.  Mmm.  I loved hearing his voice, especially when he called me pet names like that.</w:t>
      </w:r>
    </w:p>
    <w:p>
      <w:pPr>
        <w:pStyle w:val="Normal"/>
        <w:rPr/>
      </w:pPr>
      <w:r>
        <w:rPr/>
      </w:r>
    </w:p>
    <w:p>
      <w:pPr>
        <w:pStyle w:val="Normal"/>
        <w:rPr/>
      </w:pPr>
      <w:r>
        <w:rPr/>
        <w:tab/>
        <w:t>"Thanks for inviting me this weekend!  I've only been to Vegas once before, and that was for a girlfriend's bachelorette party," I replied, licking my lips and enjoying the tingle from Johnny's cum still swirling around my mouth.</w:t>
      </w:r>
    </w:p>
    <w:p>
      <w:pPr>
        <w:pStyle w:val="Normal"/>
        <w:rPr/>
      </w:pPr>
      <w:r>
        <w:rPr/>
      </w:r>
    </w:p>
    <w:p>
      <w:pPr>
        <w:pStyle w:val="Normal"/>
        <w:rPr/>
      </w:pPr>
      <w:r>
        <w:rPr/>
        <w:tab/>
        <w:t>Johnny grinned, clutching his laptop bag close to his side and escorting me out toward the airport curb.  "You're welcome, sexy.  Tonight we're going to have the time of our lives."</w:t>
      </w:r>
    </w:p>
    <w:p>
      <w:pPr>
        <w:pStyle w:val="Normal"/>
        <w:rPr/>
      </w:pPr>
      <w:r>
        <w:rPr/>
      </w:r>
    </w:p>
    <w:p>
      <w:pPr>
        <w:pStyle w:val="Normal"/>
        <w:rPr/>
      </w:pPr>
      <w:r>
        <w:rPr/>
        <w:tab/>
        <w:t>Johnny reached around and gave my ripe full ass a squeeze as we walked out to a waiting limousine.  The driver of the limo was a short, mocha skinned woman with dark, sultry eyes, and a very cute short-cropped black uniform with a skirt and black chauffeur's cap.  Her breasts easily transcended the DD range, and she had a body that almost had to have been 'poured' into the uniform she wore.   "Good afternoon, Ma'am," she said looking me up and down, her mouth curled into a smile of approval as she opened the door for us.  I took Johnny's hand and stepped into the vehicle.</w:t>
      </w:r>
    </w:p>
    <w:p>
      <w:pPr>
        <w:pStyle w:val="Normal"/>
        <w:rPr/>
      </w:pPr>
      <w:r>
        <w:rPr/>
        <w:tab/>
      </w:r>
    </w:p>
    <w:p>
      <w:pPr>
        <w:pStyle w:val="Normal"/>
        <w:rPr/>
      </w:pPr>
      <w:r>
        <w:rPr/>
        <w:tab/>
        <w:t>The limo was lavish and fully stocked.  There were plush leather seats, and a mini-bar built off to one side.  "This is so nice!" I commented, opening a bottle of water from the bar, and sipping it gingerly as I took a seat, crossing my legs.  They were squeezed so tightly into my dress that crossing my thighs caused my skirt to ride up, giving Johnny a clear view of my lacey bikini panties (Which were also incredibly tight, and ill fitting when I squeezed them on earlier.  I had considered going without panties, but of course I didn't want Johnny to think I was some sort of slut!).</w:t>
        <w:tab/>
      </w:r>
    </w:p>
    <w:p>
      <w:pPr>
        <w:pStyle w:val="Normal"/>
        <w:rPr/>
      </w:pPr>
      <w:r>
        <w:rPr/>
        <w:tab/>
      </w:r>
    </w:p>
    <w:p>
      <w:pPr>
        <w:pStyle w:val="Normal"/>
        <w:rPr/>
      </w:pPr>
      <w:r>
        <w:rPr/>
        <w:tab/>
        <w:t>I sat beside Johnny, and cuddled close.  I really loved being next to him.  Feeling his eyes on me, desiring me, it turned me on so much that I just knew my panties would be ruined even before the car ride was over.  I looked up at Johnny and I thought I saw his mouth move for a moment, but I guess I was mistaken, because I couldn't remember him saying anything.  I decided not to worry about it, especially since I felt an overwhelming urge to crawl into Johnny's lap.  Maneuvering one of my thick, voluptuous thighs on each side of him, I pressed my soft orbous breasts against his chest and kissed him deeply, letting my long honey-flavored tongue snake into his mouth.  The first boy I ever kissed in high school was so surprised by my flavored tongue that he sucked on it for hours.  It was really cute.  Johnny seemed to be enjoying it too.  I felt the pinch and snap of my destroyed panties snapping off, and it wasn't long before I could feel my lover's enormous erection grinding between my ass cheeks.  I was so lost in the kiss, that I hadn't realized that he had already unzipped his pants and had his glorious perfect cock wedging itself between my swollen cheeks.  His touch was electric as that long thick dick slid up and down my crack like a hotdog in a bun.</w:t>
      </w:r>
    </w:p>
    <w:p>
      <w:pPr>
        <w:pStyle w:val="Normal"/>
        <w:rPr/>
      </w:pPr>
      <w:r>
        <w:rPr/>
        <w:tab/>
      </w:r>
    </w:p>
    <w:p>
      <w:pPr>
        <w:pStyle w:val="Normal"/>
        <w:rPr/>
      </w:pPr>
      <w:r>
        <w:rPr/>
        <w:tab/>
        <w:t>His breath was right against my ear, and I felt his hands sinking into my enormous five foot ass.  My impossibly pear shaped body made it difficult to get around, but for moments like this, when it was so incredibly sensitive to touch, made it entirely worth it.  In the privacy of our limousine, I couldn't help but whimper at Johnny's touch.  I wanted him so badly right now.  A desperate need had awoken in me, and I couldn't think of anything else but feeling Johnny's rod sliding into my moist wet regions.  As if he knew exactly what I was thinking, he helped me lift my heavy, gigantic ass and shift enough so Johnny's cock could slide into my wet, waiting hole.  The effect was immediate.  I screamed out in unadulterated pleasure and ecstasy.  I was born with a rare condition that caused my g-spot to not only be extremely sensitive, but also to stretch around the entire surface area of my inner walls.  It had been quite a surprise for my gynecologist the first time.  She said it was the only time she had ever had to restrain a patient to keep me from bucking due to continuous orgasms while she worked on me.</w:t>
      </w:r>
    </w:p>
    <w:p>
      <w:pPr>
        <w:pStyle w:val="Normal"/>
        <w:rPr/>
      </w:pPr>
      <w:r>
        <w:rPr/>
        <w:tab/>
      </w:r>
    </w:p>
    <w:p>
      <w:pPr>
        <w:pStyle w:val="Normal"/>
        <w:rPr/>
      </w:pPr>
      <w:r>
        <w:rPr/>
        <w:tab/>
        <w:t>Johnny's member fit so well inside me.  It was almost as if my body had been shaped to perfectly fit his specific cock.  Like a lock and key.  He slowly thrust up into me as I pressed my breasts against his chest and wrapped my arms around him.  Every movement inside me; every instant of penetration bred wave after wave of the most intense orgasmic moments I had ever felt.  In that instant, Johnny was my soul-mate and my purpose for existing.</w:t>
      </w:r>
    </w:p>
    <w:p>
      <w:pPr>
        <w:pStyle w:val="Normal"/>
        <w:rPr/>
      </w:pPr>
      <w:r>
        <w:rPr/>
        <w:tab/>
      </w:r>
    </w:p>
    <w:p>
      <w:pPr>
        <w:pStyle w:val="Normal"/>
        <w:rPr/>
      </w:pPr>
      <w:r>
        <w:rPr/>
        <w:tab/>
        <w:t>I felt like I was about to pass out from the constant stimulation.  I tried to count the individual orgasms in my head, but they all ran together so closely that it was more like a blur of pure bliss.  Just as I felt my strength begin to fade, Johnny had his lips near my ear.  I felt his breath, and maybe a whisper?  I can't remember, but I felt reinvigorated as I got a second wind.  The pleasure train continued for another handful of minutes, but it felt like hours before I could sense Johnny's cum spurt inside me.  It soothed me to feel the warm sticky spurts of his seed fill my well-worked womanhood.  He slid out of me, and helped me off of his lap.  In the wake of the 'quickie' we had just indulged in was the warm, pleasurable tingle that I had felt earlier in the airport after I had sucked Johnny off.</w:t>
      </w:r>
    </w:p>
    <w:p>
      <w:pPr>
        <w:pStyle w:val="Normal"/>
        <w:rPr/>
      </w:pPr>
      <w:r>
        <w:rPr/>
      </w:r>
    </w:p>
    <w:p>
      <w:pPr>
        <w:pStyle w:val="Normal"/>
        <w:rPr/>
      </w:pPr>
      <w:r>
        <w:rPr/>
        <w:tab/>
        <w:t>"We're arriving at the hotel now, Sir," announced the limo driver in her sexy, sultry voice.  "Thank you for everything.  No charge."  After pulling up to the entrance of the hotel, she walked around the limo to open the doors for us.</w:t>
      </w:r>
    </w:p>
    <w:p>
      <w:pPr>
        <w:pStyle w:val="Normal"/>
        <w:rPr/>
      </w:pPr>
      <w:r>
        <w:rPr/>
      </w:r>
    </w:p>
    <w:p>
      <w:pPr>
        <w:pStyle w:val="Normal"/>
        <w:rPr/>
      </w:pPr>
      <w:r>
        <w:rPr/>
        <w:tab/>
        <w:t>"Ladies first," smiled Johnny, with just a hint of a smirk as he tugged his pants back up.  I adjusted my dress to try and cover my breasts that had been dislodged slightly during all the bouncing and grinding.  My panties were torn in half, so I guess I wouldn't be able to wear them now.  Oh well.  They were way too small anyway.  Why did I even think I could fit into them?  I turned to climb out of the car, but as I tried to step down, I squealed with frustration, as my extra wide hips and enormous, round jiggly butt wouldn't fit through the limo doors.  I squirmed and tugged, but I was firmly lodged in the doorway.</w:t>
      </w:r>
    </w:p>
    <w:p>
      <w:pPr>
        <w:pStyle w:val="Normal"/>
        <w:rPr/>
      </w:pPr>
      <w:r>
        <w:rPr/>
        <w:tab/>
      </w:r>
    </w:p>
    <w:p>
      <w:pPr>
        <w:pStyle w:val="Normal"/>
        <w:rPr/>
      </w:pPr>
      <w:r>
        <w:rPr/>
        <w:tab/>
        <w:t xml:space="preserve">"Johnny?  Help?" I asked, feeling a little embarrassed, which caused my breasts to swell a little more.  I watched the perky teardrop shaped mounds of soft mammary tissue slowly fill out more and more.  It was a side effect of a rare condition I have where my breasts inexplicably swell when I feel embarrassed.  I had no idea what size they were now, but they jiggled obscenely in my dress that barely managed to contain them.  The Limo driver (who I would later learn was a nice woman named Sonia) took my hands and began to pull from the front, while I felt Johnny's unseen hands sinking into my soft ball of flesh from behind. </w:t>
      </w:r>
    </w:p>
    <w:p>
      <w:pPr>
        <w:pStyle w:val="Normal"/>
        <w:rPr/>
      </w:pPr>
      <w:r>
        <w:rPr/>
      </w:r>
    </w:p>
    <w:p>
      <w:pPr>
        <w:pStyle w:val="Normal"/>
        <w:rPr/>
      </w:pPr>
      <w:r>
        <w:rPr/>
        <w:tab/>
        <w:t>With a bit of effort, I finally squeezed free from the car, collapsing on top of Sonia in the process.  She was buried under my large soft bosom, but she wasn't upset.  She giggled in response, and planted a playful kiss on the tip of my nose.  "Thank you for the hug, Ma'am."</w:t>
      </w:r>
    </w:p>
    <w:p>
      <w:pPr>
        <w:pStyle w:val="Normal"/>
        <w:rPr/>
      </w:pPr>
      <w:r>
        <w:rPr/>
      </w:r>
    </w:p>
    <w:p>
      <w:pPr>
        <w:pStyle w:val="Normal"/>
        <w:rPr/>
      </w:pPr>
      <w:r>
        <w:rPr/>
        <w:tab/>
        <w:t>Johnny slapped my ass playfully as he climbed out of the car and helped me up.  Once he had, he kissed my cheek, and leaned close to my ear for a moment.  I'm not sure what he said, but I straightened my dress, and pulled it down over my soft but decently sized rear end.  I must have simply tripped when I climbed out of the car.  I can be so clumsy sometimes.</w:t>
      </w:r>
    </w:p>
    <w:p>
      <w:pPr>
        <w:pStyle w:val="Normal"/>
        <w:rPr/>
      </w:pPr>
      <w:r>
        <w:rPr/>
      </w:r>
    </w:p>
    <w:p>
      <w:pPr>
        <w:pStyle w:val="Normal"/>
        <w:rPr/>
      </w:pPr>
      <w:r>
        <w:rPr/>
        <w:tab/>
        <w:t>I turned to Sonia and smiled as I gave her a standard tip.  I pulled her close and kissed her hard, thrusting my strawberry flavored tongue into her mouth and giving her an amazing, long, passionate kiss as I pulled her against my soft bosomy chest.  It was a generous tip, I know, but I did bowl her over when I had tripped as I left the car.  Eventually I pulled back from the wonderful kiss, and I saw Sonia lick my sweet flavor from her lips before offering us both a wink, and returning to the limousine to open the trunk for the bellhop to retrieve my bag.  He assured Johnny that it would be taken to his room.  Once that was out of the way, my hunky date put an arm around my waist and escorted me through the hotel casino's doors.</w:t>
      </w:r>
    </w:p>
    <w:p>
      <w:pPr>
        <w:pStyle w:val="Normal"/>
        <w:rPr/>
      </w:pPr>
      <w:r>
        <w:rPr/>
        <w:tab/>
      </w:r>
    </w:p>
    <w:p>
      <w:pPr>
        <w:pStyle w:val="Normal"/>
        <w:rPr/>
      </w:pPr>
      <w:r>
        <w:rPr/>
        <w:tab/>
        <w:t>We didn't spend time in the Casino.  Instead, Johnny escorted me straight to the elevator and to his penthouse suite on the top floor of the hotel.  I had no idea he had put so much money into this very special weekend for the two of us to share.  As he unlocked the doors, and we stepped into the incredible room, I stared out through the skylight windows at the entirety of the Las Vegas strip stretched out before us.  "Wow!  What an amazing view!"</w:t>
      </w:r>
    </w:p>
    <w:p>
      <w:pPr>
        <w:pStyle w:val="Normal"/>
        <w:rPr/>
      </w:pPr>
      <w:r>
        <w:rPr/>
        <w:tab/>
      </w:r>
    </w:p>
    <w:p>
      <w:pPr>
        <w:pStyle w:val="Normal"/>
        <w:rPr/>
      </w:pPr>
      <w:r>
        <w:rPr/>
        <w:tab/>
        <w:t>"Yes," laughed Johnny.  "I got a very good deal on the room too.  I can be pretty persuasive when I want to be."</w:t>
      </w:r>
    </w:p>
    <w:p>
      <w:pPr>
        <w:pStyle w:val="Normal"/>
        <w:rPr/>
      </w:pPr>
      <w:r>
        <w:rPr/>
        <w:tab/>
      </w:r>
    </w:p>
    <w:p>
      <w:pPr>
        <w:pStyle w:val="Normal"/>
        <w:rPr/>
      </w:pPr>
      <w:r>
        <w:rPr/>
        <w:tab/>
        <w:t>I didn't disagree with him.  Who could resist such a handsome, suave, and perfect man?  Just being close to him, and catching that scent of his masculine pheromones stirred a primal need and desire in me to be close to him, and to touch and lick every inch of his sculpted body.  I watched with interest as he sat on the large leather couch.</w:t>
      </w:r>
    </w:p>
    <w:p>
      <w:pPr>
        <w:pStyle w:val="Normal"/>
        <w:rPr/>
      </w:pPr>
      <w:r>
        <w:rPr/>
        <w:tab/>
      </w:r>
    </w:p>
    <w:p>
      <w:pPr>
        <w:pStyle w:val="Normal"/>
        <w:rPr/>
      </w:pPr>
      <w:r>
        <w:rPr/>
        <w:tab/>
        <w:t>"Could you get me a drink please, lovely?" asked Johnny, staring at me from across the room with his beautiful entrancing eyes.  I really loved that man, especially how good he makes me feel.</w:t>
      </w:r>
    </w:p>
    <w:p>
      <w:pPr>
        <w:pStyle w:val="Normal"/>
        <w:rPr/>
      </w:pPr>
      <w:r>
        <w:rPr/>
      </w:r>
    </w:p>
    <w:p>
      <w:pPr>
        <w:pStyle w:val="Normal"/>
        <w:rPr/>
      </w:pPr>
      <w:r>
        <w:rPr/>
        <w:tab/>
        <w:t xml:space="preserve">"Of course, Johnny," I whimpered, feeling the rush that accompanied obeying his requests and commands.  I took a glass and filled it with a little bit of water and some ice before using the special trick I've always been able to do (It's a huge hit at parties).  I set the glass on the bar counter, and hefted my enormous left breast over the glass and began to moan as I massaged and squeezed it; tugging on my nipple until a stream of the high-quality smooth bourbon whiskey that I make inside me began to flow into the glass.  I repeated the process with my right breast until a trickle of sweet and sour lemon-lime bitters squirted from my nipple and mixed with the whiskey in the glass.  I gave out a deep throaty moan of pleasure as my breasts released the liquor and mixers I was able to produce inside me.  It always turned me on to do this trick, but it had made me super popular in college.  The guys would always invite me to parties, knowing that I always brought my own drinks.  I stirred the drink a few times with my finger, and walked it over to Johnny, who patted the couch beside him welcomingly. </w:t>
      </w:r>
    </w:p>
    <w:p>
      <w:pPr>
        <w:pStyle w:val="Normal"/>
        <w:rPr/>
      </w:pPr>
      <w:r>
        <w:rPr/>
      </w:r>
    </w:p>
    <w:p>
      <w:pPr>
        <w:pStyle w:val="Normal"/>
        <w:rPr/>
      </w:pPr>
      <w:r>
        <w:rPr/>
        <w:tab/>
        <w:t>He took the drink from my hand and sipped it.  "You make the most divine drinks, my pet," he commented, resting his hand on my thigh and giving it a very sensuous squeeze.  At that moment, I thought I saw his lips move, like he was about to say something to me, but an instant later, I opened my eyes, and I couldn't remember him saying anything after thanking me for the drink.  I must have spaced out for a moment.  How embarrassing.</w:t>
      </w:r>
    </w:p>
    <w:p>
      <w:pPr>
        <w:pStyle w:val="Normal"/>
        <w:rPr/>
      </w:pPr>
      <w:r>
        <w:rPr/>
      </w:r>
    </w:p>
    <w:p>
      <w:pPr>
        <w:pStyle w:val="Normal"/>
        <w:rPr/>
      </w:pPr>
      <w:r>
        <w:rPr/>
        <w:tab/>
        <w:t>I giggled and blushed, my coy embarrassment causing my breasts to swell up another few inches.  It always made me feel more embarrassed when they did that, which of course, usually caused them to swell up more.  Johnny rubbed my back as he watched my breasts slowly swell and expand outward, causing my already plunging cleavage to stretch my dress to a place where it was about to come off.</w:t>
      </w:r>
    </w:p>
    <w:p>
      <w:pPr>
        <w:pStyle w:val="Normal"/>
        <w:rPr/>
      </w:pPr>
      <w:r>
        <w:rPr/>
        <w:tab/>
      </w:r>
    </w:p>
    <w:p>
      <w:pPr>
        <w:pStyle w:val="Normal"/>
        <w:rPr/>
      </w:pPr>
      <w:r>
        <w:rPr/>
        <w:tab/>
        <w:t>"I'm so sorry, Johnny..." I mumbled.  "I usually can control that better."  I was always doing this.  Some days I got so worked up with the cycle of embarrassment that my breasts would swell to be so large that I had to keep a wheelbarrow handy just to get around.  It was so inconvenient.</w:t>
      </w:r>
    </w:p>
    <w:p>
      <w:pPr>
        <w:pStyle w:val="Normal"/>
        <w:rPr/>
      </w:pPr>
      <w:r>
        <w:rPr/>
      </w:r>
    </w:p>
    <w:p>
      <w:pPr>
        <w:pStyle w:val="Normal"/>
        <w:rPr/>
      </w:pPr>
      <w:r>
        <w:rPr/>
        <w:tab/>
        <w:t>"Relax, you look beautiful," commented Johnny, which helped me to relax some as the swelling began to halt.  They usually returned to their usual 38J size by the next day, so I'd just have to endure the rest of the day with these sizably larger ones.  "In the meantime, I think we need to get ourselves some dinner, and have a night of fun.  I brought a few dresses that I think you might like."  He pointed towards the closet.  I opened it and was in pleased by the half dozen super cute and sexy outfits that Johnny had bought for me.</w:t>
      </w:r>
    </w:p>
    <w:p>
      <w:pPr>
        <w:pStyle w:val="Normal"/>
        <w:rPr/>
      </w:pPr>
      <w:r>
        <w:rPr/>
      </w:r>
    </w:p>
    <w:p>
      <w:pPr>
        <w:pStyle w:val="Normal"/>
        <w:rPr/>
      </w:pPr>
      <w:r>
        <w:rPr/>
        <w:tab/>
        <w:t>"Oh, wow, Johnny...  You didn't have to!" I exhaled sharply, getting turned on just imagining how I might look in each one.  I eventually pulled out a slinky low-cut blue minidress that would barely cover my ass and part of my thighs.  It looked amazing though.  I stripped out of my old dress and quickly slipped into it.  It fit perfectly, even with my swollen, larger breasts, almost as if Johnny had anticipated they might swell a little throughout the day.  In fact, the dress showed off my diving cleavage very prominently.  As I squeezed into the sexy dress and did a few turns in front of the mirror on the wall, I heard Johnny whistle with approval.</w:t>
      </w:r>
    </w:p>
    <w:p>
      <w:pPr>
        <w:pStyle w:val="Normal"/>
        <w:rPr/>
      </w:pPr>
      <w:r>
        <w:rPr/>
      </w:r>
    </w:p>
    <w:p>
      <w:pPr>
        <w:pStyle w:val="Normal"/>
        <w:rPr/>
      </w:pPr>
      <w:r>
        <w:rPr/>
        <w:tab/>
        <w:t>"You look amazing, Sapphire.  Are you ready to go?"  He looked so handsome and sexy.  Just being around him was intoxicating.  Half of me just wanted to stay in this room and persuade Johnny to just ravage all of my holes.  I couldn't get the memory of our limo ride out of my mind.  The mere fact that I was in the same room as him stirred my arousal.  His smell was intoxicating; his manly, delicious, smell that fed a deep primal desire to just fill myself with his seed.</w:t>
      </w:r>
    </w:p>
    <w:p>
      <w:pPr>
        <w:pStyle w:val="Normal"/>
        <w:rPr/>
      </w:pPr>
      <w:r>
        <w:rPr/>
      </w:r>
    </w:p>
    <w:p>
      <w:pPr>
        <w:pStyle w:val="Normal"/>
        <w:rPr/>
      </w:pPr>
      <w:r>
        <w:rPr/>
        <w:tab/>
        <w:t>"Y-yes...." I whimpered, and he gave me an approving nod, as though he knew that the panties I had just changed into were already soaked, moments after putting them on.  I got the impression that it pleased him though, so I'd just keep them on.  They did feel good wedged seductively between my soft, round ass cheeks.  I put on the sexy blue 6-inch stiletto heels that Johnny had bought me, and followed him out of the room.</w:t>
      </w:r>
    </w:p>
    <w:p>
      <w:pPr>
        <w:pStyle w:val="Normal"/>
        <w:rPr/>
      </w:pPr>
      <w:r>
        <w:rPr/>
      </w:r>
    </w:p>
    <w:p>
      <w:pPr>
        <w:pStyle w:val="Normal"/>
        <w:rPr/>
      </w:pPr>
      <w:r>
        <w:rPr/>
        <w:tab/>
        <w:t>I felt so amazingly sexy squeezed into this slinky dress, and the stares of others only fueled my excitement.  That, and the fact that whenever I wore high heels, I had this strange reaction where I'd feel as though my pussy and ass were being penetrated by a wonderfully warm sensation with every step.  It had been so awkward the first day my mom had taken me to the mall to buy high heels, but I couldn't bring myself to tell her just why I gasped and trembled with every step.  She probably assumed it was me getting used to the heels.  Since then, I've always preferred heels of at least 6 inches in length.  The longer the heel, the longer the 'phantom sensation' I felt inside me.  Heh, I'll bet Johnny didn't even know about the strange reaction that heels gave me.  He was in for a very special surprise later once we got back to our hotel room.</w:t>
      </w:r>
    </w:p>
    <w:p>
      <w:pPr>
        <w:pStyle w:val="Normal"/>
        <w:rPr/>
      </w:pPr>
      <w:r>
        <w:rPr/>
      </w:r>
    </w:p>
    <w:p>
      <w:pPr>
        <w:pStyle w:val="Normal"/>
        <w:rPr/>
      </w:pPr>
      <w:r>
        <w:rPr/>
        <w:tab/>
        <w:t>Johnny and I walked down the hallway towards the elevators.  I blushed deeply with every step, feeling the invisible 6-inch phantom cocks drilling into my greedy pussy and ass.  As we rode down in the elevator to the lobby, he asked me where I'd like to eat.  "I had a reservation made at one of the upscale restaurants on the strip," he began, "but from what I know about you, and the conversations we've had in the past, I get the impression you might be a buffet girl."</w:t>
      </w:r>
    </w:p>
    <w:p>
      <w:pPr>
        <w:pStyle w:val="Normal"/>
        <w:rPr/>
      </w:pPr>
      <w:r>
        <w:rPr/>
      </w:r>
    </w:p>
    <w:p>
      <w:pPr>
        <w:pStyle w:val="Normal"/>
        <w:rPr/>
      </w:pPr>
      <w:r>
        <w:rPr/>
        <w:tab/>
        <w:t>Johnny knew me so well.  I loved a good buffet.  I hugged him tight and kissed him vigorously, snaking my long tongue practically down his throat in my enthusiasm.  He choked briefly, coughing in surprise, but he was smiling.  As I reached my arms around him, I bumped into his laptop bag, which I thought was odd, since I hadn't noticed he had it at all today since I saw him with it at the airport.  It didn't matter though.  I went right back to kissing him, and forgetting about the laptop bag.  By the time the elevator reached the bottom floor, I had my long tongue wrapped around his neck several times and was tickling Johnny's ear while pressing my huge breasts against him.  There was a stunned elderly couple waiting to board the elevator once we reached the ground floor, but they hesitated when they saw Johnny and me.  I retracted my tongue back into my mouth and smiled as I bowed apologetically and let Johnny take my hand to leave the elevator.  That couple probably hadn't seen a younger couple so passionately in love with one another before.  Their surprise was cute.</w:t>
      </w:r>
    </w:p>
    <w:p>
      <w:pPr>
        <w:pStyle w:val="Normal"/>
        <w:rPr/>
      </w:pPr>
      <w:r>
        <w:rPr/>
        <w:tab/>
      </w:r>
    </w:p>
    <w:p>
      <w:pPr>
        <w:pStyle w:val="Normal"/>
        <w:rPr/>
      </w:pPr>
      <w:r>
        <w:rPr/>
        <w:tab/>
        <w:t>Johnny led me toward the buffet.  Walking down the strip towards the hotel that had the buffet he wanted to share with me, I basked in the lustful stares of dozens of men and women.  I've been called 'sex on legs' before, but it never got old to experience the rush of being in a crowded public area, and knowing that the gentle sashay of my hips and the nuances of my curvy feminine body brought deep arousal and uncontrollable erections to the audience of my walk.  Each step I took brought deeper and deeper arousal to me, as I felt the imaginary cocks sliding in and out, and in and out.  There were a few places where Johnny seemed to pick up his pace, forcing me to walk faster to keep up.  The embarrassment of so many people watching me as I passed, seeing my plump soft lips curled and soft excited whimpers escaped my throat, only drove my breasts to slowly fill out and expand.  They probably plumped another two cup sizes by the time we reached the restaurant.  I could tell, since they were starting to get very heavy.</w:t>
      </w:r>
    </w:p>
    <w:p>
      <w:pPr>
        <w:pStyle w:val="Normal"/>
        <w:rPr/>
      </w:pPr>
      <w:r>
        <w:rPr/>
        <w:tab/>
      </w:r>
    </w:p>
    <w:p>
      <w:pPr>
        <w:pStyle w:val="Normal"/>
        <w:rPr/>
      </w:pPr>
      <w:r>
        <w:rPr/>
        <w:tab/>
        <w:t>Johnny paid for the two of us to enjoy the all-you-can-eat buffet.  "Go ahead and fill your plate up with whatever you'd like, sexy.  Please indulge, and enjoy your self," he smiled.  I honestly hadn't planned to show Johnny the side of me that really enjoys eating.  Most of the excess in my diet tends to settle in my thighs, hips, ass, and breasts.  Certainly I have an amazing curvaceous body, but I couldn't be called a perfectly hour-shaped woman.  I admittedly had a slightly pudgy waistline.  Yet Johnny's words made me feel comfortable in who I am.  I could indulge for one meal and eat until I was satisfied, couldn't I?</w:t>
      </w:r>
    </w:p>
    <w:p>
      <w:pPr>
        <w:pStyle w:val="Normal"/>
        <w:rPr/>
      </w:pPr>
      <w:r>
        <w:rPr/>
        <w:tab/>
      </w:r>
    </w:p>
    <w:p>
      <w:pPr>
        <w:pStyle w:val="Normal"/>
        <w:rPr/>
      </w:pPr>
      <w:r>
        <w:rPr/>
        <w:tab/>
        <w:t>I walked around the myriad of buffet tables, filling my plate up with chicken wings, potato salad, pizza slices, and buttered bread rolls.  Looking down at the growing pile of food on my plate, I felt the briefest twinge of embarrassment for even thinking about consuming this food.  My breasts began to fill in and grow a little heavier, so I cast the thought out of my mind, and just focused on Johnny's offer: indulge.  I grabbed a handful of batter-fried shrimp, sausages, and eggrolls.  Ooh, they had deviled eggs, macaroni and cheese, lobster bisque...  This really was a fantastic buffet!  My plate was stacked high with food already, and I hadn't even gotten around to all of the buffet tables.  I took it and sat my plate down.  Johnny grinned.  "You didn't try the samosas?" he observed, looking over my plate.</w:t>
      </w:r>
    </w:p>
    <w:p>
      <w:pPr>
        <w:pStyle w:val="Normal"/>
        <w:rPr/>
      </w:pPr>
      <w:r>
        <w:rPr/>
      </w:r>
    </w:p>
    <w:p>
      <w:pPr>
        <w:pStyle w:val="Normal"/>
        <w:rPr/>
      </w:pPr>
      <w:r>
        <w:rPr/>
        <w:tab/>
        <w:t>"I didn't have any more room on my plate," I admitted.</w:t>
      </w:r>
    </w:p>
    <w:p>
      <w:pPr>
        <w:pStyle w:val="Normal"/>
        <w:rPr/>
      </w:pPr>
      <w:r>
        <w:rPr/>
      </w:r>
    </w:p>
    <w:p>
      <w:pPr>
        <w:pStyle w:val="Normal"/>
        <w:rPr/>
      </w:pPr>
      <w:r>
        <w:rPr/>
        <w:tab/>
        <w:t>Johnny smiled, "I want you to try everything that you want."  He handed me another plate, and I was off, busy filling the second plate with food.: samosas, teriyaki skewers, empanadas, and mochi balls.  The tastes and smells surrounded me as I brought plate after plate with Texas toast, fried cod, chicken and waffles, and various cups of rich creamy soups.  Before long, I had my place at the table surrounded by plates of food stacked to the brim with everything the buffet had to offer.  Johnny winked and nodded with approval.  "Enjoy every bite, sexy.  Tonight is all for you," he said taking a few bites of his own food, but clearly more focused on watching me enjoy mine.  I didn't waste any time.  I began to bite, chew, swallow, and sip every bit of the smorgasbord in front of me.  It hadn't occurred to me just how ravishingly hungry I was.  Every tiny morsel of food was rich with the most incredible flavors I had even had the pleasure of touching to my tongue.  As good as it felt to put the food in my mouth, it was nothing compared to the pleasure of swallowing it.  My body buzzed with delight with every swallow I took.  I only wanted to eat more and more; to try every combination of food and flavors.  This was the best buffet ever!</w:t>
      </w:r>
    </w:p>
    <w:p>
      <w:pPr>
        <w:pStyle w:val="Normal"/>
        <w:rPr/>
      </w:pPr>
      <w:r>
        <w:rPr/>
      </w:r>
    </w:p>
    <w:p>
      <w:pPr>
        <w:pStyle w:val="Normal"/>
        <w:rPr/>
      </w:pPr>
      <w:r>
        <w:rPr/>
        <w:tab/>
        <w:t>As I ate, cleaning one plate after another, I feared all the fat was going straight to the usual places; my thighs, my ass, my waist, and my bosom.  I felt myself growing bloated and fatter with every swallow.  When I finished one plate, I sat differently in my seat, but I was still so hungry, and the food tasted so astonishingly ambrosial.  I chewed and swallowed as fast I could muster.  I got so lost in my own bliss that I had briefly forgotten that I was on a date and that Johnny was still there.  In fact, he was busy bringing me more plates of food.  "Are you enjoying yourself?" he said, cheerily, pushing another 2 plates stacked with noodles in creamy sauce, flatbread bruschetta, and onion rings.  "It's delicious food, and I want you to enjoy your fill."  He took a seat again, watching with enjoyment as I scarfed down the food merrily.  Every bite felt like morsels of joy as they added themselves immediately to my waist, ass, and thighs, which now began to dwarf the bench seat of the booth I was balanced on top of.  Every plate I consumed seemed to diminish the space between my body and the table.  Eventually, I felt it digging into my wide and stretched waistline, and my breasts sat atop the smooth surface of the table.  I was so embarrassed to be eating like a pig, but the food was so orgasmically savory and decadent.  The flavors swirled and left me in a food-trance that filled me out more and more, as the table scooted forward; pushed out from my swelling body with each bowl of soup I swoggled down, and handful of delectables I gulped.</w:t>
      </w:r>
    </w:p>
    <w:p>
      <w:pPr>
        <w:pStyle w:val="Normal"/>
        <w:rPr/>
      </w:pPr>
      <w:r>
        <w:rPr/>
      </w:r>
    </w:p>
    <w:p>
      <w:pPr>
        <w:pStyle w:val="Normal"/>
        <w:rPr/>
      </w:pPr>
      <w:r>
        <w:rPr/>
        <w:tab/>
        <w:t>Johnny's eyes roamed up and down my body, watching me savor every single crumb of food.  "I love watching you enjoy yourself, Sapphire.  You're a hungry girl, and it shows."</w:t>
      </w:r>
    </w:p>
    <w:p>
      <w:pPr>
        <w:pStyle w:val="Normal"/>
        <w:rPr/>
      </w:pPr>
      <w:r>
        <w:rPr/>
      </w:r>
    </w:p>
    <w:p>
      <w:pPr>
        <w:pStyle w:val="Normal"/>
        <w:rPr/>
      </w:pPr>
      <w:r>
        <w:rPr/>
        <w:tab/>
        <w:t>By the time I was finally finished eating, I had consumed dozens of plates of food, and had pushed the very limits of my slinky dress that squeezed tightly like a bodice around my flabby bloated body.  The skirt rested on top of my shelf-like posterior that jutted out from my wide hips and thick tree-like thighs.  Johnny helped me squeeze out from where I was wedged against the table, and as I stood up, I couldn't help but give out a satisfying belch.  Johnny smiled, and didn't judge me.  What a gentleman.  He helped me waddle back out to the strip, jiggling obscenely under my constricting minidress that forced my gravity defying cleavage out of the top of my dress.  I didn't care if people stared at me this time, as I waddled along with Johnny back to the hotel room.  My ruined panties dug into the folds of my curvy rear so much that they were practically invisible, and the skirt of my dress couldn't possibly dream of getting around my swollen thighs and ass.  Johnny was a gentleman, though.  I felt so safe with him, and so content.  He had given me the best meal of my life, and I was feeling so very grateful for everything he had done for me today.</w:t>
      </w:r>
    </w:p>
    <w:p>
      <w:pPr>
        <w:pStyle w:val="Normal"/>
        <w:rPr/>
      </w:pPr>
      <w:r>
        <w:rPr/>
      </w:r>
    </w:p>
    <w:p>
      <w:pPr>
        <w:pStyle w:val="Normal"/>
        <w:rPr/>
      </w:pPr>
      <w:r>
        <w:rPr/>
        <w:tab/>
        <w:t>He gave my jiggly butt a tiny slap.  I thought he had mumbled something close to, "You're my favorite toy, Sapphire," but when I asked him to clarify, he told me he hadn't said anything.  I guess he was right.  He did kiss my cheek afterward, and whispered, "I love spending time with you, Sapphire.  You're my favorite girl in all the world."</w:t>
      </w:r>
    </w:p>
    <w:p>
      <w:pPr>
        <w:pStyle w:val="Normal"/>
        <w:rPr/>
      </w:pPr>
      <w:r>
        <w:rPr/>
        <w:tab/>
      </w:r>
    </w:p>
    <w:p>
      <w:pPr>
        <w:pStyle w:val="Normal"/>
        <w:rPr/>
      </w:pPr>
      <w:r>
        <w:rPr/>
        <w:tab/>
        <w:t>I blushed madly.  Once we had gotten back to the hotel, my dress was fitting me much better, though still snug around my tits, where my fits of embarrassment had caused my conventional expansion.  Johnny closed the door behind me and guided me to the bedroom.  "I can't think of anything I want more badly then to roll around in this bed with you, sexy.  I've got so many more plans for us this weekend, but tonight, I want to pleasure you in a thousand different ways. In the morning, I'm going to take you to that Furry Convention down the street at the convention center, and show off that amazing body of yours."</w:t>
      </w:r>
    </w:p>
    <w:p>
      <w:pPr>
        <w:pStyle w:val="Normal"/>
        <w:rPr/>
      </w:pPr>
      <w:r>
        <w:rPr/>
      </w:r>
    </w:p>
    <w:p>
      <w:pPr>
        <w:pStyle w:val="Normal"/>
        <w:rPr/>
      </w:pPr>
      <w:r>
        <w:rPr/>
        <w:tab/>
        <w:t>On any other day, that would have just sounded weird, but at that moment, the idea of showing off my soft sultry curves, the cute furry ears that stuck adorably out through my long luxurious hair, and the gigantic, oversized, supremely fluffy and soft squirrel's tail, had me feeling more excited than ever.  I sashayed over to Johnny, and kissed him hard as my soft tail curled around to envelop us both.</w:t>
      </w:r>
    </w:p>
    <w:p>
      <w:pPr>
        <w:pStyle w:val="Normal"/>
        <w:rPr/>
      </w:pPr>
      <w:r>
        <w:rPr/>
        <w:tab/>
      </w:r>
    </w:p>
    <w:p>
      <w:pPr>
        <w:pStyle w:val="Normal"/>
        <w:rPr/>
      </w:pPr>
      <w:r>
        <w:rPr/>
        <w:tab/>
        <w:t>Johnny grinned.  "I thought you'd like that idea.  You're going to be a big hit, I guarantee it."  He kissed me again, whispering.  "I'll be right back.  I need to freshen up in the bathroom.  I won't keep you waiting for long."</w:t>
      </w:r>
    </w:p>
    <w:p>
      <w:pPr>
        <w:pStyle w:val="Normal"/>
        <w:rPr/>
      </w:pPr>
      <w:r>
        <w:rPr/>
      </w:r>
    </w:p>
    <w:p>
      <w:pPr>
        <w:pStyle w:val="Normal"/>
        <w:rPr/>
      </w:pPr>
      <w:r>
        <w:rPr/>
        <w:tab/>
        <w:t>I watched Johnny walk off, and I curled up on the bed, snuggling with my tail as though it were a body pillow.  I heard a chime in my purse and I saw that my phone had lit up with a chat message on one of my mobile apps.  I reached in and plucked it out to see who had messaged me.</w:t>
      </w:r>
    </w:p>
    <w:p>
      <w:pPr>
        <w:pStyle w:val="Normal"/>
        <w:rPr/>
      </w:pPr>
      <w:r>
        <w:rPr/>
      </w:r>
    </w:p>
    <w:p>
      <w:pPr>
        <w:pStyle w:val="Normal"/>
        <w:rPr/>
      </w:pPr>
      <w:r>
        <w:rPr/>
        <w:t>PizzaPeel4Pizarro:  "Sapph, you're in danger.  Where are you?"</w:t>
      </w:r>
    </w:p>
    <w:p>
      <w:pPr>
        <w:pStyle w:val="Normal"/>
        <w:rPr/>
      </w:pPr>
      <w:r>
        <w:rPr/>
      </w:r>
    </w:p>
    <w:p>
      <w:pPr>
        <w:pStyle w:val="Normal"/>
        <w:rPr/>
      </w:pPr>
      <w:r>
        <w:rPr/>
        <w:t>AzurePrincess15:  "I'm in danger?  Don't worry, Toby, I'm safe.  I'm in Vegas with Johnny."</w:t>
      </w:r>
    </w:p>
    <w:p>
      <w:pPr>
        <w:pStyle w:val="Normal"/>
        <w:rPr/>
      </w:pPr>
      <w:r>
        <w:rPr/>
      </w:r>
    </w:p>
    <w:p>
      <w:pPr>
        <w:pStyle w:val="Normal"/>
        <w:rPr/>
      </w:pPr>
      <w:r>
        <w:rPr/>
        <w:tab/>
        <w:t>What was Toby talking about?  I was safer and happier than I've been in a long time.  I felt amazing.  I had one of the sexiest bodies in the world, my tits were as big as I'd ever wanted them to be, and I was about to be fucked by the most incredible lover I had ever had in my 31 years on Earth.  Toby was being paranoid.</w:t>
      </w:r>
    </w:p>
    <w:p>
      <w:pPr>
        <w:pStyle w:val="Normal"/>
        <w:rPr/>
      </w:pPr>
      <w:r>
        <w:rPr/>
      </w:r>
    </w:p>
    <w:p>
      <w:pPr>
        <w:pStyle w:val="Normal"/>
        <w:rPr/>
      </w:pPr>
      <w:r>
        <w:rPr/>
        <w:t>PizzaPeel4Pizarro:  "Johnny's been controlling you, Sapphire.  Messing with your head.  I know you won't believe me.  He's locked down your profile with a password.  I'm going to try to get into it and break up some of his controls.  Just please stay safe, Sapph.  Don't trust Johnny."</w:t>
      </w:r>
    </w:p>
    <w:p>
      <w:pPr>
        <w:pStyle w:val="Normal"/>
        <w:rPr/>
      </w:pPr>
      <w:r>
        <w:rPr/>
      </w:r>
    </w:p>
    <w:p>
      <w:pPr>
        <w:pStyle w:val="Normal"/>
        <w:rPr/>
      </w:pPr>
      <w:r>
        <w:rPr/>
        <w:tab/>
        <w:t>Now I was really confused.  I didn't understand a word that Toby was saying.  Maybe this was another one of his role plays?  He was always into the more slow and romantic role plays, though.</w:t>
      </w:r>
    </w:p>
    <w:p>
      <w:pPr>
        <w:pStyle w:val="Normal"/>
        <w:rPr/>
      </w:pPr>
      <w:r>
        <w:rPr/>
      </w:r>
    </w:p>
    <w:p>
      <w:pPr>
        <w:pStyle w:val="Normal"/>
        <w:rPr/>
      </w:pPr>
      <w:r>
        <w:rPr/>
        <w:t>AzurePrincess15:  "I can't talk now, Toby.  I'm busy this weekend.  We'll chat when I get back."</w:t>
      </w:r>
    </w:p>
    <w:p>
      <w:pPr>
        <w:pStyle w:val="Normal"/>
        <w:rPr/>
      </w:pPr>
      <w:r>
        <w:rPr/>
      </w:r>
    </w:p>
    <w:p>
      <w:pPr>
        <w:pStyle w:val="Normal"/>
        <w:rPr/>
      </w:pPr>
      <w:r>
        <w:rPr/>
        <w:t>PizzaPeel4Pizarro:  "I'm making my way to you now."</w:t>
      </w:r>
    </w:p>
    <w:p>
      <w:pPr>
        <w:pStyle w:val="Normal"/>
        <w:rPr/>
      </w:pPr>
      <w:r>
        <w:rPr/>
        <w:tab/>
      </w:r>
    </w:p>
    <w:p>
      <w:pPr>
        <w:pStyle w:val="Normal"/>
        <w:rPr/>
      </w:pPr>
      <w:r>
        <w:rPr/>
        <w:tab/>
        <w:t>I barely read Toby's last message before I shoved the phone back into my purse and turned it off.  I didn't want to deal with Toby right now.  I just wanted to enjoy my perfect Vegas weekend with Johnny.  I brushed my fingers through my soft warm tail, and licked my lips in anticipation of the deep-seated sexual satisfaction I was about to exper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PART THREE</w:t>
      </w:r>
    </w:p>
    <w:p>
      <w:pPr>
        <w:pStyle w:val="Normal"/>
        <w:rPr/>
      </w:pPr>
      <w:r>
        <w:rPr/>
      </w:r>
    </w:p>
    <w:p>
      <w:pPr>
        <w:pStyle w:val="Normal"/>
        <w:rPr/>
      </w:pPr>
      <w:r>
        <w:rPr/>
        <w:t>THREE MONTHS AGO...</w:t>
      </w:r>
    </w:p>
    <w:p>
      <w:pPr>
        <w:pStyle w:val="Normal"/>
        <w:rPr/>
      </w:pPr>
      <w:r>
        <w:rPr/>
      </w:r>
    </w:p>
    <w:p>
      <w:pPr>
        <w:pStyle w:val="Normal"/>
        <w:rPr/>
      </w:pPr>
      <w:r>
        <w:rPr/>
        <w:t>PizzaPeel4Pizarro: "That was just what I needed, Sapph.  I had such a terrible day today.  Somehow, just getting a simple role play like that turned my day around entirely.  You're such an amazing woman.  I wish I could really spend the rest of my life with you, just living out our 'married life' RP the way that we just did."</w:t>
      </w:r>
    </w:p>
    <w:p>
      <w:pPr>
        <w:pStyle w:val="Normal"/>
        <w:rPr/>
      </w:pPr>
      <w:r>
        <w:rPr/>
      </w:r>
    </w:p>
    <w:p>
      <w:pPr>
        <w:pStyle w:val="Normal"/>
        <w:rPr/>
      </w:pPr>
      <w:r>
        <w:rPr/>
        <w:t>AzurePrincess15: "I'm glad you liked it, sweetie.  It's nice to do something simple now and again.  Besides, it always makes me feel good to know I've helped cheer up one of my favorite online friends.  I'll always be here for you, you know."</w:t>
      </w:r>
    </w:p>
    <w:p>
      <w:pPr>
        <w:pStyle w:val="Normal"/>
        <w:rPr/>
      </w:pPr>
      <w:r>
        <w:rPr/>
      </w:r>
    </w:p>
    <w:p>
      <w:pPr>
        <w:pStyle w:val="Normal"/>
        <w:rPr/>
      </w:pPr>
      <w:r>
        <w:rPr/>
        <w:t>PizzaPeel4Pizarro:  "Thanks for not being 'weirded out' by me asking to just RP as though we were a simple couple.  I know you're much more used to the kinky crazy stuff."</w:t>
      </w:r>
    </w:p>
    <w:p>
      <w:pPr>
        <w:pStyle w:val="Normal"/>
        <w:rPr/>
      </w:pPr>
      <w:r>
        <w:rPr/>
      </w:r>
    </w:p>
    <w:p>
      <w:pPr>
        <w:pStyle w:val="Normal"/>
        <w:rPr/>
      </w:pPr>
      <w:r>
        <w:rPr/>
        <w:t>AzurePrincess15:  "It was a nice change of pace.  Besides, it's fun to explore what my life would be like if I was a 'June Cleaver' sort.  I think it's a life I could find myself enjoying if I had gone down that path."</w:t>
      </w:r>
    </w:p>
    <w:p>
      <w:pPr>
        <w:pStyle w:val="Normal"/>
        <w:rPr/>
      </w:pPr>
      <w:r>
        <w:rPr/>
      </w:r>
    </w:p>
    <w:p>
      <w:pPr>
        <w:pStyle w:val="Normal"/>
        <w:rPr/>
      </w:pPr>
      <w:r>
        <w:rPr/>
        <w:t>PizzaPeel4Pizarro:  "Who's June Cleaver?"</w:t>
      </w:r>
    </w:p>
    <w:p>
      <w:pPr>
        <w:pStyle w:val="Normal"/>
        <w:rPr/>
      </w:pPr>
      <w:r>
        <w:rPr/>
      </w:r>
    </w:p>
    <w:p>
      <w:pPr>
        <w:pStyle w:val="Normal"/>
        <w:rPr/>
      </w:pPr>
      <w:r>
        <w:rPr/>
        <w:t>AzurePrincess15:  "Now you're making me feel old.  Haha.  I've got work in the morning, so I'm going to head to bed.  Sleep tight, and feel better, okay, hon?"</w:t>
      </w:r>
    </w:p>
    <w:p>
      <w:pPr>
        <w:pStyle w:val="Normal"/>
        <w:rPr/>
      </w:pPr>
      <w:r>
        <w:rPr/>
      </w:r>
    </w:p>
    <w:p>
      <w:pPr>
        <w:pStyle w:val="Normal"/>
        <w:rPr/>
      </w:pPr>
      <w:r>
        <w:rPr/>
        <w:t>PizzaPeel4Pizarro:  "Okay.  You too."</w:t>
      </w:r>
    </w:p>
    <w:p>
      <w:pPr>
        <w:pStyle w:val="Normal"/>
        <w:rPr/>
      </w:pPr>
      <w:r>
        <w:rPr/>
      </w:r>
    </w:p>
    <w:p>
      <w:pPr>
        <w:pStyle w:val="Normal"/>
        <w:jc w:val="center"/>
        <w:rPr>
          <w:i/>
          <w:i/>
        </w:rPr>
      </w:pPr>
      <w:r>
        <w:rPr>
          <w:i/>
        </w:rPr>
        <w:t>AzurePrincess15 has Logged Off</w:t>
      </w:r>
    </w:p>
    <w:p>
      <w:pPr>
        <w:pStyle w:val="Normal"/>
        <w:rPr/>
      </w:pPr>
      <w:r>
        <w:rPr/>
      </w:r>
    </w:p>
    <w:p>
      <w:pPr>
        <w:pStyle w:val="Normal"/>
        <w:rPr/>
      </w:pPr>
      <w:r>
        <w:rPr/>
        <w:t>PRESENT DAY</w:t>
      </w:r>
    </w:p>
    <w:p>
      <w:pPr>
        <w:pStyle w:val="Normal"/>
        <w:rPr/>
      </w:pPr>
      <w:r>
        <w:rPr/>
      </w:r>
    </w:p>
    <w:p>
      <w:pPr>
        <w:pStyle w:val="Normal"/>
        <w:rPr/>
      </w:pPr>
      <w:r>
        <w:rPr/>
        <w:tab/>
        <w:t>Last night was incredible!  I'm surprised that we hadn't received any complaints from neighboring rooms (or the room under ours, to be frankly honest).  Johnny had fucked me like an animal in heat.  By the end of it, I had sweat from every pore of my body, orgasmed more times than I could possibly count, and got to experience Johnny's incredible sexual technique invigorating every square inch of my body.  I had felt Johnny's perfect cock ravage my face, pussy, and my tight ass.  Even my soft fluffy tail was matted with sweat and come at this point.  Fortunately, there was a roomy shower included in the room, and my morning was spent with Johnny enjoying a morning shower and breakfast.  As the water cascaded over both of us, I watched him drink hungrily from my soft, full tits.  The left one always had rich, protein heavy milk that was as thick as the most nutritious cream.  My right one, of course, had the customary orange juice that I had always produced.  My hands gently massaged shampoo into his perfect, smooth hair while he drank like a hungry infant.  It was so cute.  After he had his share, we rinsed ourselves down and started to get ready for hitting the convention floor.</w:t>
      </w:r>
    </w:p>
    <w:p>
      <w:pPr>
        <w:pStyle w:val="Normal"/>
        <w:rPr/>
      </w:pPr>
      <w:r>
        <w:rPr/>
      </w:r>
    </w:p>
    <w:p>
      <w:pPr>
        <w:pStyle w:val="Normal"/>
        <w:rPr/>
      </w:pPr>
      <w:r>
        <w:rPr/>
        <w:tab/>
        <w:t>I was busy blow drying my enormous poofy squirrel tail.  I had one leg propped up on a chair, and I had angled my tail just right to make it easy to run the warm blast of hot air from the hairdryer up and down my silky fur.  I didn't even notice Johnny sneaking up behind me with a piece of toast and quickly scraping it across my exposed, nude pussy.  It collected the sweet, flavorful strawberry jam that I secreted when I was aroused and lubricated;  when I was around Johnny, I was always wet with my jelly.  He grinned as he ate the toast, and offered me a few bites that I happily took.  Mmm.  I really did taste pretty good down there.</w:t>
      </w:r>
    </w:p>
    <w:p>
      <w:pPr>
        <w:pStyle w:val="Normal"/>
        <w:rPr/>
      </w:pPr>
      <w:r>
        <w:rPr/>
      </w:r>
    </w:p>
    <w:p>
      <w:pPr>
        <w:pStyle w:val="Normal"/>
        <w:rPr/>
      </w:pPr>
      <w:r>
        <w:rPr/>
        <w:tab/>
        <w:t xml:space="preserve">Once my tail was dry and my hair brushed, I changed into the outfit that Johnny had set aside for me.  It was a pair of extremely low-cut daisy duke denim shorts with a hole cut out to allow for my tail to stretch behind me.  The rest was a pink spaghetti strap top that hugged my body and showed off my deep, full cleavage and gave a great view of my neck and shoulders.  The way my long auburn hair framed everything, I knew I was looking incredibly sexy.  Johnny had even provided me with a pair of very sexy high heels.  Mmm.  Six inches again.  Perfect.  I slipped my feet into them and moaned pleasurably as I felt the ball and heels of my foot slink into the shoes and awaken the 'phantom' sensation in my nethers.  My soft furry squirrel ears twitched with the pleasure.  Johnny was grinning at me the whole time.  </w:t>
      </w:r>
    </w:p>
    <w:p>
      <w:pPr>
        <w:pStyle w:val="Normal"/>
        <w:rPr/>
      </w:pPr>
      <w:r>
        <w:rPr/>
      </w:r>
    </w:p>
    <w:p>
      <w:pPr>
        <w:pStyle w:val="Normal"/>
        <w:rPr/>
      </w:pPr>
      <w:r>
        <w:rPr/>
        <w:tab/>
        <w:t>"We're all ready to hit the floor, I think," smirked Johnny.  He looked handsome in a pair of black slacks and a button down shirt, even with his fine grey wolf-like fur and ears cresting his head.  When he smiled and showed off his wolfish grin, I felt myself swooning.  We were truly going to be the hit of the convention.</w:t>
      </w:r>
    </w:p>
    <w:p>
      <w:pPr>
        <w:pStyle w:val="Normal"/>
        <w:rPr/>
      </w:pPr>
      <w:r>
        <w:rPr/>
      </w:r>
    </w:p>
    <w:p>
      <w:pPr>
        <w:pStyle w:val="Normal"/>
        <w:rPr/>
      </w:pPr>
      <w:r>
        <w:rPr/>
        <w:tab/>
        <w:t>The elevator ride down was a lot of fun.  Johnny stood behind me, resting his chin on my shoulder, licking my neck and reaching around to fondle and play with my fat, ripe tits.  By the time we hit the lobby floor, my nether regions were so juicy, that I was tempted to call off the visit to the convention and just go back up to the hotel room.  Johnny stopped just as I was on the verge or orgasm; and just from playing with my breasts.  God, I love how sensitive my beautiful head-sized breasts are.</w:t>
      </w:r>
    </w:p>
    <w:p>
      <w:pPr>
        <w:pStyle w:val="Normal"/>
        <w:rPr/>
      </w:pPr>
      <w:r>
        <w:rPr/>
        <w:tab/>
      </w:r>
    </w:p>
    <w:p>
      <w:pPr>
        <w:pStyle w:val="Normal"/>
        <w:rPr/>
      </w:pPr>
      <w:r>
        <w:rPr/>
        <w:tab/>
        <w:t>We walked through the lobby on our way to the conference rooms where the Furry Conventioneers were going to be.  Some of the hotel staff stared, mouth agape, at me and Johnny walking hand in hand to our destination; or rather, I should say we walked my ass in his hand.  Hee hee, Johnny is so cute about showing me off in public.  I just love being his personal arm candy.  It didn't take too long to reach the convention.  There were all sorts of men and women in various costumes.  As soon as we entered, we came across a small group of participants having a conversation.  As we walked by, their attention went straight to Johnny and me.  There was one girl there wearing a cat costume that she had clearly put a lot of effort into.  The overall effect of it was very cute, but I could tell she was jealous of the natural shine and beauty of my own fur and tail.</w:t>
        <w:tab/>
      </w:r>
    </w:p>
    <w:p>
      <w:pPr>
        <w:pStyle w:val="Normal"/>
        <w:rPr/>
      </w:pPr>
      <w:r>
        <w:rPr/>
        <w:tab/>
      </w:r>
    </w:p>
    <w:p>
      <w:pPr>
        <w:pStyle w:val="Normal"/>
        <w:rPr/>
      </w:pPr>
      <w:r>
        <w:rPr/>
        <w:tab/>
        <w:t>"Wow, your tail looks so real!  Can I touch it?" asked the cat girl.  I nodded and let her run her fingers through my soft tail.  It twitched a little as her fingers brushed across the silky soft fur.  "I could swear that your tail was real," she commented, almost enviously.  "I wish my costume was as impressive as yours."</w:t>
      </w:r>
    </w:p>
    <w:p>
      <w:pPr>
        <w:pStyle w:val="Normal"/>
        <w:rPr/>
      </w:pPr>
      <w:r>
        <w:rPr/>
        <w:tab/>
      </w:r>
    </w:p>
    <w:p>
      <w:pPr>
        <w:pStyle w:val="Normal"/>
        <w:rPr/>
      </w:pPr>
      <w:r>
        <w:rPr/>
        <w:tab/>
        <w:t>Johnny smiled, giving a sideways glance to the cat girl's name badge.  "Sapph, why don't you give Courtney here a kiss for good luck.  They say if you make a wish on a squirrel's kiss, then it may come true."</w:t>
      </w:r>
    </w:p>
    <w:p>
      <w:pPr>
        <w:pStyle w:val="Normal"/>
        <w:rPr/>
      </w:pPr>
      <w:r>
        <w:rPr/>
      </w:r>
    </w:p>
    <w:p>
      <w:pPr>
        <w:pStyle w:val="Normal"/>
        <w:rPr/>
      </w:pPr>
      <w:r>
        <w:rPr/>
        <w:tab/>
        <w:t>The cat girl looked very nervous and uncomfortable for a moment, but Johnny merely said, "It's okay, just relax," to her, and she immediately calmed down.  Before I knew it, I was pressed against her, kissing Courtney deeply and letting my long grape-flavored tongue swirl around her mouth.  Instinctively my hands ran up and down her back, and I began to feel more and more aroused as the kiss continued.  The cat girl seemed to be enjoying it a lot too, and by the time I pulled away out of the kiss, I saw just how beautiful she really was.  Soft black fur covered her arms, shoulders, back, and face.  I watched as her adorable cat ears twitched.  She scrunched her nose up and rubbed it with one of her paws, tickling her whiskers in the process.  What a cute cat girl, Courtney was.  I guess I wasn't the only one here who was actually part animal, because the way Courtney's tail moved and her ears twitched, as well as how rough her tongue had felt during our kiss, I knew she was definitely part feline herself.</w:t>
      </w:r>
    </w:p>
    <w:p>
      <w:pPr>
        <w:pStyle w:val="Normal"/>
        <w:rPr/>
      </w:pPr>
      <w:r>
        <w:rPr/>
      </w:r>
    </w:p>
    <w:p>
      <w:pPr>
        <w:pStyle w:val="Normal"/>
        <w:rPr/>
      </w:pPr>
      <w:r>
        <w:rPr/>
        <w:tab/>
        <w:t>"W-wow..." stammered Courtney, as a deep throaty purr emanated from her throat.  I gave her a wink and a smile, but she could tell how much I enjoyed it too by the way that my tail swished and bobbed.</w:t>
      </w:r>
    </w:p>
    <w:p>
      <w:pPr>
        <w:pStyle w:val="Normal"/>
        <w:rPr/>
      </w:pPr>
      <w:r>
        <w:rPr/>
      </w:r>
    </w:p>
    <w:p>
      <w:pPr>
        <w:pStyle w:val="Normal"/>
        <w:rPr/>
      </w:pPr>
      <w:r>
        <w:rPr/>
        <w:tab/>
        <w:t xml:space="preserve">As word spread about my 'lucky squirrel kisses' I soon found myself stopping to pose for cameras, and present some new fans with a kiss or two.  Everywhere I went, I found more and more people who were actually part animal.  Quite a spectacular Furry Convention, I have to say.  There was even a very awkward and shy young man dressed as a fox.  After posing in a picture with him, I gave him a very special kiss (with Johnny's blessing), letting my soft lips press against his, my tongue slithering into his mouth, and my hand slipping past his waistband to gently grip and stroke his hardening cock.  He was practically breathless and panting by the time we were finished kissing, and I watched his long fox tongue roll out of his mouth while he panted.  Tee hee, he'll surely have something to brag to his friends about now. </w:t>
      </w:r>
    </w:p>
    <w:p>
      <w:pPr>
        <w:pStyle w:val="Normal"/>
        <w:rPr/>
      </w:pPr>
      <w:r>
        <w:rPr/>
        <w:tab/>
      </w:r>
    </w:p>
    <w:p>
      <w:pPr>
        <w:pStyle w:val="Normal"/>
        <w:rPr/>
      </w:pPr>
      <w:r>
        <w:rPr/>
        <w:tab/>
        <w:t>The rest of our time at the convention felt like a blur.  I must have posed for what seemed like hundreds of pictures and stopped for plenty of kisses.  Every moment I was being stared at, I was growing more and more aroused.  Finally, Johnny returned to me after I had been stopped to take a dozen more pictures.  Apparently, he had gone and made friends with a beautiful and busty woman dressed as a cow, though maybe she was an animal like me too, since her udders seemed wholly natural.</w:t>
      </w:r>
    </w:p>
    <w:p>
      <w:pPr>
        <w:pStyle w:val="Normal"/>
        <w:rPr/>
      </w:pPr>
      <w:r>
        <w:rPr/>
      </w:r>
    </w:p>
    <w:p>
      <w:pPr>
        <w:pStyle w:val="Normal"/>
        <w:rPr/>
      </w:pPr>
      <w:r>
        <w:rPr/>
        <w:tab/>
        <w:t>"We're going to stop by Delilah's room for a drink and a 'nap'," he explained.  Delilah looked me up and down and licked her lips with a long, fat cow tongue.  "Does that sound okay?"</w:t>
      </w:r>
    </w:p>
    <w:p>
      <w:pPr>
        <w:pStyle w:val="Normal"/>
        <w:rPr/>
      </w:pPr>
      <w:r>
        <w:rPr/>
      </w:r>
    </w:p>
    <w:p>
      <w:pPr>
        <w:pStyle w:val="Normal"/>
        <w:rPr/>
      </w:pPr>
      <w:r>
        <w:rPr/>
        <w:tab/>
        <w:t>Just looking at Delilah, I felt a sudden and huge rush of arousal hit me.  I couldn't wait to crawl into a bed with her and explore her body; tug at her udders and teats, and suck on her long, pointed nipples.  More than that, I knew it would be a ton of fun to share her with Johnny.  "Oh yeah, that sounds great," I whimpered, already playing with my own enormous breasts in anticipation.</w:t>
      </w:r>
    </w:p>
    <w:p>
      <w:pPr>
        <w:pStyle w:val="Normal"/>
        <w:rPr/>
      </w:pPr>
      <w:r>
        <w:rPr/>
      </w:r>
    </w:p>
    <w:p>
      <w:pPr>
        <w:pStyle w:val="Normal"/>
        <w:rPr/>
      </w:pPr>
      <w:r>
        <w:rPr/>
        <w:tab/>
        <w:t>Johnny walked with us both, one under each arm, back to the hotel.  Delilah's room was on the lower floors.  She said she was sharing it with a room mate who had come with her but that room mate was still at the convention, but they'd have plenty of time for some fun.</w:t>
      </w:r>
    </w:p>
    <w:p>
      <w:pPr>
        <w:pStyle w:val="Normal"/>
        <w:rPr/>
      </w:pPr>
      <w:r>
        <w:rPr/>
      </w:r>
    </w:p>
    <w:p>
      <w:pPr>
        <w:pStyle w:val="Normal"/>
        <w:rPr/>
      </w:pPr>
      <w:r>
        <w:rPr/>
        <w:tab/>
        <w:t>Once we got to Delilah's room, she ran around, tidying up the place a little, while Johnny went down the hall to fill the little ice bucket provided in the room so that we could all have cold drinks.  While I helped Delilah tidy up, I felt my phone buzz with a new message from Toby:</w:t>
      </w:r>
    </w:p>
    <w:p>
      <w:pPr>
        <w:pStyle w:val="Normal"/>
        <w:rPr/>
      </w:pPr>
      <w:r>
        <w:rPr/>
      </w:r>
    </w:p>
    <w:p>
      <w:pPr>
        <w:pStyle w:val="Normal"/>
        <w:rPr>
          <w:i/>
          <w:i/>
        </w:rPr>
      </w:pPr>
      <w:r>
        <w:rPr>
          <w:i/>
        </w:rPr>
        <w:t>PizzaPeel4Pizarro:  "Sapph, I'm still trying to fix this.  Please hang on a little more.  I can't reverse any of the changes he's made to you, but I'm working on trying to make it so that you are at least aware of the changes he's making.  Please hang on.  I'm almost to Vegas."</w:t>
      </w:r>
    </w:p>
    <w:p>
      <w:pPr>
        <w:pStyle w:val="Normal"/>
        <w:rPr>
          <w:i/>
          <w:i/>
        </w:rPr>
      </w:pPr>
      <w:r>
        <w:rPr>
          <w:i/>
        </w:rPr>
      </w:r>
    </w:p>
    <w:p>
      <w:pPr>
        <w:pStyle w:val="Normal"/>
        <w:rPr/>
      </w:pPr>
      <w:r>
        <w:rPr/>
        <w:tab/>
        <w:t>I thought that Toby's message was really weird.  If he was acting out a new role play, then he needed to do a better job at bringing me up to speed.  What changes could he possibly be talking about?  I'm exactly the same woman I've always been, with my huge full ripe tits, my long full-bodied auburn hair, my fine soft fur, my gigantic fluffy tail, and my always ready, cock-hungry pussy.  I decided to ignore the message and went back to getting the room ready for a little fun.</w:t>
      </w:r>
    </w:p>
    <w:p>
      <w:pPr>
        <w:pStyle w:val="Normal"/>
        <w:rPr/>
      </w:pPr>
      <w:r>
        <w:rPr/>
      </w:r>
    </w:p>
    <w:p>
      <w:pPr>
        <w:pStyle w:val="Normal"/>
        <w:rPr/>
      </w:pPr>
      <w:r>
        <w:rPr/>
        <w:tab/>
        <w:t>By the time Johnny had arrived, we were tired of waiting for him, so Delilah and I had already started.  When the manly, sexy Johnny walked in, I was sitting on the bed with Delilah straddling me, pressing her milky bosom into my face.  I had one of her long nipples in my mouth, and I was busily drinking her creamy cow milk while my hands kneaded and sank into her smooth delicious ass cheeks.  She was rocking back and forth, Mooing loudly with throaty deep groans of pleasure.  Johnny wasted no time.  He tugged on Delilah's legs, making her lose her balance and fall on top of me, her breasts pressed to mine, and our faces right against one another.  I could feel Johnny spreading our legs apart, but all I could see were Delilah's big brown eyes staring back into mine with a deep seeded lust and sexual desire.  I kissed her fiercely, and I could feel Johnny's beautiful, huge, twin cocks penetrate me, and from the way Delilah reacted, I think he penetrated her as well.  He pushed deeper and deeper into us both until he had both of his long impressive manhoods stuffed into both of our juicy vaginas.  I continued kissing Delilah while he lifted us both up by our legs and reamed into us faster and faster.  I couldn't help but moan and scream into Delilah's mouth, as she did the same.  Her moans, however, were much closer to the bovine cries of a cow being mounted by a steer.</w:t>
      </w:r>
    </w:p>
    <w:p>
      <w:pPr>
        <w:pStyle w:val="Normal"/>
        <w:rPr/>
      </w:pPr>
      <w:r>
        <w:rPr/>
      </w:r>
    </w:p>
    <w:p>
      <w:pPr>
        <w:pStyle w:val="Normal"/>
        <w:rPr/>
      </w:pPr>
      <w:r>
        <w:rPr/>
        <w:tab/>
        <w:t>It felt so amazing.  His bottommost cock was just the perfect shape and size to fill me completely.  Every tiny bit of friction brought on indescribable tidal waves of intense pleasure.  I clung to Delilah.  My hands sank into her soft, smooth curves as they roved across her body and pulled her closer and tighter against me.  Our impressive bosoms flattened against one another as they rubbed and jostled with every desperate kiss.  I let my tongue drag across her cheek and my lips slipped past her chin to graze the cow girl's neck, suckling and lapping at her salty sweet flesh.  This whole time, I felt Johnny's pace quicken as his ever hardening cocks split us both, again and again.  My hands gripped Delilah's fat cow ass; my fingers sank into the soft warm flesh of her rump.  Both of us were hardly able to formulate words as wave after wave of intense pleasure muddled our thoughts and emotions.  "Y-yes!  Ahh!  Johnny, ohhhh yesssss nghhhh!"  We both squirmed and squealed with Johnny's expert technique; feeling his cocks drill deeper and deeper into us both.</w:t>
      </w:r>
    </w:p>
    <w:p>
      <w:pPr>
        <w:pStyle w:val="Normal"/>
        <w:rPr/>
      </w:pPr>
      <w:r>
        <w:rPr/>
      </w:r>
    </w:p>
    <w:p>
      <w:pPr>
        <w:pStyle w:val="Normal"/>
        <w:rPr/>
      </w:pPr>
      <w:r>
        <w:rPr/>
        <w:tab/>
        <w:t>I was hardly able to keep my thoughts salient as I orgasmed again and again.  Eventually I felt Johnny pull out of us both and pull Delilah to the side to roll off of me so that we were both laying side by side.  He pumped his cocks several times before showering us both with thick ropes of the most amazing smelling come I have ever had the pleasure of being sprayed with.  He pointed one cock towards each of us and grunted with deep satisfaction.  Every drop that touched my skin created a deep, pleasurable numbness around it.  It was the perfect end to the immeasurable high I felt when Johnny was pleasuring me.  Both Delilah and I sighed contentedly as the creamy globs of delicious cum pooled in our dynamic curvy bodies.</w:t>
      </w:r>
    </w:p>
    <w:p>
      <w:pPr>
        <w:pStyle w:val="Normal"/>
        <w:rPr/>
      </w:pPr>
      <w:r>
        <w:rPr/>
      </w:r>
    </w:p>
    <w:p>
      <w:pPr>
        <w:pStyle w:val="Normal"/>
        <w:rPr/>
      </w:pPr>
      <w:r>
        <w:rPr/>
        <w:tab/>
        <w:t>"W-wow!" stammered Delilah, panting hard.  I scooped up a glob of Johnny's cum and slurped it up, right out of my hand.  It was so delicious; sugary and sweet like the icing on a cinnamon roll.</w:t>
      </w:r>
    </w:p>
    <w:p>
      <w:pPr>
        <w:pStyle w:val="Normal"/>
        <w:rPr/>
      </w:pPr>
      <w:r>
        <w:rPr/>
      </w:r>
    </w:p>
    <w:p>
      <w:pPr>
        <w:pStyle w:val="Normal"/>
        <w:rPr/>
      </w:pPr>
      <w:r>
        <w:rPr/>
        <w:tab/>
        <w:t>After a few minutes of rest, Johnny helped me up.  Delilah was still so tired from the intensity of the sex that she was starting to drift into a peaceful nap.  We felt it best not to disturb her.  Johnny suggested that perhaps we return to the hotel room to order some room service.  I happily agreed, and the two of us left Delilah's room to make our way back up to the higher floors where Johnny's lavish suite was located.  Traveling through the hotel, I couldn't help but stare at the beautiful women we passed.  My thoughts were filled with endless dirty images of the most graphic lesbian sex.  Each woman we passed sent chills of arousal through me.  In fact, I felt it difficult to continue following Johnny.  If he hadn't been ushering me along, I might have just tackled the cute hotel concierge we passed and slipped my hand between the folds of her no doubt gorgeous pussy.  Fantasies of every woman we encountered along the way dominated my thoughts.</w:t>
      </w:r>
    </w:p>
    <w:p>
      <w:pPr>
        <w:pStyle w:val="Normal"/>
        <w:rPr/>
      </w:pPr>
      <w:r>
        <w:rPr/>
      </w:r>
    </w:p>
    <w:p>
      <w:pPr>
        <w:pStyle w:val="Normal"/>
        <w:rPr/>
      </w:pPr>
      <w:r>
        <w:rPr/>
        <w:tab/>
        <w:t>I snapped out of my lustful daze as we neared our room and put some distance between me and the women we passed.  While Johnny unlocked the door, I felt my phone in my purse buzz with another message from Toby:</w:t>
      </w:r>
    </w:p>
    <w:p>
      <w:pPr>
        <w:pStyle w:val="Normal"/>
        <w:rPr/>
      </w:pPr>
      <w:r>
        <w:rPr/>
      </w:r>
    </w:p>
    <w:p>
      <w:pPr>
        <w:pStyle w:val="Normal"/>
        <w:rPr>
          <w:i/>
          <w:i/>
        </w:rPr>
      </w:pPr>
      <w:r>
        <w:rPr>
          <w:i/>
        </w:rPr>
        <w:t>PizzaPeel4Pizarro:  "Sapph, I'm in the hotel now, making my way to you.  I can't counter any of the changes Johnny has made, but I can add to them.  I've managed to make it so that you will, at least partially, be aware of any future changes being made to you."</w:t>
      </w:r>
    </w:p>
    <w:p>
      <w:pPr>
        <w:pStyle w:val="Normal"/>
        <w:rPr>
          <w:i/>
          <w:i/>
        </w:rPr>
      </w:pPr>
      <w:r>
        <w:rPr>
          <w:i/>
        </w:rPr>
      </w:r>
    </w:p>
    <w:p>
      <w:pPr>
        <w:pStyle w:val="Normal"/>
        <w:rPr/>
      </w:pPr>
      <w:r>
        <w:rPr/>
        <w:tab/>
        <w:t>I stared at the text, reading it.  Johnny glanced over at me.  "Something important?" he asked.</w:t>
      </w:r>
    </w:p>
    <w:p>
      <w:pPr>
        <w:pStyle w:val="Normal"/>
        <w:rPr/>
      </w:pPr>
      <w:r>
        <w:rPr/>
      </w:r>
    </w:p>
    <w:p>
      <w:pPr>
        <w:pStyle w:val="Normal"/>
        <w:rPr/>
      </w:pPr>
      <w:r>
        <w:rPr/>
        <w:tab/>
        <w:t>"Just a message from a friend," I stated, relaxed.  Nothing seemed out of the ordinary, though I did feel a little bit different.  For starters, I began to catch glimpses of a small satchel holding a laptop that I hadn't really noticed Johnny carrying around earlier, but when I tried to think about it too much, my thoughts felt cloudy and distracted.</w:t>
      </w:r>
    </w:p>
    <w:p>
      <w:pPr>
        <w:pStyle w:val="Normal"/>
        <w:rPr/>
      </w:pPr>
      <w:r>
        <w:rPr/>
      </w:r>
    </w:p>
    <w:p>
      <w:pPr>
        <w:pStyle w:val="Normal"/>
        <w:rPr/>
      </w:pPr>
      <w:r>
        <w:rPr/>
        <w:tab/>
        <w:t>Once we both were again inside the hotel room, things started to get truly weird.  Once inside, Johnny stared straight at me and spoke clearly.  "Voice Command: Sapphire no longer has a tail," he said in a firm, direct voice.</w:t>
      </w:r>
    </w:p>
    <w:p>
      <w:pPr>
        <w:pStyle w:val="Normal"/>
        <w:rPr/>
      </w:pPr>
      <w:r>
        <w:rPr/>
      </w:r>
    </w:p>
    <w:p>
      <w:pPr>
        <w:pStyle w:val="Normal"/>
        <w:rPr/>
      </w:pPr>
      <w:r>
        <w:rPr/>
        <w:tab/>
        <w:t>I heard him speak the words, and I saw him address me directly, but there was an odd dissonance between what happened and what I remembered.  Even though I was aware of the command he made and the changing of my body, it felt hollow, like the memory of a dream tucked away in the back of my mind.  The gigantic poofy squirrel tail I thought I had always had began to shrivel smaller and smaller before retreating entirely back into my body right above my round, soft ass cheeks.  At that moment, I had the most distinct feeling that it had always been this way; that the fact that I had ever had a tail at all was a distant impression.  I became suddenly aware that Toby had been right all along.  Johnny had been changing me all this time, and I simply wasn't aware of any of it!  Even the small laptop Johnny sometimes seemed to be carrying with him faded in and out of relevance for me, as though he had altered me to not pay it any mind or notice it.  I could barely look at it without a monumental amount of concentration and focus.  I thought it best to act as though nothing were wrong.  I couldn't be sure what Johnny was capable of.  Still, even though I had cause to be frightened of him, I couldn't help but feel completely relaxed and trusting of the ever handsome Johnny.  He walked over to the phone and was about to order some room service meals sent to our room when there was a knock on the door.</w:t>
      </w:r>
    </w:p>
    <w:p>
      <w:pPr>
        <w:pStyle w:val="Normal"/>
        <w:rPr/>
      </w:pPr>
      <w:r>
        <w:rPr/>
      </w:r>
    </w:p>
    <w:p>
      <w:pPr>
        <w:pStyle w:val="Normal"/>
        <w:rPr/>
      </w:pPr>
      <w:r>
        <w:rPr/>
        <w:tab/>
        <w:t>"I'll get it," I announced and sashayed over to the door.  Johnny stood up, and watched me, wondering what the interruption could be.  As soon as I opened the door, I was surprised and delighted to see Toby standing there.</w:t>
      </w:r>
    </w:p>
    <w:p>
      <w:pPr>
        <w:pStyle w:val="Normal"/>
        <w:rPr/>
      </w:pPr>
      <w:r>
        <w:rPr/>
      </w:r>
    </w:p>
    <w:p>
      <w:pPr>
        <w:pStyle w:val="Normal"/>
        <w:rPr/>
      </w:pPr>
      <w:r>
        <w:rPr/>
        <w:tab/>
        <w:t>"Toby?  You're really here!  I thought you were just kidding," I said, welcoming him in and giving him a big hug.  He lingered for a long time, enjoying the feeling of my soft breasts against his chest as we embraced.  I looked over to Johnny, who seemed both displeased and surprised.</w:t>
      </w:r>
    </w:p>
    <w:p>
      <w:pPr>
        <w:pStyle w:val="Normal"/>
        <w:rPr/>
      </w:pPr>
      <w:r>
        <w:rPr/>
      </w:r>
    </w:p>
    <w:p>
      <w:pPr>
        <w:pStyle w:val="Normal"/>
        <w:rPr/>
      </w:pPr>
      <w:r>
        <w:rPr/>
        <w:tab/>
        <w:t>"What are you doing here?" Johnny asked, defensively.  "Sapphire may not have told you, but she indisposed this weekend.  We're on vacation, so you'll need to be moving along."</w:t>
      </w:r>
    </w:p>
    <w:p>
      <w:pPr>
        <w:pStyle w:val="Normal"/>
        <w:rPr/>
      </w:pPr>
      <w:r>
        <w:rPr/>
        <w:tab/>
      </w:r>
    </w:p>
    <w:p>
      <w:pPr>
        <w:pStyle w:val="Normal"/>
        <w:rPr/>
      </w:pPr>
      <w:r>
        <w:rPr/>
        <w:tab/>
        <w:t>"You're not on vacation!" shouted Toby angrily, "She's your prisoner, and you've been keeping her here against her true senses."  Toby stepped into the room, not waiting to even be invited.  "You brought her here to take advantage of her, and I won't let that stand."</w:t>
      </w:r>
    </w:p>
    <w:p>
      <w:pPr>
        <w:pStyle w:val="Normal"/>
        <w:rPr/>
      </w:pPr>
      <w:r>
        <w:rPr/>
      </w:r>
    </w:p>
    <w:p>
      <w:pPr>
        <w:pStyle w:val="Normal"/>
        <w:rPr/>
      </w:pPr>
      <w:r>
        <w:rPr/>
        <w:tab/>
        <w:t xml:space="preserve">"I brought her here because I love her!" shouted Johnny.  I was taken aback by the statement.  I hadn't expected the 'L' word to come out of either Johnny or Toby's lips. </w:t>
      </w:r>
    </w:p>
    <w:p>
      <w:pPr>
        <w:pStyle w:val="Normal"/>
        <w:rPr/>
      </w:pPr>
      <w:r>
        <w:rPr/>
      </w:r>
    </w:p>
    <w:p>
      <w:pPr>
        <w:pStyle w:val="Normal"/>
        <w:rPr/>
      </w:pPr>
      <w:r>
        <w:rPr/>
        <w:tab/>
        <w:t>"I just flew halfway across the country on a moment's notice to rescue her!  If that doesn't show her how much I care about her, I don't know what else does!" retorted Toby, glaring back.</w:t>
      </w:r>
    </w:p>
    <w:p>
      <w:pPr>
        <w:pStyle w:val="Normal"/>
        <w:rPr/>
      </w:pPr>
      <w:r>
        <w:rPr/>
      </w:r>
    </w:p>
    <w:p>
      <w:pPr>
        <w:pStyle w:val="Normal"/>
        <w:rPr/>
      </w:pPr>
      <w:r>
        <w:rPr/>
        <w:tab/>
        <w:t>"Stop it, both of you!" I yelled suddenly, trying to calm them both down.  I didn't like this; being fought over like a piece of meat between two guys I cared about very much.  "I like both of you, but I don't want you fighting over me like this."  In all my interactions online with both Toby and Johnny, I hadn't ever considered the fact that my words and actions might be having a deeper impact on the people I chatted and role played with online.  I never stopped to consider the fact that these two creative, interesting individuals might have been developing true and genuine feelings for me.  I suppose it made sense now.  With whatever it was that was allowing Johnny to make changes to me, Johnny could have had any girl in the world that he wanted.  Why then would he choose to focus on me when there were millions of other women at his fingertips?</w:t>
        <w:tab/>
      </w:r>
    </w:p>
    <w:p>
      <w:pPr>
        <w:pStyle w:val="Normal"/>
        <w:rPr/>
      </w:pPr>
      <w:r>
        <w:rPr/>
      </w:r>
    </w:p>
    <w:p>
      <w:pPr>
        <w:pStyle w:val="Normal"/>
        <w:rPr/>
      </w:pPr>
      <w:r>
        <w:rPr/>
        <w:tab/>
        <w:t>"You can't keep toying with her, like this!" shouted Toby.  "Change her back, right now!"  He lunged for Johnny's laptop, but in doing so, Johnny's hand accidentally mashed down a series of keys as he tried to evade Toby's grasp.</w:t>
      </w:r>
    </w:p>
    <w:p>
      <w:pPr>
        <w:pStyle w:val="Normal"/>
        <w:rPr/>
      </w:pPr>
      <w:r>
        <w:rPr/>
      </w:r>
    </w:p>
    <w:p>
      <w:pPr>
        <w:pStyle w:val="Normal"/>
        <w:rPr/>
      </w:pPr>
      <w:r>
        <w:rPr/>
        <w:tab/>
        <w:t>I'm not sure what happened at that moment, but I began to feel a strange tingling sensation over my whole body, especially in my thighs, my breasts, and my ass.  My tight daisy duke shorts seemed to be shrinking, but quickly I realized it was my ass that was growing larger and larger.  The strangest part about it was that I had to concentrate so very hard to understand what was happening to me at all.  A part of my brain was aware that something wasn't right, but it still seemed normal, as though I had always been this way.  It was incredibly confusing, to say the least.</w:t>
      </w:r>
    </w:p>
    <w:p>
      <w:pPr>
        <w:pStyle w:val="Normal"/>
        <w:rPr/>
      </w:pPr>
      <w:r>
        <w:rPr/>
      </w:r>
    </w:p>
    <w:p>
      <w:pPr>
        <w:pStyle w:val="Normal"/>
        <w:rPr/>
      </w:pPr>
      <w:r>
        <w:rPr/>
        <w:tab/>
        <w:t>My spaghetti strap top was stretching as well.  I could feel my breasts slowly swelling, filling out with more and more soft squishy fat.  In fact, my thighs, waist, belly, and arms were growing in size and weight.  My whole body was just plumping up like an overripe tomato, but no part more pronounced than my breasts and posterior.  I groaned loudly, clutching my tits and holding them against me, trying to stop the tide of expansion, but it wasn't any good.  I managed to tug my top off in time, but my shorts were growing painfully smaller and smaller; the beleaguered denim digging into my sides until my belly and ass fat seemed to just engulf and swallow the garment.  A few moments later, there was a loud ripping sound, and I immediately felt the relief of knowing my shorts were no longer holding back my steady growth.  "Guys, help!" I shouted, but Johnny and Toby were too busy wrestling at this point.  I watched Toby charge Johnny, but got hit hard by an uppercut punch that split his lip.  At this point, I felt my breasts, having swollen past the point of enormous watermelons, along with the rest of my expanding body, pin me to the floor.  I lost my footing and plopped down on my cushiony ass.  It continued to grow as my tits sat heavy and warm in my lap, but now growing rounder and fuller, ballooning out so that my view was increasingly obscured by my cleavage.  "Please, Johnny, Toby.... Someone help me!" I cried out.</w:t>
      </w:r>
    </w:p>
    <w:p>
      <w:pPr>
        <w:pStyle w:val="Normal"/>
        <w:rPr/>
      </w:pPr>
      <w:r>
        <w:rPr/>
      </w:r>
    </w:p>
    <w:p>
      <w:pPr>
        <w:pStyle w:val="Normal"/>
        <w:rPr/>
      </w:pPr>
      <w:r>
        <w:rPr/>
        <w:tab/>
        <w:t>The floor beneath me began to creak.  I felt so heavy and wide, buried in my own soft mass of titflesh.  My arms rose as my waist and belly pushed further and further on all sides.  I felt as fat as a beached whale, and yet a strong part of me urged me to experience no need to panic.  Wasn't I always this bloated and large?  Wait, no!  No, I needed to keep my mind straight, but it was so hard to think now.  I rolled onto my back, my heavy tits hanging off each side of my increasingly large folds of fatty rolls.  My own weight was pinning me to the floor, which I felt began to dip and creak loudly with my ever expanding weight.  I could no longer see Johnny or Toby, but I could hear crashing sounds in the other room.  I guess the fight had moved to the bedroom.  I continued to lie on my back, feeling the floor flex, groan, and begin to subtly dip with my heavy mass.  My breathing was labored, and I felt all the pressure of my breasts pushing down on my chest.  What if I crashed through the floor?  What if I flattened someone beneath me?  What if my own weight crushed me first?  My thoughts raced with possible outcomes as my situation grew more dire with each passing moment.  I was a quivering, massive blob of a woman; my breasts were like bean bag chairs resting on both me and the floor.  My ass and back folds had long swallowed my shorts, and my thighs felt like fat tree trunks that were so heavy, I couldn't do more than make them jiggle if I tried to kick.  "HELP!" I shouted, one last time.</w:t>
      </w:r>
    </w:p>
    <w:p>
      <w:pPr>
        <w:pStyle w:val="Normal"/>
        <w:rPr/>
      </w:pPr>
      <w:r>
        <w:rPr/>
      </w:r>
    </w:p>
    <w:p>
      <w:pPr>
        <w:pStyle w:val="Normal"/>
        <w:rPr/>
      </w:pPr>
      <w:r>
        <w:rPr/>
        <w:tab/>
        <w:t>Then suddenly, I felt peace.  My body was rapidly shrinking back.  All of the weight and pressure on my chest was lessening.  Before long, I had returned to the way I was before Johnny and Toby had started fighting.  I managed to stand up, glancing back at the depression on the ground where I had weakened the integrity of the floor.  My shredded shorts and panties dropped away, now free from their confines in the fatty folds of my waist.  I felt a little dizzy and disoriented from the ordeal, when Johnny and Toby came back in to check on me.</w:t>
      </w:r>
    </w:p>
    <w:p>
      <w:pPr>
        <w:pStyle w:val="Normal"/>
        <w:rPr/>
      </w:pPr>
      <w:r>
        <w:rPr/>
      </w:r>
    </w:p>
    <w:p>
      <w:pPr>
        <w:pStyle w:val="Normal"/>
        <w:rPr/>
      </w:pPr>
      <w:r>
        <w:rPr/>
        <w:tab/>
        <w:t>"I'm so sorry about that!" apologized Johnny.  "A long string of commands got input all at once, and it sorta locked up the computer while we were fighting."</w:t>
      </w:r>
    </w:p>
    <w:p>
      <w:pPr>
        <w:pStyle w:val="Normal"/>
        <w:rPr/>
      </w:pPr>
      <w:r>
        <w:rPr/>
        <w:tab/>
      </w:r>
    </w:p>
    <w:p>
      <w:pPr>
        <w:pStyle w:val="Normal"/>
        <w:rPr/>
      </w:pPr>
      <w:r>
        <w:rPr/>
        <w:tab/>
        <w:t>"Are you all right, Sapph?  I'm sorry you had to go through that," added Toby, though he was clearly delighting in seeing me stand there naked.</w:t>
      </w:r>
    </w:p>
    <w:p>
      <w:pPr>
        <w:pStyle w:val="Normal"/>
        <w:rPr/>
      </w:pPr>
      <w:r>
        <w:rPr/>
      </w:r>
    </w:p>
    <w:p>
      <w:pPr>
        <w:pStyle w:val="Normal"/>
        <w:rPr/>
      </w:pPr>
      <w:r>
        <w:rPr/>
        <w:tab/>
        <w:t>I felt so angry at the both of them.  "You assholes!  You put me in danger just because you two CHILDREN couldn't act like adults and be reasonable!  Just what has gotten into you both!  When did you both devolve into childish second graders who never even learned to share!?" I shouted, though I noticed Johnny typing something on the laptop.  "Furthermore, I'm just so... so.... you know what," I continued, suddenly feeling a lot less upset, "It's all right.  No one was hurt, and we're all here together.  I forgive you both."  I felt much calmer now.  As I looked at both Toby and Johnny, I knew I couldn't stay mad at them.  After all, it was just an accident, and no one really was harmed.  Even Toby's lip seemed to have gotten better, though some of the blood still remained on his shirt.  Johnny glanced at Toby and gave a knowing nod and a smirk.</w:t>
      </w:r>
    </w:p>
    <w:p>
      <w:pPr>
        <w:pStyle w:val="Normal"/>
        <w:rPr/>
      </w:pPr>
      <w:r>
        <w:rPr/>
        <w:tab/>
      </w:r>
    </w:p>
    <w:p>
      <w:pPr>
        <w:pStyle w:val="Normal"/>
        <w:rPr/>
      </w:pPr>
      <w:r>
        <w:rPr/>
        <w:tab/>
        <w:t>"Well actually," grinned Toby, "That's what we wanted to tell you.  We came up with a way that we could in fact share you.  Just wait until you see this."</w:t>
        <w:tab/>
      </w:r>
    </w:p>
    <w:p>
      <w:pPr>
        <w:pStyle w:val="Normal"/>
        <w:rPr/>
      </w:pPr>
      <w:r>
        <w:rPr/>
      </w:r>
    </w:p>
    <w:p>
      <w:pPr>
        <w:pStyle w:val="Normal"/>
        <w:rPr/>
      </w:pPr>
      <w:r>
        <w:rPr/>
        <w:tab/>
        <w:t>I watched as Johnny typed something into his computer and I felt a sickening lurch in my stomach; the same sensation one feels when going down on a ferris wheel.  My body buzzed and tingled with an intense pleasurable sharpness, before I felt two more arms pull from my back.  I had four arms now!  My head grew cloudy with a numbing ache and I could actually feel a new set of eyes opening behind me.  Slowly more and more parts of me grew and protruded from my freakish form: legs, a second mouth, two large soft breasts swelling on my back.  The buzzing tingle grew worse, and I felt my body quiver and shake, breaking into flop sweat.  Suddenly there was a SNAP, as though my body were being stretched like a rubber band.  In an instant, a perfect twin of myself had stepped out of my body; like a cell replicating itself, creating an exact copy.</w:t>
      </w:r>
    </w:p>
    <w:p>
      <w:pPr>
        <w:pStyle w:val="Normal"/>
        <w:rPr/>
      </w:pPr>
      <w:r>
        <w:rPr/>
        <w:tab/>
      </w:r>
    </w:p>
    <w:p>
      <w:pPr>
        <w:pStyle w:val="Normal"/>
        <w:rPr/>
      </w:pPr>
      <w:r>
        <w:rPr/>
        <w:tab/>
        <w:t>I spun around to look at this new woman; this new me.  Instantly, I felt the rush of intense arousal, and the swelling lustful need grow.  I had to make love to this woman.  The other me had the same panting look of unmitigated lust in her eyes too.  Unable to control myself, I embraced her, kissing her deeply.  Our tongues violently forced themselves into each other's mouths, kissing vigorously while our hands roamed each other's bodies, trying to put less and less space between us.  Our soft billowy tits flattened hard against one another as I kissed myself harder; letting my hand dive between the other me's thighs.  It felt so familiar, a pussy I knew so very well, but belonging to someone other than myself.  I knew just what I liked, so it was easy to instantly reach the places I knew would pleasure the clone of me best.  She had the same idea.  The two of us, still forcing more and more of our mouths into each other in a forceful desperate make-out session were fingering each other to a quick and steady string of satisfying orgasms.</w:t>
      </w:r>
    </w:p>
    <w:p>
      <w:pPr>
        <w:pStyle w:val="Normal"/>
        <w:rPr/>
      </w:pPr>
      <w:r>
        <w:rPr/>
      </w:r>
    </w:p>
    <w:p>
      <w:pPr>
        <w:pStyle w:val="Normal"/>
        <w:rPr/>
      </w:pPr>
      <w:r>
        <w:rPr/>
        <w:tab/>
        <w:t>"Shit, I forgot to revert that command I set for her to insatiably desire any attractive woman she sees," hissed Johnny.  "I was going to call for room service, ask for a cute woman to deliver it, and just sit back to enjoy the show."</w:t>
      </w:r>
    </w:p>
    <w:p>
      <w:pPr>
        <w:pStyle w:val="Normal"/>
        <w:rPr/>
      </w:pPr>
      <w:r>
        <w:rPr/>
        <w:tab/>
      </w:r>
    </w:p>
    <w:p>
      <w:pPr>
        <w:pStyle w:val="Normal"/>
        <w:rPr/>
      </w:pPr>
      <w:r>
        <w:rPr/>
        <w:tab/>
        <w:t>Toby shook his head.  "You're such a pervert.  Get her to stop."</w:t>
      </w:r>
    </w:p>
    <w:p>
      <w:pPr>
        <w:pStyle w:val="Normal"/>
        <w:rPr/>
      </w:pPr>
      <w:r>
        <w:rPr/>
      </w:r>
    </w:p>
    <w:p>
      <w:pPr>
        <w:pStyle w:val="Normal"/>
        <w:rPr/>
      </w:pPr>
      <w:r>
        <w:rPr/>
        <w:tab/>
        <w:t>By the time Johnny managed to revert the command, I was already deeply entrenched in a 69 position with myself, burrowing my tongue and lips deeper and deeper into my copy's sopping wet cunt.  I felt the tingle, and suddenly was able to regain some control of my senses.  The other me did too.  We slowly crawled out of each other's embrace and stood up.  I looked the other me over, and was fascinated at just how perfect a copy of me she was.  It was just like looking into a living mirror.</w:t>
      </w:r>
    </w:p>
    <w:p>
      <w:pPr>
        <w:pStyle w:val="Normal"/>
        <w:rPr/>
      </w:pPr>
      <w:r>
        <w:rPr/>
      </w:r>
    </w:p>
    <w:p>
      <w:pPr>
        <w:pStyle w:val="Normal"/>
        <w:rPr/>
      </w:pPr>
      <w:r>
        <w:rPr/>
        <w:tab/>
        <w:t>Toby began to type on his laptop, and I watched the second version of me begin to change.  Her hair began to shorten and fade into a raven black color.  Her breasts deflated into somewhere in the DD range as well.  All across her body bits of flab were sucking into well toned, simple forms.  Her ass was less exaggerated than mine, and her legs grew long and slender.  Toby continued typing away.  Even when the physical changes seemed to have stopped, he was still typing commands, presumably altering her personality and emotions as well.  It shocked me at just how easy it was to alter this new version of myself.  Just what sort of god-like power had these two men in my life stumbled across?</w:t>
      </w:r>
    </w:p>
    <w:p>
      <w:pPr>
        <w:pStyle w:val="Normal"/>
        <w:rPr/>
      </w:pPr>
      <w:r>
        <w:rPr/>
      </w:r>
    </w:p>
    <w:p>
      <w:pPr>
        <w:pStyle w:val="Normal"/>
        <w:rPr/>
      </w:pPr>
      <w:r>
        <w:rPr/>
        <w:tab/>
        <w:t>"I think that ought to do it," commented Toby, looking over his newly sculpted clone of me.  She still had the same basic looks that I did, but was different enough to maybe pass as my fraternal twin sister.</w:t>
      </w:r>
    </w:p>
    <w:p>
      <w:pPr>
        <w:pStyle w:val="Normal"/>
        <w:rPr/>
      </w:pPr>
      <w:r>
        <w:rPr/>
      </w:r>
    </w:p>
    <w:p>
      <w:pPr>
        <w:pStyle w:val="Normal"/>
        <w:rPr/>
      </w:pPr>
      <w:r>
        <w:rPr/>
        <w:tab/>
        <w:t>"I feel so strange," said the dark haired version of me; Toby's idealized version of Sapphire.  Her voice dripped with the sultry flavor of a Texan accent.  She looked right at me, and I could tell that she was sizing up the differences between the two of us herself.</w:t>
      </w:r>
    </w:p>
    <w:p>
      <w:pPr>
        <w:pStyle w:val="Normal"/>
        <w:rPr/>
      </w:pPr>
      <w:r>
        <w:rPr/>
        <w:tab/>
      </w:r>
    </w:p>
    <w:p>
      <w:pPr>
        <w:pStyle w:val="Normal"/>
        <w:rPr/>
      </w:pPr>
      <w:r>
        <w:rPr/>
        <w:tab/>
        <w:t>"Really?  That's what you do with her?" commented Johnny.</w:t>
      </w:r>
    </w:p>
    <w:p>
      <w:pPr>
        <w:pStyle w:val="Normal"/>
        <w:rPr/>
      </w:pPr>
      <w:r>
        <w:rPr/>
      </w:r>
    </w:p>
    <w:p>
      <w:pPr>
        <w:pStyle w:val="Normal"/>
        <w:rPr/>
      </w:pPr>
      <w:r>
        <w:rPr/>
        <w:tab/>
        <w:t>Toby got defensive.  "Oh, like you have room to talk, Mr. Squirrel Lover.  She's exactly the way I imagined she would be during my favorite role play we acted out online.  Tell them, Jade."</w:t>
      </w:r>
    </w:p>
    <w:p>
      <w:pPr>
        <w:pStyle w:val="Normal"/>
        <w:rPr/>
      </w:pPr>
      <w:r>
        <w:rPr/>
      </w:r>
    </w:p>
    <w:p>
      <w:pPr>
        <w:pStyle w:val="Normal"/>
        <w:rPr/>
      </w:pPr>
      <w:r>
        <w:rPr/>
        <w:tab/>
        <w:t>The other me smiled pleasantly, taking on a motherly, personable demeanor.  "Hi.  My name is Jade, and I'm Toby's fiancée.  We'll be married soon, and I can't imagine a kinder, more noble guy to share the rest of my life with.  We'll take care of one another.  I'll comfort him when he's stressed or frustrated, cook him meals when we're hungry, and be an excellent mother to our children once we're ready to grow our family."</w:t>
      </w:r>
    </w:p>
    <w:p>
      <w:pPr>
        <w:pStyle w:val="Normal"/>
        <w:rPr/>
      </w:pPr>
      <w:r>
        <w:rPr/>
      </w:r>
    </w:p>
    <w:p>
      <w:pPr>
        <w:pStyle w:val="Normal"/>
        <w:rPr/>
      </w:pPr>
      <w:r>
        <w:rPr/>
        <w:tab/>
        <w:t>The way she spoke and acted, I couldn't help but be reminded of June Cleaver.  That's when I realized exactly what Toby had done.  He had made himself a version of me that could be that idealized role play fantasy of his, but for real.  There was going to be an actual copy of me that would be Toby's wife, lover, soul mate, and partner.  It was bizarre hearing what was clearly my own voice, but with a flawless Texan accent coming out of her mouth.  The 'Jade' version of me spoke again.  "Was that okay, darling?"</w:t>
      </w:r>
    </w:p>
    <w:p>
      <w:pPr>
        <w:pStyle w:val="Normal"/>
        <w:rPr/>
      </w:pPr>
      <w:r>
        <w:rPr/>
      </w:r>
    </w:p>
    <w:p>
      <w:pPr>
        <w:pStyle w:val="Normal"/>
        <w:rPr/>
      </w:pPr>
      <w:r>
        <w:rPr/>
        <w:tab/>
        <w:t>Toby was grinning.  "It was perfect, my dear."</w:t>
      </w:r>
    </w:p>
    <w:p>
      <w:pPr>
        <w:pStyle w:val="Normal"/>
        <w:rPr/>
      </w:pPr>
      <w:r>
        <w:rPr/>
      </w:r>
    </w:p>
    <w:p>
      <w:pPr>
        <w:pStyle w:val="Normal"/>
        <w:rPr/>
      </w:pPr>
      <w:r>
        <w:rPr/>
        <w:tab/>
        <w:t>Johnny rolled his eyes.  "Well, at least this plan of yours seemed to work.  Now I guess it's my turn."  He began to type again, and I felt the same strange sensation of falling, followed by the intense buzzing tingle.  After a few moments, there was again a third copy of me sprouting from my body.  It was less disorienting this time, because I knew what to expect.  After a few moments, I was again staring at another perfect copy of myself.  As soon as Johnny saw that 'copying me' was successful, he typed a few more times on his own laptop and suddenly I felt my body shrink and conform back to what I now remembered as being my natural, normal self.  The new copy of me, however, still had the enormous breasts and round, bodacious ass that I had apparently previously enjoyed.  The entire experience felt so incredibly weird.  I was standing in the midst of two different versions of myself.  The one on my left was a walking wet dream.  She had enormous breasts spilling out of her dress, and her figure was practically impossible.  Her hair was a chestnut brown, and a lot longer than mine, but there was no denying that her face was the same.  She was looking me up and down, no doubt having similar thoughts about me.  Standing side by side, we looked like triplet sisters, all of us.</w:t>
      </w:r>
    </w:p>
    <w:p>
      <w:pPr>
        <w:pStyle w:val="Normal"/>
        <w:rPr/>
      </w:pPr>
      <w:r>
        <w:rPr/>
      </w:r>
    </w:p>
    <w:p>
      <w:pPr>
        <w:pStyle w:val="Normal"/>
        <w:rPr/>
      </w:pPr>
      <w:r>
        <w:rPr/>
        <w:tab/>
        <w:t>"I guess I should give her a different name too," added Johnny.  "Keeping with the theme of 'precious stones', how about Ruby?"</w:t>
      </w:r>
    </w:p>
    <w:p>
      <w:pPr>
        <w:pStyle w:val="Normal"/>
        <w:rPr/>
      </w:pPr>
      <w:r>
        <w:rPr/>
      </w:r>
    </w:p>
    <w:p>
      <w:pPr>
        <w:pStyle w:val="Normal"/>
        <w:rPr/>
      </w:pPr>
      <w:r>
        <w:rPr/>
        <w:tab/>
        <w:t>"I love that name.  I'm Ruby," said the sexified version of me, still looking both Jade and I up and down.  Johnny stepped forward and put an arm around Ruby, giving her a luridly obscene kiss.  I felt really odd about this whole situation.  I looked over at Toby who was already busy getting acquainted with the newly created Jade.</w:t>
      </w:r>
    </w:p>
    <w:p>
      <w:pPr>
        <w:pStyle w:val="Normal"/>
        <w:rPr/>
      </w:pPr>
      <w:r>
        <w:rPr/>
      </w:r>
    </w:p>
    <w:p>
      <w:pPr>
        <w:pStyle w:val="Normal"/>
        <w:rPr/>
      </w:pPr>
      <w:r>
        <w:rPr/>
        <w:tab/>
        <w:t>"Hold on!  You can't just.... do this, can you?" I asked, having a difficult time trying to decide just how I felt about all of this.  This entire situation was so unprecedented, I had such a hard time trying to decide the ethics of what had just happened.</w:t>
      </w:r>
    </w:p>
    <w:p>
      <w:pPr>
        <w:pStyle w:val="Normal"/>
        <w:rPr/>
      </w:pPr>
      <w:r>
        <w:rPr/>
        <w:tab/>
      </w:r>
    </w:p>
    <w:p>
      <w:pPr>
        <w:pStyle w:val="Normal"/>
        <w:rPr/>
      </w:pPr>
      <w:r>
        <w:rPr/>
        <w:tab/>
        <w:t>"Why not?" asked Johnny.  "We were fighting over you.  You told us to stop fighting, so we came up with this solution.  Now everyone is happy.  We all have just what we want."</w:t>
      </w:r>
    </w:p>
    <w:p>
      <w:pPr>
        <w:pStyle w:val="Normal"/>
        <w:rPr/>
      </w:pPr>
      <w:r>
        <w:rPr/>
      </w:r>
    </w:p>
    <w:p>
      <w:pPr>
        <w:pStyle w:val="Normal"/>
        <w:rPr/>
      </w:pPr>
      <w:r>
        <w:rPr/>
        <w:tab/>
        <w:t>"Plus, you can live your life without being inconvenienced by our conflicting desires for you.  Everybody wins."</w:t>
      </w:r>
    </w:p>
    <w:p>
      <w:pPr>
        <w:pStyle w:val="Normal"/>
        <w:rPr/>
      </w:pPr>
      <w:r>
        <w:rPr/>
      </w:r>
    </w:p>
    <w:p>
      <w:pPr>
        <w:pStyle w:val="Normal"/>
        <w:rPr/>
      </w:pPr>
      <w:r>
        <w:rPr/>
        <w:tab/>
        <w:t xml:space="preserve">I stammered, struggling to find something to say.  Did everyone really have what they wanted?  I looked over at Ruby, admiring her voluptuous curves and enormous breasts.  I paused for a moment to look down at my own breasts.  Although they were already large DDs, I had always secretly been sexually excited by the idea of having bigger, more spectacular ones.  I guess that was why so many of the role plays I played out with Johnny focused on my breasts growing larger and firmer.  </w:t>
      </w:r>
    </w:p>
    <w:p>
      <w:pPr>
        <w:pStyle w:val="Normal"/>
        <w:rPr/>
      </w:pPr>
      <w:r>
        <w:rPr/>
      </w:r>
    </w:p>
    <w:p>
      <w:pPr>
        <w:pStyle w:val="Normal"/>
        <w:rPr/>
      </w:pPr>
      <w:r>
        <w:rPr/>
        <w:tab/>
        <w:t>I then glanced at Jade, feeling a twinge of jealousy in knowing that the sex in her relationship with Toby was going to be on a different echelon than any of my own personal sexual encounters.  She'd be in marriage; a special bond between two people that truly loved one another.  I suppose a part of myself had always wondered what that might have felt like.</w:t>
      </w:r>
    </w:p>
    <w:p>
      <w:pPr>
        <w:pStyle w:val="Normal"/>
        <w:rPr/>
      </w:pPr>
      <w:r>
        <w:rPr/>
      </w:r>
    </w:p>
    <w:p>
      <w:pPr>
        <w:pStyle w:val="Normal"/>
        <w:rPr/>
      </w:pPr>
      <w:r>
        <w:rPr/>
        <w:tab/>
        <w:t>Caught in the middle of my two new twins, I began to formulate in my mind a plan.  "If we're all going to go along with this, then I have two conditions that I'll need to have met before I'm going to sign off on letting you both run off with Jade and Ruby."</w:t>
      </w:r>
    </w:p>
    <w:p>
      <w:pPr>
        <w:pStyle w:val="Normal"/>
        <w:rPr/>
      </w:pPr>
      <w:r>
        <w:rPr/>
        <w:tab/>
      </w:r>
    </w:p>
    <w:p>
      <w:pPr>
        <w:pStyle w:val="Normal"/>
        <w:rPr/>
      </w:pPr>
      <w:r>
        <w:rPr/>
        <w:tab/>
        <w:t>"What's that, boo?" asked Johnny, curious.  Toby turned toward me and gave his full attention as well.  I looked between the two of them and gave a sly grin as I prepared to explain my terms.</w:t>
      </w:r>
    </w:p>
    <w:p>
      <w:pPr>
        <w:pStyle w:val="Normal"/>
        <w:rPr/>
      </w:pPr>
      <w:r>
        <w:rPr/>
      </w:r>
    </w:p>
    <w:p>
      <w:pPr>
        <w:pStyle w:val="Normal"/>
        <w:rPr/>
      </w:pPr>
      <w:r>
        <w:rPr/>
        <w:t>--</w:t>
      </w:r>
    </w:p>
    <w:p>
      <w:pPr>
        <w:pStyle w:val="Normal"/>
        <w:rPr/>
      </w:pPr>
      <w:r>
        <w:rPr/>
      </w:r>
    </w:p>
    <w:p>
      <w:pPr>
        <w:pStyle w:val="Normal"/>
        <w:rPr/>
      </w:pPr>
      <w:r>
        <w:rPr/>
        <w:t>A WEEK LATER</w:t>
      </w:r>
    </w:p>
    <w:p>
      <w:pPr>
        <w:pStyle w:val="Normal"/>
        <w:rPr/>
      </w:pPr>
      <w:r>
        <w:rPr/>
      </w:r>
    </w:p>
    <w:p>
      <w:pPr>
        <w:pStyle w:val="Normal"/>
        <w:rPr/>
      </w:pPr>
      <w:r>
        <w:rPr/>
        <w:tab/>
        <w:t>It was Friday night, and I had just showered and settled down for the evening.  I lay back in my bed, getting comfortable and relaxed, as I slowly spread my thighs apart.  I could hardly see my exposed, perfectly sensitive pussy past my newly enhanced bosom: full ripe H-Cup breasts that didn't sag, but bounced and jiggled naturally.  I had always wanted a body like this, and now I happily enjoyed being the envy of every woman at work, and the object of lustful stares from the men.  I hadn't asked Johnny and Toby to change much else about me, physically.  My skin was flawless, and my hair would stay silky, smooth, and full-bodied.  I also had suggested that my health would stay hardy and robust into my old age as well.</w:t>
      </w:r>
    </w:p>
    <w:p>
      <w:pPr>
        <w:pStyle w:val="Normal"/>
        <w:rPr/>
      </w:pPr>
      <w:r>
        <w:rPr/>
      </w:r>
    </w:p>
    <w:p>
      <w:pPr>
        <w:pStyle w:val="Normal"/>
        <w:rPr/>
      </w:pPr>
      <w:r>
        <w:rPr/>
        <w:tab/>
        <w:t>Starting at my shoulders, I slowly dragged my fingertips across my body, sliding them down over my new breasts and swirling around my puffy pink nipples.  I gripped my breasts firmly, and gave them a couple of generous squeezes.  I loved the way they felt.  After a few moments, I allowed my caress to continue its way down over my soft belly toward the ultimate destination: between my eager quivering thighs.  I glanced at the clock, and I could almost hear a countdown in my head as the seconds slowly ticked up toward 8:00 PM.  As soon as they crossed that threshold, I knew I would be feeling it.  I closed my eyes, sank my fingers inside my wet folds, already moist with anticipation.  I relaxed my mind, and began to open up my full senses, letting the second boon I had asked of Toby and Johnny to come into effect.</w:t>
      </w:r>
    </w:p>
    <w:p>
      <w:pPr>
        <w:pStyle w:val="Normal"/>
        <w:rPr/>
      </w:pPr>
      <w:r>
        <w:rPr/>
      </w:r>
    </w:p>
    <w:p>
      <w:pPr>
        <w:pStyle w:val="Normal"/>
        <w:rPr/>
      </w:pPr>
      <w:r>
        <w:rPr/>
        <w:tab/>
        <w:t>I had requested that they allow me to be able to share the memories, sensations, and experiences of my two counterparts at times when I desired.  It seemed only fair.  Jade and Ruby were both me, after all.  I slipped two fingers inside me, gripping the edge of my labia with my thumb, as I relaxed and allowed Ruby's feelings to sync with my own.  I could feel Johnny ravishing her brutally.  Pounding away at her while she braced herself against the shower wall.  The combination of feelings was incredible.  I sped up the pace of my own manipulations and then also allowed Jade's thoughts to link with my own.  She too had honored the deal I made with Toby and Johnny to synchronize our sexual play for 8:00 precisely on the following Friday night.  Jade was cuddled up with Toby, being spooned from behind while she lifted her leg high and ready, kissing Toby slowly and passionately as the two made love with one another in a slow romantic embrace of sensual sexuality.  My body filled with warmth and love, just as Jade's did.  Between the contrast of Johnny's wild rough pounding, and Toby's slow methodical lovemaking, I quickly erupted into a staggeringly satisfying orgasm.  It ripped through me, and I felt my fingers slip into my silvery wet flooding pussy.  For thirty minutes I continued like this, enjoying wave after wave of nearly crippling pleasure as I orgasmed with each changed position my two distant partners endured with my 'twin sisters'.</w:t>
      </w:r>
    </w:p>
    <w:p>
      <w:pPr>
        <w:pStyle w:val="Normal"/>
        <w:rPr/>
      </w:pPr>
      <w:r>
        <w:rPr/>
      </w:r>
    </w:p>
    <w:p>
      <w:pPr>
        <w:pStyle w:val="Normal"/>
        <w:rPr/>
      </w:pPr>
      <w:r>
        <w:rPr/>
        <w:tab/>
        <w:t>Finally, I could sense the other two couples beginning to take a break from their bedroom activities.  I closed my mental connections with Jade and Ruby, and laid back, enjoying the aftermath of dozens of orgasms that left me deeply relaxed and contented.  "Mmmm," I sighed happily, murmuring to no one in particular.  "Thanks for the memo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6:06:00Z</dcterms:created>
  <dc:creator>SapphireBlueHearts</dc:creator>
  <dc:description/>
  <cp:keywords/>
  <dc:language>en-US</dc:language>
  <cp:lastModifiedBy>Jeff Wise</cp:lastModifiedBy>
  <dcterms:modified xsi:type="dcterms:W3CDTF">2014-11-15T16:06:00Z</dcterms:modified>
  <cp:revision>2</cp:revision>
  <dc:subject/>
  <dc:title>Master PC: Thanks for the Memories</dc:title>
</cp:coreProperties>
</file>