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anks for reading my story! Be sure to check out my DeviantArt page at http://sapphirebluehearts.deviantart.com/ you'll find the most recent chapters there, as well as any other stories I've written. Comments, suggestions, and polite criticisms are always welcome! Please enjoy.</w:t>
      </w:r>
    </w:p>
    <w:p>
      <w:pPr>
        <w:pStyle w:val="Normal"/>
        <w:rPr/>
      </w:pPr>
      <w:r>
        <w:rPr/>
      </w:r>
    </w:p>
    <w:p>
      <w:pPr>
        <w:pStyle w:val="Normal"/>
        <w:rPr/>
      </w:pPr>
      <w:r>
        <w:rPr/>
        <w:t>FULLFILLMENT</w:t>
      </w:r>
    </w:p>
    <w:p>
      <w:pPr>
        <w:pStyle w:val="Normal"/>
        <w:rPr/>
      </w:pPr>
      <w:r>
        <w:rPr/>
        <w:t>by SapphireBlueHearts</w:t>
      </w:r>
    </w:p>
    <w:p>
      <w:pPr>
        <w:pStyle w:val="Normal"/>
        <w:rPr/>
      </w:pPr>
      <w:r>
        <w:rPr/>
      </w:r>
    </w:p>
    <w:p>
      <w:pPr>
        <w:pStyle w:val="Normal"/>
        <w:rPr/>
      </w:pPr>
      <w:r>
        <w:rPr/>
      </w:r>
    </w:p>
    <w:p>
      <w:pPr>
        <w:pStyle w:val="Normal"/>
        <w:rPr/>
      </w:pPr>
      <w:r>
        <w:rPr/>
      </w:r>
    </w:p>
    <w:p>
      <w:pPr>
        <w:pStyle w:val="Normal"/>
        <w:rPr/>
      </w:pPr>
      <w:r>
        <w:rPr/>
        <w:t>Chapter 1</w:t>
      </w:r>
    </w:p>
    <w:p>
      <w:pPr>
        <w:pStyle w:val="Normal"/>
        <w:rPr/>
      </w:pPr>
      <w:r>
        <w:rPr/>
      </w:r>
    </w:p>
    <w:p>
      <w:pPr>
        <w:pStyle w:val="Normal"/>
        <w:rPr/>
      </w:pPr>
      <w:r>
        <w:rPr/>
        <w:tab/>
        <w:t>Tiny lips suckled at a mother's teat.  Lucy couldn't see it, of course.  It was camouflaged behind a piece of terrycloth on a chain around the mother's neck as she sat in a seat in the office break room, breastfeeding her child before she would return the infant to the office's daycare and return to her job.  Lucy had seen her often.  She was one of the women in accounting who had recently returned to work from maternity leave.  She shared a break time with Lucy, which meant Lucy got to spend her break eating her yogurt and watching the young mother breastfeed her child.  The woman's breasts were a lot bigger than when Lucy had first been introduced to her when she started at the company.  </w:t>
      </w:r>
    </w:p>
    <w:p>
      <w:pPr>
        <w:pStyle w:val="Normal"/>
        <w:rPr/>
      </w:pPr>
      <w:r>
        <w:rPr/>
      </w:r>
    </w:p>
    <w:p>
      <w:pPr>
        <w:pStyle w:val="Normal"/>
        <w:rPr/>
      </w:pPr>
      <w:r>
        <w:rPr/>
        <w:tab/>
        <w:t>Lucy had started working for AncelCorp after her mother had passed away, and had to quit her job as a writing tutor to move back home with her dad to help take care of him and to be there for him during the difficult time.  Her father had set up this job for her, calling in favors with an old family friend so that she could work and help provide for the two of them while he worked during the day as a roofer.  This had worked out for a while, until Lucy's father's health began to decline.  He passed away a few years later, leaving Lucy alone to manage the house.  She was devastated at first, but eventually she adjusted, though she was actively looking for a roommate now to help pay the property taxes and utilities.  She hadn't found anyone yet, but was hopeful that the right person might come along.</w:t>
      </w:r>
    </w:p>
    <w:p>
      <w:pPr>
        <w:pStyle w:val="Normal"/>
        <w:rPr/>
      </w:pPr>
      <w:r>
        <w:rPr/>
      </w:r>
    </w:p>
    <w:p>
      <w:pPr>
        <w:pStyle w:val="Normal"/>
        <w:rPr/>
      </w:pPr>
      <w:r>
        <w:rPr/>
        <w:tab/>
        <w:t>Lucy Dannon looked down.  Her own breasts were sizable enough.  She loved them.  They were her favorites, and she found herself obsessing over them.  Even as a young girl, her parents thought she spent way too much time looking at her breasts in the mirror, and playing with them.  They told her it was just a phase and she would one day grow out of it.</w:t>
      </w:r>
    </w:p>
    <w:p>
      <w:pPr>
        <w:pStyle w:val="Normal"/>
        <w:rPr/>
      </w:pPr>
      <w:r>
        <w:rPr/>
      </w:r>
    </w:p>
    <w:p>
      <w:pPr>
        <w:pStyle w:val="Normal"/>
        <w:rPr/>
      </w:pPr>
      <w:r>
        <w:rPr/>
        <w:tab/>
        <w:t>She never had.</w:t>
      </w:r>
    </w:p>
    <w:p>
      <w:pPr>
        <w:pStyle w:val="Normal"/>
        <w:rPr/>
      </w:pPr>
      <w:r>
        <w:rPr/>
      </w:r>
    </w:p>
    <w:p>
      <w:pPr>
        <w:pStyle w:val="Normal"/>
        <w:rPr/>
      </w:pPr>
      <w:r>
        <w:rPr/>
        <w:tab/>
        <w:t>She thought about her breasts often enough that it sometimes embarrassed her whenever someone would take notice.  They were perky, mounds, nestled snugly in a 36D bra, but she liked them.  They were sensitive, and the made her feel happy.</w:t>
      </w:r>
    </w:p>
    <w:p>
      <w:pPr>
        <w:pStyle w:val="Normal"/>
        <w:rPr/>
      </w:pPr>
      <w:r>
        <w:rPr/>
      </w:r>
    </w:p>
    <w:p>
      <w:pPr>
        <w:pStyle w:val="Normal"/>
        <w:rPr/>
      </w:pPr>
      <w:r>
        <w:rPr/>
        <w:tab/>
        <w:t>"Staring isn't going to make that nursing cloth drop, you know," said a voice behind her.  "No matter how much you want it to."  It was Vincent Richards, one of the IT nerds who worked in the glorified closet of an office right near the server room.  Lucy was surprised, since they rarely ever came out.  Most of them ate their lunch in that little box.  They were a socially awkward lot, so they probably felt more comfortable locked away in their little nerd dungeon.</w:t>
      </w:r>
    </w:p>
    <w:p>
      <w:pPr>
        <w:pStyle w:val="Normal"/>
        <w:rPr/>
      </w:pPr>
      <w:r>
        <w:rPr/>
      </w:r>
    </w:p>
    <w:p>
      <w:pPr>
        <w:pStyle w:val="Normal"/>
        <w:rPr/>
      </w:pPr>
      <w:r>
        <w:rPr/>
        <w:tab/>
        <w:t>Lucy reddened, embarrassed.  "I... wasn't staring."  She lowered her face a little, hiding it behind her yogurt cup.</w:t>
      </w:r>
    </w:p>
    <w:p>
      <w:pPr>
        <w:pStyle w:val="Normal"/>
        <w:rPr/>
      </w:pPr>
      <w:r>
        <w:rPr/>
      </w:r>
    </w:p>
    <w:p>
      <w:pPr>
        <w:pStyle w:val="Normal"/>
        <w:rPr/>
      </w:pPr>
      <w:r>
        <w:rPr/>
        <w:tab/>
        <w:t>Vincent smirked, "Yeah you were.  Don't try to pretend you weren't.  Relax, I don't blame you.  She's got those big delicious milk bags now."  He stared at Maria, still breastfeeding her kid across the room.  "Lucky baby."</w:t>
      </w:r>
    </w:p>
    <w:p>
      <w:pPr>
        <w:pStyle w:val="Normal"/>
        <w:rPr/>
      </w:pPr>
      <w:r>
        <w:rPr/>
      </w:r>
    </w:p>
    <w:p>
      <w:pPr>
        <w:pStyle w:val="Normal"/>
        <w:rPr/>
      </w:pPr>
      <w:r>
        <w:rPr/>
        <w:tab/>
        <w:t>Lucy just glared.  "You're a pervert."</w:t>
      </w:r>
    </w:p>
    <w:p>
      <w:pPr>
        <w:pStyle w:val="Normal"/>
        <w:rPr/>
      </w:pPr>
      <w:r>
        <w:rPr/>
      </w:r>
    </w:p>
    <w:p>
      <w:pPr>
        <w:pStyle w:val="Normal"/>
        <w:rPr/>
      </w:pPr>
      <w:r>
        <w:rPr/>
        <w:tab/>
        <w:t>Maybe that was why the IT guys never left their room.  They had no social tact.  Still, she had to admit that he had a point.  Maria's breasts did hold a certain fascination to them.  The pregnancy had led to her breasts swelling with food for the baby at least a couple cup sizes.  She would never admit it to anyone, but there was a deep fascination for her in that.  She stole a glance down at her own breasts again, pondering briefly how large they would get if she had become pregnant and begun to nurse.</w:t>
      </w:r>
    </w:p>
    <w:p>
      <w:pPr>
        <w:pStyle w:val="Normal"/>
        <w:rPr/>
      </w:pPr>
      <w:r>
        <w:rPr/>
      </w:r>
    </w:p>
    <w:p>
      <w:pPr>
        <w:pStyle w:val="Normal"/>
        <w:rPr/>
      </w:pPr>
      <w:r>
        <w:rPr/>
        <w:tab/>
        <w:t>"Don't be jealous," commented Vincent, snapping her out of her thoughts.  "Yours are way more amazing than hers."</w:t>
      </w:r>
    </w:p>
    <w:p>
      <w:pPr>
        <w:pStyle w:val="Normal"/>
        <w:rPr/>
      </w:pPr>
      <w:r>
        <w:rPr/>
      </w:r>
    </w:p>
    <w:p>
      <w:pPr>
        <w:pStyle w:val="Normal"/>
        <w:rPr/>
      </w:pPr>
      <w:r>
        <w:rPr/>
        <w:tab/>
        <w:t>"Is that your idea of a compliment?" sneered Lucy.  She hated to admit it, but Vincent was right.  Her breasts now were roughly the size that Maria's were while she was nursing. Her thoughts began to briefly ponder how big hers might get if she ever started lactating.  It wasn't likely to happen, though.  Lucy had been born with a genetic defect, unwittingly gifted to her by her parents, which prevented her from having children.  She would never know what it felt like to nurse her own child, and feel those tiny lips suckling at her swollen, milk-filled breasts.  It was a truth that made her profoundly sad at times.</w:t>
      </w:r>
    </w:p>
    <w:p>
      <w:pPr>
        <w:pStyle w:val="Normal"/>
        <w:rPr/>
      </w:pPr>
      <w:r>
        <w:rPr/>
      </w:r>
    </w:p>
    <w:p>
      <w:pPr>
        <w:pStyle w:val="Normal"/>
        <w:rPr/>
      </w:pPr>
      <w:r>
        <w:rPr/>
        <w:tab/>
        <w:t>She gave a small sigh. Maria had finished her nursing and got up to return to work, leaving Lucy alone in the break room with Vincent, who still hadn't bothered to even attempt to eat lunch, which begged the question as to what he was doing there exactly?  Lucy sat in silence, eating her lunch and trying to ignore Vincent, who maintained the same pervy grin he had before, but this time focused solely on Lucy.  This whole lunch had quickly become awkward, made worse by the goatee-clad coworker who continued staring at her intently.  When it became apparent that he wasn't going to stop, she turned to him.</w:t>
      </w:r>
    </w:p>
    <w:p>
      <w:pPr>
        <w:pStyle w:val="Normal"/>
        <w:rPr/>
      </w:pPr>
      <w:r>
        <w:rPr/>
      </w:r>
    </w:p>
    <w:p>
      <w:pPr>
        <w:pStyle w:val="Normal"/>
        <w:rPr/>
      </w:pPr>
      <w:r>
        <w:rPr/>
        <w:tab/>
        <w:t>"What is it?  Please, just stop doing that."</w:t>
      </w:r>
    </w:p>
    <w:p>
      <w:pPr>
        <w:pStyle w:val="Normal"/>
        <w:rPr/>
      </w:pPr>
      <w:r>
        <w:rPr/>
      </w:r>
    </w:p>
    <w:p>
      <w:pPr>
        <w:pStyle w:val="Normal"/>
        <w:rPr/>
      </w:pPr>
      <w:r>
        <w:rPr/>
        <w:tab/>
        <w:t>Vincent didn't stop, instead he grinned.  "You're still thinking about it, aren't you?  You're thinking about the tits."</w:t>
      </w:r>
    </w:p>
    <w:p>
      <w:pPr>
        <w:pStyle w:val="Normal"/>
        <w:rPr/>
      </w:pPr>
      <w:r>
        <w:rPr/>
      </w:r>
    </w:p>
    <w:p>
      <w:pPr>
        <w:pStyle w:val="Normal"/>
        <w:rPr/>
      </w:pPr>
      <w:r>
        <w:rPr/>
        <w:tab/>
        <w:t>"No," lied Lucy.  She hated the thought of having to admit to the creep that this time he was right.</w:t>
      </w:r>
    </w:p>
    <w:p>
      <w:pPr>
        <w:pStyle w:val="Normal"/>
        <w:rPr/>
      </w:pPr>
      <w:r>
        <w:rPr/>
      </w:r>
    </w:p>
    <w:p>
      <w:pPr>
        <w:pStyle w:val="Normal"/>
        <w:rPr/>
      </w:pPr>
      <w:r>
        <w:rPr/>
        <w:tab/>
        <w:t>"Don't lie.  I think about tits constantly, so I'm pretty sure I know what it looks like when someone else has mammaries on the mind."</w:t>
      </w:r>
    </w:p>
    <w:p>
      <w:pPr>
        <w:pStyle w:val="Normal"/>
        <w:rPr/>
      </w:pPr>
      <w:r>
        <w:rPr/>
      </w:r>
    </w:p>
    <w:p>
      <w:pPr>
        <w:pStyle w:val="Normal"/>
        <w:rPr/>
      </w:pPr>
      <w:r>
        <w:rPr/>
        <w:tab/>
        <w:t>"And just what if I am?" snapped Lucy.  "What business is it of yours?"</w:t>
      </w:r>
    </w:p>
    <w:p>
      <w:pPr>
        <w:pStyle w:val="Normal"/>
        <w:rPr/>
      </w:pPr>
      <w:r>
        <w:rPr/>
      </w:r>
    </w:p>
    <w:p>
      <w:pPr>
        <w:pStyle w:val="Normal"/>
        <w:rPr/>
      </w:pPr>
      <w:r>
        <w:rPr/>
        <w:tab/>
        <w:t>Vincent slid out of his seat, moving directly across from Lucy at the small table in the corner of the break room, pulling up a chair and smiling at her, face to face.  "You don't remember at all, do you Lucy Dannon?  The Christmas party?  You and I talked for, like, an hour about it."</w:t>
      </w:r>
    </w:p>
    <w:p>
      <w:pPr>
        <w:pStyle w:val="Normal"/>
        <w:rPr/>
      </w:pPr>
      <w:r>
        <w:rPr/>
      </w:r>
    </w:p>
    <w:p>
      <w:pPr>
        <w:pStyle w:val="Normal"/>
        <w:rPr/>
      </w:pPr>
      <w:r>
        <w:rPr/>
        <w:tab/>
        <w:t>Lucy was taken aback.  She hadn't recalled ever holding a conversation with any of the IT guys.  She was a secretary to one of the higher ups in the company, and rarely had reason to even pass by their little dungeon.  Still, she could recall parts of the Christmas party.  It had been two weeks after her remaining parent had passed away, and she was lost in mourning her father's death.  Friends had encouraged her to go to the company party to help get her mind off of things.  It had mostly been spent drinking.  The rest of the evening's memories were patchy at best, but somehow she had managed to make it home and into bed.</w:t>
      </w:r>
    </w:p>
    <w:p>
      <w:pPr>
        <w:pStyle w:val="Normal"/>
        <w:rPr/>
      </w:pPr>
      <w:r>
        <w:rPr/>
      </w:r>
    </w:p>
    <w:p>
      <w:pPr>
        <w:pStyle w:val="Normal"/>
        <w:rPr/>
      </w:pPr>
      <w:r>
        <w:rPr/>
        <w:tab/>
        <w:t>Vincent smirked.  "You were so drunk, and you talked my ear off about it all; about the secret wish you had, and the thing you vowed never to ever tell anyone, yet for some reason told to me at a Christmas party.  You wished your breasts could be bigger, and you went on and on about how you wanted so badly to make milk, and experience what that would feel like."</w:t>
      </w:r>
    </w:p>
    <w:p>
      <w:pPr>
        <w:pStyle w:val="Normal"/>
        <w:rPr/>
      </w:pPr>
      <w:r>
        <w:rPr/>
      </w:r>
    </w:p>
    <w:p>
      <w:pPr>
        <w:pStyle w:val="Normal"/>
        <w:rPr/>
      </w:pPr>
      <w:r>
        <w:rPr/>
        <w:tab/>
        <w:t>Lucy went blood red with embarrassment.  She hadn't told anyone about her fantasies and fetishes, ever.  Yet, here was an almost stranger who knew every lurid detail of her innermost wishes and fantasies.  Her response was panic, which quickly elevated to anger.</w:t>
      </w:r>
    </w:p>
    <w:p>
      <w:pPr>
        <w:pStyle w:val="Normal"/>
        <w:rPr/>
      </w:pPr>
      <w:r>
        <w:rPr/>
      </w:r>
    </w:p>
    <w:p>
      <w:pPr>
        <w:pStyle w:val="Normal"/>
        <w:rPr/>
      </w:pPr>
      <w:r>
        <w:rPr/>
        <w:tab/>
        <w:t>"You... Just... Shut up!" she shouted, standing up and stomping towards the door.</w:t>
      </w:r>
    </w:p>
    <w:p>
      <w:pPr>
        <w:pStyle w:val="Normal"/>
        <w:rPr/>
      </w:pPr>
      <w:r>
        <w:rPr/>
      </w:r>
    </w:p>
    <w:p>
      <w:pPr>
        <w:pStyle w:val="Normal"/>
        <w:rPr/>
      </w:pPr>
      <w:r>
        <w:rPr/>
        <w:tab/>
        <w:t>"Wait!" he shouted, and against Lucy's better judgment, she stopped.</w:t>
      </w:r>
    </w:p>
    <w:p>
      <w:pPr>
        <w:pStyle w:val="Normal"/>
        <w:rPr/>
      </w:pPr>
      <w:r>
        <w:rPr/>
      </w:r>
    </w:p>
    <w:p>
      <w:pPr>
        <w:pStyle w:val="Normal"/>
        <w:rPr/>
      </w:pPr>
      <w:r>
        <w:rPr/>
        <w:tab/>
        <w:t>When she turned around, Vincent was smirking again.  "Wow, that actually worked!  Look, have you ever considered inducing the lactation?  I mean, I have a breast pump that was left from my sister's old nursing stuff. I'll lend it to you and you can give it a try."</w:t>
      </w:r>
    </w:p>
    <w:p>
      <w:pPr>
        <w:pStyle w:val="Normal"/>
        <w:rPr/>
      </w:pPr>
      <w:r>
        <w:rPr/>
      </w:r>
    </w:p>
    <w:p>
      <w:pPr>
        <w:pStyle w:val="Normal"/>
        <w:rPr/>
      </w:pPr>
      <w:r>
        <w:rPr/>
        <w:tab/>
        <w:t>Lucy paused, rolling the thought over in her mind.</w:t>
      </w:r>
    </w:p>
    <w:p>
      <w:pPr>
        <w:pStyle w:val="Normal"/>
        <w:rPr/>
      </w:pPr>
      <w:r>
        <w:rPr/>
      </w:r>
    </w:p>
    <w:p>
      <w:pPr>
        <w:pStyle w:val="Normal"/>
        <w:rPr/>
      </w:pPr>
      <w:r>
        <w:rPr/>
        <w:tab/>
        <w:t>"Just give it some thought.  I'll check by your desk at the end of the day, and maybe we can talk about it more.  I'm sorry if I made you mad.  I just was surprised you didn't remember."</w:t>
      </w:r>
    </w:p>
    <w:p>
      <w:pPr>
        <w:pStyle w:val="Normal"/>
        <w:rPr/>
      </w:pPr>
      <w:r>
        <w:rPr/>
      </w:r>
    </w:p>
    <w:p>
      <w:pPr>
        <w:pStyle w:val="Normal"/>
        <w:rPr/>
      </w:pPr>
      <w:r>
        <w:rPr/>
        <w:tab/>
        <w:t>Before she could get another word in, Vincent was gone, leaving Lucy to consider his offer and finish her meal.</w:t>
      </w:r>
    </w:p>
    <w:p>
      <w:pPr>
        <w:pStyle w:val="Normal"/>
        <w:rPr/>
      </w:pPr>
      <w:r>
        <w:rPr/>
      </w:r>
    </w:p>
    <w:p>
      <w:pPr>
        <w:pStyle w:val="Normal"/>
        <w:rPr/>
      </w:pPr>
      <w:r>
        <w:rPr/>
        <w:tab/>
        <w:t>The day dragged on.  Lucy spent most of the remainder of her work time sitting at her desk outside Mr. Garret's office, lost in thought about the strange lunchtime encounter, and the offer of a breast pump to begin inducing milk production.  It was something she had done plenty of research on.  She knew all the strategies.  She had even spent time carefully designing a logbook out of an old notepad.  She had thought about it a lot.  The logbook was filled with flowers and hearts, and other doodles in the margins; drawn as she carefully planned every bit of the process.  Before she knew it, the end of the day had come, and Mr. Garret was heading home.  "Goodnight, Lucy," he expressed in a hurry as he left, practically bumping into Vincent who came by her desk, just as he had promised.</w:t>
      </w:r>
    </w:p>
    <w:p>
      <w:pPr>
        <w:pStyle w:val="Normal"/>
        <w:rPr/>
      </w:pPr>
      <w:r>
        <w:rPr/>
      </w:r>
    </w:p>
    <w:p>
      <w:pPr>
        <w:pStyle w:val="Normal"/>
        <w:rPr/>
      </w:pPr>
      <w:r>
        <w:rPr/>
        <w:tab/>
        <w:t>"So, reconsider my offer?"  He spoke, grinning that same pervy grin from earlier, and staring at her like a piece of meat.  Lucy had never even considered herself that attractive a woman, so why was Vincent suddenly so interested in her?  She struggled to remember what she possibly could have discussed with him that night she was drunk at the Christmas party.</w:t>
      </w:r>
    </w:p>
    <w:p>
      <w:pPr>
        <w:pStyle w:val="Normal"/>
        <w:rPr/>
      </w:pPr>
      <w:r>
        <w:rPr/>
      </w:r>
    </w:p>
    <w:p>
      <w:pPr>
        <w:pStyle w:val="Normal"/>
        <w:rPr/>
      </w:pPr>
      <w:r>
        <w:rPr/>
        <w:tab/>
        <w:t>Her thoughts flashed to her notebook at home, and it was enough for her to make up her mind.  She gave a hesitant nod.  "Yes, I'll take your offer."</w:t>
      </w:r>
    </w:p>
    <w:p>
      <w:pPr>
        <w:pStyle w:val="Normal"/>
        <w:rPr/>
      </w:pPr>
      <w:r>
        <w:rPr/>
      </w:r>
    </w:p>
    <w:p>
      <w:pPr>
        <w:pStyle w:val="Normal"/>
        <w:rPr/>
      </w:pPr>
      <w:r>
        <w:rPr/>
        <w:tab/>
        <w:t>He pulled a box from behind his back that was sizable.  It may have been her distracted mind, but she was surprised that she hadn't noticed him carrying it before.  When Vincent handed it to her, she saw that it was full of nursing tools, including a very nice and very expensive breast pump.  Lucy was surprised.  "Wait... you had all this stuff with you here at work?"</w:t>
      </w:r>
    </w:p>
    <w:p>
      <w:pPr>
        <w:pStyle w:val="Normal"/>
        <w:rPr/>
      </w:pPr>
      <w:r>
        <w:rPr/>
      </w:r>
    </w:p>
    <w:p>
      <w:pPr>
        <w:pStyle w:val="Normal"/>
        <w:rPr/>
      </w:pPr>
      <w:r>
        <w:rPr/>
        <w:tab/>
        <w:t>He shrugged.  "It was in the trunk of my car.  I don't need it, so you can have it.  All I ask is that you tell me, in detail, how it's going if I ask later, okay?"</w:t>
      </w:r>
    </w:p>
    <w:p>
      <w:pPr>
        <w:pStyle w:val="Normal"/>
        <w:rPr/>
      </w:pPr>
      <w:r>
        <w:rPr/>
      </w:r>
    </w:p>
    <w:p>
      <w:pPr>
        <w:pStyle w:val="Normal"/>
        <w:rPr/>
      </w:pPr>
      <w:r>
        <w:rPr/>
        <w:tab/>
        <w:t>Lucy nodded and took the box.  "Thank you, Vincent."</w:t>
      </w:r>
    </w:p>
    <w:p>
      <w:pPr>
        <w:pStyle w:val="Normal"/>
        <w:rPr/>
      </w:pPr>
      <w:r>
        <w:rPr/>
      </w:r>
    </w:p>
    <w:p>
      <w:pPr>
        <w:pStyle w:val="Normal"/>
        <w:rPr/>
      </w:pPr>
      <w:r>
        <w:rPr/>
        <w:tab/>
        <w:t>Vincent said nothing in response, but lingered around for a while, watching her file her last few papers and tidy up her desk before she grabbed her purse and walked to her car.  As she made the long trek across the parking lot, she couldn't help but let her mind dwell on how unusual this day had been, and how strange Vincent was acting.  Lucy shrugged it off.  Maybe he was just that way all the time.</w:t>
      </w:r>
    </w:p>
    <w:p>
      <w:pPr>
        <w:pStyle w:val="Normal"/>
        <w:rPr/>
      </w:pPr>
      <w:r>
        <w:rPr/>
      </w:r>
    </w:p>
    <w:p>
      <w:pPr>
        <w:pStyle w:val="Normal"/>
        <w:rPr/>
      </w:pPr>
      <w:r>
        <w:rPr/>
        <w:tab/>
        <w:t>By the time she got home, it was dark, but there was a growing eagerness to immediately try the pump out.  She put down her purse and got comfortable, slipping out of her blouse and bra, tossing them aside, and setting up the pump.  All the pieces and parts looked brand new.  The whole pump hadn't ever been used.  Lucy thought it was odd, but maybe Vincent's sister hadn't ever used the pump.  She snapped the pieces into place, and guided it to her breasts before clicking it on.  Immediately the sharp vacuum suck latched around her nipples, and she gave a gasp at how sharp and uncomfortable it felt.  Even with the discomfort, the thought of finally making strides to fulfill a dream of hers was exciting.  While the pump ran, she slid a hand into her panties and began to lightly play with herself, masturbating at the very thought of her breasts soon being heavy, larger, and full of milk.</w:t>
      </w:r>
    </w:p>
    <w:p>
      <w:pPr>
        <w:pStyle w:val="Normal"/>
        <w:rPr/>
      </w:pPr>
      <w:r>
        <w:rPr/>
      </w:r>
    </w:p>
    <w:p>
      <w:pPr>
        <w:pStyle w:val="Normal"/>
        <w:rPr/>
      </w:pPr>
      <w:r>
        <w:rPr/>
        <w:tab/>
        <w:t>The following weeks went on much as usual at work.  Lucy kept to her pumping schedule, bringing her pump with her to work, timing her breaks for when her boss, Mr. Garret, was in meetings, or away at lunch, so she could hide away in his private washroom in order to do her twenty minute pump sessions.  It was an uncomfortable, and inconvenient process, but she hoped it would be worth it.  She kept a careful log of each session, and made notes about her observed results.</w:t>
      </w:r>
    </w:p>
    <w:p>
      <w:pPr>
        <w:pStyle w:val="Normal"/>
        <w:rPr/>
      </w:pPr>
      <w:r>
        <w:rPr/>
      </w:r>
    </w:p>
    <w:p>
      <w:pPr>
        <w:pStyle w:val="Normal"/>
        <w:rPr/>
      </w:pPr>
      <w:r>
        <w:rPr/>
        <w:tab/>
        <w:t>Three weeks passed, and she still had no results to report.  She did everything her research had said to do.  Everyday she kept up with her pump sessions, and everyday she felt no closer to producing milk than she had when she began.  Week four and five were the same.</w:t>
      </w:r>
    </w:p>
    <w:p>
      <w:pPr>
        <w:pStyle w:val="Normal"/>
        <w:rPr/>
      </w:pPr>
      <w:r>
        <w:rPr/>
      </w:r>
    </w:p>
    <w:p>
      <w:pPr>
        <w:pStyle w:val="Normal"/>
        <w:rPr/>
      </w:pPr>
      <w:r>
        <w:rPr/>
        <w:tab/>
        <w:t>In all that time, Lucy had seen no sign of Vincent.  Presumably he just continued to spend his work day in the little IT closet.  It wasn't until the sixth week that he came to Lucy's desk in the middle of the day.  Lucy saw him coming and glanced at her disappointing breast pumping logbook that poked out of her purse.</w:t>
      </w:r>
    </w:p>
    <w:p>
      <w:pPr>
        <w:pStyle w:val="Normal"/>
        <w:rPr/>
      </w:pPr>
      <w:r>
        <w:rPr/>
      </w:r>
    </w:p>
    <w:p>
      <w:pPr>
        <w:pStyle w:val="Normal"/>
        <w:rPr/>
      </w:pPr>
      <w:r>
        <w:rPr/>
        <w:tab/>
        <w:t>"How's the milk maid doing?" he laughed, leaning against Lucy's desk and absentmindedly playing with the various decorations on her desk.</w:t>
      </w:r>
    </w:p>
    <w:p>
      <w:pPr>
        <w:pStyle w:val="Normal"/>
        <w:rPr/>
      </w:pPr>
      <w:r>
        <w:rPr/>
      </w:r>
    </w:p>
    <w:p>
      <w:pPr>
        <w:pStyle w:val="Normal"/>
        <w:rPr/>
      </w:pPr>
      <w:r>
        <w:rPr/>
        <w:tab/>
        <w:t>Lucy wasn't in the mood for his candor.  "It's not," she sighed.  "I've been trying for two months now, every day."</w:t>
      </w:r>
    </w:p>
    <w:p>
      <w:pPr>
        <w:pStyle w:val="Normal"/>
        <w:rPr/>
      </w:pPr>
      <w:r>
        <w:rPr/>
      </w:r>
    </w:p>
    <w:p>
      <w:pPr>
        <w:pStyle w:val="Normal"/>
        <w:rPr/>
      </w:pPr>
      <w:r>
        <w:rPr/>
        <w:tab/>
        <w:t>Vincent seemed surprised, "Really?  Not a single drop?"</w:t>
      </w:r>
    </w:p>
    <w:p>
      <w:pPr>
        <w:pStyle w:val="Normal"/>
        <w:rPr/>
      </w:pPr>
      <w:r>
        <w:rPr/>
      </w:r>
    </w:p>
    <w:p>
      <w:pPr>
        <w:pStyle w:val="Normal"/>
        <w:rPr/>
      </w:pPr>
      <w:r>
        <w:rPr/>
        <w:tab/>
        <w:t>Lucy nodded.  She felt so profoundly disappointed and frustrated by it, that she was nearly in tears having to admit it to Vincent.  Vincent said nothing in response, instead just watching her reaction carefully.  He saw just how much this whole venture must have meant to her.  After she finished explaining what she had gone through in the previous months, Vincent leaned in close, staring at her with a look of seriousness that eventually curled into a half smile, as though he had a thought developing in his mind.</w:t>
      </w:r>
    </w:p>
    <w:p>
      <w:pPr>
        <w:pStyle w:val="Normal"/>
        <w:rPr/>
      </w:pPr>
      <w:r>
        <w:rPr/>
      </w:r>
    </w:p>
    <w:p>
      <w:pPr>
        <w:pStyle w:val="Normal"/>
        <w:rPr/>
      </w:pPr>
      <w:r>
        <w:rPr/>
        <w:tab/>
        <w:t>"If you really want to fulfill this fantasy of yours; If you really want to lactate, then I think I might know of a solution, though it's a little unconventional.  Before we do this, I need to know that this is something you really want.  I'm pretty sure it is, because no other woman in the world would go through the effort that you did if it wasn't."</w:t>
      </w:r>
    </w:p>
    <w:p>
      <w:pPr>
        <w:pStyle w:val="Normal"/>
        <w:rPr/>
      </w:pPr>
      <w:r>
        <w:rPr/>
      </w:r>
    </w:p>
    <w:p>
      <w:pPr>
        <w:pStyle w:val="Normal"/>
        <w:rPr/>
      </w:pPr>
      <w:r>
        <w:rPr/>
        <w:tab/>
        <w:t>Lucy nodded.  "I want this, so badly, Vincent.  I feel... broken, not being able to do this."</w:t>
      </w:r>
    </w:p>
    <w:p>
      <w:pPr>
        <w:pStyle w:val="Normal"/>
        <w:rPr/>
      </w:pPr>
      <w:r>
        <w:rPr/>
      </w:r>
    </w:p>
    <w:p>
      <w:pPr>
        <w:pStyle w:val="Normal"/>
        <w:rPr/>
      </w:pPr>
      <w:r>
        <w:rPr/>
        <w:tab/>
        <w:t>Vincent grinned his pervy grin.  "Very well then," he announced and grabbed a sticky note from the pad on her desk and began writing down a phone number and an address.  "Come to this address at 10pm tonight.  I'll meet you there.  It's a friend of mine who I believe might be able to help you.  The phone number is mine.  I want you to have it."</w:t>
      </w:r>
    </w:p>
    <w:p>
      <w:pPr>
        <w:pStyle w:val="Normal"/>
        <w:rPr/>
      </w:pPr>
      <w:r>
        <w:rPr/>
      </w:r>
    </w:p>
    <w:p>
      <w:pPr>
        <w:pStyle w:val="Normal"/>
        <w:rPr/>
      </w:pPr>
      <w:r>
        <w:rPr/>
        <w:tab/>
        <w:t>Lucy took the note and looked down at the address and crude map Vincent had drawn.  "Vincent, just who is this person, anyway?" but as she looked up, he was already gone.  Lucy rubbed the note in her hand, and pondered what would be waiting for her once she got to Vincent's mysterious address tonight.</w:t>
      </w:r>
    </w:p>
    <w:p>
      <w:pPr>
        <w:pStyle w:val="Normal"/>
        <w:rPr/>
      </w:pPr>
      <w:r>
        <w:rPr/>
      </w:r>
    </w:p>
    <w:p>
      <w:pPr>
        <w:pStyle w:val="Normal"/>
        <w:rPr/>
      </w:pPr>
      <w:r>
        <w:rPr/>
      </w:r>
    </w:p>
    <w:p>
      <w:pPr>
        <w:pStyle w:val="Normal"/>
        <w:rPr/>
      </w:pPr>
      <w:r>
        <w:rPr/>
      </w:r>
      <w:r>
        <w:br w:type="page"/>
      </w:r>
    </w:p>
    <w:p>
      <w:pPr>
        <w:pStyle w:val="Normal"/>
        <w:rPr/>
      </w:pPr>
      <w:r>
        <w:rPr/>
        <w:t>Chapter 2</w:t>
      </w:r>
    </w:p>
    <w:p>
      <w:pPr>
        <w:pStyle w:val="Normal"/>
        <w:rPr/>
      </w:pPr>
      <w:r>
        <w:rPr/>
      </w:r>
    </w:p>
    <w:p>
      <w:pPr>
        <w:pStyle w:val="Normal"/>
        <w:rPr/>
      </w:pPr>
      <w:r>
        <w:rPr/>
        <w:tab/>
        <w:t>Lucy pulled up to the house on the address that Vincent had given her.  It was clear on the other side of town, and in an area she wasn't altogether too familiar with.  The house appeared normal on the outside, but she still didn't know why Vincent had asked her to come here, or what possible solution to her problem he had to offer.  Not knowing what to expect, she tilted the mirror, and fluffed her shoulder length dark hair, running her fingers through it to help clean up some of the tangles that had built up over the long frustrating day at work.  She checked her makeup too, quickly reapplying her lipstick.  As she puckered her lips, it dawned on her how ridiculous this really was.  She was about to meet a guy she barely knew, at a place she'd never been to, to meet with a stranger, to help her with a problem she still didn't want anyone to know about.  For all she knew she could be walking into a trap, and Vincent would be waiting with ten of his friends to gang rape her.</w:t>
      </w:r>
    </w:p>
    <w:p>
      <w:pPr>
        <w:pStyle w:val="Normal"/>
        <w:rPr/>
      </w:pPr>
      <w:r>
        <w:rPr/>
      </w:r>
    </w:p>
    <w:p>
      <w:pPr>
        <w:pStyle w:val="Normal"/>
        <w:rPr/>
      </w:pPr>
      <w:r>
        <w:rPr/>
        <w:tab/>
        <w:t>The nervousness started her chest aching with anxiety.  Was it worth the risk to go through with this?  Had she really gotten this desperate to fulfill her fantasy that she was willing to trust a man she hardly knew?  These thoughts bounced and rattled in her head, warring and reasoning with each other until at last she made up her mind that her curiosity needed to know what Vincent had planned.  She carefully gathered her purse and the breast pump, should she need it, and walked up the yard to the door.</w:t>
      </w:r>
    </w:p>
    <w:p>
      <w:pPr>
        <w:pStyle w:val="Normal"/>
        <w:rPr/>
      </w:pPr>
      <w:r>
        <w:rPr/>
      </w:r>
    </w:p>
    <w:p>
      <w:pPr>
        <w:pStyle w:val="Normal"/>
        <w:rPr/>
      </w:pPr>
      <w:r>
        <w:rPr/>
        <w:tab/>
        <w:t>"Hello?  Vincent?" she inquired, knocking softly, as though that might somehow soften her anxieties.  The door was answered by a thin, short, dark skinned kid.  He examined her for a long moment through the locked screen door, before turning around to speak to someone behind him in the room.</w:t>
      </w:r>
    </w:p>
    <w:p>
      <w:pPr>
        <w:pStyle w:val="Normal"/>
        <w:rPr/>
      </w:pPr>
      <w:r>
        <w:rPr/>
        <w:tab/>
      </w:r>
    </w:p>
    <w:p>
      <w:pPr>
        <w:pStyle w:val="Normal"/>
        <w:rPr/>
      </w:pPr>
      <w:r>
        <w:rPr/>
        <w:tab/>
        <w:t>"Is this her?  She's cuter than you described."</w:t>
      </w:r>
    </w:p>
    <w:p>
      <w:pPr>
        <w:pStyle w:val="Normal"/>
        <w:rPr/>
      </w:pPr>
      <w:r>
        <w:rPr/>
      </w:r>
    </w:p>
    <w:p>
      <w:pPr>
        <w:pStyle w:val="Normal"/>
        <w:rPr/>
      </w:pPr>
      <w:r>
        <w:rPr/>
        <w:tab/>
        <w:t>Lucy stood their awkwardly, before she heard Vincent's voice in the background.  "Let her in already, Neil."</w:t>
      </w:r>
    </w:p>
    <w:p>
      <w:pPr>
        <w:pStyle w:val="Normal"/>
        <w:rPr/>
      </w:pPr>
      <w:r>
        <w:rPr/>
      </w:r>
    </w:p>
    <w:p>
      <w:pPr>
        <w:pStyle w:val="Normal"/>
        <w:rPr/>
      </w:pPr>
      <w:r>
        <w:rPr/>
        <w:tab/>
        <w:t>Neil unlocked the door, taking the opportunity to look her up and down again, the same uncomfortable grin on his face that Vincent frequently wore.  He led her into a small living room filled with beanbag chairs and a futon.  Vincent was sitting in one of the bags, eating a piece of fried chicken.  He stood when she entered.  "Ah, Lucy, I'm actually surprised you came.  Don't get me wrong, I'm really excited that you did."  He smiled and waved a hand towards Neil.  "This is Neil Patel, a friend of mine from college."</w:t>
      </w:r>
    </w:p>
    <w:p>
      <w:pPr>
        <w:pStyle w:val="Normal"/>
        <w:rPr/>
      </w:pPr>
      <w:r>
        <w:rPr/>
      </w:r>
    </w:p>
    <w:p>
      <w:pPr>
        <w:pStyle w:val="Normal"/>
        <w:rPr/>
      </w:pPr>
      <w:r>
        <w:rPr/>
        <w:tab/>
        <w:t>Lucy looked around.  "What's this about?  You said he'd be able to help me with my... problem."</w:t>
      </w:r>
    </w:p>
    <w:p>
      <w:pPr>
        <w:pStyle w:val="Normal"/>
        <w:rPr/>
      </w:pPr>
      <w:r>
        <w:rPr/>
        <w:tab/>
      </w:r>
    </w:p>
    <w:p>
      <w:pPr>
        <w:pStyle w:val="Normal"/>
        <w:rPr/>
      </w:pPr>
      <w:r>
        <w:rPr/>
        <w:tab/>
        <w:t>Vincent nodded, and put a hand on Neil's shoulder.  "That's where Neil comes in.  He's really smart, and he may have just the thing."</w:t>
      </w:r>
    </w:p>
    <w:p>
      <w:pPr>
        <w:pStyle w:val="Normal"/>
        <w:rPr/>
      </w:pPr>
      <w:r>
        <w:rPr/>
      </w:r>
    </w:p>
    <w:p>
      <w:pPr>
        <w:pStyle w:val="Normal"/>
        <w:rPr/>
      </w:pPr>
      <w:r>
        <w:rPr/>
        <w:tab/>
        <w:t>"'Really smart' is putting it mildly," Neil chuckled, "Not to pat myself on the back, or anything."</w:t>
      </w:r>
    </w:p>
    <w:p>
      <w:pPr>
        <w:pStyle w:val="Normal"/>
        <w:rPr/>
      </w:pPr>
      <w:r>
        <w:rPr/>
      </w:r>
    </w:p>
    <w:p>
      <w:pPr>
        <w:pStyle w:val="Normal"/>
        <w:rPr/>
      </w:pPr>
      <w:r>
        <w:rPr/>
        <w:tab/>
        <w:t>"Neil works for a pharmacology development team that researches and develops formulas for major dairy concerns.  A year ago he stumbled across a rather promising formula for encouraging milk production in dairy cows.  It's been tested to be safe and not dangerous, but it hasn't been tested on people yet.  It was never designed with humans in mind, but there's been one successful test of the serum on a human being, and there weren't any complications."</w:t>
      </w:r>
    </w:p>
    <w:p>
      <w:pPr>
        <w:pStyle w:val="Normal"/>
        <w:rPr/>
      </w:pPr>
      <w:r>
        <w:rPr/>
      </w:r>
    </w:p>
    <w:p>
      <w:pPr>
        <w:pStyle w:val="Normal"/>
        <w:rPr/>
      </w:pPr>
      <w:r>
        <w:rPr/>
        <w:tab/>
        <w:t>"It's entirely up to you," added Neil.  "I have some of the serum in my cold storage, enough for another treatment.  He's explained your situation to me.  The formula was designed for 'dry cows' that weren't producing milk, despite having healthy udders, so I'm certain it could help you too."</w:t>
      </w:r>
    </w:p>
    <w:p>
      <w:pPr>
        <w:pStyle w:val="Normal"/>
        <w:rPr/>
      </w:pPr>
      <w:r>
        <w:rPr/>
      </w:r>
    </w:p>
    <w:p>
      <w:pPr>
        <w:pStyle w:val="Normal"/>
        <w:rPr/>
      </w:pPr>
      <w:r>
        <w:rPr/>
        <w:tab/>
        <w:t>Lucy looked at the two men nervously.  Was she really going to go through with such a drastic step just to experience the joy of producing milk?  Her anxiety returned, and her thoughts began their war again.  The rational side of her mind told her to run, and live a happy milk-less life, but the other side of her mind was insistent, telling her that she had come this far, and it was only a small step more to finally achieve what she had been working so hard towards all this time.  The pressure of the choice before her, and the battle of her wills caused her emotions to swim.  She began to get light headed.</w:t>
      </w:r>
    </w:p>
    <w:p>
      <w:pPr>
        <w:pStyle w:val="Normal"/>
        <w:rPr/>
      </w:pPr>
      <w:r>
        <w:rPr/>
      </w:r>
    </w:p>
    <w:p>
      <w:pPr>
        <w:pStyle w:val="Normal"/>
        <w:rPr/>
      </w:pPr>
      <w:r>
        <w:rPr/>
        <w:tab/>
        <w:t>"Can... Can I have something to drink?" she asked, taking a seat on the futon and rubbing her head.  Vincent was quick to deliver a cold can of soda to her from the fridge.  Lucy thanked him and took a sip, letting her nerves settle and calm.</w:t>
      </w:r>
    </w:p>
    <w:p>
      <w:pPr>
        <w:pStyle w:val="Normal"/>
        <w:rPr/>
      </w:pPr>
      <w:r>
        <w:rPr/>
      </w:r>
    </w:p>
    <w:p>
      <w:pPr>
        <w:pStyle w:val="Normal"/>
        <w:rPr/>
      </w:pPr>
      <w:r>
        <w:rPr/>
        <w:tab/>
        <w:t>"So, do you think it's something you want to try?" asked Neil, staring rather uncomfortably at her, and more specifically at her breasts.  Vincent gave him a stern look that said, 'give her a moment' before going back to watching TV; an animated Japanese cartoon or something, while Lucy continued struggling to make sense of what it was she really wanted.  Neil paced impatiently, eventually disappearing into the other room.</w:t>
      </w:r>
    </w:p>
    <w:p>
      <w:pPr>
        <w:pStyle w:val="Normal"/>
        <w:rPr/>
      </w:pPr>
      <w:r>
        <w:rPr/>
      </w:r>
    </w:p>
    <w:p>
      <w:pPr>
        <w:pStyle w:val="Normal"/>
        <w:rPr/>
      </w:pPr>
      <w:r>
        <w:rPr/>
        <w:tab/>
        <w:t>There was a hand on Lucy's shoulder, and she saw Vincent giving her a comforting squeeze.  "You don't have to do this if you don't want to, you know.  I set this up because I wanted to help you.  I realize there's a risk."</w:t>
      </w:r>
    </w:p>
    <w:p>
      <w:pPr>
        <w:pStyle w:val="Normal"/>
        <w:rPr/>
      </w:pPr>
      <w:r>
        <w:rPr/>
      </w:r>
    </w:p>
    <w:p>
      <w:pPr>
        <w:pStyle w:val="Normal"/>
        <w:rPr/>
      </w:pPr>
      <w:r>
        <w:rPr/>
        <w:tab/>
        <w:t>Lucy said nothing, just staring down at her knees, glancing up occasionally at her breasts, wondering how it would feel, and if the experience would be everything she dreamed it would.  After what seemed like an eternity of silence, other than the yammering of voices on the TV, she looked at Vincent and offered a tiny nod.  "Let's do it.  I want to try."</w:t>
      </w:r>
    </w:p>
    <w:p>
      <w:pPr>
        <w:pStyle w:val="Normal"/>
        <w:rPr/>
      </w:pPr>
      <w:r>
        <w:rPr/>
      </w:r>
    </w:p>
    <w:p>
      <w:pPr>
        <w:pStyle w:val="Normal"/>
        <w:rPr/>
      </w:pPr>
      <w:r>
        <w:rPr/>
        <w:tab/>
        <w:t>Vincent gave her arm another kind squeeze.  "Okay.  I'll let Neil know.  Everything else is all ready."</w:t>
      </w:r>
    </w:p>
    <w:p>
      <w:pPr>
        <w:pStyle w:val="Normal"/>
        <w:rPr/>
      </w:pPr>
      <w:r>
        <w:rPr/>
      </w:r>
    </w:p>
    <w:p>
      <w:pPr>
        <w:pStyle w:val="Normal"/>
        <w:rPr/>
      </w:pPr>
      <w:r>
        <w:rPr/>
        <w:tab/>
        <w:t>Vincent left to go get Neil, who seemed altogether too excited about her decision.  He set up what looked like a massage table in the center of the room, and told her to remove her blouse and bra, and lay down.  Lucy resisted at first, feeling uncomfortable with the thought of both Neil and Vincent seeing her naked breasts, but eventually she reasoned with herself that it was the only way the procedure could occur.  Still, it didn't help when Neil made giddy noises, and stopped looking her in the face altogether.  Vincent was a little more gentlemanly about it, but Lucy caught him stealing a few desirous stares at her plump breasts.</w:t>
      </w:r>
    </w:p>
    <w:p>
      <w:pPr>
        <w:pStyle w:val="Normal"/>
        <w:rPr/>
      </w:pPr>
      <w:r>
        <w:rPr/>
        <w:tab/>
      </w:r>
    </w:p>
    <w:p>
      <w:pPr>
        <w:pStyle w:val="Normal"/>
        <w:rPr/>
      </w:pPr>
      <w:r>
        <w:rPr/>
        <w:tab/>
        <w:t>Neil brought in a medical cooler from the other room and started thawing the formula, pouring it into a sterilized syringe, while Vincent prepared the underside of Lucy's breasts with a few alcohol soaked cotton balls.  He also rubbed across Lucy's areolas and nipples.  Lucy tensed, nervous from the anxiety of the operation, as well as shy about her breasts being open and splayed out in front of two men whom she barely knew.</w:t>
      </w:r>
    </w:p>
    <w:p>
      <w:pPr>
        <w:pStyle w:val="Normal"/>
        <w:rPr/>
      </w:pPr>
      <w:r>
        <w:rPr/>
      </w:r>
    </w:p>
    <w:p>
      <w:pPr>
        <w:pStyle w:val="Normal"/>
        <w:rPr/>
      </w:pPr>
      <w:r>
        <w:rPr/>
        <w:tab/>
        <w:t>As soon as Vincent was finished, Neil brought the needle up, and punctured it into the bottom of Lucy's breast, creating a sharp sting and a pinch of pressure that made her tense further.  Then he took the syringes and injected it into the areola.  After he made two injections, Lucy began to sweat.  "So... What happened to her?"</w:t>
      </w:r>
    </w:p>
    <w:p>
      <w:pPr>
        <w:pStyle w:val="Normal"/>
        <w:rPr/>
      </w:pPr>
      <w:r>
        <w:rPr/>
        <w:tab/>
      </w:r>
    </w:p>
    <w:p>
      <w:pPr>
        <w:pStyle w:val="Normal"/>
        <w:rPr/>
      </w:pPr>
      <w:r>
        <w:rPr/>
        <w:tab/>
        <w:t>"Excuse me?" inquired Neil, busy preparing the last two injections.  "Her who?"</w:t>
      </w:r>
    </w:p>
    <w:p>
      <w:pPr>
        <w:pStyle w:val="Normal"/>
        <w:rPr/>
      </w:pPr>
      <w:r>
        <w:rPr/>
      </w:r>
    </w:p>
    <w:p>
      <w:pPr>
        <w:pStyle w:val="Normal"/>
        <w:rPr/>
      </w:pPr>
      <w:r>
        <w:rPr/>
        <w:tab/>
        <w:t>"The other woman that this was tested on," she stammered out, feeling nervous and lightheaded again.</w:t>
      </w:r>
    </w:p>
    <w:p>
      <w:pPr>
        <w:pStyle w:val="Normal"/>
        <w:rPr/>
      </w:pPr>
      <w:r>
        <w:rPr/>
      </w:r>
    </w:p>
    <w:p>
      <w:pPr>
        <w:pStyle w:val="Normal"/>
        <w:rPr/>
      </w:pPr>
      <w:r>
        <w:rPr/>
        <w:tab/>
        <w:t>"She's..." began Neil, too busy to actually stop and think.</w:t>
      </w:r>
    </w:p>
    <w:p>
      <w:pPr>
        <w:pStyle w:val="Normal"/>
        <w:rPr/>
      </w:pPr>
      <w:r>
        <w:rPr/>
      </w:r>
    </w:p>
    <w:p>
      <w:pPr>
        <w:pStyle w:val="Normal"/>
        <w:rPr/>
      </w:pPr>
      <w:r>
        <w:rPr/>
        <w:tab/>
        <w:t>"She's fine," finished Vincent, squeezing her arm comfortingly again.  "It was a complete success for her, and it will be for you too.  You'll see."</w:t>
      </w:r>
    </w:p>
    <w:p>
      <w:pPr>
        <w:pStyle w:val="Normal"/>
        <w:rPr/>
      </w:pPr>
      <w:r>
        <w:rPr/>
        <w:tab/>
      </w:r>
    </w:p>
    <w:p>
      <w:pPr>
        <w:pStyle w:val="Normal"/>
        <w:rPr/>
      </w:pPr>
      <w:r>
        <w:rPr/>
        <w:tab/>
        <w:t>Neil gave a wary glance at Vincent but eventually nodded in agreement.  "Just two more and we're done."  He took the syringe and made the final two injections into Lucy's breast tissue.  As soon as he was done, he took a clean sanitation cloth and cleaned the four spots where he had punctured the skin.  He also took a camera and snapped a quick photo for his records.  "All done, though it works best if there's a period of manual stimulation, right now," he smirked as he hovered over Lucy with his hands out, grinning like a horny teenager.</w:t>
      </w:r>
    </w:p>
    <w:p>
      <w:pPr>
        <w:pStyle w:val="Normal"/>
        <w:rPr/>
      </w:pPr>
      <w:r>
        <w:rPr/>
      </w:r>
    </w:p>
    <w:p>
      <w:pPr>
        <w:pStyle w:val="Normal"/>
        <w:rPr/>
      </w:pPr>
      <w:r>
        <w:rPr/>
        <w:tab/>
        <w:t>"Shut up, Neil," interjected Vincent, who slapped his friend upside the head.  "He's joking, Lucy.  Go ahead and put your clothes back on.  Your breasts are very lovely to look at, but I'm sure you'd be more comfortable with them covered right now.</w:t>
      </w:r>
    </w:p>
    <w:p>
      <w:pPr>
        <w:pStyle w:val="Normal"/>
        <w:rPr/>
      </w:pPr>
      <w:r>
        <w:rPr/>
      </w:r>
    </w:p>
    <w:p>
      <w:pPr>
        <w:pStyle w:val="Normal"/>
        <w:rPr/>
      </w:pPr>
      <w:r>
        <w:rPr/>
        <w:tab/>
        <w:t>Lucy began to put her bra back on, while Neil frowned at Vincent.  "What sorts of results am I to expect from this?" asked Lucy.</w:t>
      </w:r>
    </w:p>
    <w:p>
      <w:pPr>
        <w:pStyle w:val="Normal"/>
        <w:rPr/>
      </w:pPr>
      <w:r>
        <w:rPr/>
      </w:r>
    </w:p>
    <w:p>
      <w:pPr>
        <w:pStyle w:val="Normal"/>
        <w:rPr/>
      </w:pPr>
      <w:r>
        <w:rPr/>
        <w:tab/>
        <w:t>Neil shrugged.  "It's hard to say.  There's only been one other test case.  Her breasts grew by about 25%, and began producing regular milk within a week.  You might want to order some new bras now."</w:t>
      </w:r>
    </w:p>
    <w:p>
      <w:pPr>
        <w:pStyle w:val="Normal"/>
        <w:rPr/>
      </w:pPr>
      <w:r>
        <w:rPr/>
        <w:tab/>
      </w:r>
    </w:p>
    <w:p>
      <w:pPr>
        <w:pStyle w:val="Normal"/>
        <w:rPr/>
      </w:pPr>
      <w:r>
        <w:rPr/>
        <w:tab/>
        <w:t>Lucy nodded, and looked at Vincent who was smiling happily, as though he had just done a good deed worthy of a merit badge.  Lucy finished dressing and offered Vincent a small hug.  "Thank you for setting this up."  She politely nodded at Neil and made her way back to her car.</w:t>
      </w:r>
    </w:p>
    <w:p>
      <w:pPr>
        <w:pStyle w:val="Normal"/>
        <w:rPr/>
      </w:pPr>
      <w:r>
        <w:rPr/>
      </w:r>
    </w:p>
    <w:p>
      <w:pPr>
        <w:pStyle w:val="Normal"/>
        <w:rPr/>
      </w:pPr>
      <w:r>
        <w:rPr/>
        <w:tab/>
        <w:t>The rest of the evening felt surreal to her.  She was so deep in thought that she hadn't noticed that it was almost 2 AM by the time she finally got to bed.  She sat on the edge of her queen sized bed and changed out of her clothes until she was just in her panties, and her breasts hung out on her chest in front of her.  She held up a makeup mirror and examined her breasts from all their angles, but they didn't seem to feel or look any different; just a little sore in the places where the injections had gone in.  Maybe Neil's formula had been too old; locked in that ice box.  Maybe it simply wasn't compatible with her body chemistry.  There were too many questions that no one could answer.  What if it was all just a hoax so that Vincent and his friend could cop a feel and get a good look at her naked breasts?  For all she knew it might have been sugar water Neil was injecting.  Frustrated at the lack of any sort of change, Lucy sprawled out on her bed and fell into a deep, tired sleep.</w:t>
      </w:r>
    </w:p>
    <w:p>
      <w:pPr>
        <w:pStyle w:val="Normal"/>
        <w:rPr/>
      </w:pPr>
      <w:r>
        <w:rPr/>
      </w:r>
    </w:p>
    <w:p>
      <w:pPr>
        <w:pStyle w:val="Normal"/>
        <w:rPr/>
      </w:pPr>
      <w:r>
        <w:rPr/>
        <w:tab/>
        <w:t>She awoke to the sound of the phone ringing.  Groggily she rolled to the edge of the bed and grabbed her phone.  It was Mr. Garret, her boss.  "Ms. Dannon?  Were you planning on coming in to work today?  I'm not usually here before you, and there wasn't anything on the schedule about you taking the day off."  Lucy was disoriented and confused.  It wasn't until she spotted the clock on her nightstand that she snapped out of her sleep and realized that she was almost two hours late for work.  Panic set in and she scrambled out of bed, suddenly discovering just how sore and aching her body was.</w:t>
      </w:r>
    </w:p>
    <w:p>
      <w:pPr>
        <w:pStyle w:val="Normal"/>
        <w:rPr/>
      </w:pPr>
      <w:r>
        <w:rPr/>
      </w:r>
    </w:p>
    <w:p>
      <w:pPr>
        <w:pStyle w:val="Normal"/>
        <w:rPr/>
      </w:pPr>
      <w:r>
        <w:rPr/>
        <w:tab/>
        <w:t>"Ugh...  I'm so sorry, Mr. Garret.  I think I've got the stomach flu, or something.  I feel awful."  She was lying, but she truly did feel too sore to leave her house.</w:t>
      </w:r>
    </w:p>
    <w:p>
      <w:pPr>
        <w:pStyle w:val="Normal"/>
        <w:rPr/>
      </w:pPr>
      <w:r>
        <w:rPr/>
      </w:r>
    </w:p>
    <w:p>
      <w:pPr>
        <w:pStyle w:val="Normal"/>
        <w:rPr/>
      </w:pPr>
      <w:r>
        <w:rPr/>
        <w:tab/>
        <w:t>Mr. Garret seemed understanding, no doubt a side effect of Lucy's impeccable attendance and punctuality when it came to work.  "It will be tough without you today, Lucy.  Get some rest and feel better.  I hope to see you at work soon."</w:t>
      </w:r>
    </w:p>
    <w:p>
      <w:pPr>
        <w:pStyle w:val="Normal"/>
        <w:rPr/>
      </w:pPr>
      <w:r>
        <w:rPr/>
        <w:tab/>
      </w:r>
    </w:p>
    <w:p>
      <w:pPr>
        <w:pStyle w:val="Normal"/>
        <w:rPr/>
      </w:pPr>
      <w:r>
        <w:rPr/>
        <w:tab/>
        <w:t>Lucy hung up the phone, feeling terrible for having to miss work without leaving much notice, but she supposed it couldn't be helped.  She reached up to rub her neck when she felt her hand bump into her breast as she did so.  Suddenly she remembered everything about the night before.  She excitedly jumped up and rushed to the bathroom to look in the mirror, even ignoring the aching tiredness that seemed to weigh down her every muscle, especially those in her back.  As soon as she looked in the mirror she saw them.  Her breasts looked like they always had, but there was a noticeable difference in their size.  They were easily a full cup size larger, and seemed to hang from her chest in a tight, perky way, without sagging or hanging down.  It was incredible.  She wiggled around to watch her glorious large breasts jostle and jiggle as she moved.  A warm sense of joy and happiness began to well inside her.  It had really worked!  She stared at her breasts for a few long minutes more, squeezing and kneading them, surprised at how much more sensitive they felt.  In fact, all the excitement of playing with her new bosom brought her to a level of excitement that sent her to her couch where she slipped a hand down her panties and began to rub herself to orgasm, squeezing and continuing to knead her breasts as she did so.  It only took a few minutes until she brought herself to one of the most satisfying orgasms she had managed to feel in months, and this was just the beginning.  Soon there might be milk too!</w:t>
      </w:r>
    </w:p>
    <w:p>
      <w:pPr>
        <w:pStyle w:val="Normal"/>
        <w:rPr/>
      </w:pPr>
      <w:r>
        <w:rPr/>
        <w:tab/>
      </w:r>
    </w:p>
    <w:p>
      <w:pPr>
        <w:pStyle w:val="Normal"/>
        <w:rPr/>
      </w:pPr>
      <w:r>
        <w:rPr/>
        <w:tab/>
        <w:t>Lucy took advantage of having the day off to relax her weary muscles.  It must have been part of the growth process that caused her body to ache so much, but as the day dragged on, she did start to feel better.  She also had a much healthier appetite than normal.  She ate much more food than she normally needed to feel satisfied, but she again attributed that to the rapid growth of her breasts; her great big glorious breasts.  She couldn't stop herself from being excited at what the rest of the week might bring.  She would have to find a way to thank Neil and Vincent for their help.  Maybe even take them out to dinner to show her appreciation for all that they did for her.  It had taken months of pumping, trying to induce lactation and growth, but now she had finally accomplished her goal.  She finally felt content and happy, and couldn't wait to experience a complete fulfillment once the week reached its end and she was producing milk.</w:t>
      </w:r>
    </w:p>
    <w:p>
      <w:pPr>
        <w:pStyle w:val="Normal"/>
        <w:rPr/>
      </w:pPr>
      <w:r>
        <w:rPr/>
      </w:r>
      <w:r>
        <w:br w:type="page"/>
      </w:r>
    </w:p>
    <w:p>
      <w:pPr>
        <w:pStyle w:val="Normal"/>
        <w:rPr/>
      </w:pPr>
      <w:r>
        <w:rPr/>
        <w:t>Chapter 3</w:t>
      </w:r>
    </w:p>
    <w:p>
      <w:pPr>
        <w:pStyle w:val="Normal"/>
        <w:rPr/>
      </w:pPr>
      <w:r>
        <w:rPr/>
      </w:r>
    </w:p>
    <w:p>
      <w:pPr>
        <w:pStyle w:val="Normal"/>
        <w:rPr/>
      </w:pPr>
      <w:r>
        <w:rPr/>
        <w:tab/>
        <w:t>The next morning Lucy stirred awake at her usual hour, this time not sleeping through her alarm like she had the day before.  She rolled over and felt her large breasts flop and roll over as she got up.  They were still perky and well supported, even without wearing a bra.  She reached up and gave them a hearty squeeze, feeling a delightful tingle of arousal just from the pressure.  As she sat up, she could tell immediately that her breasts were in fact bigger, maybe by another half a cup or so.  It felt so good just to feel them bouncing and swaying as she walked or turned around quickly.  She couldn't believe how well Neil's serum seemed to have worked.</w:t>
      </w:r>
    </w:p>
    <w:p>
      <w:pPr>
        <w:pStyle w:val="Normal"/>
        <w:rPr/>
      </w:pPr>
      <w:r>
        <w:rPr/>
      </w:r>
    </w:p>
    <w:p>
      <w:pPr>
        <w:pStyle w:val="Normal"/>
        <w:rPr/>
      </w:pPr>
      <w:r>
        <w:rPr/>
        <w:tab/>
        <w:t>She slid out of bed and reached under it to find the full length mirror that she almost never used.  She set it up, and just stared at her body, examining her breasts from all angles, and how they seemed to make her slightly plump waist look that much smaller by comparison.  Her hips flared out into a nice round ass, still.  She reached down and gave her cheeks a squeeze, surprised at how much firmer it seemed, even as large as it was.  In fact, her entire back seemed slightly stronger and more muscled.  Maybe it was a side effect of Neil's formula; her body's way of compensating for the increased weight it would have to carry on her front.  Still, the breasts seemed remarkably light and bouncy for as large as they were.  They didn't seem to sag at all.</w:t>
      </w:r>
    </w:p>
    <w:p>
      <w:pPr>
        <w:pStyle w:val="Normal"/>
        <w:rPr/>
      </w:pPr>
      <w:r>
        <w:rPr/>
        <w:tab/>
      </w:r>
    </w:p>
    <w:p>
      <w:pPr>
        <w:pStyle w:val="Normal"/>
        <w:rPr/>
      </w:pPr>
      <w:r>
        <w:rPr/>
        <w:tab/>
        <w:t>The first thing she did was call into work and let them know that she was still recovering from being sick and would need another day.  She felt well enough to work, but she wanted to spend another day getting used to her new, amazing body, and find some time to do a little shopping for the larger clothes she would no doubt need soon.  She squeezed her large breasts into her regular 36D bra, and found her cleavage to be spilling out of the now far tighter undergarment.  It seemed to dig into her back as her voluptuous bust spilled out the front.  Even when she squeezed it all into a blouse that would have fit her fine the previous week, she found it tight against her body; her breasts filling out the garment much more than she ever could have before.  The fabric seemed to stretch in places that it previously didn't, and the very thought of it seemed to bring Lucy to a state of arousal.  She spent some time walking around her apartment, just loving the feeling of her tight clothes that hugged her delicious new curves.  Even her ass seemed to feel a little fuller.  She simply could not get over how good it felt; like a wish made as a child finally coming true.  When the milk finally came, she had no doubt she would experience complete catharsis.</w:t>
      </w:r>
    </w:p>
    <w:p>
      <w:pPr>
        <w:pStyle w:val="Normal"/>
        <w:rPr/>
      </w:pPr>
      <w:r>
        <w:rPr/>
      </w:r>
    </w:p>
    <w:p>
      <w:pPr>
        <w:pStyle w:val="Normal"/>
        <w:rPr/>
      </w:pPr>
      <w:r>
        <w:rPr/>
        <w:tab/>
        <w:t>She traveled in her small consumer car to the mall, and delighted in the fact that there simply were not any bras available in the size she estimated she would reach by the end of the week.  She would have to special order them online.  The saleswoman spent more than a fair share of time staring enviously at Lucy's breasts.  The attention she received only served to drive her arousal to a pleasurable frenzy.  She had always had large breasts, but now they were so much more.  They were a spectacle, and she couldn't wait until those stares of envy turned into stares of amazement.  When the saleswoman apologized for not having the size bra she needed, Lucy felt excitement.  She was so far beyond the average now, that there was a sense of superiority; she was part of the upper echelon of busts.</w:t>
      </w:r>
    </w:p>
    <w:p>
      <w:pPr>
        <w:pStyle w:val="Normal"/>
        <w:rPr/>
      </w:pPr>
      <w:r>
        <w:rPr/>
      </w:r>
    </w:p>
    <w:p>
      <w:pPr>
        <w:pStyle w:val="Normal"/>
        <w:rPr/>
      </w:pPr>
      <w:r>
        <w:rPr/>
        <w:tab/>
        <w:t>She bought a few larger sized blouses, and a couple dresses, including a pretty yellow sundress and a cocktail dress that she was excited to try out once her breasts reached their 'full growth'.  On the way home she stopped to get a large lunch.  Maybe it was the continued growth, but she simply felt like her appetite had grown along with her bosom.  By the time she got home, she was wet.  Her panties were soaked from all the attention she had received, and she spent the rest of the evening squeezing and pressing her breasts together, delighting in just how sensitive they were before she slid her fingers into herself, fucking and pinching her aching clitoris until she achieved several extremely satisfying orgasms.  It hardly took her long at all to reach her breaking point.  She was surprised.  What normally took her 15-20 minutes seemed to be reached in a matter of a couple of minutes.  She simply couldn't get over just how amazing her new tits felt.  'Tits':  Something about the word seemed appropriate.  Her breasts were far too large to simply call them what they were.  She liked the idea of having full, amazing tits.  Soon they would be full of milk, and ready to be drained.</w:t>
      </w:r>
    </w:p>
    <w:p>
      <w:pPr>
        <w:pStyle w:val="Normal"/>
        <w:rPr/>
      </w:pPr>
      <w:r>
        <w:rPr/>
      </w:r>
    </w:p>
    <w:p>
      <w:pPr>
        <w:pStyle w:val="Normal"/>
        <w:rPr/>
      </w:pPr>
      <w:r>
        <w:rPr/>
        <w:tab/>
        <w:t>The next day, Lucy finally returned to work.  By now her breasts were large, full F-cups that were barely contained in far too small a bra.  It was manageable, but it dug into Lucy's flesh, and caused her cleavage to spill out in a very noticeable way.  She sashayed confidently into her office, and took a seat at her desk outside of Mr. Garret's office.  Her boss arrived shortly after, and stared at her with a look that seemed to be a mixture of shock and desire.</w:t>
      </w:r>
    </w:p>
    <w:p>
      <w:pPr>
        <w:pStyle w:val="Normal"/>
        <w:rPr/>
      </w:pPr>
      <w:r>
        <w:rPr/>
      </w:r>
    </w:p>
    <w:p>
      <w:pPr>
        <w:pStyle w:val="Normal"/>
        <w:rPr/>
      </w:pPr>
      <w:r>
        <w:rPr/>
        <w:tab/>
        <w:t>"Oh! Good morning, Lucy," he began.  "I'm happy that you're back with us."  His eyes only occasionally made contact with hers as he spoke; wholly preoccupied by her new, fuller, rounder breasts.  He shuffled nervously, seemingly unsure of whether or not to make any sort of comment regarding her new additions, before he decided to walk away to his office and close the door behind him.</w:t>
      </w:r>
    </w:p>
    <w:p>
      <w:pPr>
        <w:pStyle w:val="Normal"/>
        <w:rPr/>
      </w:pPr>
      <w:r>
        <w:rPr/>
      </w:r>
    </w:p>
    <w:p>
      <w:pPr>
        <w:pStyle w:val="Normal"/>
        <w:rPr/>
      </w:pPr>
      <w:r>
        <w:rPr/>
        <w:tab/>
        <w:t>Lucy giggled, pleased with how much attention she was receiving.  No one mentioned anything to her about her newly improved assets, but she caught many of the other employees staring at her chest.</w:t>
      </w:r>
    </w:p>
    <w:p>
      <w:pPr>
        <w:pStyle w:val="Normal"/>
        <w:rPr/>
      </w:pPr>
      <w:r>
        <w:rPr/>
      </w:r>
    </w:p>
    <w:p>
      <w:pPr>
        <w:pStyle w:val="Normal"/>
        <w:rPr/>
      </w:pPr>
      <w:r>
        <w:rPr/>
        <w:tab/>
        <w:t>Toward the end of the day, Vincent came by Lucy's desk.  "Good god, the rumors were true!" he chucked as he saw how different she looked.  Lucy turned around sharply to face him, accidentally knocking over a pencil holder on her desk in the process.  Her cubicle seemed slightly tighter and smaller than she recalled it being, and it was taking a little time to get used to the new dimensions of the mounds of soft flesh that hung from her front.</w:t>
      </w:r>
    </w:p>
    <w:p>
      <w:pPr>
        <w:pStyle w:val="Normal"/>
        <w:rPr/>
      </w:pPr>
      <w:r>
        <w:rPr/>
      </w:r>
    </w:p>
    <w:p>
      <w:pPr>
        <w:pStyle w:val="Normal"/>
        <w:rPr/>
      </w:pPr>
      <w:r>
        <w:rPr/>
        <w:tab/>
        <w:t>"Hi Vincent," blushed Lucy, still feeling a deep sense of gratitude to the man who had used a favor to make all of her newfound confidence possible.</w:t>
      </w:r>
    </w:p>
    <w:p>
      <w:pPr>
        <w:pStyle w:val="Normal"/>
        <w:rPr/>
      </w:pPr>
      <w:r>
        <w:rPr/>
      </w:r>
    </w:p>
    <w:p>
      <w:pPr>
        <w:pStyle w:val="Normal"/>
        <w:rPr/>
      </w:pPr>
      <w:r>
        <w:rPr/>
        <w:tab/>
        <w:t>Vincent looked around for a moment, checking to see if anyone was watching before he leaned forward and gripped Lucy's breasts to give them each a firm squeeze.  "Oh wow!" he remarked, grinning.  "I was hoping it would work for you, but they really are incredible."</w:t>
      </w:r>
    </w:p>
    <w:p>
      <w:pPr>
        <w:pStyle w:val="Normal"/>
        <w:rPr/>
      </w:pPr>
      <w:r>
        <w:rPr/>
      </w:r>
    </w:p>
    <w:p>
      <w:pPr>
        <w:pStyle w:val="Normal"/>
        <w:rPr/>
      </w:pPr>
      <w:r>
        <w:rPr/>
        <w:tab/>
        <w:t>Lucy however, gave a short surprised gasp, and felt a warm tingle with Vincent's inappropriate, though somehow welcomed touch.  It was so much more substantial and pleasing than her earlier breast play by herself.  Vincent noticed her delight and gave her one more squeeze before pulling back.</w:t>
      </w:r>
    </w:p>
    <w:p>
      <w:pPr>
        <w:pStyle w:val="Normal"/>
        <w:rPr/>
      </w:pPr>
      <w:r>
        <w:rPr/>
      </w:r>
    </w:p>
    <w:p>
      <w:pPr>
        <w:pStyle w:val="Normal"/>
        <w:rPr/>
      </w:pPr>
      <w:r>
        <w:rPr/>
        <w:tab/>
        <w:t>"Any milk yet?" he asked, hopeful.</w:t>
      </w:r>
    </w:p>
    <w:p>
      <w:pPr>
        <w:pStyle w:val="Normal"/>
        <w:rPr/>
      </w:pPr>
      <w:r>
        <w:rPr/>
        <w:tab/>
      </w:r>
    </w:p>
    <w:p>
      <w:pPr>
        <w:pStyle w:val="Normal"/>
        <w:rPr/>
      </w:pPr>
      <w:r>
        <w:rPr/>
        <w:tab/>
        <w:t>Lucy sighed and shook her head.  "I really haven't tried pumping yet.  They're still so sensitive that I'm afraid it might overwhelm me."</w:t>
      </w:r>
    </w:p>
    <w:p>
      <w:pPr>
        <w:pStyle w:val="Normal"/>
        <w:rPr/>
      </w:pPr>
      <w:r>
        <w:rPr/>
        <w:tab/>
      </w:r>
    </w:p>
    <w:p>
      <w:pPr>
        <w:pStyle w:val="Normal"/>
        <w:rPr/>
      </w:pPr>
      <w:r>
        <w:rPr/>
        <w:tab/>
        <w:t>Vincent nodded, and leaned in further.  "Yeah, but wasn't that the whole point of this in the first place?  Didn't you want to experience the rush of making your own milk?"</w:t>
      </w:r>
    </w:p>
    <w:p>
      <w:pPr>
        <w:pStyle w:val="Normal"/>
        <w:rPr/>
      </w:pPr>
      <w:r>
        <w:rPr/>
      </w:r>
    </w:p>
    <w:p>
      <w:pPr>
        <w:pStyle w:val="Normal"/>
        <w:rPr/>
      </w:pPr>
      <w:r>
        <w:rPr/>
        <w:tab/>
        <w:t>Lucy nodded.  To be honest, she had been holding back from attempting to pump, because she was fearful that she still wouldn't be able to produce the milk.  The failure of her previous months of stimulation and hard work still weighed on her mind; even as hopeful and exciting as the breast growth had been.</w:t>
      </w:r>
    </w:p>
    <w:p>
      <w:pPr>
        <w:pStyle w:val="Normal"/>
        <w:rPr/>
      </w:pPr>
      <w:r>
        <w:rPr/>
      </w:r>
    </w:p>
    <w:p>
      <w:pPr>
        <w:pStyle w:val="Normal"/>
        <w:rPr/>
      </w:pPr>
      <w:r>
        <w:rPr/>
        <w:tab/>
        <w:t>Vincent reached out and cupped Lucy's cheek, bringing her face to his.  The moment seemed to last for minutes, though in actuality it was only a brief few seconds.  It was strange that out of all her coworkers, Vincent, of all people, was the one spending the most time looking at her face instead of her body.  She was still so warm from Vincent's earlier grope that she didn't mind him touching her face like this.</w:t>
      </w:r>
    </w:p>
    <w:p>
      <w:pPr>
        <w:pStyle w:val="Normal"/>
        <w:rPr/>
      </w:pPr>
      <w:r>
        <w:rPr/>
        <w:tab/>
      </w:r>
    </w:p>
    <w:p>
      <w:pPr>
        <w:pStyle w:val="Normal"/>
        <w:rPr/>
      </w:pPr>
      <w:r>
        <w:rPr/>
        <w:tab/>
        <w:t>"Lucy, listen to me," he began, staring deeply into her eyes.  "You're going to go home, and I'm going to follow you to your place.  Once there, I'm going to help you pump milk.  It's been long enough since Neil injected you that you ought to be starting to finally be at a place where you are producing your own fluid now."</w:t>
      </w:r>
    </w:p>
    <w:p>
      <w:pPr>
        <w:pStyle w:val="Normal"/>
        <w:rPr/>
      </w:pPr>
      <w:r>
        <w:rPr/>
        <w:tab/>
      </w:r>
    </w:p>
    <w:p>
      <w:pPr>
        <w:pStyle w:val="Normal"/>
        <w:rPr/>
      </w:pPr>
      <w:r>
        <w:rPr/>
        <w:tab/>
        <w:t>Lucy was about to object, but Vincent gave another firm squeeze of her left breast, compelling her to emit a tiny moan.  Between the caress of her cheek and the sudden arousal building up inside her, she couldn't see herself refusing him.  With a deep rubicund blush, she tidied up her desk, logged out of her computer, and grabbed her purse.</w:t>
      </w:r>
    </w:p>
    <w:p>
      <w:pPr>
        <w:pStyle w:val="Normal"/>
        <w:rPr/>
      </w:pPr>
      <w:r>
        <w:rPr/>
        <w:tab/>
      </w:r>
    </w:p>
    <w:p>
      <w:pPr>
        <w:pStyle w:val="Normal"/>
        <w:rPr/>
      </w:pPr>
      <w:r>
        <w:rPr/>
        <w:tab/>
        <w:t>Vincent followed her all the way across town to her house.  It was a modest home, a little ways outside of the city towards the warm desert.  They passed a little cactus garden lining the path that led to the front door.  Vincent followed behind Lucy, stealing lascivious glances at her shapely rear and enjoying her newfound sashay that was much improved over her usual practical gait.</w:t>
      </w:r>
    </w:p>
    <w:p>
      <w:pPr>
        <w:pStyle w:val="Normal"/>
        <w:rPr/>
      </w:pPr>
      <w:r>
        <w:rPr/>
        <w:tab/>
      </w:r>
    </w:p>
    <w:p>
      <w:pPr>
        <w:pStyle w:val="Normal"/>
        <w:rPr/>
      </w:pPr>
      <w:r>
        <w:rPr/>
        <w:tab/>
        <w:t>"You have a lovely home," he remarked.  "You live here all alone?"</w:t>
      </w:r>
    </w:p>
    <w:p>
      <w:pPr>
        <w:pStyle w:val="Normal"/>
        <w:rPr/>
      </w:pPr>
      <w:r>
        <w:rPr/>
        <w:tab/>
      </w:r>
    </w:p>
    <w:p>
      <w:pPr>
        <w:pStyle w:val="Normal"/>
        <w:rPr/>
      </w:pPr>
      <w:r>
        <w:rPr/>
        <w:tab/>
        <w:t>Lucy unlocked the door.  "It was my parents' house.  I've been living here alone since they died."  She set her purse down on the end table close to the front door and led Vincent inside.  The house was slightly messy, and there was a pile of dirty laundry on the floor, including a good number of badly soiled panties, clearly worn by a woman who had been enjoying herself.</w:t>
      </w:r>
    </w:p>
    <w:p>
      <w:pPr>
        <w:pStyle w:val="Normal"/>
        <w:rPr/>
      </w:pPr>
      <w:r>
        <w:rPr/>
        <w:tab/>
      </w:r>
    </w:p>
    <w:p>
      <w:pPr>
        <w:pStyle w:val="Normal"/>
        <w:rPr/>
      </w:pPr>
      <w:r>
        <w:rPr/>
        <w:tab/>
        <w:t>Lucy realized that she had forgotten to tidy up, and blushed embarrassedly as she scrambled to pick up the messy room.  Meanwhile, Vincent invited himself to sit on the couch and kick his feet up onto the coffee table while he waited for Lucy to finish.</w:t>
      </w:r>
    </w:p>
    <w:p>
      <w:pPr>
        <w:pStyle w:val="Normal"/>
        <w:rPr/>
      </w:pPr>
      <w:r>
        <w:rPr/>
      </w:r>
    </w:p>
    <w:p>
      <w:pPr>
        <w:pStyle w:val="Normal"/>
        <w:rPr/>
      </w:pPr>
      <w:r>
        <w:rPr/>
        <w:tab/>
        <w:t>"I'm surprised you don't have a roommate," he commented, enjoying watching Lucy jiggle and bounce as she dashed around cleaning.  "I bet it's expensive keeping this place."</w:t>
      </w:r>
    </w:p>
    <w:p>
      <w:pPr>
        <w:pStyle w:val="Normal"/>
        <w:rPr/>
      </w:pPr>
      <w:r>
        <w:rPr/>
        <w:tab/>
      </w:r>
    </w:p>
    <w:p>
      <w:pPr>
        <w:pStyle w:val="Normal"/>
        <w:rPr/>
      </w:pPr>
      <w:r>
        <w:rPr/>
        <w:tab/>
        <w:t>"I've been trying to find a roommate for months, but no one wants to live all the way out here, or have to pay so much in rent, so I haven't had any luck," explained Lucy, bringing a beer to Vincent who gratefully accepted it.  He took a moment to examine her.  The blouse she wore was so tight now, and the cleavage so deep that he could practically spot the edge of her large brown areola peeking out from the edge of the neckline of the blouse.  He had no doubt that Lucy must have been slowly growing even throughout the work day.</w:t>
      </w:r>
    </w:p>
    <w:p>
      <w:pPr>
        <w:pStyle w:val="Normal"/>
        <w:rPr/>
      </w:pPr>
      <w:r>
        <w:rPr/>
        <w:tab/>
      </w:r>
    </w:p>
    <w:p>
      <w:pPr>
        <w:pStyle w:val="Normal"/>
        <w:rPr/>
      </w:pPr>
      <w:r>
        <w:rPr/>
        <w:tab/>
        <w:t>Vincent offered her a seat, petting the couch next to himself.  Lucy sat down, breathing a little heavy from her recent whirlwind of activity.</w:t>
      </w:r>
    </w:p>
    <w:p>
      <w:pPr>
        <w:pStyle w:val="Normal"/>
        <w:rPr/>
      </w:pPr>
      <w:r>
        <w:rPr/>
      </w:r>
    </w:p>
    <w:p>
      <w:pPr>
        <w:pStyle w:val="Normal"/>
        <w:rPr/>
      </w:pPr>
      <w:r>
        <w:rPr/>
        <w:tab/>
        <w:t>"I've always liked the desert," commented Vincent.  "I still often drive out here to the outskirts in order to see the stars.  You're very lucky to live here."</w:t>
      </w:r>
    </w:p>
    <w:p>
      <w:pPr>
        <w:pStyle w:val="Normal"/>
        <w:rPr/>
      </w:pPr>
      <w:r>
        <w:rPr/>
        <w:tab/>
      </w:r>
    </w:p>
    <w:p>
      <w:pPr>
        <w:pStyle w:val="Normal"/>
        <w:rPr/>
      </w:pPr>
      <w:r>
        <w:rPr/>
        <w:tab/>
        <w:t>"It's lonely," Lucy said quietly.  There was a long moment during which neither of them said anything.</w:t>
      </w:r>
    </w:p>
    <w:p>
      <w:pPr>
        <w:pStyle w:val="Normal"/>
        <w:rPr/>
      </w:pPr>
      <w:r>
        <w:rPr/>
      </w:r>
    </w:p>
    <w:p>
      <w:pPr>
        <w:pStyle w:val="Normal"/>
        <w:rPr/>
      </w:pPr>
      <w:r>
        <w:rPr/>
        <w:tab/>
        <w:t>Wanting to break the silence, Vincent clapped his hands together and changed the subject.  "All right, so let's go get your pump and get this experiment started."</w:t>
      </w:r>
    </w:p>
    <w:p>
      <w:pPr>
        <w:pStyle w:val="Normal"/>
        <w:rPr/>
      </w:pPr>
      <w:r>
        <w:rPr/>
        <w:tab/>
      </w:r>
    </w:p>
    <w:p>
      <w:pPr>
        <w:pStyle w:val="Normal"/>
        <w:rPr/>
      </w:pPr>
      <w:r>
        <w:rPr/>
        <w:tab/>
        <w:t>Lucy went to the other room to retrieve her pump.  When she returned to the living room, Vincent had already pulled the coffee table away from the couch to give them more room.  Lucy sat down nervously, as Vincent began to remove her blouse and a strained bra that snapped off as soon as he unhooked it, revealing deep red impressions in her skin where the bra had been far too tight.</w:t>
      </w:r>
    </w:p>
    <w:p>
      <w:pPr>
        <w:pStyle w:val="Normal"/>
        <w:rPr/>
      </w:pPr>
      <w:r>
        <w:rPr/>
        <w:tab/>
      </w:r>
    </w:p>
    <w:p>
      <w:pPr>
        <w:pStyle w:val="Normal"/>
        <w:rPr/>
      </w:pPr>
      <w:r>
        <w:rPr/>
        <w:tab/>
        <w:t>Lucy timidly spoke, "I've got bigger ones on order.  They haven't come yet."</w:t>
      </w:r>
    </w:p>
    <w:p>
      <w:pPr>
        <w:pStyle w:val="Normal"/>
        <w:rPr/>
      </w:pPr>
      <w:r>
        <w:rPr/>
      </w:r>
    </w:p>
    <w:p>
      <w:pPr>
        <w:pStyle w:val="Normal"/>
        <w:rPr/>
      </w:pPr>
      <w:r>
        <w:rPr/>
        <w:tab/>
        <w:t>Vincent nodded, but his attention was focused on her gigantic, full breasts.  They were already substantially larger than when he had seen them last, and he couldn't resist touching them giving them a firm satisfying squeeze which sent Lucy reeling with a deep throaty moan.</w:t>
      </w:r>
    </w:p>
    <w:p>
      <w:pPr>
        <w:pStyle w:val="Normal"/>
        <w:rPr/>
      </w:pPr>
      <w:r>
        <w:rPr/>
        <w:tab/>
      </w:r>
    </w:p>
    <w:p>
      <w:pPr>
        <w:pStyle w:val="Normal"/>
        <w:rPr/>
      </w:pPr>
      <w:r>
        <w:rPr/>
        <w:tab/>
        <w:t>"They really are sensitive," smiled Vincent as he adjusted the pump to slide over Lucy's nipples and turned it on.  The vacuum suction began as the pump motor kicked on.</w:t>
      </w:r>
    </w:p>
    <w:p>
      <w:pPr>
        <w:pStyle w:val="Normal"/>
        <w:rPr/>
      </w:pPr>
      <w:r>
        <w:rPr/>
        <w:tab/>
      </w:r>
    </w:p>
    <w:p>
      <w:pPr>
        <w:pStyle w:val="Normal"/>
        <w:rPr/>
      </w:pPr>
      <w:r>
        <w:rPr/>
        <w:tab/>
        <w:t>Lucy gave out a squeal and began panting heavily, unable to process the feeling of the pump suction on her extra sensitive breasts.  The entire process sent her body burning with a deep throbbing arousal and started her hands shaking.  Vincent watched her carefully, finding himself growing aroused at the sight of her twitching with pleasure over the simple act of being stimulated by a pump.  This continued for a few minutes, when suddenly the pump reservoir began to fill slightly as whitish fluid began to be coaxed out of her thick puffy nipples and areolas.</w:t>
      </w:r>
    </w:p>
    <w:p>
      <w:pPr>
        <w:pStyle w:val="Normal"/>
        <w:rPr/>
      </w:pPr>
      <w:r>
        <w:rPr/>
        <w:tab/>
      </w:r>
    </w:p>
    <w:p>
      <w:pPr>
        <w:pStyle w:val="Normal"/>
        <w:rPr/>
      </w:pPr>
      <w:r>
        <w:rPr/>
        <w:tab/>
        <w:t>"Lucy, look!" pointed out Vincent.  Lucy had to snap herself out of the ride of pleasure to focus enough to even see the pump reservoir slowly filling.  The instant she realized what was happening, her body shuddered and shook with an earth shattering orgasm that caused her to cry out.  Vincent held the pump against her, and reached up with his free hand to caress his hand through Lucy's hair, comforting her as she continued to ride the orgasm to its end.  Ten minutes later the reservoir jar of Lucy's milk was nearly full, and Lucy was practically in a daze from the intensity of the experience.  She drowsily reached out to Vincent and attempted to touch his face back, but had difficulty keeping her arm steady, and ended up slapping her hand against his nose and eyes.</w:t>
      </w:r>
    </w:p>
    <w:p>
      <w:pPr>
        <w:pStyle w:val="Normal"/>
        <w:rPr/>
      </w:pPr>
      <w:r>
        <w:rPr/>
      </w:r>
    </w:p>
    <w:p>
      <w:pPr>
        <w:pStyle w:val="Normal"/>
        <w:rPr/>
      </w:pPr>
      <w:r>
        <w:rPr/>
        <w:tab/>
        <w:t>Vincent smirked and removed the pump, watching the light dribble of milk still squirting from her breasts for a few moments as they continued to flow.  He took the jar, sealed it, and placed it in the fridge, leaving Lucy to sit back on the couch, dripping and dazed by her first milking.</w:t>
      </w:r>
    </w:p>
    <w:p>
      <w:pPr>
        <w:pStyle w:val="Normal"/>
        <w:rPr/>
      </w:pPr>
      <w:r>
        <w:rPr/>
        <w:tab/>
      </w:r>
    </w:p>
    <w:p>
      <w:pPr>
        <w:pStyle w:val="Normal"/>
        <w:rPr/>
      </w:pPr>
      <w:r>
        <w:rPr/>
        <w:tab/>
        <w:t>"Congratulations, sweet Lucy.  You've finally managed it," he whispered, as he eased a pillow behind Lucy's head, and gave her a kiss on the forehead before she fell into a deep, relaxed sleep.</w:t>
      </w:r>
    </w:p>
    <w:p>
      <w:pPr>
        <w:pStyle w:val="Normal"/>
        <w:rPr/>
      </w:pPr>
      <w:r>
        <w:rPr/>
        <w:tab/>
      </w:r>
    </w:p>
    <w:p>
      <w:pPr>
        <w:pStyle w:val="Normal"/>
        <w:rPr/>
      </w:pPr>
      <w:r>
        <w:rPr/>
        <w:tab/>
      </w:r>
    </w:p>
    <w:p>
      <w:pPr>
        <w:pStyle w:val="Normal"/>
        <w:rPr/>
      </w:pPr>
      <w:r>
        <w:rPr/>
        <w:t>Chapter 4</w:t>
      </w:r>
    </w:p>
    <w:p>
      <w:pPr>
        <w:pStyle w:val="Normal"/>
        <w:rPr/>
      </w:pPr>
      <w:r>
        <w:rPr/>
      </w:r>
    </w:p>
    <w:p>
      <w:pPr>
        <w:pStyle w:val="Normal"/>
        <w:rPr/>
      </w:pPr>
      <w:r>
        <w:rPr/>
        <w:tab/>
        <w:t>Lucy stirred awake, feeling disoriented and confused.  She was on her couch, curled up under the quilt that usually stayed draped over the back of her mother's old rocking chair.  Her drowsy mind struggled to make sense of what had happened and what she had done during the previous evening.  There was a dull throbbing ache across her chest.</w:t>
      </w:r>
    </w:p>
    <w:p>
      <w:pPr>
        <w:pStyle w:val="Normal"/>
        <w:rPr/>
      </w:pPr>
      <w:r>
        <w:rPr/>
      </w:r>
    </w:p>
    <w:p>
      <w:pPr>
        <w:pStyle w:val="Normal"/>
        <w:rPr/>
      </w:pPr>
      <w:r>
        <w:rPr/>
        <w:tab/>
        <w:t>She threw down the quilt and was amazed to see that her breasts had grown at least another cup size.  They were gigantic orbs of flesh.  She couldn't be sure at a glance, but she estimated that they were at least G-cups or larger.  She spotted her bra, discarded to the floor.  There was no way that she could even force her new tits into their old enclosure.  Fortunately, today was Saturday, and she'd have the weekend to relax before she had to worry about the how she was going to stay professionally dressed for work with her newly enhanced bosom.</w:t>
      </w:r>
    </w:p>
    <w:p>
      <w:pPr>
        <w:pStyle w:val="Normal"/>
        <w:rPr/>
      </w:pPr>
      <w:r>
        <w:rPr/>
        <w:tab/>
      </w:r>
    </w:p>
    <w:p>
      <w:pPr>
        <w:pStyle w:val="Normal"/>
        <w:rPr/>
      </w:pPr>
      <w:r>
        <w:rPr/>
        <w:tab/>
        <w:t>"Good morning, little moo cow," greeted Vincent, poking his head into the room.  "I've got some breakfast going.  I can't believe all the junk food you keep in your pantry."</w:t>
      </w:r>
    </w:p>
    <w:p>
      <w:pPr>
        <w:pStyle w:val="Normal"/>
        <w:rPr/>
      </w:pPr>
      <w:r>
        <w:rPr/>
      </w:r>
    </w:p>
    <w:p>
      <w:pPr>
        <w:pStyle w:val="Normal"/>
        <w:rPr/>
      </w:pPr>
      <w:r>
        <w:rPr/>
        <w:tab/>
        <w:t>Lucy sat up, surprised to see Vincent, her huge breasts swinging as she jerked suddenly.  "Vincent!"  She was initially surprised, but now she remembered that he had been at the house with her the night before.  "Like you're one to talk, anyway.  You IT guys live off of Redbull and Funyuns."</w:t>
      </w:r>
    </w:p>
    <w:p>
      <w:pPr>
        <w:pStyle w:val="Normal"/>
        <w:rPr/>
      </w:pPr>
      <w:r>
        <w:rPr/>
        <w:tab/>
      </w:r>
    </w:p>
    <w:p>
      <w:pPr>
        <w:pStyle w:val="Normal"/>
        <w:rPr/>
      </w:pPr>
      <w:r>
        <w:rPr/>
        <w:tab/>
        <w:t>"How did you sleep?  You practically orgasmed yourself into a coma last night.  Was the milking that amazing?"</w:t>
      </w:r>
    </w:p>
    <w:p>
      <w:pPr>
        <w:pStyle w:val="Normal"/>
        <w:rPr/>
      </w:pPr>
      <w:r>
        <w:rPr/>
        <w:tab/>
      </w:r>
    </w:p>
    <w:p>
      <w:pPr>
        <w:pStyle w:val="Normal"/>
        <w:rPr/>
      </w:pPr>
      <w:r>
        <w:rPr/>
        <w:tab/>
        <w:t>Lucy looked down and sheepishly rubbed her neck.  "I think it was because I've dreamt of that moment for so long, Vincent.  It felt like all the stress of these past months culminated in that moment.  It was overwhelming, to say the least.  I'm actually a little embarrassed that I passed out with you here.  I take it you stayed the night?"  She had a sudden realization.  "You didn't sleep in my bed, did you?"</w:t>
      </w:r>
    </w:p>
    <w:p>
      <w:pPr>
        <w:pStyle w:val="Normal"/>
        <w:rPr/>
      </w:pPr>
      <w:r>
        <w:rPr/>
      </w:r>
    </w:p>
    <w:p>
      <w:pPr>
        <w:pStyle w:val="Normal"/>
        <w:rPr/>
      </w:pPr>
      <w:r>
        <w:rPr/>
        <w:tab/>
        <w:t>Vincent shook his head.  "No, I slept in the room at the end of the hall."</w:t>
      </w:r>
    </w:p>
    <w:p>
      <w:pPr>
        <w:pStyle w:val="Normal"/>
        <w:rPr/>
      </w:pPr>
      <w:r>
        <w:rPr/>
        <w:tab/>
      </w:r>
    </w:p>
    <w:p>
      <w:pPr>
        <w:pStyle w:val="Normal"/>
        <w:rPr/>
      </w:pPr>
      <w:r>
        <w:rPr/>
        <w:tab/>
        <w:t>"That was my Dad's room," spoke Lucy softly, hugging her breasts, reminded of how much they still ached.</w:t>
      </w:r>
    </w:p>
    <w:p>
      <w:pPr>
        <w:pStyle w:val="Normal"/>
        <w:tabs>
          <w:tab w:val="left" w:pos="720" w:leader="none"/>
          <w:tab w:val="left" w:pos="2896" w:leader="none"/>
        </w:tabs>
        <w:rPr/>
      </w:pPr>
      <w:r>
        <w:rPr/>
        <w:tab/>
        <w:tab/>
      </w:r>
    </w:p>
    <w:p>
      <w:pPr>
        <w:pStyle w:val="Normal"/>
        <w:rPr/>
      </w:pPr>
      <w:r>
        <w:rPr/>
        <w:tab/>
        <w:t>"Oh, I'm sorry," started Vincent, but Lucy shook her head.</w:t>
      </w:r>
    </w:p>
    <w:p>
      <w:pPr>
        <w:pStyle w:val="Normal"/>
        <w:rPr/>
      </w:pPr>
      <w:r>
        <w:rPr/>
        <w:tab/>
      </w:r>
    </w:p>
    <w:p>
      <w:pPr>
        <w:pStyle w:val="Normal"/>
        <w:rPr/>
      </w:pPr>
      <w:r>
        <w:rPr/>
        <w:tab/>
        <w:t>"It's okay, Vincent.  I don't mind," explained Lucy.  "I'm actually a little happy to see you this morning.  I'm a little embarrassed that you've seen so much of me topless, though."</w:t>
      </w:r>
    </w:p>
    <w:p>
      <w:pPr>
        <w:pStyle w:val="Normal"/>
        <w:rPr/>
      </w:pPr>
      <w:r>
        <w:rPr/>
        <w:tab/>
      </w:r>
    </w:p>
    <w:p>
      <w:pPr>
        <w:pStyle w:val="Normal"/>
        <w:rPr/>
      </w:pPr>
      <w:r>
        <w:rPr/>
        <w:tab/>
        <w:t>"I really don't mind helping you.  In a way, I feel like I have a vested interest in your tits.  They've really grown, even since last night."</w:t>
      </w:r>
    </w:p>
    <w:p>
      <w:pPr>
        <w:pStyle w:val="Normal"/>
        <w:rPr/>
      </w:pPr>
      <w:r>
        <w:rPr/>
        <w:tab/>
      </w:r>
    </w:p>
    <w:p>
      <w:pPr>
        <w:pStyle w:val="Normal"/>
        <w:rPr/>
      </w:pPr>
      <w:r>
        <w:rPr/>
        <w:tab/>
        <w:t>Lucy rubbed them, surprised at how good it felt even to gently caress them.  "They're really hurting this morning."</w:t>
      </w:r>
    </w:p>
    <w:p>
      <w:pPr>
        <w:pStyle w:val="Normal"/>
        <w:rPr/>
      </w:pPr>
      <w:r>
        <w:rPr/>
      </w:r>
    </w:p>
    <w:p>
      <w:pPr>
        <w:pStyle w:val="Normal"/>
        <w:rPr/>
      </w:pPr>
      <w:r>
        <w:rPr/>
        <w:tab/>
        <w:t>"The reason they probably hurt is because they're full.  Are you ready for another milking or do you want breakfast first?"</w:t>
      </w:r>
    </w:p>
    <w:p>
      <w:pPr>
        <w:pStyle w:val="Normal"/>
        <w:rPr/>
      </w:pPr>
      <w:r>
        <w:rPr/>
        <w:tab/>
      </w:r>
    </w:p>
    <w:p>
      <w:pPr>
        <w:pStyle w:val="Normal"/>
        <w:rPr/>
      </w:pPr>
      <w:r>
        <w:rPr/>
        <w:tab/>
        <w:t>Lucy shook her head.  "Let's eat.  I can wait another hour before we drain them."</w:t>
      </w:r>
    </w:p>
    <w:p>
      <w:pPr>
        <w:pStyle w:val="Normal"/>
        <w:rPr/>
      </w:pPr>
      <w:r>
        <w:rPr/>
      </w:r>
    </w:p>
    <w:p>
      <w:pPr>
        <w:pStyle w:val="Normal"/>
        <w:rPr/>
      </w:pPr>
      <w:r>
        <w:rPr/>
        <w:tab/>
        <w:t>Vincent brought Lucy a plate of eggs, bacon, and hash browns.  As soon as she smelled it, she ravenously ate every scrap of food on her plate.  She couldn't believe how hungry she was, but she new it was her overnight growth that warranted it.</w:t>
      </w:r>
    </w:p>
    <w:p>
      <w:pPr>
        <w:pStyle w:val="Normal"/>
        <w:rPr/>
      </w:pPr>
      <w:r>
        <w:rPr/>
      </w:r>
    </w:p>
    <w:p>
      <w:pPr>
        <w:pStyle w:val="Normal"/>
        <w:rPr/>
      </w:pPr>
      <w:r>
        <w:rPr/>
        <w:tab/>
        <w:t>Once breakfast was out of the way, Vincent applied the breast pump and helped Lucy drain her milk.  This time, Lucy didn't pass out, but the process drove her to an intense threshold of arousal.  She was so horny from the pump that she didn't even care that Vincent was watching as she slipped a hand into her panties and began easing a few fingers in and out of her hungry pussy.  She moaned loudly, rubbing her clit furiously while the pump slowly filled the reservoir jar with Lucy's milk.  She had nearly filled the jar by the time her breasts felt the pressure recede and her breasts were empty.  Vincent unhooked the pump and took it to the kitchen to clean it, and store the milk in the fridge while Lucy vigorously finished masturbating; culminating in a satisfying orgasm that forced Lucy to relax, limp against the couch.  As soon as she regained her senses, she blushed embarrassed at Vincent who was just standing there watching her.  It was clear that he had a swollen erection in his pants, and Lucy became self conscious.  "I'm really sorry, Vincent.  I need to learn to control myself during my pumping, but it just feels so damn amazing.  You have no idea."</w:t>
      </w:r>
    </w:p>
    <w:p>
      <w:pPr>
        <w:pStyle w:val="Normal"/>
        <w:rPr/>
      </w:pPr>
      <w:r>
        <w:rPr/>
      </w:r>
    </w:p>
    <w:p>
      <w:pPr>
        <w:pStyle w:val="Normal"/>
        <w:rPr/>
      </w:pPr>
      <w:r>
        <w:rPr/>
        <w:tab/>
        <w:t>Vincent just smiled.  "Lucy, it's all right.  You just do what comes naturally to you, okay?  I'm here to help you.  In fact, I wanted to talk to you about possibly becoming your room mate.  After you fell asleep last night, I spent a little time walking around the house and seeing the property.  This whole place has such a warm, happy vibe.  I think I'd really like living here, if you'd have me.  I can pay my half of the utilities and property tax, and I can help you with your milking and with the meals."</w:t>
      </w:r>
    </w:p>
    <w:p>
      <w:pPr>
        <w:pStyle w:val="Normal"/>
        <w:rPr/>
      </w:pPr>
      <w:r>
        <w:rPr/>
      </w:r>
    </w:p>
    <w:p>
      <w:pPr>
        <w:pStyle w:val="Normal"/>
        <w:rPr/>
      </w:pPr>
      <w:r>
        <w:rPr/>
        <w:tab/>
        <w:t>Lucy was surprised by his request.  She had imagined having a female roommate, but she had to admit that she wouldn't be looking forward to explaining her odd milking arrangement to a stranger, and Vincent did already know and seem to appreciate what she was going through.  "I guess that might be all right," she said softly, still tired from the driving orgasm.  "You can stay in my Dad's old room."</w:t>
      </w:r>
    </w:p>
    <w:p>
      <w:pPr>
        <w:pStyle w:val="Normal"/>
        <w:rPr/>
      </w:pPr>
      <w:r>
        <w:rPr/>
      </w:r>
    </w:p>
    <w:p>
      <w:pPr>
        <w:pStyle w:val="Normal"/>
        <w:rPr/>
      </w:pPr>
      <w:r>
        <w:rPr/>
        <w:tab/>
        <w:t>Vincent gave her left breast a squeeze, causing Lucy to gasp in a sudden spike of pleasure.  "I knew you wouldn't say no."  He disappeared into the kitchen for a moment, and returned with a small mason jar filled with a liquid.  He swirled it excitedly.</w:t>
      </w:r>
    </w:p>
    <w:p>
      <w:pPr>
        <w:pStyle w:val="Normal"/>
        <w:rPr/>
      </w:pPr>
      <w:r>
        <w:rPr/>
        <w:tab/>
      </w:r>
    </w:p>
    <w:p>
      <w:pPr>
        <w:pStyle w:val="Normal"/>
        <w:rPr/>
      </w:pPr>
      <w:r>
        <w:rPr/>
        <w:tab/>
        <w:t>"What's that?" asked Lucy, peering at it carefully.</w:t>
      </w:r>
    </w:p>
    <w:p>
      <w:pPr>
        <w:pStyle w:val="Normal"/>
        <w:rPr/>
      </w:pPr>
      <w:r>
        <w:rPr/>
        <w:tab/>
      </w:r>
    </w:p>
    <w:p>
      <w:pPr>
        <w:pStyle w:val="Normal"/>
        <w:rPr/>
      </w:pPr>
      <w:r>
        <w:rPr/>
        <w:tab/>
        <w:t>Vincent laughed.  "You ought to know, you made it after all!"  He handed her the glass.  "I thought you should give it a try.  This is the milk from your first pumping."</w:t>
      </w:r>
    </w:p>
    <w:p>
      <w:pPr>
        <w:pStyle w:val="Normal"/>
        <w:rPr/>
      </w:pPr>
      <w:r>
        <w:rPr/>
        <w:tab/>
      </w:r>
    </w:p>
    <w:p>
      <w:pPr>
        <w:pStyle w:val="Normal"/>
        <w:rPr/>
      </w:pPr>
      <w:r>
        <w:rPr/>
        <w:tab/>
        <w:t>Lucy held up the glass, continuing to examine it.  Vincent had only brought her a couple ounces of it; Just enough to taste it.  "This is... weird."</w:t>
      </w:r>
    </w:p>
    <w:p>
      <w:pPr>
        <w:pStyle w:val="Normal"/>
        <w:rPr/>
      </w:pPr>
      <w:r>
        <w:rPr/>
      </w:r>
    </w:p>
    <w:p>
      <w:pPr>
        <w:pStyle w:val="Normal"/>
        <w:rPr/>
      </w:pPr>
      <w:r>
        <w:rPr/>
        <w:tab/>
        <w:t>Vincent said nothing, but smiled, watching her carefully as she slowly took a sip, gulping down the tiny shot of her own milk.  It was sweeter than she expected it to be, and not altogether unpleasant.  The fact that it had come from herself was slightly unsettling, but she had to admit that she enjoyed it.</w:t>
      </w:r>
    </w:p>
    <w:p>
      <w:pPr>
        <w:pStyle w:val="Normal"/>
        <w:rPr/>
      </w:pPr>
      <w:r>
        <w:rPr/>
        <w:tab/>
      </w:r>
    </w:p>
    <w:p>
      <w:pPr>
        <w:pStyle w:val="Normal"/>
        <w:rPr/>
      </w:pPr>
      <w:r>
        <w:rPr/>
        <w:tab/>
        <w:t>Vincent stared smugly at her, as though he were expecting something to happen.  Lucy glanced at him curiously.  In truth his staring was making her uncomfortable.  "That wasn't as bad as I thought it would be," she said, smiling at Vincent, who continued to stare back uncomfortably.  Maybe allowing Vincent to live with her was a mistake.  It suddenly dawned on Lucy just how little she knew about Vincent, and here she was alone with him in her house, sitting on the couch, completely topless.  Just how had she slid into this odd predicament so quickly?</w:t>
      </w:r>
    </w:p>
    <w:p>
      <w:pPr>
        <w:pStyle w:val="Normal"/>
        <w:rPr/>
      </w:pPr>
      <w:r>
        <w:rPr/>
      </w:r>
    </w:p>
    <w:p>
      <w:pPr>
        <w:pStyle w:val="Normal"/>
        <w:rPr/>
      </w:pPr>
      <w:r>
        <w:rPr/>
        <w:tab/>
        <w:t>Her stream of thoughts was interrupted by a sharp growing pain in her chest.  It stung like tiny needles jabbed in and out of her breasts, and there was a deep pulsating warmth that seemed to radiate out of her breasts and fill her entire body.  It was painful, yet pleasurable at the same time.  She slumped back, leaning her head against the couch and struggling to breathe as the warmth grew to pleasure, and the pleasure grew to ecstasy.  She clutched her hands to her large breasts, sending them buzzing with delight, even between the sharp stinging sensation.  Suddenly she distinctly realized her hands lurched.  It was a pulsing, rhythmic heaving in her chest.  Her breath quickened as she realized that her breasts were actually growing.  She could feel them in her hands, swelling and expanding.  The feeling was intense and she was so overwhelmed by it that her mouth stood agape, and her loins burned with a painfully severe desire.  It felt like a deliciously vile mix of anguish, terror, pleasure, and enrapturing joy.  She almost couldn't handle it, but at the same time she didn't want it to stop.  "V...Vin...Vincent... What's... happening to meeee?" she mewled, feeling her breasts slowly grow, eventually stopping, and the multitude of feelings slowly tapering off to a pleasant humming warmth.  She glanced down, and couldn't believe it.  In the course of a matter of moments, her breasts had swollen to at least an H-Cup; a full size bigger.</w:t>
      </w:r>
    </w:p>
    <w:p>
      <w:pPr>
        <w:pStyle w:val="Normal"/>
        <w:rPr/>
      </w:pPr>
      <w:r>
        <w:rPr/>
        <w:tab/>
      </w:r>
    </w:p>
    <w:p>
      <w:pPr>
        <w:pStyle w:val="Normal"/>
        <w:rPr/>
      </w:pPr>
      <w:r>
        <w:rPr/>
        <w:tab/>
        <w:t>"Wow!" commented Vincent, the grin of a 12 year old boy on his face.</w:t>
      </w:r>
    </w:p>
    <w:p>
      <w:pPr>
        <w:pStyle w:val="Normal"/>
        <w:rPr/>
      </w:pPr>
      <w:r>
        <w:rPr/>
        <w:tab/>
      </w:r>
    </w:p>
    <w:p>
      <w:pPr>
        <w:pStyle w:val="Normal"/>
        <w:rPr/>
      </w:pPr>
      <w:r>
        <w:rPr/>
        <w:tab/>
        <w:t>Lucy shook her head in disbelief, still feeling the arousal shouting from between her legs.  She temporarily ignored it and looked at Vincent. "What happened, to me?"</w:t>
      </w:r>
    </w:p>
    <w:p>
      <w:pPr>
        <w:pStyle w:val="Normal"/>
        <w:rPr/>
      </w:pPr>
      <w:r>
        <w:rPr/>
      </w:r>
    </w:p>
    <w:p>
      <w:pPr>
        <w:pStyle w:val="Normal"/>
        <w:rPr/>
      </w:pPr>
      <w:r>
        <w:rPr/>
        <w:tab/>
        <w:t>Vincent shook his head, a smile still stretched across his face, and his pants tight with a rock hard erection.  "I don't know, Lucy.  You just grew, like a lot.  Do you think it was the milk, or do you think it was something your body was going to do anyway?"</w:t>
      </w:r>
    </w:p>
    <w:p>
      <w:pPr>
        <w:pStyle w:val="Normal"/>
        <w:rPr/>
      </w:pPr>
      <w:r>
        <w:rPr/>
        <w:tab/>
      </w:r>
    </w:p>
    <w:p>
      <w:pPr>
        <w:pStyle w:val="Normal"/>
        <w:rPr/>
      </w:pPr>
      <w:r>
        <w:rPr/>
        <w:tab/>
        <w:t>"How should I know!?" she shouted back, feeling her arousal starting to overtake her.  She just couldn't get over how incredible that sudden growth had felt.  Even as terrifying and foreign as it had been, there was a growing longing in the back of her mind that wanted to feel it again.  Still, she knew it was too dangerous, and she was more than happy now with her incredible bosom.  She had breasts that would make a porn star jealous, and she was destined for hungry stares from any man she passed for the rest of her life.  The thought only served to intensify her desire.</w:t>
      </w:r>
    </w:p>
    <w:p>
      <w:pPr>
        <w:pStyle w:val="Normal"/>
        <w:rPr/>
      </w:pPr>
      <w:r>
        <w:rPr/>
        <w:tab/>
      </w:r>
    </w:p>
    <w:p>
      <w:pPr>
        <w:pStyle w:val="Normal"/>
        <w:rPr/>
      </w:pPr>
      <w:r>
        <w:rPr/>
        <w:tab/>
        <w:t>She glanced down at her breasts; still buoyant, perky, and amazingly large.  They weren't saggy, and the tiniest movements she made caused them to jostle and sway.  It felt amazing, and she couldn't wait until Monday when she'd have a proper chance to show them off.</w:t>
      </w:r>
    </w:p>
    <w:p>
      <w:pPr>
        <w:pStyle w:val="Normal"/>
        <w:rPr/>
      </w:pPr>
      <w:r>
        <w:rPr/>
        <w:tab/>
      </w:r>
    </w:p>
    <w:p>
      <w:pPr>
        <w:pStyle w:val="Normal"/>
        <w:rPr/>
      </w:pPr>
      <w:r>
        <w:rPr/>
        <w:tab/>
        <w:t>She heard a muffled grunting sound and looked back at Vincent, horrified to see that he had already freed his erection from the confines of his pants and was vigorously jacking off; letting his hand slide up and down the shaft of his penis.  Lucy's horror quickly became compassion, which quickly grew into desire.  Vincent's cock was larger than she had expected; at least 7 inches long, and with a fairly sizable girth.  Seeing it swell up in his hand as he rubbed himself began to plant ideas in her mind about the things she could do to it.  It tickled her inside to know that her tits; her glorious, full breasts, had inspired a man to masturbate in front of her, just from witnessing her growth.</w:t>
      </w:r>
    </w:p>
    <w:p>
      <w:pPr>
        <w:pStyle w:val="Normal"/>
        <w:rPr/>
      </w:pPr>
      <w:r>
        <w:rPr/>
      </w:r>
    </w:p>
    <w:p>
      <w:pPr>
        <w:pStyle w:val="Normal"/>
        <w:rPr/>
      </w:pPr>
      <w:r>
        <w:rPr/>
        <w:tab/>
        <w:t>She stood up and walked gingerly towards Vincent, who stared at her, mouth agape, and plopped back into the chair directly behind him.  He didn't say a word, as Lucy, driven by a lust she couldn't control, began to flatten her tits around the shaft of Vincent's cock.  It was hot and warm against her soft, flesh, and she enjoyed feeling it twitch and throb between her sensitive mounds.  She slowly gripped the sides of her breasts and gave out a deep sultry moan as she began to ease them up and down, rubbing Vincent's healthy manhood between her tits.  She giggled, watching his reaction.  He stood there with his eyes practically rolled back into his head, grunting and groaning with Lucy's manipulations.  The little noises he made only excited her more, and drove her to slide her warm breasts faster and faster against it; bouncing up and down as she tightly wrapped her milky tits around his hot, hard, member.</w:t>
      </w:r>
    </w:p>
    <w:p>
      <w:pPr>
        <w:pStyle w:val="Normal"/>
        <w:rPr/>
      </w:pPr>
      <w:r>
        <w:rPr/>
      </w:r>
    </w:p>
    <w:p>
      <w:pPr>
        <w:pStyle w:val="Normal"/>
        <w:rPr/>
      </w:pPr>
      <w:r>
        <w:rPr/>
        <w:tab/>
        <w:t>A few more minutes of this, and Lucy felt the splash of hot sticky ooze splattering against her neck, and chest.  The cum dribbled down and pooled against her breasts.  Seeing that release in Vincent sent her into a frenzy, where her hand disappeared beneath her massive rack to finger herself quickly, reaching sexual release in a matter of moments.</w:t>
      </w:r>
    </w:p>
    <w:p>
      <w:pPr>
        <w:pStyle w:val="Normal"/>
        <w:rPr/>
      </w:pPr>
      <w:r>
        <w:rPr/>
      </w:r>
    </w:p>
    <w:p>
      <w:pPr>
        <w:pStyle w:val="Normal"/>
        <w:rPr/>
      </w:pPr>
      <w:r>
        <w:rPr/>
        <w:tab/>
        <w:t>Vincent's dick began to grow limp and slid out from where it was nestled in Lucy's breasts.  He reclined back in the chair, and glanced at Lucy, his grin never subsiding.  "Wow...  That was... wow..."</w:t>
      </w:r>
    </w:p>
    <w:p>
      <w:pPr>
        <w:pStyle w:val="Normal"/>
        <w:rPr/>
      </w:pPr>
      <w:r>
        <w:rPr/>
      </w:r>
    </w:p>
    <w:p>
      <w:pPr>
        <w:pStyle w:val="Normal"/>
        <w:rPr/>
      </w:pPr>
      <w:r>
        <w:rPr/>
        <w:tab/>
        <w:t>Now that Lucy's arousal-induced stupor began to fade, she started to realize just what she had done.  She looked down to see Vincent's sticky seed still dribbling down her breasts.  "Vincent we... We can't drink the milk.  There's something wrong with it."</w:t>
      </w:r>
    </w:p>
    <w:p>
      <w:pPr>
        <w:pStyle w:val="Normal"/>
        <w:rPr/>
      </w:pPr>
      <w:r>
        <w:rPr/>
        <w:tab/>
      </w:r>
    </w:p>
    <w:p>
      <w:pPr>
        <w:pStyle w:val="Normal"/>
        <w:rPr/>
      </w:pPr>
      <w:r>
        <w:rPr/>
        <w:tab/>
        <w:t>"I had a little of the milk before, and it didn't affect me at all.  Maybe when you drink it, it affects you differently.  Your breasts grew just from drinking a couple ounces of the stuff.  How did it taste?" asked Vincent as he returned his cock back to his pants, and letting his mind go wild with thoughts. "We should see what happens if you drink a whole glass!"</w:t>
      </w:r>
    </w:p>
    <w:p>
      <w:pPr>
        <w:pStyle w:val="Normal"/>
        <w:rPr/>
      </w:pPr>
      <w:r>
        <w:rPr/>
      </w:r>
    </w:p>
    <w:p>
      <w:pPr>
        <w:pStyle w:val="Normal"/>
        <w:rPr/>
      </w:pPr>
      <w:r>
        <w:rPr/>
        <w:tab/>
        <w:t>"No!" shouted Lucy.  "We can't drink the milk.  That was too much.  I can't let my tits get any bigger.  They're wildly impractical as it is."  Even as she said it, the back of her mind was lingering on the memory of how pleasurable and intense it felt.</w:t>
      </w:r>
    </w:p>
    <w:p>
      <w:pPr>
        <w:pStyle w:val="Normal"/>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944" w:leader="none"/>
        </w:tabs>
        <w:rPr/>
      </w:pPr>
      <w:r>
        <w:rPr/>
        <w:tab/>
        <w:t>Vincent nodded, looking a little disappointed.  "All right, I understand."  He zipped up his pants, and smiled at Lucy.  "I'm actually going to leave for a while, and head back home to pack.  You're okay with me staying here, righ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944" w:leader="none"/>
        </w:tabs>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944" w:leader="none"/>
        </w:tabs>
        <w:rPr/>
      </w:pPr>
      <w:r>
        <w:rPr/>
        <w:tab/>
        <w:t>Lucy nodded, feeling strange with the realization that Vincent's semen was on her breasts.  She began to breathe a little heavily and sat down.  Vincent stood up and went to her.  "Are you okay, Lucy?  Do you need anyt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944" w:leader="none"/>
        </w:tabs>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944" w:leader="none"/>
        </w:tabs>
        <w:rPr/>
      </w:pPr>
      <w:r>
        <w:rPr/>
        <w:tab/>
        <w:t>"No, Vincent.  I'm okay.  I think I might need a little food and rest.  The growth took a lot out of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944"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944" w:leader="none"/>
        </w:tabs>
        <w:rPr/>
      </w:pPr>
      <w:r>
        <w:rPr/>
        <w:tab/>
        <w:t>"Take it easy, then," he said, patting her on the back.  "Go take a shower and relax.  I'm going to go back to my home, pack a few belongings, and make arrangements to move 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944"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944" w:leader="none"/>
        </w:tabs>
        <w:rPr/>
      </w:pPr>
      <w:r>
        <w:rPr/>
        <w:tab/>
        <w:t xml:space="preserve">Lucy watched Vincent leave and rubbed her neck.  Maneuvering around the house seemed more difficult, especially now that she had a hard time even seeing her feet.  She started the shower running, and climbed inside.  The water cascaded over her body.  Even the water turned her on as she felt the pressure of tiny droplets drumming against her breasts as she soaped them up and let the water rinse Vincent's sweet smelling cum awa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944"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944" w:leader="none"/>
        </w:tabs>
        <w:rPr/>
      </w:pPr>
      <w:r>
        <w:rPr/>
        <w:tab/>
        <w:t>When she was done with her shower, she went out to go fetch the mail.  It was challenging to find something to wear.  She was forced to wear her largest T-shirt, which felt tight and stretched over her massive breasts.  Even without a bra, they held their form remarkably well; suspended by her powerful back muscles, which seemed to continue to grow in strength with every bit of growth.  No matter how heavy the breasts seemed to get, to Lucy they felt as light and as comfortable as anything.  Her rear end felt slightly fuller and tighter than before as w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944" w:leader="none"/>
        </w:tabs>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944" w:leader="none"/>
        </w:tabs>
        <w:rPr/>
      </w:pPr>
      <w:r>
        <w:rPr/>
        <w:tab/>
        <w:t>She was pleased to find a package waiting for her that contained the larger bras she had ordered.  That would make work much more bearable come Monday, when she had to return to her job.  Hopefully her breasts wouldn't swell any more until then.  She was sure these new bras were going to be tight enough as it w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944"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944" w:leader="none"/>
        </w:tabs>
        <w:rPr/>
      </w:pPr>
      <w:r>
        <w:rPr/>
        <w:tab/>
        <w:t>She spent the rest of the afternoon making an extra large lunch for herself, and taking a nap afterwards.  It felt so warm and cuddly to curl up and cuddle with her large, amazing new breasts, and it helped her fall quickly into a deep sle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944"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944" w:leader="none"/>
        </w:tabs>
        <w:rPr/>
      </w:pPr>
      <w:r>
        <w:rPr/>
        <w:tab/>
        <w:t>By the time she woke up, Vincent was back.  Her breasts were aching again, and she came to the room where he was busy unpacking a box, holding her breast pump and making an intentionally pitiful face.  "Vinnncent," she called in a cute, innocent little girl voice.  "Would you help milk me, pleee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944"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944" w:leader="none"/>
        </w:tabs>
        <w:rPr/>
      </w:pPr>
      <w:r>
        <w:rPr/>
        <w:tab/>
        <w:t>Vincent smirked at her.  "Okay, I'm coming, little Moo Cow.  Just go sit on the cou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944"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944" w:leader="none"/>
        </w:tabs>
        <w:rPr/>
      </w:pPr>
      <w:r>
        <w:rPr/>
        <w:tab/>
        <w:t>Lucy didn't have to wait for long before Vincent came in and hooked up her pump.  Lucy just leaned back and enjoyed it.  It always felt so incredible just to feel the sensation of her breasts slowly draining.  It was such a deeply satisfying feeling getting to experience these milkings.  She couldn't imagine how she had gotten through life without them.  She felt complete, aroused, and in pure bliss as she felt the aching fullness of her breasts slowly sucked away, and watched the jar attached to the pump gradually fill.  It dawned on her that it seemed to feel even better than that morning's milking because of how much larger and more sensitive her breasts had become in the short expanse of the day.  If they were to get even bigger, how much nicer might it fe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944"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944" w:leader="none"/>
        </w:tabs>
        <w:rPr/>
      </w:pPr>
      <w:r>
        <w:rPr/>
        <w:tab/>
        <w:t>After the milking, Lucy and Vincent had some dinner.  He had been nice enough to bring home take-out from the little Chinese restaurant that was not far from the house.  It wasn't Lucy's favorite place to eat, but she was so famished by dinner time that she scarfed down her Kung-Pao chicken quickly and thorough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944"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944" w:leader="none"/>
        </w:tabs>
        <w:rPr/>
      </w:pPr>
      <w:r>
        <w:rPr/>
        <w:tab/>
        <w:t>The rest of the evening was spent watching television.  Vincent had brought a number of his favorite Anime and movies to watch with Lucy.  She didn't really understand what was going on in them, but was still in such a satisfied bliss from the earlier milking, that she really didn't care.  Animated women with enormous breasts in skimpy clothing pranced around and fought monsters, but Lucy smiled contentedly, knowing even those gigantic busts had nothing on her new breathtaking rack.  She really couldn't wait until Monday when she would get to go to work, and be the envy of every woman in the office, and the object of desire for all the men.</w:t>
      </w:r>
    </w:p>
    <w:p>
      <w:pPr>
        <w:pStyle w:val="Normal"/>
        <w:rPr/>
      </w:pPr>
      <w:r>
        <w:rPr/>
      </w:r>
    </w:p>
    <w:p>
      <w:pPr>
        <w:pStyle w:val="Normal"/>
        <w:tabs>
          <w:tab w:val="clear" w:pos="720"/>
          <w:tab w:val="left" w:pos="7024" w:leader="none"/>
        </w:tabs>
        <w:rPr/>
      </w:pPr>
      <w:r>
        <w:rPr/>
        <w:t>Chapter 5</w:t>
        <w:tab/>
      </w:r>
    </w:p>
    <w:p>
      <w:pPr>
        <w:pStyle w:val="Normal"/>
        <w:rPr/>
      </w:pPr>
      <w:r>
        <w:rPr/>
      </w:r>
    </w:p>
    <w:p>
      <w:pPr>
        <w:pStyle w:val="Normal"/>
        <w:rPr/>
      </w:pPr>
      <w:r>
        <w:rPr/>
        <w:tab/>
        <w:t>Monday morning came around at last.  Lucy was so eager for it that she woke up before her alarm even riled her.  She flopped out of bed, reminded again of the weight of her enormous breasts.  Her morning shower was arousing.  Between letting her hands soap up her amazing new assets, and the pressure of the water drumming against her swollen mounds, she found herself able to masturbate and achieve orgasm even in the length of her usual showering.  It all came so easy to her now.  Her arousal swelled with any sort of pressure or touch on her amazing new tits.  Coupled with her expectations of the workplace stares and reactions, this only made her feel like such a sexpot.</w:t>
      </w:r>
    </w:p>
    <w:p>
      <w:pPr>
        <w:pStyle w:val="Normal"/>
        <w:rPr/>
      </w:pPr>
      <w:r>
        <w:rPr/>
      </w:r>
    </w:p>
    <w:p>
      <w:pPr>
        <w:pStyle w:val="Normal"/>
        <w:rPr/>
      </w:pPr>
      <w:r>
        <w:rPr/>
        <w:tab/>
        <w:t xml:space="preserve">When she got out of the shower and changed into the new skirt and blouse she had picked up at the shop the other day, Vincent was ready and waiting for her with the pump.  "I figured you'd need a milking before work," he explained.  He was already dressed and ready for work.  Lucy picked up the oatmeal she had found waiting for her, and smirked while Vincent loosened her top and attached the pump.  </w:t>
      </w:r>
    </w:p>
    <w:p>
      <w:pPr>
        <w:pStyle w:val="Normal"/>
        <w:rPr/>
      </w:pPr>
      <w:r>
        <w:rPr/>
      </w:r>
    </w:p>
    <w:p>
      <w:pPr>
        <w:pStyle w:val="Normal"/>
        <w:rPr/>
      </w:pPr>
      <w:r>
        <w:rPr/>
        <w:tab/>
        <w:t>"I was under the impression that guys like you had breakfast burritos and hot pockets for breakfast."</w:t>
      </w:r>
    </w:p>
    <w:p>
      <w:pPr>
        <w:pStyle w:val="Normal"/>
        <w:rPr/>
      </w:pPr>
      <w:r>
        <w:rPr/>
      </w:r>
    </w:p>
    <w:p>
      <w:pPr>
        <w:pStyle w:val="Normal"/>
        <w:rPr/>
      </w:pPr>
      <w:r>
        <w:rPr/>
        <w:tab/>
        <w:t>"You seem to have a preconceived vision of the guys who work in the IT annex," chuckled Vincent.  "It's not all Dungeons &amp; Dragons, junk food, and pimple faced nerds in there, you know."</w:t>
      </w:r>
    </w:p>
    <w:p>
      <w:pPr>
        <w:pStyle w:val="Normal"/>
        <w:rPr/>
      </w:pPr>
      <w:r>
        <w:rPr/>
      </w:r>
    </w:p>
    <w:p>
      <w:pPr>
        <w:pStyle w:val="Normal"/>
        <w:rPr/>
      </w:pPr>
      <w:r>
        <w:rPr/>
        <w:tab/>
        <w:t>Lucy smiled at that, and enjoyed the feeling of the aching pressure beginning to ease away from her swollen tits.  Again she thought about that word: tits.  It seemed so appropriate, especially now that she had a set that could definitely be called as such.  She did her best to curb her arousal throughout the pumping process this time around.  This was made easier by the satisfying orgasm she had experienced in the shower.  Lucy figured that since pumping would now be such a frequent activity, she would need to learn how to control her libido.  If she couldn't, it might become difficult for her to function in her day to day life.  Still, the sensation of the pressure in her breasts slowly subsiding as well as watching the jar fill gradually with her own milk was extremely pleasurable to her, and she couldn't help but grind both her thighs together and rock against the couch cushion as the pumping ran its course.</w:t>
      </w:r>
    </w:p>
    <w:p>
      <w:pPr>
        <w:pStyle w:val="Normal"/>
        <w:rPr/>
      </w:pPr>
      <w:r>
        <w:rPr/>
      </w:r>
    </w:p>
    <w:p>
      <w:pPr>
        <w:pStyle w:val="Normal"/>
        <w:rPr/>
      </w:pPr>
      <w:r>
        <w:rPr/>
        <w:tab/>
        <w:t>Vincent stopped her.  "Cut it out, Lucy, or you'll soil your work clothes," he chided, though he wasn't really sorry.  Watching Lucy get so excited always helped fuel an erection.  This time, however, they didn't have time to do anything about it before work.  "I really hope this milking lasts through the work day.  I don't know if there will be a good opportunity for me to help milk you once we start working.  I'll try to check on you if I can."</w:t>
      </w:r>
    </w:p>
    <w:p>
      <w:pPr>
        <w:pStyle w:val="Normal"/>
        <w:rPr/>
      </w:pPr>
      <w:r>
        <w:rPr/>
      </w:r>
    </w:p>
    <w:p>
      <w:pPr>
        <w:pStyle w:val="Normal"/>
        <w:rPr/>
      </w:pPr>
      <w:r>
        <w:rPr/>
        <w:tab/>
        <w:t>The drive to work was a source of more frustration for Lucy.  Vincent drove more recklessly than Lucy might have liked.  She closed her eyes and did her best to keep her sexual excitement in check as her tits jostled and jiggled with every bump in the road and wild turn Vincent made as he sped them across town to their shared workplace.  The last few speed bumps barely slowed Vincent down, and practically jerked her bust line to bounce up and smack her in the face.  He pulled into his parking spot, but Lucy glared, partly because of her growing sexual frustration from the turbulent car ride, but also Vincent's blatant disregard for her safety on the road. "Vincent!  Was that really necessary?"</w:t>
      </w:r>
    </w:p>
    <w:p>
      <w:pPr>
        <w:pStyle w:val="Normal"/>
        <w:rPr/>
      </w:pPr>
      <w:r>
        <w:rPr/>
      </w:r>
    </w:p>
    <w:p>
      <w:pPr>
        <w:pStyle w:val="Normal"/>
        <w:rPr/>
      </w:pPr>
      <w:r>
        <w:rPr/>
        <w:tab/>
        <w:t>Vince grinned at her like nothing was wrong.  "What?  I always drive like that.  He stopped the car, and grabbed his bag from the back seat.  After a long moment, he smirked at Lucy.  "I'll try to be more careful.  Sorry."</w:t>
      </w:r>
    </w:p>
    <w:p>
      <w:pPr>
        <w:pStyle w:val="Normal"/>
        <w:rPr/>
      </w:pPr>
      <w:r>
        <w:rPr/>
        <w:tab/>
      </w:r>
    </w:p>
    <w:p>
      <w:pPr>
        <w:pStyle w:val="Normal"/>
        <w:rPr/>
      </w:pPr>
      <w:r>
        <w:rPr/>
        <w:tab/>
        <w:t>Lucy grabbed her purse.  "It's fine Vincent."  She walked through the halls of the building towards her desk outside of Mr. Garret's office, trying to hide her smile as her breasts jiggled and bounced with every step.  She walked with a proud strut, arching her back and puffing out her new incredible assets for all her coworkers to see and envy.  As she passed by the copy room, she gave a wink to Mike, one of the other coworkers who had an office on this floor.  He promptly lost control of his coffee mug and spilled a little on himself.  Lucy kept walking, holding back a girlish giggle.  The rest of her coworkers regarded her in a similar fashion.  The men gawked and stared.  The women did too, but with flashes of envious eyes, and muffled gossip.  All of it made Lucy feel both proud and contented.  This was truly a great day, and she couldn't have been more pleased by the reactions she was getting.  She arrived at her desk, sat down, booted up her computer, and prepared for the long work day.</w:t>
        <w:tab/>
      </w:r>
    </w:p>
    <w:p>
      <w:pPr>
        <w:pStyle w:val="Normal"/>
        <w:rPr/>
      </w:pPr>
      <w:r>
        <w:rPr/>
        <w:tab/>
      </w:r>
    </w:p>
    <w:p>
      <w:pPr>
        <w:pStyle w:val="Normal"/>
        <w:rPr/>
      </w:pPr>
      <w:r>
        <w:rPr/>
        <w:tab/>
        <w:t>As the time passed, Lucy got her work done without too many difficulties. It was now approaching the end of the day, and Lucy had managed to make it without thinking of being milked, though her breasts ached painfully at this point.  It was a feeling that had slowly begun to grow in her since her lunch break, and the throbbing ache of breasts full of milk distracted her from her job.  Every time she filed a document, or forwarded an e-mail, or answered a phone call, all she could think about was how aching and full her breasts were.  She had her pump in the car, but there would be no place she could easily milk while she was at the office; not if she wanted to avoid a string of difficult to answer questions.</w:t>
      </w:r>
    </w:p>
    <w:p>
      <w:pPr>
        <w:pStyle w:val="Normal"/>
        <w:rPr/>
      </w:pPr>
      <w:r>
        <w:rPr/>
      </w:r>
    </w:p>
    <w:p>
      <w:pPr>
        <w:pStyle w:val="Normal"/>
        <w:rPr/>
      </w:pPr>
      <w:r>
        <w:rPr/>
        <w:tab/>
        <w:t>The hours stretched on, and Lucy looked nervously at her boss's office as the rest of the staff began to pack up and leave.  She usually had to stay until Mr. Garret packed up to leave.  She groaned, seeing that all signs indicated that he was prepared to stay in his office and work for a few hours yet.  Lucy watched with envious eyes as the last other employee walked out the door to the stairwell, leaving her alone at her desk in uncomfortable agony, waiting for her boss to set her free.</w:t>
      </w:r>
    </w:p>
    <w:p>
      <w:pPr>
        <w:pStyle w:val="Normal"/>
        <w:rPr/>
      </w:pPr>
      <w:r>
        <w:rPr/>
      </w:r>
    </w:p>
    <w:p>
      <w:pPr>
        <w:pStyle w:val="Normal"/>
        <w:rPr/>
      </w:pPr>
      <w:r>
        <w:rPr/>
        <w:tab/>
        <w:t>The intercom on her desk squeaked to life. "Ms. Dannon, would you please come to my office.  Bring your notepad, please."</w:t>
      </w:r>
    </w:p>
    <w:p>
      <w:pPr>
        <w:pStyle w:val="Normal"/>
        <w:rPr/>
      </w:pPr>
      <w:r>
        <w:rPr/>
      </w:r>
    </w:p>
    <w:p>
      <w:pPr>
        <w:pStyle w:val="Normal"/>
        <w:rPr/>
      </w:pPr>
      <w:r>
        <w:rPr/>
        <w:tab/>
        <w:t>Lucy groaned.  Her breasts ached so badly, desperate to be drained of the ever growing pressure of the milk building inside her.  The increasingly inadequate bra she wore only served to make the discomfort of her heavy, full breasts worse.  She grabbed her clipboard and walked slowly to her boss's office, trying to steady herself to minimize her breast's movement.  Every tiny jiggle and jostle sent a sickening mix of pain and pleasure through her body.  She stepped into the office and closed the door behind her.</w:t>
      </w:r>
    </w:p>
    <w:p>
      <w:pPr>
        <w:pStyle w:val="Normal"/>
        <w:rPr/>
      </w:pPr>
      <w:r>
        <w:rPr/>
      </w:r>
    </w:p>
    <w:p>
      <w:pPr>
        <w:pStyle w:val="Normal"/>
        <w:rPr/>
      </w:pPr>
      <w:r>
        <w:rPr/>
        <w:tab/>
        <w:t>Mr. Garret nodded to the chair across from him, beside his desk, and began listening off a long string of details regarding a new client account that the company was pursuing, and Lucy did her best to record every key point on her notepad, but as it went on, the aching throb in her breasts began to slowly evolve into actual pain.  She kept writing, even as her teeth were grinding and tears began running down her face.</w:t>
      </w:r>
    </w:p>
    <w:p>
      <w:pPr>
        <w:pStyle w:val="Normal"/>
        <w:rPr/>
      </w:pPr>
      <w:r>
        <w:rPr/>
      </w:r>
    </w:p>
    <w:p>
      <w:pPr>
        <w:pStyle w:val="Normal"/>
        <w:rPr/>
      </w:pPr>
      <w:r>
        <w:rPr/>
        <w:tab/>
        <w:t>"Lucy?  Are you all right?" stopped Mr. Garret.  He watched her, unsure of what was wrong, or what he should do.</w:t>
      </w:r>
    </w:p>
    <w:p>
      <w:pPr>
        <w:pStyle w:val="Normal"/>
        <w:rPr/>
      </w:pPr>
      <w:r>
        <w:rPr/>
      </w:r>
    </w:p>
    <w:p>
      <w:pPr>
        <w:pStyle w:val="Normal"/>
        <w:rPr/>
      </w:pPr>
      <w:r>
        <w:rPr/>
        <w:tab/>
        <w:t>Lucy was trembling, her face lowered, and tears running down her eyes.  Mr. Garret reached over to touch her shoulder comfortingly, and Lucy looked up at him suddenly, a desperate pain and need in her eyes; her face locked in a grimace of pain.  She dropped the notepad and started clawing, groping, and squeezing her breasts through her blouse top.  Mr. Garret stood, taken aback, shocked by what was happening.</w:t>
      </w:r>
    </w:p>
    <w:p>
      <w:pPr>
        <w:pStyle w:val="Normal"/>
        <w:rPr/>
      </w:pPr>
      <w:r>
        <w:rPr/>
      </w:r>
    </w:p>
    <w:p>
      <w:pPr>
        <w:pStyle w:val="Normal"/>
        <w:rPr/>
      </w:pPr>
      <w:r>
        <w:rPr/>
        <w:tab/>
        <w:t>"Lucy?  What's wrong?" he repeated, confused by the sight before him.</w:t>
      </w:r>
    </w:p>
    <w:p>
      <w:pPr>
        <w:pStyle w:val="Normal"/>
        <w:rPr/>
      </w:pPr>
      <w:r>
        <w:rPr/>
      </w:r>
    </w:p>
    <w:p>
      <w:pPr>
        <w:pStyle w:val="Normal"/>
        <w:rPr/>
      </w:pPr>
      <w:r>
        <w:rPr/>
        <w:tab/>
        <w:t>"Please... it... hurts so much," cried Lucy, in a pathetic, pained hiss as she continued helplessly tugging at her breasts underneath her clothing.  Eventually, a dark wet stain began to form around her nipples; the fabric beginning to soak in a trickle of milk.</w:t>
      </w:r>
    </w:p>
    <w:p>
      <w:pPr>
        <w:pStyle w:val="Normal"/>
        <w:rPr/>
      </w:pPr>
      <w:r>
        <w:rPr/>
      </w:r>
    </w:p>
    <w:p>
      <w:pPr>
        <w:pStyle w:val="Normal"/>
        <w:rPr/>
      </w:pPr>
      <w:r>
        <w:rPr/>
        <w:tab/>
        <w:t>"Lucy..." Mr. Garret stood back, stunned, still unable to understand what was happening.</w:t>
      </w:r>
    </w:p>
    <w:p>
      <w:pPr>
        <w:pStyle w:val="Normal"/>
        <w:rPr/>
      </w:pPr>
      <w:r>
        <w:rPr/>
      </w:r>
    </w:p>
    <w:p>
      <w:pPr>
        <w:pStyle w:val="Normal"/>
        <w:rPr/>
      </w:pPr>
      <w:r>
        <w:rPr/>
        <w:tab/>
        <w:t>Lucy was in a haze of mind numbing pain, and building pleasure.  Blinded by her desperate need to relieve the pain, she tore off her blouse and tugged down on her tight bra to free her breasts.  She tugged and squeezed her nipples vigorously, and began kneading her breasts, until at last she began sending squirts of milk to shoot from her nipples. It landed on the floor and dribbled down her front messily.  The pain began to slowly dissipate as the pressure lessened, and instead began to grow into an intense arousal as Lucy tore off her bra to give herself more leverage, and continued to milk herself, giving out low deep moans and closing her eyes in pure orgasmic bliss.  The relief washed over her like a flood of ecstatic joy, and quickly built her up to a frenzied state of excitement.</w:t>
      </w:r>
    </w:p>
    <w:p>
      <w:pPr>
        <w:pStyle w:val="Normal"/>
        <w:rPr/>
      </w:pPr>
      <w:r>
        <w:rPr/>
      </w:r>
    </w:p>
    <w:p>
      <w:pPr>
        <w:pStyle w:val="Normal"/>
        <w:rPr/>
      </w:pPr>
      <w:r>
        <w:rPr/>
        <w:tab/>
        <w:t>Mr. Garret just stared.  Lucy's breasts were enormous, full, round perky orbs of soft flesh, and he could feel his swollen erection pressing into his slacks painfully.  The mewling moans of pleasure that his secretary was giving off while pleasuring herself and squirting warm, sweet-smelling milk all over his office were driving him to a completely horny state.  He pawed at his crotch, rubbing his cock briskly through the fabric, but after seeing Lucy, it wasn't enough.  He simply had to get more sensation.  In one quick motion, he unzipped his slacks and drew out his long, thick, very impressive cock.  He began to beat it swiftly up and down as he watched Lucy play.  It felt good until, with a deep squeal, Lucy sent a long, strong stream of milk squirting across the room to land on his crotch and exposed penis.  He continued rubbing, finding the milk both lubricated his actions, and also incited greater arousal in him.  When the candy-scented aroma of Lucy's milk hit him, he could no longer resist.</w:t>
      </w:r>
    </w:p>
    <w:p>
      <w:pPr>
        <w:pStyle w:val="Normal"/>
        <w:rPr/>
      </w:pPr>
      <w:r>
        <w:rPr/>
      </w:r>
    </w:p>
    <w:p>
      <w:pPr>
        <w:pStyle w:val="Normal"/>
        <w:rPr/>
      </w:pPr>
      <w:r>
        <w:rPr/>
        <w:tab/>
        <w:t>He stared in awe at Lucy, still moaning and milking herself, and watched her with his mouth agape.  Her breasts were enormous; bigger than any pair he had ever seen outside of pornography.  Furthermore, as she stretched and pulled her breasts in her hands, he could see how soft and pliable they were.  They were gigantic H-Cups, but they were very much natural and real.</w:t>
      </w:r>
    </w:p>
    <w:p>
      <w:pPr>
        <w:pStyle w:val="Normal"/>
        <w:rPr/>
      </w:pPr>
      <w:r>
        <w:rPr/>
      </w:r>
    </w:p>
    <w:p>
      <w:pPr>
        <w:pStyle w:val="Normal"/>
        <w:rPr/>
      </w:pPr>
      <w:r>
        <w:rPr/>
        <w:tab/>
        <w:t>Unable to stop himself, he grabbed her tits and began to knead and play with them fiercely, watching Lucy's reaction.  Instead of protests, he was rewarded with cries of pleasure that goaded him on, as more of the amazing, sweet-smelling milk squirted onto his hands, dribbling in fat squirts that seemed to permeate the air with the aroma of fresh cream.  He continued squeezing and kissing her huge fat tits.  They were so soft; unlike anything he had ever felt before, and it started bringing out an animalistic need to sate his raging need to fuck this beautiful helpless woman, who had, only a week ago, been a moderately attractive secretary that he would never have looked at twice.</w:t>
      </w:r>
    </w:p>
    <w:p>
      <w:pPr>
        <w:pStyle w:val="Normal"/>
        <w:rPr/>
      </w:pPr>
      <w:r>
        <w:rPr/>
      </w:r>
    </w:p>
    <w:p>
      <w:pPr>
        <w:pStyle w:val="Normal"/>
        <w:rPr/>
      </w:pPr>
      <w:r>
        <w:rPr/>
        <w:tab/>
        <w:t>Before he even realized it, Mr. Garret had pinned Lucy to the desk, bending her over and sliding his aching cock into her.  Lucy was barely cognizant of what was happening.  It felt like she was trying to pull cogent thoughts together in a dense fog.  She did however recognize the feeling of being penetrated, and she mumbled drowsily.  "S..top... Mr. Garret... What are you... doing?"  Even as she said the words, they seemed so hollow, since her body obviously disagreed that this was wrong at all.  It practically craved the sensation; a cock sliding into her slick, hungry pussy.</w:t>
      </w:r>
    </w:p>
    <w:p>
      <w:pPr>
        <w:pStyle w:val="Normal"/>
        <w:rPr/>
      </w:pPr>
      <w:r>
        <w:rPr/>
      </w:r>
    </w:p>
    <w:p>
      <w:pPr>
        <w:pStyle w:val="Normal"/>
        <w:rPr/>
      </w:pPr>
      <w:r>
        <w:rPr/>
        <w:tab/>
        <w:t>Mr. Garret didn't answer, but only kept thrusting into Lucy with grunts and heavy breaths.  He was fucking his secretary.  The whole scenario was just so hot, that he couldn't find the strength to tear himself away.  Maybe it was the all encompassing aroma of Lucy's milk filling the room, but all he could think of was Lucy and her amazing, gigantic tits.</w:t>
      </w:r>
    </w:p>
    <w:p>
      <w:pPr>
        <w:pStyle w:val="Normal"/>
        <w:rPr/>
      </w:pPr>
      <w:r>
        <w:rPr/>
        <w:tab/>
      </w:r>
    </w:p>
    <w:p>
      <w:pPr>
        <w:pStyle w:val="Normal"/>
        <w:rPr/>
      </w:pPr>
      <w:r>
        <w:rPr/>
        <w:tab/>
        <w:t>"Mr... Garret... Stop!" Lucy managed to get out, using every ounce of her willpower to resist her own arousal.  There was a sudden 'CRACK' sound, and Mr. Garret stopped in his tracks, just leaning against the desk, before sliding out of her, and stumbling backwards.  As her boss slumped to the floor, Lucy looked up and saw Vincent was standing directly behind him, holding a wooden plaque that had adorned the wall of Mr. Garret's office, though it was now cracked in two pieces.</w:t>
      </w:r>
    </w:p>
    <w:p>
      <w:pPr>
        <w:pStyle w:val="Normal"/>
        <w:rPr/>
      </w:pPr>
      <w:r>
        <w:rPr/>
      </w:r>
    </w:p>
    <w:p>
      <w:pPr>
        <w:pStyle w:val="Normal"/>
        <w:rPr/>
      </w:pPr>
      <w:r>
        <w:rPr/>
        <w:tab/>
        <w:t>"Oh god, Lucy!" he said, rushing to her and helping her cover herself up, and wrapped her in his coat.  He saw the unconscious Mr. Garret on the floor.  "Let's get you out of here."  He grabbed Lucy's purse from her desk, and tugged Lucy's arm to get her to follow.</w:t>
      </w:r>
    </w:p>
    <w:p>
      <w:pPr>
        <w:pStyle w:val="Normal"/>
        <w:rPr/>
      </w:pPr>
      <w:r>
        <w:rPr/>
      </w:r>
    </w:p>
    <w:p>
      <w:pPr>
        <w:pStyle w:val="Normal"/>
        <w:rPr/>
      </w:pPr>
      <w:r>
        <w:rPr/>
        <w:tab/>
        <w:t>Lucy was still struggling with her dull senses while she was ushered out of the office by Vincent.  As he pulled her along, his mind was running wild with scenarios.  What had happened?  Why was Lucy's boss raping her in his office, and why wasn't Lucy doing more to stop it.  Even as he pushed her out to the parking lot, he thought he knew the answers.  Lucy's sensitivity and libido seemed to expand as much as her breasts had.  He buckled her into the passenger seat of his car and drove her home.</w:t>
      </w:r>
    </w:p>
    <w:p>
      <w:pPr>
        <w:pStyle w:val="Normal"/>
        <w:rPr/>
      </w:pPr>
      <w:r>
        <w:rPr/>
      </w:r>
    </w:p>
    <w:p>
      <w:pPr>
        <w:pStyle w:val="Normal"/>
        <w:rPr/>
      </w:pPr>
      <w:r>
        <w:rPr/>
        <w:tab/>
        <w:t>By the time she was home, Lucy was in tears.  "Vincent, how could I do that?  God, he has a wife!  He has a family!  I'm a terrible person.  No, I'm not even a person.  I'm a whore."</w:t>
      </w:r>
    </w:p>
    <w:p>
      <w:pPr>
        <w:pStyle w:val="Normal"/>
        <w:rPr/>
      </w:pPr>
      <w:r>
        <w:rPr/>
      </w:r>
    </w:p>
    <w:p>
      <w:pPr>
        <w:pStyle w:val="Normal"/>
        <w:rPr/>
      </w:pPr>
      <w:r>
        <w:rPr/>
        <w:tab/>
        <w:t>"Lucy, just shut up," spoke Vincent quietly as he helped her inside.  He guided her to the couch, and wrapped a blanket around her.  "It isn't your fault.  You told him no, and he didn't stop."  He gave her a brief hug, and kissed her forehead.  "Sit tight, I'll be right back."</w:t>
      </w:r>
    </w:p>
    <w:p>
      <w:pPr>
        <w:pStyle w:val="Normal"/>
        <w:rPr/>
      </w:pPr>
      <w:r>
        <w:rPr/>
      </w:r>
    </w:p>
    <w:p>
      <w:pPr>
        <w:pStyle w:val="Normal"/>
        <w:rPr/>
      </w:pPr>
      <w:r>
        <w:rPr/>
        <w:tab/>
        <w:t>Lucy sat, sniffling, and rubbing her puffy eyes.  She still felt awful about what had happened, about how she had lost control in front of her boss like that.  Her body shook with embarrassment, and she wondered what would happen.  Would she lose her job over this?  Would he press assault charges against Vincent for rescuing her?  The thoughts ate into her mind, and no matter how tightly she pulled the blanket around her body, she didn't feel any more comforted.  Vincent returned a few minutes later with a hot mug of what Lucy assumed was tea, but when she took a sip, the sharp taste of alcohol surprised her.</w:t>
      </w:r>
    </w:p>
    <w:p>
      <w:pPr>
        <w:pStyle w:val="Normal"/>
        <w:rPr/>
      </w:pPr>
      <w:r>
        <w:rPr/>
      </w:r>
    </w:p>
    <w:p>
      <w:pPr>
        <w:pStyle w:val="Normal"/>
        <w:rPr/>
      </w:pPr>
      <w:r>
        <w:rPr/>
        <w:tab/>
        <w:t>"Hot toddy," explained Vincent, sitting next to her and rubbing her back comfortingly.  "Don't fret anymore, Lucy.  It's all going to be okay."</w:t>
      </w:r>
    </w:p>
    <w:p>
      <w:pPr>
        <w:pStyle w:val="Normal"/>
        <w:rPr/>
      </w:pPr>
      <w:r>
        <w:rPr/>
      </w:r>
    </w:p>
    <w:p>
      <w:pPr>
        <w:pStyle w:val="Normal"/>
        <w:rPr/>
      </w:pPr>
      <w:r>
        <w:rPr/>
        <w:tab/>
        <w:t>Lucy took another sip.  "I can't afford to lose my job.  Mr. Garret's gonna fire me..."</w:t>
      </w:r>
    </w:p>
    <w:p>
      <w:pPr>
        <w:pStyle w:val="Normal"/>
        <w:rPr/>
      </w:pPr>
      <w:r>
        <w:rPr/>
      </w:r>
    </w:p>
    <w:p>
      <w:pPr>
        <w:pStyle w:val="Normal"/>
        <w:rPr/>
      </w:pPr>
      <w:r>
        <w:rPr/>
        <w:tab/>
        <w:t>"Shush.  We'll worry about that later.  You're the victim here, so stop blaming yourself.  Let's just get you all comfortable and better.  You just drink your drink."  Vincent went to go get Lucy's pump, and attached it to her breasts, setting it pumping.  Lucy was still too shaken up to let the sensitivity of her breasts bring her to a state of arousal, even as the pump began to slowly drain the remaining milk from her.  A lot of the milk that had built up got wasted in Mr. Garret's office.  It bothered her to even think about it.  She took another sip of the steaming liquor in her hand.  It coated her throat, and began to relax her.  She had to admit, as strange an individual Vincent was, he had a way of soothing her when she was upset.</w:t>
      </w:r>
    </w:p>
    <w:p>
      <w:pPr>
        <w:pStyle w:val="Normal"/>
        <w:rPr/>
      </w:pPr>
      <w:r>
        <w:rPr/>
      </w:r>
    </w:p>
    <w:p>
      <w:pPr>
        <w:pStyle w:val="Normal"/>
        <w:rPr/>
      </w:pPr>
      <w:r>
        <w:rPr/>
        <w:tab/>
        <w:t>The pump ran its course, and eventually Lucy felt the relief of her breasts being empty again.  She finished the last couple sips of her hot toddy, and slumped back in the chair, pulling the blanket around her to cover her topless, exposed breasts while Vincent worked at putting the pump and milk reservoir away.  Vincent came back in a few minutes later.  "I ordered us a pizza.  I figured we'd just relax tonight.  Just forget about everything, okay?"  He sat down beside her and wrapped his arms around her in a hug.  At first she wanted to push him away, but the hug was warm and affectionate, and she found herself leaning into Vincent, feeling a wave of comfort in being held tightly in his arms.  She nuzzled her face against his chest.</w:t>
      </w:r>
    </w:p>
    <w:p>
      <w:pPr>
        <w:pStyle w:val="Normal"/>
        <w:rPr/>
      </w:pPr>
      <w:r>
        <w:rPr/>
      </w:r>
    </w:p>
    <w:p>
      <w:pPr>
        <w:pStyle w:val="Normal"/>
        <w:rPr/>
      </w:pPr>
      <w:r>
        <w:rPr/>
        <w:tab/>
        <w:t>"Thanks for saving me, Vincent."  Her voice was muffled, buried into Vincent's shirt.  "I'm sorry you had to rescue me like that."</w:t>
      </w:r>
    </w:p>
    <w:p>
      <w:pPr>
        <w:pStyle w:val="Normal"/>
        <w:rPr/>
      </w:pPr>
      <w:r>
        <w:rPr/>
      </w:r>
    </w:p>
    <w:p>
      <w:pPr>
        <w:pStyle w:val="Normal"/>
        <w:rPr/>
      </w:pPr>
      <w:r>
        <w:rPr/>
        <w:tab/>
        <w:t>Vincent said nothing, but just continued holding her tight, letting a hand run through her hair.  The two just sat, embracing one another this way until the doorbell rang, and Vincent got up to go pay for the pizza.  He brought a plate to Lucy, who had unearthed herself from her blanket and smiled at Vincent, her glorious tits hanging free in the air from her chest.  Vincent stared a bit as he handed her the plate, pleased to see that, for the moment, she seemed to be feeling a little better.  The two sat and ate the pizza in silence, but Vincent would look up and smile at her every time she looked up and did the same.</w:t>
      </w:r>
    </w:p>
    <w:p>
      <w:pPr>
        <w:pStyle w:val="Normal"/>
        <w:rPr/>
      </w:pPr>
      <w:r>
        <w:rPr/>
      </w:r>
    </w:p>
    <w:p>
      <w:pPr>
        <w:pStyle w:val="Normal"/>
        <w:rPr/>
      </w:pPr>
      <w:r>
        <w:rPr/>
        <w:tab/>
        <w:t>After finished a couple of slices, Lucy wiped her face with a napkin.  "As much trouble as they've been, I still really like my tits, Vincent.  Thank you for helping me get them."</w:t>
      </w:r>
    </w:p>
    <w:p>
      <w:pPr>
        <w:pStyle w:val="Normal"/>
        <w:rPr/>
      </w:pPr>
      <w:r>
        <w:rPr/>
      </w:r>
    </w:p>
    <w:p>
      <w:pPr>
        <w:pStyle w:val="Normal"/>
        <w:rPr/>
      </w:pPr>
      <w:r>
        <w:rPr/>
        <w:tab/>
        <w:t>Vincent smiled.  "I've wanted to help you out for a long time, Lucy.  You're a sweet girl, and you do so much for others.  You deserved to have what you wanted.  I'm only happy I had the means to help give it to you."</w:t>
      </w:r>
    </w:p>
    <w:p>
      <w:pPr>
        <w:pStyle w:val="Normal"/>
        <w:rPr/>
      </w:pPr>
      <w:r>
        <w:rPr/>
      </w:r>
    </w:p>
    <w:p>
      <w:pPr>
        <w:pStyle w:val="Normal"/>
        <w:rPr/>
      </w:pPr>
      <w:r>
        <w:rPr/>
        <w:tab/>
        <w:t>Lucy nodded, looking down to admire her breasts, squeezing and playing with them a bit.  Feeling their weight and softness squeeze through her fingers helped her feel a little better.  She yawned a little, realizing just how tired she was.  A thought crossed her mind suddenly.  "Vincent?"</w:t>
      </w:r>
    </w:p>
    <w:p>
      <w:pPr>
        <w:pStyle w:val="Normal"/>
        <w:rPr/>
      </w:pPr>
      <w:r>
        <w:rPr/>
      </w:r>
    </w:p>
    <w:p>
      <w:pPr>
        <w:pStyle w:val="Normal"/>
        <w:rPr/>
      </w:pPr>
      <w:r>
        <w:rPr/>
        <w:tab/>
        <w:t>Vincent was already cleaning up their plates.  "Yeah?  What is it, Lucy?"</w:t>
      </w:r>
    </w:p>
    <w:p>
      <w:pPr>
        <w:pStyle w:val="Normal"/>
        <w:rPr/>
      </w:pPr>
      <w:r>
        <w:rPr/>
      </w:r>
    </w:p>
    <w:p>
      <w:pPr>
        <w:pStyle w:val="Normal"/>
        <w:rPr/>
      </w:pPr>
      <w:r>
        <w:rPr/>
        <w:tab/>
        <w:t>"I... liked the hug earlier.  I was wondering if maybe you might hold me and cuddle a little in bed.  Just until I fall asleep."  She smiled at him as pleasantly as she could, wrapping her arms around her waist, inadvertently forcing her breasts up, making them jut out even more.</w:t>
      </w:r>
    </w:p>
    <w:p>
      <w:pPr>
        <w:pStyle w:val="Normal"/>
        <w:rPr/>
      </w:pPr>
      <w:r>
        <w:rPr/>
      </w:r>
    </w:p>
    <w:p>
      <w:pPr>
        <w:pStyle w:val="Normal"/>
        <w:rPr/>
      </w:pPr>
      <w:r>
        <w:rPr/>
        <w:tab/>
        <w:t>Vincent couldn't resist staring.  He nodded slowly.  "Of course, Lucy.  It's been a long day.  I'll lay with you."  He finished cleaning up the dishes, and followed Lucy to her bedroom.</w:t>
      </w:r>
    </w:p>
    <w:p>
      <w:pPr>
        <w:pStyle w:val="Normal"/>
        <w:rPr/>
      </w:pPr>
      <w:r>
        <w:rPr/>
      </w:r>
    </w:p>
    <w:p>
      <w:pPr>
        <w:pStyle w:val="Normal"/>
        <w:rPr/>
      </w:pPr>
      <w:r>
        <w:rPr/>
        <w:tab/>
        <w:t>Lucy's room was surprisingly pink.  There was a queen sized bed with a pink and white comforter.  The furniture was also a creamy pink color, with a vintage and worn 'shabby chic' finish to it.  Even Lucy's desk was pink, with the exception of the black computer monitor and PC that sat on it.  Vincent took note of how old and outdated her computer was.</w:t>
      </w:r>
    </w:p>
    <w:p>
      <w:pPr>
        <w:pStyle w:val="Normal"/>
        <w:rPr/>
      </w:pPr>
      <w:r>
        <w:rPr/>
      </w:r>
    </w:p>
    <w:p>
      <w:pPr>
        <w:pStyle w:val="Normal"/>
        <w:rPr/>
      </w:pPr>
      <w:r>
        <w:rPr/>
        <w:tab/>
        <w:t>"I take it you like pink," he commented, as Lucy crawled into her bed and snuggled under the comforter.  He turned out the light and crawled into the bed beside her, spooning against her a little as he held her arms comfortingly.</w:t>
      </w:r>
    </w:p>
    <w:p>
      <w:pPr>
        <w:pStyle w:val="Normal"/>
        <w:rPr/>
      </w:pPr>
      <w:r>
        <w:rPr/>
      </w:r>
    </w:p>
    <w:p>
      <w:pPr>
        <w:pStyle w:val="Normal"/>
        <w:rPr/>
      </w:pPr>
      <w:r>
        <w:rPr/>
        <w:tab/>
        <w:t>"Shush you," she said as she playfully nudged Vincent.  After a long moment, she sleepily mumbled. "Just so you know, this is only a cuddle, not an invitation for more."</w:t>
      </w:r>
    </w:p>
    <w:p>
      <w:pPr>
        <w:pStyle w:val="Normal"/>
        <w:rPr/>
      </w:pPr>
      <w:r>
        <w:rPr/>
      </w:r>
    </w:p>
    <w:p>
      <w:pPr>
        <w:pStyle w:val="Normal"/>
        <w:rPr/>
      </w:pPr>
      <w:r>
        <w:rPr/>
        <w:tab/>
        <w:t>"I understand," mumbled Vincent into her neck.  The two snuggled closer and fell asleep.</w:t>
      </w:r>
    </w:p>
    <w:p>
      <w:pPr>
        <w:pStyle w:val="Normal"/>
        <w:rPr/>
      </w:pPr>
      <w:r>
        <w:rPr/>
      </w:r>
    </w:p>
    <w:p>
      <w:pPr>
        <w:pStyle w:val="Normal"/>
        <w:rPr/>
      </w:pPr>
      <w:r>
        <w:rPr/>
        <w:tab/>
        <w:t>The next morning, Lucy snapped awake, buried in her blankets, her face resting between her pillow, and one of her breasts flattened against her face.  She gave it a quick kiss, and smiled, realizing that she'd never had the size to be able to do that before.  She crawled out of bed, her naked breasts swinging and swaying with every movement.  They were still so perky, even with their size.  Just feeling them jiggle as she walked made her happy enough to almost entirely forget the unpleasant guilt she had experienced yesterday.</w:t>
      </w:r>
    </w:p>
    <w:p>
      <w:pPr>
        <w:pStyle w:val="Normal"/>
        <w:rPr/>
      </w:pPr>
      <w:r>
        <w:rPr/>
      </w:r>
    </w:p>
    <w:p>
      <w:pPr>
        <w:pStyle w:val="Normal"/>
        <w:rPr/>
      </w:pPr>
      <w:r>
        <w:rPr/>
        <w:tab/>
        <w:t>She wandered into the living room and heard the sound of her blender going.  After a few moments it stopped, and Vincent wandered out with large glass.  He stopped when he saw Lucy.  "Oh, Lucy, you're awake!  I was hoping to give this to you in bed.  How are you feeling today?  Better?"</w:t>
      </w:r>
    </w:p>
    <w:p>
      <w:pPr>
        <w:pStyle w:val="Normal"/>
        <w:rPr/>
      </w:pPr>
      <w:r>
        <w:rPr/>
      </w:r>
    </w:p>
    <w:p>
      <w:pPr>
        <w:pStyle w:val="Normal"/>
        <w:rPr/>
      </w:pPr>
      <w:r>
        <w:rPr/>
        <w:tab/>
        <w:t>Lucy nodded.  She had to admit that having Vincent there to cuddle with and hold her while she slept had greatly improved the quality of her sleep.  She took the glass from Vincent.  "You made breakfast?"</w:t>
      </w:r>
    </w:p>
    <w:p>
      <w:pPr>
        <w:pStyle w:val="Normal"/>
        <w:rPr/>
      </w:pPr>
      <w:r>
        <w:rPr/>
      </w:r>
    </w:p>
    <w:p>
      <w:pPr>
        <w:pStyle w:val="Normal"/>
        <w:rPr/>
      </w:pPr>
      <w:r>
        <w:rPr/>
        <w:tab/>
        <w:t>"Well, it's just a breakfast shake.  I found some strawberry yogurt in your fridge," he rubbed her arm comfortingly.  "Drink up.  I'll go get your pump ready."</w:t>
      </w:r>
    </w:p>
    <w:p>
      <w:pPr>
        <w:pStyle w:val="Normal"/>
        <w:rPr/>
      </w:pPr>
      <w:r>
        <w:rPr/>
      </w:r>
    </w:p>
    <w:p>
      <w:pPr>
        <w:pStyle w:val="Normal"/>
        <w:rPr/>
      </w:pPr>
      <w:r>
        <w:rPr/>
        <w:tab/>
        <w:t>Lucy sat down on the couch and took a sip of the shake.  It was delicious.  She heard Vincent fumbling with something in the other room; probably trying to get the pump assembled and cleaned and ready.  She took another long sip of the shake, letting it slide down her throat.  There were hues of strawberries, and sweet cream.  She didn't even know she had any cream in her fridge, since she usually bought 2% milk.</w:t>
      </w:r>
    </w:p>
    <w:p>
      <w:pPr>
        <w:pStyle w:val="Normal"/>
        <w:rPr/>
      </w:pPr>
      <w:r>
        <w:rPr/>
      </w:r>
    </w:p>
    <w:p>
      <w:pPr>
        <w:pStyle w:val="Normal"/>
        <w:rPr/>
      </w:pPr>
      <w:r>
        <w:rPr/>
        <w:tab/>
        <w:t>"Vincent, this shake is amazing!" she called.  "You'll have to give me your recipe."</w:t>
      </w:r>
    </w:p>
    <w:p>
      <w:pPr>
        <w:pStyle w:val="Normal"/>
        <w:rPr/>
      </w:pPr>
      <w:r>
        <w:rPr/>
      </w:r>
    </w:p>
    <w:p>
      <w:pPr>
        <w:pStyle w:val="Normal"/>
        <w:rPr/>
      </w:pPr>
      <w:r>
        <w:rPr/>
        <w:tab/>
        <w:t>Vincent returned to the room with the pump, but he fumbled with something behind him.  Lucy couldn't see what he was doing, since his back was turned to her.  "Vincent?  What are you doing?"</w:t>
      </w:r>
    </w:p>
    <w:p>
      <w:pPr>
        <w:pStyle w:val="Normal"/>
        <w:rPr/>
      </w:pPr>
      <w:r>
        <w:rPr/>
      </w:r>
    </w:p>
    <w:p>
      <w:pPr>
        <w:pStyle w:val="Normal"/>
        <w:rPr/>
      </w:pPr>
      <w:r>
        <w:rPr/>
        <w:tab/>
        <w:t>Vincent turned and smiled.  "It's just yogurt, some frozen strawberries, applesauce, and some milk."  He stepped to the side, and Lucy saw a video camera set up on a tripod, recording her.</w:t>
      </w:r>
    </w:p>
    <w:p>
      <w:pPr>
        <w:pStyle w:val="Normal"/>
        <w:rPr/>
      </w:pPr>
      <w:r>
        <w:rPr/>
      </w:r>
    </w:p>
    <w:p>
      <w:pPr>
        <w:pStyle w:val="Normal"/>
        <w:rPr/>
      </w:pPr>
      <w:r>
        <w:rPr/>
        <w:tab/>
        <w:t>Lucy's face dropped in horror.  "Vincent...?"  She looked down at the glass and smelled it.  It was the same aroma; the same sweet scent of her milk that she smelled all over Mr. Garret's office.  "Oh god... Vincent.  This is my milk.  How much did you use?"</w:t>
      </w:r>
    </w:p>
    <w:p>
      <w:pPr>
        <w:pStyle w:val="Normal"/>
        <w:rPr/>
      </w:pPr>
      <w:r>
        <w:rPr/>
      </w:r>
    </w:p>
    <w:p>
      <w:pPr>
        <w:pStyle w:val="Normal"/>
        <w:rPr/>
      </w:pPr>
      <w:r>
        <w:rPr/>
        <w:tab/>
        <w:t>Vincent looked at her with a curious stare.  "I'm not sure, but at least a jar and a half of it."</w:t>
      </w:r>
    </w:p>
    <w:p>
      <w:pPr>
        <w:pStyle w:val="Normal"/>
        <w:rPr/>
      </w:pPr>
      <w:r>
        <w:rPr/>
      </w:r>
    </w:p>
    <w:p>
      <w:pPr>
        <w:pStyle w:val="Normal"/>
        <w:rPr/>
      </w:pPr>
      <w:r>
        <w:rPr/>
        <w:tab/>
        <w:t>Lucy was about to stand up and throw her glass at Vincent in anger when suddenly she began to feel the tingling tightness in her stomach.  It was a like a spark of pain that eased into a pleasant numbness that expanded out from her center until her whole body hummed with the sensation.  Her breasts began to ache and tingle, and she knew what was about to happen.  Last time, she had only sampled a couple of ounces of the milk, but now, she had swallowed more than half of the shake Vincent had given her, and if that was the case, then there was no telling how intense of an experience she was in store for.  The shake tumbled to the floor as she grabbed her breasts and grimaced, trying to ride out the painful sharp pinches that seemed to strike at her across her entire being.  After a few moments, the pain started to melt into a deep resonating pleasure that coated every inch of her skin, and there was a building heat in her breasts as they slowly began to swell and grow in front of her eyes.</w:t>
      </w:r>
    </w:p>
    <w:p>
      <w:pPr>
        <w:pStyle w:val="Normal"/>
        <w:rPr/>
      </w:pPr>
      <w:r>
        <w:rPr/>
      </w:r>
    </w:p>
    <w:p>
      <w:pPr>
        <w:pStyle w:val="Normal"/>
        <w:rPr/>
      </w:pPr>
      <w:r>
        <w:rPr/>
        <w:tab/>
        <w:t>It was so difficult to keep her eyes open as an orgasmic pleasure ripped through her body.  She gasped.  Each pulsing growth of her breasts shot the most erotic pleasure through her entire nervous system and caused her to explode with orgasm after orgasm, every few moments.  "Ohhhh Fuucking gahhh!!!" she screamed as her breasts continued swelling and growing, inch by inch, filling with more tissue; more milk.  She could barely stand to touch them, as every touch radiated hot pleasure as they even brushed against her breasts.  Not knowing what else to do, her hands dropped down to her sides, sliding into her panties and frantically rubbing her clit.  The hanging, ever growing weight pulling on her chest seemed to lessen as he back began to tingle too.  The muscles seemed to strengthen again to help accommodate her expanding tits.  Her fingers were coated with silvery fluid as she masturbated with harder vigor than she ever had in her life, but it just wasn't enough.  Her whole body was orgasming.  The vaginal pleasure seemed like a drop in the bucket compared to the overwhelming pleasure that overtook every corner of her body.  Her hips and rear began to tingle too, slightly plumping as whatever mysterious formula in the milk triggered reaction after reaction inside of her.</w:t>
      </w:r>
    </w:p>
    <w:p>
      <w:pPr>
        <w:pStyle w:val="Normal"/>
        <w:rPr/>
      </w:pPr>
      <w:r>
        <w:rPr/>
      </w:r>
    </w:p>
    <w:p>
      <w:pPr>
        <w:pStyle w:val="Normal"/>
        <w:rPr/>
      </w:pPr>
      <w:r>
        <w:rPr/>
        <w:tab/>
        <w:t>Vincent stood back, unzipping his pants, and rubbing his erection up and down as he watched Lucy writhe in euphoric agony.  The blinking red light on the camera flickered, indicating that the camera was recording every moment of it for posterity.</w:t>
      </w:r>
    </w:p>
    <w:p>
      <w:pPr>
        <w:pStyle w:val="Normal"/>
        <w:rPr/>
      </w:pPr>
      <w:r>
        <w:rPr/>
      </w:r>
    </w:p>
    <w:p>
      <w:pPr>
        <w:pStyle w:val="Normal"/>
        <w:rPr/>
      </w:pPr>
      <w:r>
        <w:rPr/>
        <w:tab/>
        <w:t>Lucy rolled over, unable to hold herself steady as the orgasms continued to pound her senses mercilessly.  Her breasts filled more and more, still not ceasing.  She slumped over, and rolled off the couch with the unexpected distribution of weight, and she rolled to the floor, lying on her side now against the couch, just gasping, unable to make sounds in her weakened state of bliss.  Her eyes rolled back into her head, and her fingers buried deep inside of her.  She gurgled on drool, as her breasts, having reached their pinnacle, nearly twenty five inches in diameter each; as thick and round as a common globe of the world.  She panted, as the initial wave of pleasure began to slowly fade and the numbness decreased in her body.  Suddenly there was a sharp explosion of aching pain in her breasts as they exploded in nearly a river of milk that dribbled and squirted in waves from her nipples and areolas, causing her to cry out as the carpet soaked with her juices.  She tried to sit up, but her swollen ass had wedged in the crack between the bottom of the couch and the floor.  She rolled over, still squirting milk like a geyser and freed herself from the floor before she attempted to sit up unsteadily, panting and sweating.  Her breasts were red with the stretching, expanded flesh.  Eventually the trickle of milk began to stop, but her entire front was soaked in the creamy sweet milk her body produced.</w:t>
      </w:r>
    </w:p>
    <w:p>
      <w:pPr>
        <w:pStyle w:val="Normal"/>
        <w:rPr/>
      </w:pPr>
      <w:r>
        <w:rPr/>
      </w:r>
    </w:p>
    <w:p>
      <w:pPr>
        <w:pStyle w:val="Normal"/>
        <w:rPr/>
      </w:pPr>
      <w:r>
        <w:rPr/>
        <w:tab/>
        <w:t>She looked up and Vincent, eyes drowsy and half closed from the orgasmic stupor she had been beaten into by the intense breast growth.  Just as she caught Vincent's eye, she felt a hot splatter of goo land on her face and breasts as Vincent finished masturbating all over her.  She was too tired to realize what had happened until almost a full minute later, and even then her speech was listless and unsteady, "Oh... fucking god, Vincent, what did.... you do to me?"</w:t>
      </w:r>
    </w:p>
    <w:p>
      <w:pPr>
        <w:pStyle w:val="Normal"/>
        <w:rPr/>
      </w:pPr>
      <w:r>
        <w:rPr/>
        <w:tab/>
      </w:r>
    </w:p>
    <w:p>
      <w:pPr>
        <w:pStyle w:val="Normal"/>
        <w:rPr/>
      </w:pPr>
      <w:r>
        <w:rPr/>
        <w:tab/>
        <w:t>"I granted you your wish, Lucy.  I gave you the tits of a goddess," grinned Vincent, reaching over and hitting stop on the camera, before wiping his cock on his boxers and pulling up his pants.  "Don't tell me that wasn't the most incredible thing you've ever felt."</w:t>
      </w:r>
    </w:p>
    <w:p>
      <w:pPr>
        <w:pStyle w:val="Normal"/>
        <w:rPr/>
      </w:pPr>
      <w:r>
        <w:rPr/>
      </w:r>
    </w:p>
    <w:p>
      <w:pPr>
        <w:pStyle w:val="Normal"/>
        <w:rPr/>
      </w:pPr>
      <w:r>
        <w:rPr/>
        <w:tab/>
        <w:t>Lucy picked herself up and plopped down on the couch, feeling her new, fuller hips and ass cushion her body better than it ever had before.  Her breasts were ridiculously huge now; bigger now than any she had ever seen.  She gave them a squeeze, and felt how soft, full, and sensitive they were.  They jiggled obscenely as she let go.  They didn't sag or hang down, either.  Even with the incredible weight she could tell they had, her strengthened musculature seemed to help them stay as perky and buoyant as ever.  She looked down, and realized all she could see was cleavage.  She couldn't make out her feet, or even the floor beneath her.  "I'm a freak..." she murmured softly, and looked at Vincent pleadingly, still feeling his hot cum dribbling down the front of her breasts.</w:t>
      </w:r>
    </w:p>
    <w:p>
      <w:pPr>
        <w:pStyle w:val="Normal"/>
        <w:rPr/>
      </w:pPr>
      <w:r>
        <w:rPr/>
      </w:r>
    </w:p>
    <w:p>
      <w:pPr>
        <w:pStyle w:val="Normal"/>
        <w:rPr/>
      </w:pPr>
      <w:r>
        <w:rPr/>
        <w:tab/>
        <w:t>"No you aren't," Vincent answered softly, stepping forward and grabbing what he could of Lucy's breasts sharply, squeezing what little handful of titflesh that could fit in his hands.  "You're beautiful."</w:t>
      </w:r>
    </w:p>
    <w:p>
      <w:pPr>
        <w:pStyle w:val="Normal"/>
        <w:rPr/>
      </w:pPr>
      <w:r>
        <w:rPr/>
        <w:tab/>
      </w:r>
    </w:p>
    <w:p>
      <w:pPr>
        <w:pStyle w:val="Normal"/>
        <w:rPr/>
      </w:pPr>
      <w:r>
        <w:rPr/>
        <w:tab/>
        <w:t>Lucy cried out loudly, as she orgasmed almost immediately, unable to resist how sensitive her recently inflated breasts were.  More fluid squirted into her stained and dripping panties that were so soaked from the dozens of orgasms she experienced that the lower half of them was a dark wet mess.</w:t>
      </w:r>
    </w:p>
    <w:p>
      <w:pPr>
        <w:pStyle w:val="Normal"/>
        <w:rPr/>
      </w:pPr>
      <w:r>
        <w:rPr/>
      </w:r>
    </w:p>
    <w:p>
      <w:pPr>
        <w:pStyle w:val="Normal"/>
        <w:rPr/>
      </w:pPr>
      <w:r>
        <w:rPr/>
        <w:tab/>
        <w:t>Vincent kissed her, taking advantage of the fact that she was too worn out from the growth to even fight it.  "Lay down here for a while, Lucy.  I'll clean up the mess."  He stepped on the damp, milk-soaked portion of the carpet, and smirked.  "Guess I don't need to milk you right now after all."</w:t>
      </w:r>
    </w:p>
    <w:p>
      <w:pPr>
        <w:pStyle w:val="Normal"/>
        <w:rPr/>
      </w:pPr>
      <w:r>
        <w:rPr/>
      </w:r>
    </w:p>
    <w:p>
      <w:pPr>
        <w:pStyle w:val="Normal"/>
        <w:rPr/>
      </w:pPr>
      <w:r>
        <w:rPr/>
        <w:tab/>
        <w:t>Lucy nodded sleepily, unable to keep her eyes open, as she descended into an irresistible nap, exhausted from the transformation.  She rolled over, and hung her gigantic, pendulous breasts over the side of the couch, and fell to sleep.</w:t>
      </w:r>
    </w:p>
    <w:p>
      <w:pPr>
        <w:pStyle w:val="Normal"/>
        <w:rPr/>
      </w:pPr>
      <w:r>
        <w:rPr/>
      </w:r>
    </w:p>
    <w:p>
      <w:pPr>
        <w:pStyle w:val="Normal"/>
        <w:rPr/>
      </w:pPr>
      <w:r>
        <w:rPr/>
        <w:t>Chapter 6</w:t>
      </w:r>
    </w:p>
    <w:p>
      <w:pPr>
        <w:pStyle w:val="Normal"/>
        <w:rPr/>
      </w:pPr>
      <w:r>
        <w:rPr/>
      </w:r>
    </w:p>
    <w:p>
      <w:pPr>
        <w:pStyle w:val="Normal"/>
        <w:rPr/>
      </w:pPr>
      <w:r>
        <w:rPr/>
        <w:tab/>
        <w:t>Lucy felt a sharp pain in her head, and sat up from the couch.  Her whole body ached, and she now had a splitting headache beating away inside her skull.  It took a few moments for her to remind herself of where she was and what had happened, though as she sat up, it became immediately apparent.  She had two of the biggest set of reminders hanging from her chest that she had ever seen.</w:t>
      </w:r>
    </w:p>
    <w:p>
      <w:pPr>
        <w:pStyle w:val="Normal"/>
        <w:rPr/>
      </w:pPr>
      <w:r>
        <w:rPr/>
      </w:r>
    </w:p>
    <w:p>
      <w:pPr>
        <w:pStyle w:val="Normal"/>
        <w:rPr/>
      </w:pPr>
      <w:r>
        <w:rPr/>
        <w:tab/>
        <w:t>Instantly, she remembered it all; how Vincent had tricked her into drinking so much of her own milk.  She remembered the intensity of the breast growth, the camera Vincent had recorded her on, and how incredible the entire process had felt.  At the time, her body wasn't entirely ready to handle growing that much, that quickly.  She remembered how red and swollen her breasts had looked before her nap, though the skin was already starting to fade towards its normal hue.  All that remained of the red were several patches of pink irritation.</w:t>
      </w:r>
    </w:p>
    <w:p>
      <w:pPr>
        <w:pStyle w:val="Normal"/>
        <w:rPr/>
      </w:pPr>
      <w:r>
        <w:rPr/>
      </w:r>
    </w:p>
    <w:p>
      <w:pPr>
        <w:pStyle w:val="Normal"/>
        <w:rPr/>
      </w:pPr>
      <w:r>
        <w:rPr/>
        <w:tab/>
        <w:t>She rubbed her forehead, trying to sooth the pounding headache she had, as she looked around for Vincent, hoping to get more answers from him.  He didn't seem to be around.  "Vincent?" she called, hoping he would hear her.  When she got no response, she decided to try standing up.  It was more difficult than she expected.  Her breasts were enormous, and it took some effort to get the hang of keeping her balance as she sat up.  Eventually she was on her feet, and took a step forward.  The thick, orbs jiggled as she moved.  They were each roughly the same size as the globe of the world that her father used to keep on the desk in his office, and felt heavy and full, already aching and ready for another milking.  That wasn't the only part of her that seemed to jiggle when she walked.  Her ass was a lot thicker and full now, and her hips were wider by a few inches at least.  She assumed this might have been her body's way of 'counterbalancing' the newfound weight on her front.  Having such a large, squeezable rear did seem to make walking around with her new impressive bust line easier.</w:t>
      </w:r>
    </w:p>
    <w:p>
      <w:pPr>
        <w:pStyle w:val="Normal"/>
        <w:rPr/>
      </w:pPr>
      <w:r>
        <w:rPr/>
        <w:tab/>
      </w:r>
    </w:p>
    <w:p>
      <w:pPr>
        <w:pStyle w:val="Normal"/>
        <w:rPr/>
      </w:pPr>
      <w:r>
        <w:rPr/>
        <w:tab/>
        <w:t>It suddenly dawned on her just how hungry she was. Famished. Starving.  She was incredibly hungry; far more than she could every remember feeling before.  She waddled towards the kitchen and went straight to the kitchen.  She pulled out a carton of eggs and set aside three eggs to make an omelet.  As soon as she set them down on the counter in preparation to crack and cook them, she thought that it might not be enough, so she added another, then another.  Eventually she had a stack of 8 eggs on the counter, along with a few slices of ham, some cheese, and a few bell peppers.  As she put the rest of the food she wouldn't need away, she spotted a remaining jar of her own milk on one of the shelves.  As she looked at it, her body began to remember the incredible state of orgasmic bliss she had experienced earlier, and briefly considered grabbing it and taking a swig, but the headache and ache of her new breasts helped convince her otherwise.  Even so, she noted the twinge of arousal sparking inside her, just from the thought of experiencing that growth again.</w:t>
      </w:r>
    </w:p>
    <w:p>
      <w:pPr>
        <w:pStyle w:val="Normal"/>
        <w:rPr/>
      </w:pPr>
      <w:r>
        <w:rPr/>
      </w:r>
    </w:p>
    <w:p>
      <w:pPr>
        <w:pStyle w:val="Normal"/>
        <w:rPr/>
      </w:pPr>
      <w:r>
        <w:rPr/>
        <w:tab/>
        <w:t>She cracked the eggs into a bowl and started mixing it.  It actually proved to be a difficult effort, since her breasts hung out in front of her so obscenely, it was difficult to see what she was doing, and her arms were limited in how much movement she had in front of her.  She ended up turning sideways, and mixing the bowl with her face twisted to the left.  Cooking the food was a similar challenge, and as she struggled to make her very large omelet, she began to really wish someone was there to help her.  Just where was Vincent anyway?  More than once, she turned and her breasts hovered over the hot pan, causing the sensitive underside of her rack to quickly grow painfully hot.  With difficulty, she managed to finish cooking the omelet without burning herself, and sat down on her couch with her plate.  Failing to find a convenient place to put her food, she merely set the plate on top of her ample bosom, and cut into the eggs with her fork and fed herself large, hearty bites from the enormous omelet.</w:t>
      </w:r>
    </w:p>
    <w:p>
      <w:pPr>
        <w:pStyle w:val="Normal"/>
        <w:rPr/>
      </w:pPr>
      <w:r>
        <w:rPr/>
        <w:tab/>
      </w:r>
    </w:p>
    <w:p>
      <w:pPr>
        <w:pStyle w:val="Normal"/>
        <w:rPr/>
      </w:pPr>
      <w:r>
        <w:rPr/>
        <w:tab/>
        <w:t>After eating, she sashayed back to the kitchen to clean up her dishes, enjoying how her slightly thicker, rounder ass helped counterbalance the new weight hanging off the front of her chest.  Eating the meal did wonders for alleviating the pounding headache she had, though she felt a little guilty for consuming such a large amount of protein.  With the throbbing pain in her head gone, now she could devote her attention to the throbbing ache in her breasts.  She found the pump in Vincent's room, and took it back to the living room to help set it up.  Lucy struggled with lining up her bulbous watermelon breasts with the ends of the pump, noting that she would probably need to find a better milking solution soon.</w:t>
      </w:r>
    </w:p>
    <w:p>
      <w:pPr>
        <w:pStyle w:val="Normal"/>
        <w:rPr/>
      </w:pPr>
      <w:r>
        <w:rPr/>
      </w:r>
    </w:p>
    <w:p>
      <w:pPr>
        <w:pStyle w:val="Normal"/>
        <w:rPr/>
      </w:pPr>
      <w:r>
        <w:rPr/>
        <w:tab/>
        <w:t>As the pump did its work, Lucy just relaxed and enjoyed herself.  She was alone now, so she didn't have to feel guilty about masturbating openly while the pump gave her the pleasurable sensation of pressure being drained from her body.  She watched the pump work it's magic, and the jar fill with milk.  It kept filling, and filling.  She was so busy pleasuring herself, that she didn't realize the jar had already filled to its brim, and the pump was now leaking, unable to hold any more of her milk.  Lucy groaned and frowned.   How could the jar possibly be full already?  She felt as though she was only halfway drained.  Her breasts were so large at this point that her milk production had more than doubled.  She detached the pump and retrieved one of the last reservoir jars she had available.  She restarted the pump and finished up, filling up the second jar more than halfway before she felt the relief of being drained.  Even as she was empty, Lucy kept the pump going, reveling in the feeling of her nipples being slowly tugged and pulled by the pressure of the pump.  Her breasts, as raw and pink as they still were from the expansion of earlier, were just as sensitive as ever.  It felt so good.  One hand drove into her juicy cunt, eager to reach an orgasm, while another grabbed the underside of her breast, squeezing as much of a handful as she could get around her massive tits.  It just felt so good, that she didn't want it to end.  The pleasure built, growing in warm waves of arousal.  Lucy could hardly remember how she ever reached orgasm prior to her breasts growing.  They felt so amazing, it was as though she was living another life entirely.  The orgasm shot through her body, causing her to tense with nearly every muscle of her being.  As she climaxed, one last long spurt of milk blasted into the pump and sucked into the jar.  Lucy tossed the pump to the side and sat, panting and satisfied.</w:t>
      </w:r>
    </w:p>
    <w:p>
      <w:pPr>
        <w:pStyle w:val="Normal"/>
        <w:rPr/>
      </w:pPr>
      <w:r>
        <w:rPr/>
        <w:tab/>
      </w:r>
    </w:p>
    <w:p>
      <w:pPr>
        <w:pStyle w:val="Normal"/>
        <w:rPr/>
      </w:pPr>
      <w:r>
        <w:rPr/>
        <w:tab/>
        <w:t>As she recovered, she heard the front door open, and saw Vincent coming back.  He saw the pump on the floor, detached the jar from it and put it away for Lucy before coming back into the room.  "I see you managed to pump yourself.  That's good."</w:t>
      </w:r>
    </w:p>
    <w:p>
      <w:pPr>
        <w:pStyle w:val="Normal"/>
        <w:rPr/>
      </w:pPr>
      <w:r>
        <w:rPr/>
      </w:r>
    </w:p>
    <w:p>
      <w:pPr>
        <w:pStyle w:val="Normal"/>
        <w:rPr/>
      </w:pPr>
      <w:r>
        <w:rPr/>
        <w:tab/>
        <w:t>Lucy looked up at him, so many thoughts and questions going through her mind.  Even the glow of pleasure from her orgasm faded quickly as her mind began to roll over the thoughts of betrayal and confusion she was feeling, and her own growing distrust of this man who had shown up so suddenly into her life.  "Vincent, sit down.  We need to talk."</w:t>
      </w:r>
    </w:p>
    <w:p>
      <w:pPr>
        <w:pStyle w:val="Normal"/>
        <w:rPr/>
      </w:pPr>
      <w:r>
        <w:rPr/>
        <w:tab/>
      </w:r>
    </w:p>
    <w:p>
      <w:pPr>
        <w:pStyle w:val="Normal"/>
        <w:rPr/>
      </w:pPr>
      <w:r>
        <w:rPr/>
        <w:tab/>
        <w:t>Vincent sat down, leaning back against the couch and getting comfortable.  He coughed a little, looking at Lucy sitting there with her enormous breasts.  He never tired of looking at those breasts.  Lucy watched as his face curled into a look of quiet pride, as though he was a sculptor, pleased with the work of art chiseled out before him.  "What would you like to talk about, Lucy?"</w:t>
      </w:r>
    </w:p>
    <w:p>
      <w:pPr>
        <w:pStyle w:val="Normal"/>
        <w:rPr/>
      </w:pPr>
      <w:r>
        <w:rPr/>
      </w:r>
    </w:p>
    <w:p>
      <w:pPr>
        <w:pStyle w:val="Normal"/>
        <w:rPr/>
      </w:pPr>
      <w:r>
        <w:rPr/>
        <w:tab/>
        <w:t>Lucy was already frustrated.  "Let's start with where you've been today," she started, hoping his answer would be straightforward so that she could get to the more pressing questions.</w:t>
      </w:r>
    </w:p>
    <w:p>
      <w:pPr>
        <w:pStyle w:val="Normal"/>
        <w:rPr/>
      </w:pPr>
      <w:r>
        <w:rPr/>
      </w:r>
    </w:p>
    <w:p>
      <w:pPr>
        <w:pStyle w:val="Normal"/>
        <w:rPr/>
      </w:pPr>
      <w:r>
        <w:rPr/>
        <w:tab/>
        <w:t>"I went to work," he explained.  "I mean, I did take the day off, so I didn't go to work to do work, or anything.  I called in sick for both of us.  You weren't in any real shape, mentally, physically, or emotionally, to go in and do a job."  He gave Lucy a reassuring smile, though she still didn't seem satisfied.  "I went to go talk with Mr. Garret, on your behalf."</w:t>
      </w:r>
    </w:p>
    <w:p>
      <w:pPr>
        <w:pStyle w:val="Normal"/>
        <w:rPr/>
      </w:pPr>
      <w:r>
        <w:rPr/>
      </w:r>
    </w:p>
    <w:p>
      <w:pPr>
        <w:pStyle w:val="Normal"/>
        <w:rPr/>
      </w:pPr>
      <w:r>
        <w:rPr/>
        <w:tab/>
        <w:t>Lucy just sat, shaking her head and finding a twinge of anxiety stirring in her core.  This was the first time since the incident in her boss's office that she was faced with the realities of what had happened: her accidental seduction and subsequent rape by her boss.  She had tried her best to force those emotions deep down; to try her best to not accept any of the blame for it, like Vincent had suggested, but was Vincent really any better?  She thought he would be there to comfort her, and he was, but then turned around and betrayed her.  No matter how she tried, she just couldn't understand his motivations. "You spoke to Mr. Garret?  What happened?  What did he say?"</w:t>
      </w:r>
    </w:p>
    <w:p>
      <w:pPr>
        <w:pStyle w:val="Normal"/>
        <w:rPr/>
      </w:pPr>
      <w:r>
        <w:rPr/>
      </w:r>
    </w:p>
    <w:p>
      <w:pPr>
        <w:pStyle w:val="Normal"/>
        <w:rPr/>
      </w:pPr>
      <w:r>
        <w:rPr/>
        <w:tab/>
        <w:t>Vincent smiled.  "Everything is okay.  He isn't going to press charges, and he isn't going to fire either of us.  He's actually getting a temp to fill in for you for the time being, since I explained that you weren't in any sort of state to be working this week.  He understood, and agreed to a paid leave of absence for you."</w:t>
      </w:r>
    </w:p>
    <w:p>
      <w:pPr>
        <w:pStyle w:val="Normal"/>
        <w:rPr/>
      </w:pPr>
      <w:r>
        <w:rPr/>
        <w:tab/>
      </w:r>
    </w:p>
    <w:p>
      <w:pPr>
        <w:pStyle w:val="Normal"/>
        <w:rPr/>
      </w:pPr>
      <w:r>
        <w:rPr/>
        <w:tab/>
        <w:t>Lucy raised an eyebrow in disbelief.  "I thought for certain I would be fired.  How did you manage all this?  Did he mention anything about what happened?"</w:t>
      </w:r>
    </w:p>
    <w:p>
      <w:pPr>
        <w:pStyle w:val="Normal"/>
        <w:rPr/>
      </w:pPr>
      <w:r>
        <w:rPr/>
        <w:tab/>
      </w:r>
    </w:p>
    <w:p>
      <w:pPr>
        <w:pStyle w:val="Normal"/>
        <w:rPr/>
      </w:pPr>
      <w:r>
        <w:rPr/>
        <w:tab/>
        <w:t>Vincent chuckled, though his eyes darted mysteriously for a split second.  "It wasn't that difficult.  He is a married man, after all."  His smile grew into a grin of satisfaction, as he apparently recalled his encounter with Mr. Garret.  "I'm told his wife can be a pretty fierce woman.  Why do you think he works so late every night?  A man like that is avoiding his home.  As far as what happened last night goes, he had a pretty swollen wound on the back of his head, and he promised to personally apologize and make it up to you.  Apparently he feels really awful about what happened.  I should have figured as much, though.  The guy has hidden way more porn on the company server than any other employee at the company."  He smirked.  "You can't hide anything from IT.  The server is my baby; got it running just right.  So, with all the big titty porn Mr. Garret has been watching, you probably struck just his fancy.  This time, however, I think he'll be regretting messing with you for the rest of his life."</w:t>
      </w:r>
    </w:p>
    <w:p>
      <w:pPr>
        <w:pStyle w:val="Normal"/>
        <w:rPr/>
      </w:pPr>
      <w:r>
        <w:rPr/>
        <w:tab/>
      </w:r>
    </w:p>
    <w:p>
      <w:pPr>
        <w:pStyle w:val="Normal"/>
        <w:rPr/>
      </w:pPr>
      <w:r>
        <w:rPr/>
        <w:tab/>
        <w:t>Lucy nodded, accepting this explanation, though a small part of her wondered if that was truly the full story.  Still, she didn't think she could wrangle any more out of Vincent about this, and she wanted to address the elephant in the room; in this case, two exceedingly plump elephants hanging directly in front of her.  "Vincent, I don't understand why you tricked me into drinking the milk.  You're irrevocably changed my life by doing so.  I have to know why you went against my wishes and did this to me."  As she spoke, she pressed her breasts together, releasing them into a display of jiggles as they wiggled back into place, hanging freely from her chest.  They were so impractically large.  She wiggled her toes as a reminder, frustrated that she couldn't even see her feet over them.</w:t>
      </w:r>
    </w:p>
    <w:p>
      <w:pPr>
        <w:pStyle w:val="Normal"/>
        <w:rPr/>
      </w:pPr>
      <w:r>
        <w:rPr/>
      </w:r>
    </w:p>
    <w:p>
      <w:pPr>
        <w:pStyle w:val="Normal"/>
        <w:rPr/>
      </w:pPr>
      <w:r>
        <w:rPr/>
        <w:tab/>
        <w:t>Vincent got up out of his chair and slowly stepped towards the couch where Lucy sat.  "Your life has been changing every day since this whole thing began, Lucy."  He sat down beside her.  Lucy scooted away from him a bit, nervous to be so close to him, and feeling embarrassed at how much her sideways movement caused her breasts to jiggle and move.  How could this man that rescued her and held her; comforted her and took care of her, betray the trust she had in him?  She didn't fully understand how she had come to rely on and trust Vincent so quickly in the first place.  Everything in her life seemed to be moving so fast, and she was struggling to catch up; desperately struggling to control her urges and emotions.</w:t>
      </w:r>
    </w:p>
    <w:p>
      <w:pPr>
        <w:pStyle w:val="Normal"/>
        <w:rPr/>
      </w:pPr>
      <w:r>
        <w:rPr/>
        <w:tab/>
      </w:r>
    </w:p>
    <w:p>
      <w:pPr>
        <w:pStyle w:val="Normal"/>
        <w:rPr/>
      </w:pPr>
      <w:r>
        <w:rPr/>
        <w:tab/>
        <w:t>Vincent wasn't deterred.  He put an arm around her, holding her still.  Lucy wanted to shrug his hand away, but somehow being close to Vincent and feeling his touch, even after his betrayal, seemed comforting.</w:t>
      </w:r>
    </w:p>
    <w:p>
      <w:pPr>
        <w:pStyle w:val="Normal"/>
        <w:rPr/>
      </w:pPr>
      <w:r>
        <w:rPr/>
        <w:tab/>
      </w:r>
    </w:p>
    <w:p>
      <w:pPr>
        <w:pStyle w:val="Normal"/>
        <w:rPr/>
      </w:pPr>
      <w:r>
        <w:rPr/>
        <w:tab/>
        <w:t>"Lucy, I did it for you.  I helped you take this large step towards fulfilling your wish; the wish you told me in secret.  I didn't think you'd make that step on your own, and we both know, deep down, that you'd regret it if you didn't take this opportunity to fulfill your deepest fantasy."</w:t>
      </w:r>
    </w:p>
    <w:p>
      <w:pPr>
        <w:pStyle w:val="Normal"/>
        <w:rPr/>
      </w:pPr>
      <w:r>
        <w:rPr/>
        <w:tab/>
      </w:r>
    </w:p>
    <w:p>
      <w:pPr>
        <w:pStyle w:val="Normal"/>
        <w:rPr/>
      </w:pPr>
      <w:r>
        <w:rPr/>
        <w:tab/>
        <w:t>Lucy began to cry.  "Vincent, please, I don't remember that damn Christmas Party!"  She was shouting out of frustration.  "Please, just tell me what I said!"</w:t>
      </w:r>
    </w:p>
    <w:p>
      <w:pPr>
        <w:pStyle w:val="Normal"/>
        <w:rPr/>
      </w:pPr>
      <w:r>
        <w:rPr/>
        <w:tab/>
      </w:r>
    </w:p>
    <w:p>
      <w:pPr>
        <w:pStyle w:val="Normal"/>
        <w:rPr/>
      </w:pPr>
      <w:r>
        <w:rPr/>
        <w:tab/>
        <w:t xml:space="preserve">Vincent squeezed her arm, pulling her close.  Lucy resisted for a moment, but Vincent's embrace, despite everything, was a comfort to her.  She had missed having him around to help her adjust to her new body.  Even in the relatively short time that he was gone, she had missed his attention and his dedication to taking care of her.  In a way, it reminded her of the way she felt before her parents died; knowing that there would always be someone there to take care of and love her, no matter how hard life got, or how hard she was on herself.  </w:t>
      </w:r>
    </w:p>
    <w:p>
      <w:pPr>
        <w:pStyle w:val="Normal"/>
        <w:rPr/>
      </w:pPr>
      <w:r>
        <w:rPr/>
        <w:tab/>
      </w:r>
    </w:p>
    <w:p>
      <w:pPr>
        <w:pStyle w:val="Normal"/>
        <w:rPr/>
      </w:pPr>
      <w:r>
        <w:rPr/>
        <w:tab/>
        <w:t>"You told me your dreams, Lucy.  Past the alcohol in your veins, you revealed your innermost secrets to me; your wish to become a goddess."  He wrapped his arms around her more.  This time Lucy nuzzled into him.  He kissed her forehead, and smiled.  "You wanted to be a 'wellspring, and giver of the mother's nectar to the world'.  Honestly, you're rather poetic and loquacious when you're drunk."</w:t>
      </w:r>
    </w:p>
    <w:p>
      <w:pPr>
        <w:pStyle w:val="Normal"/>
        <w:rPr/>
      </w:pPr>
      <w:r>
        <w:rPr/>
        <w:tab/>
      </w:r>
    </w:p>
    <w:p>
      <w:pPr>
        <w:pStyle w:val="Normal"/>
        <w:rPr/>
      </w:pPr>
      <w:r>
        <w:rPr/>
        <w:tab/>
        <w:t>Lucy murmured softly, "That didn't give you permission to go against my wishes, Vincent."  Even as she spoke, she felt herself lulling into a peaceful contentment, just being in his arms.</w:t>
      </w:r>
    </w:p>
    <w:p>
      <w:pPr>
        <w:pStyle w:val="Normal"/>
        <w:rPr/>
      </w:pPr>
      <w:r>
        <w:rPr/>
        <w:tab/>
      </w:r>
    </w:p>
    <w:p>
      <w:pPr>
        <w:pStyle w:val="Normal"/>
        <w:rPr/>
      </w:pPr>
      <w:r>
        <w:rPr/>
        <w:tab/>
        <w:t>"Please accept my apology, then," he whispered back.  "I know I can't undo what's been done, but I'd like to know that you enjoyed the growth.  It was pretty amazing watching you grow like that.  You really are a goddess."</w:t>
      </w:r>
    </w:p>
    <w:p>
      <w:pPr>
        <w:pStyle w:val="Normal"/>
        <w:rPr/>
      </w:pPr>
      <w:r>
        <w:rPr/>
        <w:tab/>
      </w:r>
    </w:p>
    <w:p>
      <w:pPr>
        <w:pStyle w:val="Normal"/>
        <w:rPr/>
      </w:pPr>
      <w:r>
        <w:rPr/>
        <w:tab/>
        <w:t>"I forgive you, Vincent," she said softly.  "It was indescribable.  The most incredible feeling I have ever experienced in my life."  As she spoke the words, her thoughts lingered on the memory of that sensation.  Deep within was a longing to experience it again.</w:t>
      </w:r>
    </w:p>
    <w:p>
      <w:pPr>
        <w:pStyle w:val="Normal"/>
        <w:rPr/>
      </w:pPr>
      <w:r>
        <w:rPr/>
        <w:tab/>
      </w:r>
    </w:p>
    <w:p>
      <w:pPr>
        <w:pStyle w:val="Normal"/>
        <w:rPr/>
      </w:pPr>
      <w:r>
        <w:rPr/>
        <w:tab/>
        <w:t>There was a sound of rain beginning to fall outside.  It was a warm night, and out in the desert, the rainfall was fairly uncommon.  Lucy looked out the window, watching the hungry soil swallow the drops of rain as they fell.</w:t>
      </w:r>
    </w:p>
    <w:p>
      <w:pPr>
        <w:pStyle w:val="Normal"/>
        <w:rPr/>
      </w:pPr>
      <w:r>
        <w:rPr/>
      </w:r>
    </w:p>
    <w:p>
      <w:pPr>
        <w:pStyle w:val="Normal"/>
        <w:rPr/>
      </w:pPr>
      <w:r>
        <w:rPr/>
        <w:tab/>
        <w:t>Vincent smiled.  "Come with me," he offered, helping Lucy up and putting his coat over her bare shoulders.  He led her out to the back porch of the house that overlooked the expanse of the desert.  The clouds darkened the vista, but Lucy watched as the rain gently sprinkled over the shrubs, rocks, and sand.</w:t>
      </w:r>
    </w:p>
    <w:p>
      <w:pPr>
        <w:pStyle w:val="Normal"/>
        <w:rPr/>
      </w:pPr>
      <w:r>
        <w:rPr/>
      </w:r>
    </w:p>
    <w:p>
      <w:pPr>
        <w:pStyle w:val="Normal"/>
        <w:rPr/>
      </w:pPr>
      <w:r>
        <w:rPr/>
        <w:tab/>
        <w:t>Vincent stepped behind her, rubbing her back.  "It's peaceful out here.  I've always loved the tranquility of the desert."  Lucy just stared out across the desert, smelling the wet earth, and breathing in the smell.</w:t>
      </w:r>
    </w:p>
    <w:p>
      <w:pPr>
        <w:pStyle w:val="Normal"/>
        <w:rPr/>
      </w:pPr>
      <w:r>
        <w:rPr/>
      </w:r>
    </w:p>
    <w:p>
      <w:pPr>
        <w:pStyle w:val="Normal"/>
        <w:rPr/>
      </w:pPr>
      <w:r>
        <w:rPr/>
        <w:tab/>
        <w:t>"I don't stop to enjoy these sorts of things anymore.  My dad used to sit out here when it rained.  He'd just sit with his beers, and watch the desert.  Sometimes I'd sit out here with him, as a little girl.  The next day, there'd be these tiny flowers that only grew and sprouted a few days after a rain.  I'd run around and collect as many as I could, and fill a little basket my parents had bought for me one Easter.  It wasn't until years later that I realized it was my dad that had scattered the seeds just before the rain."</w:t>
      </w:r>
    </w:p>
    <w:p>
      <w:pPr>
        <w:pStyle w:val="Normal"/>
        <w:rPr/>
      </w:pPr>
      <w:r>
        <w:rPr/>
        <w:tab/>
      </w:r>
    </w:p>
    <w:p>
      <w:pPr>
        <w:pStyle w:val="Normal"/>
        <w:rPr/>
      </w:pPr>
      <w:r>
        <w:rPr/>
        <w:tab/>
        <w:t>"He sounds like a good man," said Vincent quietly.</w:t>
      </w:r>
    </w:p>
    <w:p>
      <w:pPr>
        <w:pStyle w:val="Normal"/>
        <w:rPr/>
      </w:pPr>
      <w:r>
        <w:rPr/>
      </w:r>
    </w:p>
    <w:p>
      <w:pPr>
        <w:pStyle w:val="Normal"/>
        <w:rPr/>
      </w:pPr>
      <w:r>
        <w:rPr/>
        <w:tab/>
        <w:t>Lucy gazed out at the desert, blinded slightly by teardrops forming in her eyes.  She wiped them away with her hand, but they returned quickly, as she sniffled.  "I miss him.  I miss them both."</w:t>
      </w:r>
    </w:p>
    <w:p>
      <w:pPr>
        <w:pStyle w:val="Normal"/>
        <w:rPr/>
      </w:pPr>
      <w:r>
        <w:rPr/>
      </w:r>
    </w:p>
    <w:p>
      <w:pPr>
        <w:pStyle w:val="Normal"/>
        <w:rPr/>
      </w:pPr>
      <w:r>
        <w:rPr/>
        <w:tab/>
        <w:t>Vincent put his arm around her and squeezed her shoulder.</w:t>
      </w:r>
    </w:p>
    <w:p>
      <w:pPr>
        <w:pStyle w:val="Normal"/>
        <w:rPr/>
      </w:pPr>
      <w:r>
        <w:rPr/>
      </w:r>
    </w:p>
    <w:p>
      <w:pPr>
        <w:pStyle w:val="Normal"/>
        <w:rPr/>
      </w:pPr>
      <w:r>
        <w:rPr/>
        <w:tab/>
        <w:t>"I've just been, alone; All this time, alone since he died; since they both died.  I'm too young to have lost both of them, Vincent," she sniffled.  "It just..."  She looked at Vincent, and a long moment passed between them before she spoke again.  "Why are you so nice to me, Vincent?  Why did you want to be my friend?"</w:t>
      </w:r>
    </w:p>
    <w:p>
      <w:pPr>
        <w:pStyle w:val="Normal"/>
        <w:rPr/>
      </w:pPr>
      <w:r>
        <w:rPr/>
        <w:tab/>
      </w:r>
    </w:p>
    <w:p>
      <w:pPr>
        <w:pStyle w:val="Normal"/>
        <w:rPr/>
      </w:pPr>
      <w:r>
        <w:rPr/>
        <w:tab/>
        <w:t>Vincent kissed her cheek.  "At first, I thought it was for one reason, but it's become another.  I started watching you, because of how sad and lonely you seemed at the Christmas party where I met you.  You got so drunk, and you were about to make all kinds of mistakes.  I stopped you from driving home.  I brought you home to your house, and I tucked you into bed."</w:t>
      </w:r>
    </w:p>
    <w:p>
      <w:pPr>
        <w:pStyle w:val="Normal"/>
        <w:rPr/>
      </w:pPr>
      <w:r>
        <w:rPr/>
        <w:tab/>
      </w:r>
    </w:p>
    <w:p>
      <w:pPr>
        <w:pStyle w:val="Normal"/>
        <w:rPr/>
      </w:pPr>
      <w:r>
        <w:rPr/>
        <w:tab/>
        <w:t>Lucy looked at him.  "You've... been here before?"  There was a flash of light in the distance, and Lucy mentally counted the seconds before she heard the sound of a distant rumble.</w:t>
      </w:r>
    </w:p>
    <w:p>
      <w:pPr>
        <w:pStyle w:val="Normal"/>
        <w:rPr/>
      </w:pPr>
      <w:r>
        <w:rPr/>
        <w:tab/>
      </w:r>
    </w:p>
    <w:p>
      <w:pPr>
        <w:pStyle w:val="Normal"/>
        <w:rPr/>
      </w:pPr>
      <w:r>
        <w:rPr/>
        <w:tab/>
        <w:t>Vincent squeezed her shoulder.  "Everyone else at the party was just going to let you go.  Some of them waved bye; not giving a second thought to how drunk you were.  No one offered to drive you home, or call a cab for you.  It horrified me.  We didn't just talk at the party.  A lot of what we talked about was in that car ride, when I drove you and your car home."</w:t>
      </w:r>
    </w:p>
    <w:p>
      <w:pPr>
        <w:pStyle w:val="Normal"/>
        <w:rPr/>
      </w:pPr>
      <w:r>
        <w:rPr/>
        <w:tab/>
      </w:r>
    </w:p>
    <w:p>
      <w:pPr>
        <w:pStyle w:val="Normal"/>
        <w:rPr/>
      </w:pPr>
      <w:r>
        <w:rPr/>
        <w:tab/>
        <w:t>Lucy shook her head.  "I don't... remember any of that at all.  I had no idea.  So, you saved my life?"</w:t>
      </w:r>
    </w:p>
    <w:p>
      <w:pPr>
        <w:pStyle w:val="Normal"/>
        <w:rPr/>
      </w:pPr>
      <w:r>
        <w:rPr/>
        <w:tab/>
      </w:r>
    </w:p>
    <w:p>
      <w:pPr>
        <w:pStyle w:val="Normal"/>
        <w:rPr/>
      </w:pPr>
      <w:r>
        <w:rPr/>
        <w:tab/>
        <w:t>Vincent held her close.  "I didn't think of it that way at the time.  Honestly, I've probably had an unhealthy crush on you ever since.  This might not surprise you, but I have a hard time relating to women.  You're the first woman I've ever spent this much time with... well, second."</w:t>
      </w:r>
    </w:p>
    <w:p>
      <w:pPr>
        <w:pStyle w:val="Normal"/>
        <w:rPr/>
      </w:pPr>
      <w:r>
        <w:rPr/>
      </w:r>
    </w:p>
    <w:p>
      <w:pPr>
        <w:pStyle w:val="Normal"/>
        <w:rPr/>
      </w:pPr>
      <w:r>
        <w:rPr/>
        <w:tab/>
        <w:t>"Second?  What, had a girlfriend from before?" smirked Lucy.</w:t>
      </w:r>
    </w:p>
    <w:p>
      <w:pPr>
        <w:pStyle w:val="Normal"/>
        <w:rPr/>
      </w:pPr>
      <w:r>
        <w:rPr/>
      </w:r>
    </w:p>
    <w:p>
      <w:pPr>
        <w:pStyle w:val="Normal"/>
        <w:rPr/>
      </w:pPr>
      <w:r>
        <w:rPr/>
        <w:tab/>
        <w:t>Vincent smirked right back.  "I had a life before you, you know, Little miss Milk Cow."</w:t>
      </w:r>
    </w:p>
    <w:p>
      <w:pPr>
        <w:pStyle w:val="Normal"/>
        <w:rPr/>
      </w:pPr>
      <w:r>
        <w:rPr/>
        <w:tab/>
      </w:r>
    </w:p>
    <w:p>
      <w:pPr>
        <w:pStyle w:val="Normal"/>
        <w:rPr/>
      </w:pPr>
      <w:r>
        <w:rPr/>
        <w:tab/>
        <w:t>Lucy smiled a little.  She hadn't admitted it to Vincent yet, but she found that she really liked the pet names he would call her.  "So you've had a crush on me all this time?  Why didn't you just do things the normal way?  Buy a girl flowers, and write her poetry?"</w:t>
      </w:r>
    </w:p>
    <w:p>
      <w:pPr>
        <w:pStyle w:val="Normal"/>
        <w:rPr/>
      </w:pPr>
      <w:r>
        <w:rPr/>
      </w:r>
    </w:p>
    <w:p>
      <w:pPr>
        <w:pStyle w:val="Normal"/>
        <w:rPr/>
      </w:pPr>
      <w:r>
        <w:rPr/>
        <w:tab/>
        <w:t>"I gave you a great big giant pair of milky tits," laughed Vincent, giving Lucy a squeeze.  "Isn't that a much better gift?"</w:t>
      </w:r>
    </w:p>
    <w:p>
      <w:pPr>
        <w:pStyle w:val="Normal"/>
        <w:rPr/>
      </w:pPr>
      <w:r>
        <w:rPr/>
        <w:tab/>
      </w:r>
    </w:p>
    <w:p>
      <w:pPr>
        <w:pStyle w:val="Normal"/>
        <w:rPr/>
      </w:pPr>
      <w:r>
        <w:rPr/>
        <w:tab/>
        <w:t>Lucy rolled her eyes, but she had to admit that Vincent had given her the one thing she had wanted more than anything.  "A normal girl wouldn't think so, but I'll admit that I'm not normal.  I guess I do have a lot to thank you for.  I just need to know that you're doing this because you care about me, not because it gets your jollies off to watch my breasts grow.  The camera you filmed me on, earlier. That's an example of something we ought to discuss beforehand.  I need to know I can trust you, Vincent, if this is going to work between us.  No more secrets."</w:t>
      </w:r>
    </w:p>
    <w:p>
      <w:pPr>
        <w:pStyle w:val="Normal"/>
        <w:rPr/>
      </w:pPr>
      <w:r>
        <w:rPr/>
        <w:tab/>
      </w:r>
    </w:p>
    <w:p>
      <w:pPr>
        <w:pStyle w:val="Normal"/>
        <w:rPr/>
      </w:pPr>
      <w:r>
        <w:rPr/>
        <w:tab/>
        <w:t>Vincent squeezed her shoulder a little.  "Okay, Lucy.  No more secrets.  The video of you growing was something I recorded for Neil."</w:t>
      </w:r>
    </w:p>
    <w:p>
      <w:pPr>
        <w:pStyle w:val="Normal"/>
        <w:rPr/>
      </w:pPr>
      <w:r>
        <w:rPr/>
        <w:tab/>
      </w:r>
    </w:p>
    <w:p>
      <w:pPr>
        <w:pStyle w:val="Normal"/>
        <w:rPr/>
      </w:pPr>
      <w:r>
        <w:rPr/>
        <w:tab/>
        <w:t>Lucy turned to face Vincent, her eyebrow raised and a feeling of disgust crossing her mind.  The last person she wanted to see something that intimate was Neil, the friend of Vincent's who developed the formula that allowed her breasts to grow and lactate.  "Why on earth would you give that to Neil!?"  She felt the same sickening feeling of betrayal beginning to grow.</w:t>
      </w:r>
    </w:p>
    <w:p>
      <w:pPr>
        <w:pStyle w:val="Normal"/>
        <w:rPr/>
      </w:pPr>
      <w:r>
        <w:rPr/>
      </w:r>
    </w:p>
    <w:p>
      <w:pPr>
        <w:pStyle w:val="Normal"/>
        <w:rPr/>
      </w:pPr>
      <w:r>
        <w:rPr/>
        <w:tab/>
        <w:t>Vincent spun Lucy around to face him, causing her huge breasts to swing widely as he did.  "It's not what you think.  Neil is trying to help work out a cure; something to reverse the process.  He asked me to try to capture any data that he could use that might help him understand how the growth happens and what might affect it.  I hope you don't mind, but I took him a sample of your milk too."</w:t>
      </w:r>
    </w:p>
    <w:p>
      <w:pPr>
        <w:pStyle w:val="Normal"/>
        <w:rPr/>
      </w:pPr>
      <w:r>
        <w:rPr/>
      </w:r>
    </w:p>
    <w:p>
      <w:pPr>
        <w:pStyle w:val="Normal"/>
        <w:rPr/>
      </w:pPr>
      <w:r>
        <w:rPr/>
        <w:tab/>
        <w:t>"I don't want to reverse the process, Vincent.  I'm happy with my breasts.  I thought they might have been too big, but I'm starting to change my mind about that.  I really like them this big and sensitive."</w:t>
      </w:r>
    </w:p>
    <w:p>
      <w:pPr>
        <w:pStyle w:val="Normal"/>
        <w:rPr/>
      </w:pPr>
      <w:r>
        <w:rPr/>
      </w:r>
    </w:p>
    <w:p>
      <w:pPr>
        <w:pStyle w:val="Normal"/>
        <w:rPr/>
      </w:pPr>
      <w:r>
        <w:rPr/>
        <w:tab/>
        <w:t>"For now," he said quietly, hugging her, and looking out at the raining desert.  "I'm afraid that you won't be satisfied with just being this size for long.  Soon, you'll want to grow bigger."</w:t>
      </w:r>
    </w:p>
    <w:p>
      <w:pPr>
        <w:pStyle w:val="Normal"/>
        <w:rPr/>
      </w:pPr>
      <w:r>
        <w:rPr/>
        <w:tab/>
      </w:r>
    </w:p>
    <w:p>
      <w:pPr>
        <w:pStyle w:val="Normal"/>
        <w:rPr/>
      </w:pPr>
      <w:r>
        <w:rPr/>
        <w:tab/>
        <w:t>Lucy peered at him, almost confused by this sudden worry from Vincent. "I thought you liked watching me grow.  It seemed to excite you.  The last few times, you've jacked off while you watched me swell in size."</w:t>
      </w:r>
    </w:p>
    <w:p>
      <w:pPr>
        <w:pStyle w:val="Normal"/>
        <w:rPr/>
      </w:pPr>
      <w:r>
        <w:rPr/>
        <w:tab/>
      </w:r>
    </w:p>
    <w:p>
      <w:pPr>
        <w:pStyle w:val="Normal"/>
        <w:rPr/>
      </w:pPr>
      <w:r>
        <w:rPr/>
        <w:tab/>
        <w:t>"Of course I love watching you grow.  It's one of the hottest and sexiest things I've ever seen.  Forget I said anything.  For now, I just want you to enjoy them.  They really are amazing."  He reached over and gave one a squeeze, causing Lucy to give out a deep throaty moan.</w:t>
      </w:r>
    </w:p>
    <w:p>
      <w:pPr>
        <w:pStyle w:val="Normal"/>
        <w:rPr/>
      </w:pPr>
      <w:r>
        <w:rPr/>
      </w:r>
    </w:p>
    <w:p>
      <w:pPr>
        <w:pStyle w:val="Normal"/>
        <w:rPr/>
      </w:pPr>
      <w:r>
        <w:rPr/>
        <w:tab/>
        <w:t>"Ohh, Vincent, I love how that feels," she sighed, wrapping her arms around him.  Earlier this evening she had been so unsure of this man, but knowing what he had done to save her life on the night of the Christmas party, and the promise that he would stop holding back secrets gave her hope that maybe she and Vincent could continue growing as friends.  He gave her breasts another hearty squeeze, and she breathed hard, biting her lip and closing her eyes with the feeling, pulling Vincent close and burying her face into his chest, her breasts flattening against him.  The sensation filled her with a warmth, and at that moment she immediately began to entertain ideas of possibly doing more with Vincent than just milking and watching each other masturbate.  After all, he had saved her, not only from Mr. Garret, but also from herself.  This was the man who had helped make her dream come true; to reach fulfillment.</w:t>
      </w:r>
    </w:p>
    <w:p>
      <w:pPr>
        <w:pStyle w:val="Normal"/>
        <w:rPr/>
      </w:pPr>
      <w:r>
        <w:rPr/>
        <w:tab/>
      </w:r>
    </w:p>
    <w:p>
      <w:pPr>
        <w:pStyle w:val="Normal"/>
        <w:rPr/>
      </w:pPr>
      <w:r>
        <w:rPr/>
        <w:tab/>
        <w:t>Leaving the quiet air of the desert behind them, Lucy dragged Vincent to her bedroom, and threw off the coat.  Suddenly, Vincent looked nervous, as Lucy stared at him, already playing with her breasts, and grinning at him in anticipation.  "Come on, don't be shy now," she murmured.  "You were perfectly okay with jacking off to me before.  Now I want to feel true, honest to goodness sex with these new puppies."</w:t>
      </w:r>
    </w:p>
    <w:p>
      <w:pPr>
        <w:pStyle w:val="Normal"/>
        <w:rPr/>
      </w:pPr>
      <w:r>
        <w:rPr/>
      </w:r>
    </w:p>
    <w:p>
      <w:pPr>
        <w:pStyle w:val="Normal"/>
        <w:rPr/>
      </w:pPr>
      <w:r>
        <w:rPr/>
        <w:tab/>
        <w:t>Lucy's sudden change in candor intimidated Vincent a bit, but he began to strip out of his clothes, joining Lucy on the bed.  He looked over her and just felt overwhelmed by her beauty.  Her skin seemed smoother, silkier, and between her amazing new breasts and her plump, round ass, he could already feel his erection hardening.  Lucy pulled him close, kissing him, as she lay on her side, just holding Vincent close and caressing his cheek as she kissed him.  Vincent kissed back, trying his best to get his arms around Lucy despite the globe-sized obstacles in front of him.  The fleshy bags lay on top of each other, resembling half of a flesh-colored snowman being built on the bed in front of him.</w:t>
      </w:r>
    </w:p>
    <w:p>
      <w:pPr>
        <w:pStyle w:val="Normal"/>
        <w:rPr/>
      </w:pPr>
      <w:r>
        <w:rPr/>
      </w:r>
    </w:p>
    <w:p>
      <w:pPr>
        <w:pStyle w:val="Normal"/>
        <w:rPr/>
      </w:pPr>
      <w:r>
        <w:rPr/>
        <w:tab/>
        <w:t>"My, you're a better kisser than I expected," giggled Lucy, her hormones beginning to pump all sorts of nasty thoughts into her head.  She absentmindedly reached down, grabbing and caressing Vincent's warm, ever growing member.  "Just relax and do what comes natural, Vincent.  I've been anticipating what sex might feel like with huge tits, and now that I know you've had this crush on me, I want you to have a chance to experience everything."</w:t>
      </w:r>
    </w:p>
    <w:p>
      <w:pPr>
        <w:pStyle w:val="Normal"/>
        <w:rPr/>
      </w:pPr>
      <w:r>
        <w:rPr/>
      </w:r>
    </w:p>
    <w:p>
      <w:pPr>
        <w:pStyle w:val="Normal"/>
        <w:rPr/>
      </w:pPr>
      <w:r>
        <w:rPr/>
        <w:tab/>
        <w:t>Vincent coughed nervously as soon as Lucy began manipulating his cock, running her smooth hands up and down the bottom shaft of his penis, building a nervous, warm arousal inside him.  Lucy smiled, amused by his timidity, and rolled over (with some effort), her breasts flopping around as she did, and she reached into the nightstand pulling out a condom for Vincent.  She rolled back over, smacking Vincent with her breasts.  He grunted, but grinned, letting her know that it didn't hurt.  He took the condom and rolled it down over his cock.  As soon as he did, Lucy crawled up against him, burrowing her face into his neck and shoulder, licking and kissing him, as her breasts pressed heavily against his chest.  He reached his arms around, to hold her, letting his hand slide down her back, until he reached her plump thick ass.  It was so warm and soft, he couldn't help but give it a few squeezes, goaded on by the breathy giggles Lucy gave, blowing hot breath against his skin.  She tugged gently on one of his earlobes with her teeth, letting her tongue slither up and dance across the inside of his ear.  "Are you ready for me, Vincent?  I'm ready for you."  The proximity of her voice and the breathy, sultry way she spoke drove Vincent to a fully hardened erection.</w:t>
      </w:r>
    </w:p>
    <w:p>
      <w:pPr>
        <w:pStyle w:val="Normal"/>
        <w:rPr/>
      </w:pPr>
      <w:r>
        <w:rPr/>
      </w:r>
    </w:p>
    <w:p>
      <w:pPr>
        <w:pStyle w:val="Normal"/>
        <w:rPr/>
      </w:pPr>
      <w:r>
        <w:rPr/>
        <w:tab/>
        <w:t>Lucy kissed his neck again, straddling him on the bed, bracing herself with her arms and hovering over him while grinning.  The two colossal milk bags on her chest hung down towards him as if attracted to the warmth of his exposed skin.  "God Lucy," he groaned, squeezing them and sending them swinging and swaying, nipples erect.  "I think you might be even bigger than Chelsea Charms."</w:t>
      </w:r>
    </w:p>
    <w:p>
      <w:pPr>
        <w:pStyle w:val="Normal"/>
        <w:rPr/>
      </w:pPr>
      <w:r>
        <w:rPr/>
        <w:tab/>
      </w:r>
    </w:p>
    <w:p>
      <w:pPr>
        <w:pStyle w:val="Normal"/>
        <w:rPr/>
      </w:pPr>
      <w:r>
        <w:rPr/>
        <w:tab/>
        <w:t>Lucy giggled, "I have no idea who that is, Vincent."</w:t>
      </w:r>
    </w:p>
    <w:p>
      <w:pPr>
        <w:pStyle w:val="Normal"/>
        <w:rPr/>
      </w:pPr>
      <w:r>
        <w:rPr/>
        <w:tab/>
      </w:r>
    </w:p>
    <w:p>
      <w:pPr>
        <w:pStyle w:val="Normal"/>
        <w:rPr/>
      </w:pPr>
      <w:r>
        <w:rPr/>
        <w:tab/>
        <w:t>"Well, she's this porn star with the biggest tits in the..." began explaining Vincent until Lucy cut him off, cradling his condom-clad cock between her fingers and helping guide it inside her.</w:t>
      </w:r>
    </w:p>
    <w:p>
      <w:pPr>
        <w:pStyle w:val="Normal"/>
        <w:rPr/>
      </w:pPr>
      <w:r>
        <w:rPr/>
      </w:r>
    </w:p>
    <w:p>
      <w:pPr>
        <w:pStyle w:val="Normal"/>
        <w:rPr/>
      </w:pPr>
      <w:r>
        <w:rPr/>
        <w:tab/>
        <w:t>"Just stop talking, Vincent," she shouted, gasping at the feeling of slowly sliding down on Vincent's throbbing hard member.  She bit her lip as it slid in all the way to its base.  It had been a long time since Lucy had slept with anyone.  She hadn't had a boyfriend since before her father died.  Lucy began to shift and grind, bouncing and lifting her thighs and hips up and down over Vincent's cock, biting her lip periodically as she felt how full and warm it was inside her.  "Ohhh, uhng, uhhm," she moaned, closing her eyes and bouncing more and more, her huge breasts swinging and bouncing around as she moved, giving Vincent the most incredible show, as he watched the two gigantic orbs crash and slap together noisily as Lucy rode him.</w:t>
      </w:r>
    </w:p>
    <w:p>
      <w:pPr>
        <w:pStyle w:val="Normal"/>
        <w:rPr/>
      </w:pPr>
      <w:r>
        <w:rPr/>
      </w:r>
    </w:p>
    <w:p>
      <w:pPr>
        <w:pStyle w:val="Normal"/>
        <w:rPr/>
      </w:pPr>
      <w:r>
        <w:rPr/>
        <w:tab/>
        <w:t>He reached forward and gave them a squeeze, causing Lucy to cry out in arousal.  "Ohhh, fuck, Vincent!  Play with them, please!"  She leaned forward, sending them crashing into Vincent's face.  It actually hurt a little as they slapped him, but he certainly didn't mind.  His hands reached around to the sides of the towering tits, and buried his face between them, delighted to be so easily surrounded by her cleavage.  Every touch caused Lucy to squeal, gasp, or make mewling, excited noises.  Lucy began to move faster and faster against him, urging him to buck his hips in time with her rhythm in order to achieve slightly more friction and pleasure as their genitals crashed together in an erotic cacophony of slaps, sloshes, bed squeaks, and slurping sounds.  "MORE!" she cried out, losing herself in the pleasure of their sex.  Vincent forced a hardened nipple to his mouth and sucked as much as he could of it and the surrounding areola into his mouth, sucking and rolling his tongue around the nipple.  It didn't take long before he tasted sweet milk dripping onto his tongue as Lucy began to lactate from that breast.</w:t>
      </w:r>
    </w:p>
    <w:p>
      <w:pPr>
        <w:pStyle w:val="Normal"/>
        <w:rPr/>
      </w:pPr>
      <w:r>
        <w:rPr/>
      </w:r>
    </w:p>
    <w:p>
      <w:pPr>
        <w:pStyle w:val="Normal"/>
        <w:rPr/>
      </w:pPr>
      <w:r>
        <w:rPr/>
        <w:tab/>
        <w:t>The sensation of milk draining from her breasts was enough to drive Lucy wild.  "VIINCE!" she screamed loudly, her entire body tensing as a savage wetness rushed to her pussy, lubricating Vincent's cock with warm slick fluid.  She sat on Vincent, her body tensed and frozen, shimmying and grinding as she rode out her orgasm.  The sights, smells, and sensations were too much for Vincent, who finally felt himself orgasm, amazed at his own staying power for surviving this long with the beautiful dark haired sexpot riding him like a bronco.</w:t>
      </w:r>
    </w:p>
    <w:p>
      <w:pPr>
        <w:pStyle w:val="Normal"/>
        <w:rPr/>
      </w:pPr>
      <w:r>
        <w:rPr/>
      </w:r>
    </w:p>
    <w:p>
      <w:pPr>
        <w:pStyle w:val="Normal"/>
        <w:rPr/>
      </w:pPr>
      <w:r>
        <w:rPr/>
        <w:tab/>
        <w:t>As she felt the condom swell with Vincent's emissions, Lucy grinded much slower now, just enjoying the afterglow of a satisfying climax, and leaning against Vincent, her bosom cushioning her as she nestled up on top of him, murmuring pleasantly.</w:t>
      </w:r>
    </w:p>
    <w:p>
      <w:pPr>
        <w:pStyle w:val="Normal"/>
        <w:rPr/>
      </w:pPr>
      <w:r>
        <w:rPr/>
        <w:tab/>
      </w:r>
    </w:p>
    <w:p>
      <w:pPr>
        <w:pStyle w:val="Normal"/>
        <w:rPr/>
      </w:pPr>
      <w:r>
        <w:rPr/>
        <w:tab/>
        <w:t>"Wow..." panted Vincent, unable to think of a more suave or appropriate way to respond to what had just happened.</w:t>
      </w:r>
    </w:p>
    <w:p>
      <w:pPr>
        <w:pStyle w:val="Normal"/>
        <w:rPr/>
      </w:pPr>
      <w:r>
        <w:rPr/>
        <w:tab/>
      </w:r>
    </w:p>
    <w:p>
      <w:pPr>
        <w:pStyle w:val="Normal"/>
        <w:rPr/>
      </w:pPr>
      <w:r>
        <w:rPr/>
        <w:tab/>
        <w:t>"Just the one round, this time," whispered Lucy, crawling off of Vincent and lying in the bed.  She tugged him into a spooning position behind him.  She was happy with the feeling of release, but deep in her mind, she felt a disappointment that it wasn't as earth shattering an experience as the orgasmic assault of drinking the milk and feeling her breasts grow in response.  Still, with Vincent behind her she drifted off into a pleasant sleep, comforted by the warm arms that wrapped around her, as she snuggled up with her own breasts, squeezing them like a warm set of pillows.</w:t>
      </w:r>
    </w:p>
    <w:p>
      <w:pPr>
        <w:pStyle w:val="Normal"/>
        <w:rPr/>
      </w:pPr>
      <w:r>
        <w:rPr/>
      </w:r>
    </w:p>
    <w:p>
      <w:pPr>
        <w:pStyle w:val="Normal"/>
        <w:rPr/>
      </w:pPr>
      <w:r>
        <w:rPr/>
      </w:r>
    </w:p>
    <w:p>
      <w:pPr>
        <w:pStyle w:val="Normal"/>
        <w:rPr/>
      </w:pPr>
      <w:r>
        <w:rPr/>
        <w:t>Chapter 7</w:t>
      </w:r>
    </w:p>
    <w:p>
      <w:pPr>
        <w:pStyle w:val="Normal"/>
        <w:rPr/>
      </w:pPr>
      <w:r>
        <w:rPr/>
      </w:r>
    </w:p>
    <w:p>
      <w:pPr>
        <w:pStyle w:val="Normal"/>
        <w:rPr/>
      </w:pPr>
      <w:r>
        <w:rPr/>
        <w:tab/>
        <w:t>Morning crept over the Dannon house at the edge of the desert.  Vincent woke up, and spotted Lucy still sleeping peacefully, breathing in and out calmly on her end of the bed.  She hadn't rolled over in her sleep.  It probably would have taken too much effort to with her gigantic new breasts.  Vincent climbed out of the bed and pulled on his pants and a t-shirt before going to the kitchen to fetch a cup of coffee from the coffee maker that he had the forethought to set and auto-program the night before.  With coffee in hand, he went to where his coat was hanging and pulled out a pack of cigarettes he kept there, and wandered outside.</w:t>
      </w:r>
    </w:p>
    <w:p>
      <w:pPr>
        <w:pStyle w:val="Normal"/>
        <w:rPr/>
      </w:pPr>
      <w:r>
        <w:rPr/>
      </w:r>
    </w:p>
    <w:p>
      <w:pPr>
        <w:pStyle w:val="Normal"/>
        <w:rPr/>
      </w:pPr>
      <w:r>
        <w:rPr/>
        <w:tab/>
        <w:t>The sun was just coming up as Vincent stepped out onto the back porch, just outside the house.  It was the same porch where he and Lucy had watched the rain during the previous night.  He pulled a cigarette from the pack in his pocket and slid it into his mouth, taking his lighter and setting the tip ablaze.  It was a bad habit, he knew, but he also didn't smoke very often, nor would he smoke around women or children if at all possible.  It helped relax him.  He took a long, deep drag on the cigarette, watching the glowing cherry grow closer to his lips and the wave of calming relaxation washing over him.  He sat in a lawn chair at the edge of a table that sat out on the edge of the porch, pulled out his cell phone and dialed Neil's number.  After a handful of rings, Neil picked up the phone.</w:t>
      </w:r>
    </w:p>
    <w:p>
      <w:pPr>
        <w:pStyle w:val="Normal"/>
        <w:rPr/>
      </w:pPr>
      <w:r>
        <w:rPr/>
      </w:r>
    </w:p>
    <w:p>
      <w:pPr>
        <w:pStyle w:val="Normal"/>
        <w:rPr/>
      </w:pPr>
      <w:r>
        <w:rPr/>
        <w:tab/>
        <w:t>"Go for Neil Patel," answered the brilliant, but socially awkward young man who had developed the formula that unlocked Lucy's breasts to both produce great quantities of milk, and grow in size significantly.</w:t>
      </w:r>
    </w:p>
    <w:p>
      <w:pPr>
        <w:pStyle w:val="Normal"/>
        <w:rPr/>
      </w:pPr>
      <w:r>
        <w:rPr/>
      </w:r>
    </w:p>
    <w:p>
      <w:pPr>
        <w:pStyle w:val="Normal"/>
        <w:rPr/>
      </w:pPr>
      <w:r>
        <w:rPr/>
        <w:tab/>
        <w:t>"Neil, it's Vincent.  You have any news for me?  You told me I could call today and you'd have the results on the samples I gave you."</w:t>
      </w:r>
    </w:p>
    <w:p>
      <w:pPr>
        <w:pStyle w:val="Normal"/>
        <w:rPr/>
      </w:pPr>
      <w:r>
        <w:rPr/>
      </w:r>
    </w:p>
    <w:p>
      <w:pPr>
        <w:pStyle w:val="Normal"/>
        <w:rPr/>
      </w:pPr>
      <w:r>
        <w:rPr/>
        <w:tab/>
        <w:t>"I've already performed half a dozen tests and run it through the analyzer," explained Neil, checking over various data spreadsheets on his computer.  "I don't know what else to tell you.  Lucy's sample is different than the earlier one.  It simply doesn't match up.  It's a lot more stable though.  I'm actually rather proud of how successful the serum was with her.  It must have been a really good genetic fit."</w:t>
      </w:r>
    </w:p>
    <w:p>
      <w:pPr>
        <w:pStyle w:val="Normal"/>
        <w:rPr/>
      </w:pPr>
      <w:r>
        <w:rPr/>
        <w:tab/>
      </w:r>
    </w:p>
    <w:p>
      <w:pPr>
        <w:pStyle w:val="Normal"/>
        <w:rPr/>
      </w:pPr>
      <w:r>
        <w:rPr/>
        <w:tab/>
        <w:t>"So what does that mean, exactly?  Lucy's sample was of no use to you?" asked Vincent.</w:t>
      </w:r>
    </w:p>
    <w:p>
      <w:pPr>
        <w:pStyle w:val="Normal"/>
        <w:rPr/>
      </w:pPr>
      <w:r>
        <w:rPr/>
        <w:tab/>
      </w:r>
    </w:p>
    <w:p>
      <w:pPr>
        <w:pStyle w:val="Normal"/>
        <w:rPr/>
      </w:pPr>
      <w:r>
        <w:rPr/>
        <w:tab/>
        <w:t>Neil was quiet on the other line for a long moment before answering.  Vincent could hear the clicking of keys on his computer for a few nearly silent moments before Neil spoke again.  "No, it's useful.  Very useful; just not in regards to Sarah.  I don't know what to tell you, Vince.  I'm sorry.  I'll keep working, but I'm not sure if it will lead to anything."</w:t>
      </w:r>
    </w:p>
    <w:p>
      <w:pPr>
        <w:pStyle w:val="Normal"/>
        <w:rPr/>
      </w:pPr>
      <w:r>
        <w:rPr/>
        <w:tab/>
      </w:r>
    </w:p>
    <w:p>
      <w:pPr>
        <w:pStyle w:val="Normal"/>
        <w:rPr/>
      </w:pPr>
      <w:r>
        <w:rPr/>
        <w:tab/>
        <w:t>Vincent sighed audibly, watching the tendrils of smoke rise from the tip of the cigarette into the cool morning air of the desert.  He whispered into the phone quietly, "Can I speak to her?"</w:t>
      </w:r>
    </w:p>
    <w:p>
      <w:pPr>
        <w:pStyle w:val="Normal"/>
        <w:rPr/>
      </w:pPr>
      <w:r>
        <w:rPr/>
        <w:tab/>
      </w:r>
    </w:p>
    <w:p>
      <w:pPr>
        <w:pStyle w:val="Normal"/>
        <w:rPr/>
      </w:pPr>
      <w:r>
        <w:rPr/>
        <w:tab/>
        <w:t>Neil typed something into his computer, checking another chart as it popped up on his display.  "Negative on that.  She's currently in a sleep cycle."</w:t>
      </w:r>
    </w:p>
    <w:p>
      <w:pPr>
        <w:pStyle w:val="Normal"/>
        <w:rPr/>
      </w:pPr>
      <w:r>
        <w:rPr/>
        <w:tab/>
      </w:r>
    </w:p>
    <w:p>
      <w:pPr>
        <w:pStyle w:val="Normal"/>
        <w:rPr/>
      </w:pPr>
      <w:r>
        <w:rPr/>
        <w:tab/>
        <w:t>Vincent took another long drag of his cigarette, sighing in frustration.  There was a call inside the house behind him, and he heard Lucy cry out, "Vincent?  Where are you?"</w:t>
      </w:r>
    </w:p>
    <w:p>
      <w:pPr>
        <w:pStyle w:val="Normal"/>
        <w:rPr/>
      </w:pPr>
      <w:r>
        <w:rPr/>
        <w:tab/>
      </w:r>
    </w:p>
    <w:p>
      <w:pPr>
        <w:pStyle w:val="Normal"/>
        <w:rPr/>
      </w:pPr>
      <w:r>
        <w:rPr/>
        <w:tab/>
        <w:t>"I've got to go, Neil.  Lucy needs me."</w:t>
      </w:r>
    </w:p>
    <w:p>
      <w:pPr>
        <w:pStyle w:val="Normal"/>
        <w:rPr/>
      </w:pPr>
      <w:r>
        <w:rPr/>
        <w:tab/>
      </w:r>
    </w:p>
    <w:p>
      <w:pPr>
        <w:pStyle w:val="Normal"/>
        <w:rPr/>
      </w:pPr>
      <w:r>
        <w:rPr/>
        <w:tab/>
        <w:t>Neil laughed in a pervy immature way that ended with a snort, "Yeah, I bet she does."</w:t>
      </w:r>
    </w:p>
    <w:p>
      <w:pPr>
        <w:pStyle w:val="Normal"/>
        <w:rPr/>
      </w:pPr>
      <w:r>
        <w:rPr/>
        <w:tab/>
      </w:r>
    </w:p>
    <w:p>
      <w:pPr>
        <w:pStyle w:val="Normal"/>
        <w:rPr/>
      </w:pPr>
      <w:r>
        <w:rPr/>
        <w:tab/>
        <w:t>Vincent grew defensive.  "Shut up, Neil.  I'm going to come by and see her later today, okay?"</w:t>
      </w:r>
    </w:p>
    <w:p>
      <w:pPr>
        <w:pStyle w:val="Normal"/>
        <w:rPr/>
      </w:pPr>
      <w:r>
        <w:rPr/>
        <w:tab/>
      </w:r>
    </w:p>
    <w:p>
      <w:pPr>
        <w:pStyle w:val="Normal"/>
        <w:rPr/>
      </w:pPr>
      <w:r>
        <w:rPr/>
        <w:tab/>
        <w:t>"Uhm, sure, Vince, but what about Lucy?  There's something that you ought to know..."</w:t>
      </w:r>
    </w:p>
    <w:p>
      <w:pPr>
        <w:pStyle w:val="Normal"/>
        <w:rPr/>
      </w:pPr>
      <w:r>
        <w:rPr/>
        <w:tab/>
      </w:r>
    </w:p>
    <w:p>
      <w:pPr>
        <w:pStyle w:val="Normal"/>
        <w:rPr/>
      </w:pPr>
      <w:r>
        <w:rPr/>
        <w:tab/>
        <w:t>"Later Neil.  Just keep working.  I'll talk to you when I see you.  I've got to go milk Lucy," interrupted Vincent, ending the call and taking one last drag of cigarette before stubbing it out in the small ash tray that was on the weathered wooden table that sat on the back porch of Lucy's home.</w:t>
      </w:r>
    </w:p>
    <w:p>
      <w:pPr>
        <w:pStyle w:val="Normal"/>
        <w:rPr/>
      </w:pPr>
      <w:r>
        <w:rPr/>
        <w:tab/>
      </w:r>
    </w:p>
    <w:p>
      <w:pPr>
        <w:pStyle w:val="Normal"/>
        <w:jc w:val="center"/>
        <w:rPr/>
      </w:pPr>
      <w:r>
        <w:rPr/>
        <w:t>-----</w:t>
      </w:r>
    </w:p>
    <w:p>
      <w:pPr>
        <w:pStyle w:val="Normal"/>
        <w:rPr/>
      </w:pPr>
      <w:r>
        <w:rPr/>
        <w:tab/>
      </w:r>
    </w:p>
    <w:p>
      <w:pPr>
        <w:pStyle w:val="Normal"/>
        <w:rPr/>
      </w:pPr>
      <w:r>
        <w:rPr/>
        <w:tab/>
        <w:t>The milking was far more routine this time.  Vincent helped her with her increasingly inefficient pump, but the two didn't say much.  Vincent was preoccupied, lost in his thoughts.  Lucy still enjoyed it immensely, but there was a lingering awkwardness now.  In the midst of a moment last night, she had allowed Vincent into the intimacy of her bed.  As the pumping concluded, and Vincent cleaned up the pump and stocked the milk, she reflected on how she felt.  Her hormones were reeling.  Lucy felt like she was losing control.  She had spent so much of her life as a strong, independent woman; forced by circumstance to care for a sickly father, maintain a household, and eventually to mourn both of her parents' deaths.</w:t>
      </w:r>
    </w:p>
    <w:p>
      <w:pPr>
        <w:pStyle w:val="Normal"/>
        <w:rPr/>
      </w:pPr>
      <w:r>
        <w:rPr/>
      </w:r>
    </w:p>
    <w:p>
      <w:pPr>
        <w:pStyle w:val="Normal"/>
        <w:rPr/>
      </w:pPr>
      <w:r>
        <w:rPr/>
        <w:tab/>
        <w:t>How could she have just given in to Vincent, a man who she still knew so little about?  A few stories about how he had stood up for her in a moment of weakness in her past, and she was so quick to ignore the rest of his recent actions entirely?  It had to be the hormones stemming from the incredible power of the ever growing milk inside her.  It dulled her keen senses.  She would need to be more mindful of her easily influenced feelings, and to exercise more control over her fragile and excitable libido.  She was constantly so sensitive to arousal, and other things.  Even as she sashayed from one room of the house to another, there was a tiny nag in the back of her mind.  It was a splinter, goading and encouraging her to drink more of her milk.  Just a taste, and she could grow even larger.  Her thoughts dwelled on it more often now.  Even her breasts occasionally ached longingly to be so much larger and fuller than they were.  It defied every ounce of her common sense, but the nagging remained in the back of her mind; an itch she couldn't scratch.</w:t>
      </w:r>
    </w:p>
    <w:p>
      <w:pPr>
        <w:pStyle w:val="Normal"/>
        <w:rPr/>
      </w:pPr>
      <w:r>
        <w:rPr/>
      </w:r>
    </w:p>
    <w:p>
      <w:pPr>
        <w:pStyle w:val="Normal"/>
        <w:rPr/>
      </w:pPr>
      <w:r>
        <w:rPr/>
        <w:tab/>
        <w:t>Vincent finished the pumping and put the reserve milk away in the fridge, as he always did.  When he returned to Lucy, he had his shoes and his coat on.  He briefly caressed Lucy's face, and gave her a comforting smile.  "I have some errands to run and a meeting I need to go to.  I'll be back later tonight.  There's a sandwich already made in the fridge for you to eat for lunch."</w:t>
      </w:r>
    </w:p>
    <w:p>
      <w:pPr>
        <w:pStyle w:val="Normal"/>
        <w:rPr/>
      </w:pPr>
      <w:r>
        <w:rPr/>
        <w:tab/>
      </w:r>
    </w:p>
    <w:p>
      <w:pPr>
        <w:pStyle w:val="Normal"/>
        <w:rPr/>
      </w:pPr>
      <w:r>
        <w:rPr/>
        <w:tab/>
        <w:t>Lucy looked at him carefully, but nodded.  "Where are you going, exactly?"  Vincent looked back at her, hesitating for a long moment, his eyes hiding a sense of worry behind them.  "I need to go see Neil.  I promise, tonight, I'll tell you all about it.  Try to relax today, okay, Lucy?"</w:t>
      </w:r>
    </w:p>
    <w:p>
      <w:pPr>
        <w:pStyle w:val="Normal"/>
        <w:rPr/>
      </w:pPr>
      <w:r>
        <w:rPr/>
      </w:r>
    </w:p>
    <w:p>
      <w:pPr>
        <w:pStyle w:val="Normal"/>
        <w:rPr/>
      </w:pPr>
      <w:r>
        <w:rPr/>
        <w:tab/>
        <w:t>Vincent smiled weakly at Lucy before adjusting his coat and stepping outside, leaving Lucy by herself again.</w:t>
      </w:r>
    </w:p>
    <w:p>
      <w:pPr>
        <w:pStyle w:val="Normal"/>
        <w:rPr/>
      </w:pPr>
      <w:r>
        <w:rPr/>
      </w:r>
    </w:p>
    <w:p>
      <w:pPr>
        <w:pStyle w:val="Normal"/>
        <w:jc w:val="center"/>
        <w:rPr/>
      </w:pPr>
      <w:r>
        <w:rPr/>
        <w:t>-----</w:t>
      </w:r>
    </w:p>
    <w:p>
      <w:pPr>
        <w:pStyle w:val="Normal"/>
        <w:rPr/>
      </w:pPr>
      <w:r>
        <w:rPr/>
        <w:tab/>
      </w:r>
    </w:p>
    <w:p>
      <w:pPr>
        <w:pStyle w:val="Normal"/>
        <w:rPr/>
      </w:pPr>
      <w:r>
        <w:rPr>
          <w:i/>
        </w:rPr>
        <w:tab/>
        <w:t>"I just don't understand how to stop it," shouted Vincent.  "It's like she's possessed.  The only thing that's slowed her down is the fact that she can't reach her nipples by herself anymore.  She used to be able to go for a few weeks without this 'need' to grow, but it's gotten to the place where she demands it every couple days now. I tried denying it to her, but she just cries and cries for the milk.  She doesn't sleep, and she doesn't eat.  She just begs me to milk her and feed it to her.  If I don't give in at least a little, she starts to threaten to kill herself if I don't give her what she wants."</w:t>
      </w:r>
    </w:p>
    <w:p>
      <w:pPr>
        <w:pStyle w:val="Normal"/>
        <w:rPr>
          <w:i/>
          <w:i/>
        </w:rPr>
      </w:pPr>
      <w:r>
        <w:rPr>
          <w:i/>
        </w:rPr>
        <w:tab/>
      </w:r>
    </w:p>
    <w:p>
      <w:pPr>
        <w:pStyle w:val="Normal"/>
        <w:rPr>
          <w:i/>
          <w:i/>
        </w:rPr>
      </w:pPr>
      <w:r>
        <w:rPr>
          <w:i/>
        </w:rPr>
        <w:tab/>
        <w:t>Neil nodded back at Vincent, sympathizing with his plight.  "I've nearly got the observation room set up for her at the lab.  We'll get Sarah under control."</w:t>
      </w:r>
    </w:p>
    <w:p>
      <w:pPr>
        <w:pStyle w:val="Normal"/>
        <w:rPr>
          <w:i/>
          <w:i/>
        </w:rPr>
      </w:pPr>
      <w:r>
        <w:rPr>
          <w:i/>
        </w:rPr>
        <w:tab/>
      </w:r>
    </w:p>
    <w:p>
      <w:pPr>
        <w:pStyle w:val="Normal"/>
        <w:rPr>
          <w:i/>
          <w:i/>
        </w:rPr>
      </w:pPr>
      <w:r>
        <w:rPr>
          <w:i/>
        </w:rPr>
        <w:tab/>
        <w:t>"You don't understand what she's like," sighed Vincent.  "She's gone, or she's different... I don't know.  All I know is that the Sarah I love has been consumed by whatever indulgent monster has been unleashed inside of her."  He opened a pack of cigarettes and pulled a long thin stick of nicotine from the package, leaning against the wall and lighting it up.</w:t>
      </w:r>
    </w:p>
    <w:p>
      <w:pPr>
        <w:pStyle w:val="Normal"/>
        <w:rPr>
          <w:i/>
          <w:i/>
        </w:rPr>
      </w:pPr>
      <w:r>
        <w:rPr>
          <w:i/>
        </w:rPr>
      </w:r>
    </w:p>
    <w:p>
      <w:pPr>
        <w:pStyle w:val="Normal"/>
        <w:rPr>
          <w:i/>
          <w:i/>
        </w:rPr>
      </w:pPr>
      <w:r>
        <w:rPr>
          <w:i/>
        </w:rPr>
        <w:tab/>
        <w:t>"Since when do you smoke?" asked Neil with a raised eyebrow.  "I thought you quit."</w:t>
      </w:r>
    </w:p>
    <w:p>
      <w:pPr>
        <w:pStyle w:val="Normal"/>
        <w:rPr>
          <w:i/>
          <w:i/>
        </w:rPr>
      </w:pPr>
      <w:r>
        <w:rPr>
          <w:i/>
        </w:rPr>
        <w:tab/>
      </w:r>
    </w:p>
    <w:p>
      <w:pPr>
        <w:pStyle w:val="Normal"/>
        <w:rPr>
          <w:i/>
          <w:i/>
        </w:rPr>
      </w:pPr>
      <w:r>
        <w:rPr>
          <w:i/>
        </w:rPr>
        <w:tab/>
        <w:t>"This whole situation with Sarah has just gotten to me," explained Vincent, closing his eyes and taking a long satisfying drag and exhaling the smoke in a puff.  "I don't know how much longer I can do this."  A tear began to form in the corner of his eye.  "I just wanted to help her.  I wanted to give her a chance to feel normal again after the breast cancer changed her life.  I guess this is what we get for playing god."</w:t>
      </w:r>
    </w:p>
    <w:p>
      <w:pPr>
        <w:pStyle w:val="Normal"/>
        <w:rPr>
          <w:i/>
          <w:i/>
        </w:rPr>
      </w:pPr>
      <w:r>
        <w:rPr>
          <w:i/>
        </w:rPr>
        <w:tab/>
      </w:r>
    </w:p>
    <w:p>
      <w:pPr>
        <w:pStyle w:val="Normal"/>
        <w:rPr>
          <w:i/>
          <w:i/>
        </w:rPr>
      </w:pPr>
      <w:r>
        <w:rPr>
          <w:i/>
        </w:rPr>
        <w:tab/>
        <w:t>Neil bit his lip a little and nodded.  "I warned you of the dangers.  I warned both of you that it was never designed for humans, and it hadn't ever been tested.  Still, I'm really sorry man.  It seemed so promising at first."</w:t>
      </w:r>
    </w:p>
    <w:p>
      <w:pPr>
        <w:pStyle w:val="Normal"/>
        <w:rPr>
          <w:i/>
          <w:i/>
        </w:rPr>
      </w:pPr>
      <w:r>
        <w:rPr>
          <w:i/>
        </w:rPr>
        <w:tab/>
      </w:r>
    </w:p>
    <w:p>
      <w:pPr>
        <w:pStyle w:val="Normal"/>
        <w:rPr>
          <w:i/>
          <w:i/>
        </w:rPr>
      </w:pPr>
      <w:r>
        <w:rPr>
          <w:i/>
        </w:rPr>
        <w:tab/>
        <w:t>Vincent kicked a nearby stone, watching it clatter and roll across the parking lot.  "There's got to be something we can do.  Maybe you can come up with a counter-serum or something?"</w:t>
      </w:r>
    </w:p>
    <w:p>
      <w:pPr>
        <w:pStyle w:val="Normal"/>
        <w:rPr>
          <w:i/>
          <w:i/>
        </w:rPr>
      </w:pPr>
      <w:r>
        <w:rPr>
          <w:i/>
        </w:rPr>
        <w:tab/>
      </w:r>
    </w:p>
    <w:p>
      <w:pPr>
        <w:pStyle w:val="Normal"/>
        <w:rPr>
          <w:i/>
          <w:i/>
        </w:rPr>
      </w:pPr>
      <w:r>
        <w:rPr>
          <w:i/>
        </w:rPr>
        <w:tab/>
        <w:t>Neil thought for a minute.  "I don't know.  I suppose it's possible.  I'd need a healthy lactate sample from a non-compromised female.  I just don't know how we can convince someone to go through the procedure.  Well, willingly, of course."</w:t>
      </w:r>
    </w:p>
    <w:p>
      <w:pPr>
        <w:pStyle w:val="Normal"/>
        <w:rPr>
          <w:i/>
          <w:i/>
        </w:rPr>
      </w:pPr>
      <w:r>
        <w:rPr>
          <w:i/>
        </w:rPr>
      </w:r>
    </w:p>
    <w:p>
      <w:pPr>
        <w:pStyle w:val="Normal"/>
        <w:rPr>
          <w:i/>
          <w:i/>
        </w:rPr>
      </w:pPr>
      <w:r>
        <w:rPr>
          <w:i/>
        </w:rPr>
        <w:tab/>
        <w:t>Vincent raised an eyebrow and looked at him.  "You can't just kidnap someone and force them into that hell, just to fix our first mistake."</w:t>
      </w:r>
    </w:p>
    <w:p>
      <w:pPr>
        <w:pStyle w:val="Normal"/>
        <w:rPr>
          <w:i/>
          <w:i/>
        </w:rPr>
      </w:pPr>
      <w:r>
        <w:rPr>
          <w:i/>
        </w:rPr>
      </w:r>
    </w:p>
    <w:p>
      <w:pPr>
        <w:pStyle w:val="Normal"/>
        <w:rPr>
          <w:i/>
          <w:i/>
        </w:rPr>
      </w:pPr>
      <w:r>
        <w:rPr>
          <w:i/>
        </w:rPr>
        <w:tab/>
        <w:t>Neil rolled some thoughts around in his head.  "The more I think about it, the more I really believe that the serum might work much better on someone else.  The cancerous cells in Sarah's body must have changed the way the body's cells were affected.  It's hard to tell without something to compare it to.  If you want me to find a way to fix this, I'm going to need a second female subject."</w:t>
      </w:r>
    </w:p>
    <w:p>
      <w:pPr>
        <w:pStyle w:val="Normal"/>
        <w:rPr>
          <w:i/>
          <w:i/>
        </w:rPr>
      </w:pPr>
      <w:r>
        <w:rPr>
          <w:i/>
        </w:rPr>
      </w:r>
    </w:p>
    <w:p>
      <w:pPr>
        <w:pStyle w:val="Normal"/>
        <w:rPr>
          <w:i/>
          <w:i/>
        </w:rPr>
      </w:pPr>
      <w:r>
        <w:rPr>
          <w:i/>
        </w:rPr>
        <w:tab/>
        <w:t>Vincent took another drag from the cigarette.  "There might be someone I know at work.  I'll need to be careful about how I approach her to bring her in on this.  I don't want to make the same mistakes as before."  He turned to Neil, a tired, defeated look in his eyes.  "I just want my Sarah back."</w:t>
      </w:r>
    </w:p>
    <w:p>
      <w:pPr>
        <w:pStyle w:val="Normal"/>
        <w:rPr>
          <w:i/>
          <w:i/>
        </w:rPr>
      </w:pPr>
      <w:r>
        <w:rPr>
          <w:i/>
        </w:rPr>
      </w:r>
    </w:p>
    <w:p>
      <w:pPr>
        <w:pStyle w:val="Normal"/>
        <w:rPr>
          <w:i/>
          <w:i/>
        </w:rPr>
      </w:pPr>
      <w:r>
        <w:rPr>
          <w:i/>
        </w:rPr>
        <w:tab/>
        <w:t>Neil nodded.  "I can understand how you feel, well on a hypothetical level at least.  I mean, you've got a milk-addled woman in that room with breasts the size of a garden shed who's so desperately horny that she'd let you do *anything* to her, and you're looking for a way to cure that.  I think you're nuts, personally, but it's your girl, it's your money, and it's your life.  I'll do what I can to help."</w:t>
      </w:r>
    </w:p>
    <w:p>
      <w:pPr>
        <w:pStyle w:val="Normal"/>
        <w:rPr>
          <w:i/>
          <w:i/>
        </w:rPr>
      </w:pPr>
      <w:r>
        <w:rPr>
          <w:i/>
        </w:rPr>
      </w:r>
    </w:p>
    <w:p>
      <w:pPr>
        <w:pStyle w:val="Normal"/>
        <w:jc w:val="center"/>
        <w:rPr/>
      </w:pPr>
      <w:r>
        <w:rPr/>
        <w:t>---</w:t>
      </w:r>
    </w:p>
    <w:p>
      <w:pPr>
        <w:pStyle w:val="Normal"/>
        <w:rPr/>
      </w:pPr>
      <w:r>
        <w:rPr/>
      </w:r>
    </w:p>
    <w:p>
      <w:pPr>
        <w:pStyle w:val="Normal"/>
        <w:rPr/>
      </w:pPr>
      <w:r>
        <w:rPr/>
        <w:tab/>
        <w:t>Vincent's thoughts drifted from the memory of that day as he stood in line at the small ATM outside of the bank.  He could have checked his bank account just as easily from his computer at the house, but he wanted to get out of the house.  He wanted to put some distance between himself and Lucy.  Every time he even thought of it, his chest felt heavy with guilt.  How could he have let himself give in to Lucy like that?  She was attractive, yes, and sweet.  He had nurtured a harmless crush on her ever since he started working for AncelCorp.  Between the excitement of watching her breasts grow, and the tender moments they'd shared over the last week, he had allowed himself into a position he had promised himself he wouldn't take.</w:t>
      </w:r>
    </w:p>
    <w:p>
      <w:pPr>
        <w:pStyle w:val="Normal"/>
        <w:rPr/>
      </w:pPr>
      <w:r>
        <w:rPr/>
      </w:r>
    </w:p>
    <w:p>
      <w:pPr>
        <w:pStyle w:val="Normal"/>
        <w:rPr/>
      </w:pPr>
      <w:r>
        <w:rPr/>
        <w:tab/>
        <w:t>The line for the ATM moved forward, and Vincent took a step forward.  Eventually he reached the terminal and input his information.  He checked the balances of his accounts, and sighed seeing the substantial savings having dwindled as far as they had.  He still had some time, but if there wasn't a solution to his problem with Sarah, and a counter-serum couldn't be produced from Lucy, there would be no hope for any of them.  He pulled out a little money for groceries, and wandered back to his car.</w:t>
      </w:r>
    </w:p>
    <w:p>
      <w:pPr>
        <w:pStyle w:val="Normal"/>
        <w:rPr/>
      </w:pPr>
      <w:r>
        <w:rPr/>
      </w:r>
    </w:p>
    <w:p>
      <w:pPr>
        <w:pStyle w:val="Normal"/>
        <w:rPr/>
      </w:pPr>
      <w:r>
        <w:rPr/>
        <w:tab/>
        <w:t>Vincent sat in the parking lot, rubbing his temples as the weight of his worry and stress slowly flattened him, like an ever tightening wine press crushing a grape.  He was on his way to see Sarah, and Neil promised to meet him at the facility where she was being kept and observed.  He wasn't looking forward to seeing Sarah in her current state.  His mind drifted to thoughts of a time not long ago, when he had been so very happy before he deigned to play god, and lost control of the love of his life.</w:t>
      </w:r>
    </w:p>
    <w:p>
      <w:pPr>
        <w:pStyle w:val="Normal"/>
        <w:rPr/>
      </w:pPr>
      <w:r>
        <w:rPr/>
      </w:r>
    </w:p>
    <w:p>
      <w:pPr>
        <w:pStyle w:val="Normal"/>
        <w:jc w:val="center"/>
        <w:rPr/>
      </w:pPr>
      <w:r>
        <w:rPr/>
        <w:t>---</w:t>
      </w:r>
    </w:p>
    <w:p>
      <w:pPr>
        <w:pStyle w:val="Normal"/>
        <w:rPr/>
      </w:pPr>
      <w:r>
        <w:rPr/>
        <w:tab/>
      </w:r>
    </w:p>
    <w:p>
      <w:pPr>
        <w:pStyle w:val="Normal"/>
        <w:rPr>
          <w:i/>
          <w:i/>
        </w:rPr>
      </w:pPr>
      <w:r>
        <w:rPr>
          <w:i/>
        </w:rPr>
        <w:tab/>
        <w:t>Sarah and Vincent sat down on the bench in the park, watching the gentle breeze blow past, sending leaves and twigs dancing and swirling through the calm afternoon.  It was one of the first times Sarah had smiled since her operation.  It had been such a difficult year for the lovely young Sarah, it was so very hard to focus on anything other than the things she'd lost.</w:t>
      </w:r>
    </w:p>
    <w:p>
      <w:pPr>
        <w:pStyle w:val="Normal"/>
        <w:rPr>
          <w:i/>
          <w:i/>
        </w:rPr>
      </w:pPr>
      <w:r>
        <w:rPr>
          <w:i/>
        </w:rPr>
      </w:r>
    </w:p>
    <w:p>
      <w:pPr>
        <w:pStyle w:val="Normal"/>
        <w:rPr>
          <w:i/>
          <w:i/>
        </w:rPr>
      </w:pPr>
      <w:r>
        <w:rPr>
          <w:i/>
        </w:rPr>
        <w:tab/>
        <w:t>"So, you decided to try it?" asked Vincent, smiling at Sarah, her tired, but beautiful face stark and pale beneath her hairless scalp.  The cancer had eaten away at her for so long, but the treatment and surgeries put her in remission.  One of the casualties of the process was her breasts.  Sarah sat limply, feeling like an empty shell after the months of torturous chemotherapy, counseling, and hours under a surgeon's knife.  She could barely bring herself to look up at Vincent, so ashamed and so broken.  She felt ugly, in her eyes, and yet Vincent stood by her side through every dark step.  She wanted so badly to be beautiful for him again; to be like her old self.</w:t>
      </w:r>
    </w:p>
    <w:p>
      <w:pPr>
        <w:pStyle w:val="Normal"/>
        <w:rPr>
          <w:i/>
          <w:i/>
        </w:rPr>
      </w:pPr>
      <w:r>
        <w:rPr>
          <w:i/>
        </w:rPr>
      </w:r>
    </w:p>
    <w:p>
      <w:pPr>
        <w:pStyle w:val="Normal"/>
        <w:rPr>
          <w:i/>
          <w:i/>
        </w:rPr>
      </w:pPr>
      <w:r>
        <w:rPr>
          <w:i/>
        </w:rPr>
        <w:tab/>
        <w:t>"I'm going to try it," she said quietly.  "Neil seems to think it'll work.  He says it can grow back all of my lost breast tissue."</w:t>
      </w:r>
    </w:p>
    <w:p>
      <w:pPr>
        <w:pStyle w:val="Normal"/>
        <w:rPr>
          <w:i/>
          <w:i/>
        </w:rPr>
      </w:pPr>
      <w:r>
        <w:rPr>
          <w:i/>
        </w:rPr>
      </w:r>
    </w:p>
    <w:p>
      <w:pPr>
        <w:pStyle w:val="Normal"/>
        <w:rPr>
          <w:i/>
          <w:i/>
        </w:rPr>
      </w:pPr>
      <w:r>
        <w:rPr>
          <w:i/>
        </w:rPr>
        <w:tab/>
        <w:t>Vincent nodded and put a hand around her shoulder.  "You don't have to do this, if you don't want to.  I love you, no matter how you look."</w:t>
      </w:r>
    </w:p>
    <w:p>
      <w:pPr>
        <w:pStyle w:val="Normal"/>
        <w:rPr>
          <w:i/>
          <w:i/>
        </w:rPr>
      </w:pPr>
      <w:r>
        <w:rPr>
          <w:i/>
        </w:rPr>
      </w:r>
    </w:p>
    <w:p>
      <w:pPr>
        <w:pStyle w:val="Normal"/>
        <w:rPr>
          <w:i/>
          <w:i/>
        </w:rPr>
      </w:pPr>
      <w:r>
        <w:rPr>
          <w:i/>
        </w:rPr>
        <w:tab/>
        <w:t>Sarah looked up at him, and reached her arms around his neck, before gently brushing her lips against his cheek.  "I want to do this, for us both."</w:t>
      </w:r>
    </w:p>
    <w:p>
      <w:pPr>
        <w:pStyle w:val="Normal"/>
        <w:rPr>
          <w:i/>
          <w:i/>
        </w:rPr>
      </w:pPr>
      <w:r>
        <w:rPr>
          <w:i/>
        </w:rPr>
      </w:r>
    </w:p>
    <w:p>
      <w:pPr>
        <w:pStyle w:val="Normal"/>
        <w:rPr/>
      </w:pPr>
      <w:r>
        <w:rPr/>
      </w:r>
    </w:p>
    <w:p>
      <w:pPr>
        <w:pStyle w:val="Normal"/>
        <w:jc w:val="center"/>
        <w:rPr/>
      </w:pPr>
      <w:r>
        <w:rPr/>
        <w:t>---</w:t>
      </w:r>
    </w:p>
    <w:p>
      <w:pPr>
        <w:pStyle w:val="Normal"/>
        <w:rPr/>
      </w:pPr>
      <w:r>
        <w:rPr/>
      </w:r>
    </w:p>
    <w:p>
      <w:pPr>
        <w:pStyle w:val="Normal"/>
        <w:rPr/>
      </w:pPr>
      <w:r>
        <w:rPr/>
        <w:tab/>
        <w:t>Neil returned to his computer.  Everything he was working on for his day to day job just seemed so very boring in contrast to the exciting work he was secretly doing with Lucy's milk samples.  There was just so much potential in the busty secretary's sweet-smelling fluids.  In fact, he had been secretly plotting during the whole work day to test one of his hypotheses regarding Lucy's milk and it's affect on other women.  The data he gathered from analyzing the milk under his scanners and computers led him to seriously believe that Lucy's milk had extremely potent aphrodisiacal qualities, and could possibly stimulate a response in any woman who ingested it.  He didn't need to look far for a test subject, either.</w:t>
      </w:r>
    </w:p>
    <w:p>
      <w:pPr>
        <w:pStyle w:val="Normal"/>
        <w:rPr/>
      </w:pPr>
      <w:r>
        <w:rPr/>
      </w:r>
    </w:p>
    <w:p>
      <w:pPr>
        <w:pStyle w:val="Normal"/>
        <w:rPr/>
      </w:pPr>
      <w:r>
        <w:rPr/>
        <w:tab/>
        <w:t>Jessica was a co-worker, and a closest thing to a partner he had in his corner of the lab where they worked.  She was thin, sexy, with vaguely Asian facial features, vibrant red hair, and attractive, muscular legs.  Neil hated how rarely she would show off any of her skin, since he had long lusted after his lab partner, who had otherwise spurned all of Neil's pervy advances in the past.  This time, however, he had a secret weapon, and he planned to use it on their shared lunch break.  Both Neil and Jessica shared an awkward car ride to the Thai restaurant just down the road.  Neil had insisted it be his treat today, and Jessica reluctantly accepted Neil's generosity and agreed to go with him to lunch.</w:t>
      </w:r>
    </w:p>
    <w:p>
      <w:pPr>
        <w:pStyle w:val="Normal"/>
        <w:rPr/>
      </w:pPr>
      <w:r>
        <w:rPr/>
      </w:r>
    </w:p>
    <w:p>
      <w:pPr>
        <w:pStyle w:val="Normal"/>
        <w:rPr/>
      </w:pPr>
      <w:r>
        <w:rPr/>
        <w:tab/>
        <w:t>The Thai restaurant was crowded, as patrons from the business park down the road rushed to finish their lunches before the lunch hour ended and they'd have to return to their myriad jobs.  Neil and Jessica came here often on their breaks away from the drudgery of the lab.  Today they opted to take their orders to go.</w:t>
      </w:r>
    </w:p>
    <w:p>
      <w:pPr>
        <w:pStyle w:val="Normal"/>
        <w:rPr/>
      </w:pPr>
      <w:r>
        <w:rPr/>
      </w:r>
    </w:p>
    <w:p>
      <w:pPr>
        <w:pStyle w:val="Normal"/>
        <w:rPr/>
      </w:pPr>
      <w:r>
        <w:rPr/>
        <w:tab/>
        <w:t>"Be right back Neil, I need to use the restroom," said Jessica as she stood up and disappeared into the restroom of the small Thai place.</w:t>
      </w:r>
    </w:p>
    <w:p>
      <w:pPr>
        <w:pStyle w:val="Normal"/>
        <w:rPr/>
      </w:pPr>
      <w:r>
        <w:rPr/>
      </w:r>
    </w:p>
    <w:p>
      <w:pPr>
        <w:pStyle w:val="Normal"/>
        <w:rPr/>
      </w:pPr>
      <w:r>
        <w:rPr/>
        <w:tab/>
        <w:t>Neil offered to wait for the food while Jessica used the restroom.  As soon as she was gone, Jessica's usual order of Thai iced tea, with all its creamy goodness arrived, and the short Asian server informed Neil that the rest of their food would be ready soon.  Neil made a conscious effort to make sure no one was watching before he discreetly pulled a small vial of Lucy's milk from his coat pocket and lifted the lid of Jessica's drink.  He emptied the contents of the milk into it, and slyly replaced the lid just as Jessica returned from the restroom, and the rest of their food order arrived.</w:t>
      </w:r>
    </w:p>
    <w:p>
      <w:pPr>
        <w:pStyle w:val="Normal"/>
        <w:rPr/>
      </w:pPr>
      <w:r>
        <w:rPr/>
      </w:r>
    </w:p>
    <w:p>
      <w:pPr>
        <w:pStyle w:val="Normal"/>
        <w:rPr/>
      </w:pPr>
      <w:r>
        <w:rPr/>
        <w:tab/>
        <w:t>Neil picked up the bags that held their To-Go order.  "All ready to go?" he asked, already struggling to hold back a grin; a side effect of the anticipation of whether his hypothesis about Lucy's milk would come true or not.  Jessica took a long sip of her tea, and followed Neil back to the car.</w:t>
      </w:r>
    </w:p>
    <w:p>
      <w:pPr>
        <w:pStyle w:val="Normal"/>
        <w:rPr/>
      </w:pPr>
      <w:r>
        <w:rPr/>
      </w:r>
    </w:p>
    <w:p>
      <w:pPr>
        <w:pStyle w:val="Normal"/>
        <w:rPr/>
      </w:pPr>
      <w:r>
        <w:rPr/>
        <w:tab/>
        <w:t>It wasn't long into the car ride that Jessica began to feel warm.  There was a growing discomfort swelling from within her, but it was starting to blossom to a deep, pleasurable feeling.  Neil was almost constantly glancing in her direction.  Normally this would make her uncomfortable and self conscious, but for some reason, she began to enjoy the attention.  She shifted in her seat, trying to sink into a better position in her car seat, but nothing seemed to help.  Her skin tingled, and there was a growing wetness between her thighs.  By the time they reached the lab, she was practically burning with all consuming desire to sate her urges, and just sink down onto the first cock she could find.  In this case, it was Neil's.  At that moment, she ignored all the past awkward meetings between her and her brown-skinned partner, and only desired for him to fill her up, and extinguish this wanton need to orgasm.</w:t>
      </w:r>
    </w:p>
    <w:p>
      <w:pPr>
        <w:pStyle w:val="Normal"/>
        <w:rPr/>
      </w:pPr>
      <w:r>
        <w:rPr/>
      </w:r>
    </w:p>
    <w:p>
      <w:pPr>
        <w:pStyle w:val="Normal"/>
        <w:rPr/>
      </w:pPr>
      <w:r>
        <w:rPr/>
        <w:tab/>
        <w:t>They barely reached the hallway leading to their lab, when Jessica grabbed Neil by the hand with a desperate grip, and tugged him into the janitor's closet.  With a loud thud she slammed the door behind them, and set out to claim what she suddenly needed more than ever before.</w:t>
      </w:r>
    </w:p>
    <w:p>
      <w:pPr>
        <w:pStyle w:val="Normal"/>
        <w:rPr/>
      </w:pPr>
      <w:r>
        <w:rPr/>
      </w:r>
    </w:p>
    <w:p>
      <w:pPr>
        <w:pStyle w:val="Normal"/>
        <w:jc w:val="center"/>
        <w:rPr/>
      </w:pPr>
      <w:r>
        <w:rPr/>
        <w:t>--</w:t>
      </w:r>
    </w:p>
    <w:p>
      <w:pPr>
        <w:pStyle w:val="Normal"/>
        <w:jc w:val="center"/>
        <w:rPr/>
      </w:pPr>
      <w:r>
        <w:rPr/>
      </w:r>
    </w:p>
    <w:p>
      <w:pPr>
        <w:pStyle w:val="Normal"/>
        <w:rPr/>
      </w:pPr>
      <w:r>
        <w:rPr/>
        <w:tab/>
        <w:t>Later that day, Neil was waiting by the door to the nondescript building by the time Vincent arrived.  It was a location Vincent had rented just a block away from Neil's workplace, conveniently chosen so that Neil could check on and monitor Sarah.  Vincent offered to pay him for his time, since he knew it took away from Neil's work at his lab, but Neil refused, on the grounds that he valued his friendship with Vincent, as well as the fact that the location allowed for Neil to run tests on his own personal experiments while he monitored Sarah.  Sarah's setup was more or less automated at this point, and the poor suffering woman had access to a media server that kept Sarah entertained with music or movies while she was kept under lockdown in her prison.  Everything was taken into account; waste removal, bathing, and feeding.  Vincent's trust fund money paid for everything, and several times a day, Neil would slip out of his day job to check on his various experiments, and to look in on Sarah.</w:t>
      </w:r>
    </w:p>
    <w:p>
      <w:pPr>
        <w:pStyle w:val="Normal"/>
        <w:rPr/>
      </w:pPr>
      <w:r>
        <w:rPr/>
      </w:r>
    </w:p>
    <w:p>
      <w:pPr>
        <w:pStyle w:val="Normal"/>
        <w:rPr/>
      </w:pPr>
      <w:r>
        <w:rPr/>
        <w:tab/>
        <w:t>Vincent gave Neil an odd look as the young scientist unlocked the door and let them both into the lab and observation room.  Neil's hair was disheveled, and he reeked of sex.  He followed Neil down the brightly lit hall towards the lab that also held the observation window to Sarah's cell. "What happened to you?  You didn't sneak off to that strip club during your lunch break again, did you?"</w:t>
      </w:r>
    </w:p>
    <w:p>
      <w:pPr>
        <w:pStyle w:val="Normal"/>
        <w:rPr/>
      </w:pPr>
      <w:r>
        <w:rPr/>
      </w:r>
    </w:p>
    <w:p>
      <w:pPr>
        <w:pStyle w:val="Normal"/>
        <w:rPr/>
      </w:pPr>
      <w:r>
        <w:rPr/>
        <w:tab/>
        <w:t>Neil smirked.  "No.  Even better.  I'll tell you later.  Right now you ought to get in there to see Sarah.  She's just been milked, so she'll be at her most lucid right now."  He woke up the console computer in the lab, and looked through the window at what remained of the lovely blonde woman in the other room.  He hit a command on the keyboard in front of him, and the door slid open, allowing Vincent entry.</w:t>
      </w:r>
    </w:p>
    <w:p>
      <w:pPr>
        <w:pStyle w:val="Normal"/>
        <w:rPr/>
      </w:pPr>
      <w:r>
        <w:rPr/>
      </w:r>
    </w:p>
    <w:p>
      <w:pPr>
        <w:pStyle w:val="Normal"/>
        <w:rPr/>
      </w:pPr>
      <w:r>
        <w:rPr/>
        <w:tab/>
        <w:t>Vincent gave Neil a look of curiosity, and a slight hint of mistrust, but quickly went into the cell to see his girlfriend; the woman he loved enough to spend so much money on trying to save.</w:t>
      </w:r>
    </w:p>
    <w:p>
      <w:pPr>
        <w:pStyle w:val="Normal"/>
        <w:rPr/>
      </w:pPr>
      <w:r>
        <w:rPr/>
      </w:r>
    </w:p>
    <w:p>
      <w:pPr>
        <w:pStyle w:val="Normal"/>
        <w:rPr/>
      </w:pPr>
      <w:r>
        <w:rPr/>
        <w:tab/>
        <w:t>As soon as he entered the room, Sarah looked up at him, her face contorted in an uncomfortable anguish.  She had just been pumped, so she was at her most coherent at that moment.  Her gargantuan breasts were easily each the size of a small shed, nearly 9 feet in diameter, and just as tall.  The mechanical arms that assisted in her milking process, had spread her breasts as far to the sides as they would go, creating a crevice between them, enough for Vincent to see Sarah's tragic face.</w:t>
      </w:r>
    </w:p>
    <w:p>
      <w:pPr>
        <w:pStyle w:val="Normal"/>
        <w:rPr/>
      </w:pPr>
      <w:r>
        <w:rPr/>
        <w:tab/>
      </w:r>
    </w:p>
    <w:p>
      <w:pPr>
        <w:pStyle w:val="Normal"/>
        <w:rPr/>
      </w:pPr>
      <w:r>
        <w:rPr/>
        <w:tab/>
        <w:t>"Vincent..." she managed to wheeze.  Her voice was weak, dripping with a sadness that practically broke Vincent's heart.  "I'm so sorry, Vincent.  I'm... sorry that I force you... to do this for me."</w:t>
      </w:r>
    </w:p>
    <w:p>
      <w:pPr>
        <w:pStyle w:val="Normal"/>
        <w:rPr/>
      </w:pPr>
      <w:r>
        <w:rPr/>
      </w:r>
    </w:p>
    <w:p>
      <w:pPr>
        <w:pStyle w:val="Normal"/>
        <w:rPr/>
      </w:pPr>
      <w:r>
        <w:rPr/>
        <w:tab/>
        <w:t>It took every ounce of Vincent's will to not break down in tears.  He never blamed Sarah.  Poor Sarah, who was swept up by the powerfully addictive side effect of Neil's imperfect serum and forced to be observed and taken care of here in this  Her words were labored, as though it took immense effort to clear her head through the mind-ravaging arousal she felt, simply to formulate a sentence.</w:t>
      </w:r>
    </w:p>
    <w:p>
      <w:pPr>
        <w:pStyle w:val="Normal"/>
        <w:rPr/>
      </w:pPr>
      <w:r>
        <w:rPr/>
        <w:tab/>
      </w:r>
    </w:p>
    <w:p>
      <w:pPr>
        <w:pStyle w:val="Normal"/>
        <w:rPr/>
      </w:pPr>
      <w:r>
        <w:rPr/>
        <w:tab/>
        <w:t>"Sarah, don't be sorry.  It isn't your fault.  I'm going to find a way to stop the urges.  You'll be you again, Sarah."  He stepped close, reaching with his arm towards her face, but even his slender limbs were unable to reach her cheek thought the narrow but long trench between her canyon-like cleavage.  He accidentally brushed the sides of her breasts, causing her to emit moans of pleasure.  The sensation from his smallest touch was magnified by the size of Sarah's breasts.  Failing at comforting her, he offered his sincerest smile to help show her that it was all going to be all right, and that he was still there to do anything and everything to help her.  "I've got something very promising being worked on.  It will mean that you can be yourself again soon."</w:t>
      </w:r>
    </w:p>
    <w:p>
      <w:pPr>
        <w:pStyle w:val="Normal"/>
        <w:rPr/>
      </w:pPr>
      <w:r>
        <w:rPr/>
        <w:tab/>
      </w:r>
    </w:p>
    <w:p>
      <w:pPr>
        <w:pStyle w:val="Normal"/>
        <w:rPr/>
      </w:pPr>
      <w:r>
        <w:rPr/>
        <w:tab/>
        <w:t>Sarah smiled a little, but it was a wan and melancholy smile.  "You hardly... come see me anymore.  I'm... such a.... freak."</w:t>
      </w:r>
    </w:p>
    <w:p>
      <w:pPr>
        <w:pStyle w:val="Normal"/>
        <w:rPr/>
      </w:pPr>
      <w:r>
        <w:rPr/>
        <w:tab/>
      </w:r>
    </w:p>
    <w:p>
      <w:pPr>
        <w:pStyle w:val="Normal"/>
        <w:rPr/>
      </w:pPr>
      <w:r>
        <w:rPr/>
        <w:tab/>
        <w:t>"No!" Vincent yelled, those words resonating with him as he recalled what Lucy's words had been after her last growth.  "You aren't a freak, Sarah.  You're still the bright, clever girl I fell in love with, and you'll see it again soon.  We're going to find a way to numb the pain and the urges."</w:t>
      </w:r>
    </w:p>
    <w:p>
      <w:pPr>
        <w:pStyle w:val="Normal"/>
        <w:rPr/>
      </w:pPr>
      <w:r>
        <w:rPr/>
      </w:r>
    </w:p>
    <w:p>
      <w:pPr>
        <w:pStyle w:val="Normal"/>
        <w:rPr/>
      </w:pPr>
      <w:r>
        <w:rPr/>
        <w:tab/>
        <w:t>"NOT PAIN!" shouted Sarah suddenly, her lucidity fading fast as her eyes squeezed closed tightly.  "P-pleasure..." she was grunting her words now.  "Vincent... Please, before... you... go. I... I want you to hug me!"</w:t>
      </w:r>
    </w:p>
    <w:p>
      <w:pPr>
        <w:pStyle w:val="Normal"/>
        <w:rPr/>
      </w:pPr>
      <w:r>
        <w:rPr/>
        <w:tab/>
      </w:r>
    </w:p>
    <w:p>
      <w:pPr>
        <w:pStyle w:val="Normal"/>
        <w:rPr/>
      </w:pPr>
      <w:r>
        <w:rPr/>
        <w:tab/>
        <w:t>Vincent nodded, realizing Sarah was already feeling the pangs of arousal that came with the advancing growth, and would soon be begging to grow more.  Neil kept Sarah on a carefully controlled diet of nutrients, and limited her consumption of the milk to very small, controlled doses.  Sarah was still steadily growing with every bit of milk she ingested, but it was just enough to keep her sanity from cracking under the intense addiction she was suffering from.</w:t>
      </w:r>
    </w:p>
    <w:p>
      <w:pPr>
        <w:pStyle w:val="Normal"/>
        <w:rPr/>
      </w:pPr>
      <w:r>
        <w:rPr/>
      </w:r>
    </w:p>
    <w:p>
      <w:pPr>
        <w:pStyle w:val="Normal"/>
        <w:rPr/>
      </w:pPr>
      <w:r>
        <w:rPr/>
        <w:tab/>
        <w:t>Vincent reached around Sarah's shed-sized left breast and gave it a great big squeeze.  Sarah moaned loudly, as her eyes rolled back into her head for a moment, and her body shook with the overwhelming orgasm Vincent had just given her with his touch.  He buried his face against her fleshy, warm wall; so soft and so electric, even as enormous and inhuman as it seemed.  He loved her still, and these moments of intimacy with Sarah were the highlights of his visits.  At that moment, however, his mind flashed to Lucy; of the intimate moments that he and the dark haired coworker he had unwittingly used as a guinea pig to help him find and develop a curative for Sarah, had shared recently.  He had cuddled with and had sex with Lucy.  He had gone so far as to begin to develop feelings of affection for Lucy too.  The more he rolled the thought around his head, the more it upset him.  He felt so guilty inside for lying to Lucy, and for tricking her into growing her breasts, just so that he could have a pure enough sample of the milk for Neil to work with.  At the same time, he loved and cared about Lucy too.  He prayed that in trying to fix a past mistake, he hadn't doomed Lucy to the same fate that had befallen Sarah.</w:t>
      </w:r>
    </w:p>
    <w:p>
      <w:pPr>
        <w:pStyle w:val="Normal"/>
        <w:rPr/>
      </w:pPr>
      <w:r>
        <w:rPr/>
      </w:r>
    </w:p>
    <w:p>
      <w:pPr>
        <w:pStyle w:val="Normal"/>
        <w:rPr/>
      </w:pPr>
      <w:r>
        <w:rPr/>
        <w:tab/>
        <w:t>Tears streamed from his eyes as he continued rubbing and kissing Sarah's breast.  The salty tears rubbed from his cheek into Sarah's warm quivering skin.  Eventually, he receded from the embrace, and gave Sarah one last forlorn look, doing his best to hide the tears he had shed from her.  Sarah was lost in her own world of pleasure now, far too distracted to see Vincent leave the room and shut the door behind him.</w:t>
      </w:r>
    </w:p>
    <w:p>
      <w:pPr>
        <w:pStyle w:val="Normal"/>
        <w:rPr/>
      </w:pPr>
      <w:r>
        <w:rPr/>
      </w:r>
    </w:p>
    <w:p>
      <w:pPr>
        <w:pStyle w:val="Normal"/>
        <w:rPr/>
      </w:pPr>
      <w:r>
        <w:rPr/>
        <w:tab/>
        <w:t>Neil was still on his computer when he returned to the observation lab.  Neil was busy looking over data graphs that were being generated, presumably from one of Lucy's milk samples.  As Vincent approached, he looked up.  "So, how was Sarah today?"</w:t>
      </w:r>
    </w:p>
    <w:p>
      <w:pPr>
        <w:pStyle w:val="Normal"/>
        <w:rPr/>
      </w:pPr>
      <w:r>
        <w:rPr/>
      </w:r>
    </w:p>
    <w:p>
      <w:pPr>
        <w:pStyle w:val="Normal"/>
        <w:rPr/>
      </w:pPr>
      <w:r>
        <w:rPr/>
        <w:tab/>
        <w:t>Vincent sighed, pulling up a chair and hanging his head down defeated.  "Sarah is about the same."</w:t>
      </w:r>
    </w:p>
    <w:p>
      <w:pPr>
        <w:pStyle w:val="Normal"/>
        <w:rPr/>
      </w:pPr>
      <w:r>
        <w:rPr/>
      </w:r>
    </w:p>
    <w:p>
      <w:pPr>
        <w:pStyle w:val="Normal"/>
        <w:rPr/>
      </w:pPr>
      <w:r>
        <w:rPr/>
        <w:tab/>
        <w:t>Neil nodded, "I expected as much.  How about Lucy?  How's she doing?  Is she still at home?"</w:t>
      </w:r>
    </w:p>
    <w:p>
      <w:pPr>
        <w:pStyle w:val="Normal"/>
        <w:rPr/>
      </w:pPr>
      <w:r>
        <w:rPr/>
      </w:r>
    </w:p>
    <w:p>
      <w:pPr>
        <w:pStyle w:val="Normal"/>
        <w:rPr/>
      </w:pPr>
      <w:r>
        <w:rPr/>
        <w:tab/>
        <w:t>Vincent sighed again, "Yeah.  I left her home by herself.  She's doing okay, I think.  As long as she stays milked, she seems to be more or less herself and normal."</w:t>
      </w:r>
    </w:p>
    <w:p>
      <w:pPr>
        <w:pStyle w:val="Normal"/>
        <w:rPr/>
      </w:pPr>
      <w:r>
        <w:rPr/>
      </w:r>
    </w:p>
    <w:p>
      <w:pPr>
        <w:pStyle w:val="Normal"/>
        <w:rPr/>
      </w:pPr>
      <w:r>
        <w:rPr/>
        <w:tab/>
        <w:t>Neil grinned, "I bet she loved the rush of the growth.  It's always so much fun to watch them squirm like that when the expansion takes over.  I really envy what the bitch must have felt when it hit her."</w:t>
      </w:r>
    </w:p>
    <w:p>
      <w:pPr>
        <w:pStyle w:val="Normal"/>
        <w:rPr/>
      </w:pPr>
      <w:r>
        <w:rPr/>
      </w:r>
    </w:p>
    <w:p>
      <w:pPr>
        <w:pStyle w:val="Normal"/>
        <w:rPr/>
      </w:pPr>
      <w:r>
        <w:rPr/>
        <w:tab/>
        <w:t>Vincent glared at Neil, his eyes growing cold.  "Don't talk about her that way.  It was wrong what I did, tricking her into the growth like that."</w:t>
      </w:r>
    </w:p>
    <w:p>
      <w:pPr>
        <w:pStyle w:val="Normal"/>
        <w:rPr/>
      </w:pPr>
      <w:r>
        <w:rPr/>
      </w:r>
    </w:p>
    <w:p>
      <w:pPr>
        <w:pStyle w:val="Normal"/>
        <w:rPr/>
      </w:pPr>
      <w:r>
        <w:rPr/>
        <w:tab/>
        <w:t>Neil snorted.  "That was the whole point, remember?  We needed her to get to a bigger size so that the milk would be of a high enough concentration that I could start working on a way to reduce the addictive side of the tissue growth.  Besides, I saw what you did on that video record you made of her growth.  Don't tell me you didn't enjoy yourself too.  I wouldn't have been able to control myself either.  There's just something so hot about watching her swell up like that, isn't there?"</w:t>
      </w:r>
    </w:p>
    <w:p>
      <w:pPr>
        <w:pStyle w:val="Normal"/>
        <w:rPr/>
      </w:pPr>
      <w:r>
        <w:rPr/>
      </w:r>
    </w:p>
    <w:p>
      <w:pPr>
        <w:pStyle w:val="Normal"/>
        <w:rPr/>
      </w:pPr>
      <w:r>
        <w:rPr/>
        <w:tab/>
        <w:t>Vincent shook his head.  "Just... please, stop talking about it.  I feel guilty enough as it is.  I really don't know what came over me.  I couldn't control myself."</w:t>
      </w:r>
    </w:p>
    <w:p>
      <w:pPr>
        <w:pStyle w:val="Normal"/>
        <w:rPr/>
      </w:pPr>
      <w:r>
        <w:rPr/>
      </w:r>
    </w:p>
    <w:p>
      <w:pPr>
        <w:pStyle w:val="Normal"/>
        <w:rPr/>
      </w:pPr>
      <w:r>
        <w:rPr/>
        <w:tab/>
        <w:t>Neil decided to leave it alone.  "Well, since you're here, there actually was something else I stumbled upon with Lucy's sample.  It's remarkable, really."</w:t>
      </w:r>
    </w:p>
    <w:p>
      <w:pPr>
        <w:pStyle w:val="Normal"/>
        <w:rPr/>
      </w:pPr>
      <w:r>
        <w:rPr/>
      </w:r>
    </w:p>
    <w:p>
      <w:pPr>
        <w:pStyle w:val="Normal"/>
        <w:rPr/>
      </w:pPr>
      <w:r>
        <w:rPr/>
        <w:tab/>
        <w:t>Vincent continued staring coldly, unable to appreciate Neil's spirited attitude.  "What did you find?  Have you made progress on a cure?"</w:t>
      </w:r>
    </w:p>
    <w:p>
      <w:pPr>
        <w:pStyle w:val="Normal"/>
        <w:rPr/>
      </w:pPr>
      <w:r>
        <w:rPr/>
      </w:r>
    </w:p>
    <w:p>
      <w:pPr>
        <w:pStyle w:val="Normal"/>
        <w:rPr/>
      </w:pPr>
      <w:r>
        <w:rPr/>
        <w:tab/>
        <w:t>Neil grinned, "Better than that.  There happens to be a really amazing side effect to Lucy's milk.  It actually has affective properties on those other than herself.  The serum has blended remarkably well with Lucy's genetic structure, far more smoothly than Sarah's ever did.  By virtue of that, there are added side effects to her milk; namely the fact that I discovered her milk to incite an extremely potent aphrodisiacal response when ingested by a woman."</w:t>
      </w:r>
    </w:p>
    <w:p>
      <w:pPr>
        <w:pStyle w:val="Normal"/>
        <w:rPr/>
      </w:pPr>
      <w:r>
        <w:rPr/>
      </w:r>
    </w:p>
    <w:p>
      <w:pPr>
        <w:pStyle w:val="Normal"/>
        <w:rPr/>
      </w:pPr>
      <w:r>
        <w:rPr/>
        <w:tab/>
        <w:t>Vincent looked horrified.  "You didn't..."</w:t>
      </w:r>
    </w:p>
    <w:p>
      <w:pPr>
        <w:pStyle w:val="Normal"/>
        <w:rPr/>
      </w:pPr>
      <w:r>
        <w:rPr/>
      </w:r>
    </w:p>
    <w:p>
      <w:pPr>
        <w:pStyle w:val="Normal"/>
        <w:rPr/>
      </w:pPr>
      <w:r>
        <w:rPr/>
        <w:tab/>
        <w:t>Neil laughed, nodding enthusiastically.  "I did a field test on Jessica, that hot redhead I work with at the lab.  I'm telling you, as soon as we got back from lunch, she was all over me.  She couldn't think of anything else except for banging me in the supply closet over and over again.  It was so perfect!  The very same woman who had turned me down numerous times couldn't wait to impale herself on Neil Jr.  You should have been there, Vincent.  She was insatiable!"</w:t>
      </w:r>
    </w:p>
    <w:p>
      <w:pPr>
        <w:pStyle w:val="Normal"/>
        <w:rPr/>
      </w:pPr>
      <w:r>
        <w:rPr/>
      </w:r>
    </w:p>
    <w:p>
      <w:pPr>
        <w:pStyle w:val="Normal"/>
        <w:rPr/>
      </w:pPr>
      <w:r>
        <w:rPr/>
        <w:tab/>
        <w:t>Vincent looked sick to his stomach.  Just what had he done?  Neil, this friend he had trusted for years had manipulated and drugged his coworker with the samples that he had trusted Neil with.  "I gave those samples to you to find a cure!  Do you have any idea how... how... Unprofessional that is?!"</w:t>
      </w:r>
    </w:p>
    <w:p>
      <w:pPr>
        <w:pStyle w:val="Normal"/>
        <w:rPr/>
      </w:pPr>
      <w:r>
        <w:rPr/>
      </w:r>
    </w:p>
    <w:p>
      <w:pPr>
        <w:pStyle w:val="Normal"/>
        <w:rPr/>
      </w:pPr>
      <w:r>
        <w:rPr/>
        <w:tab/>
        <w:t>"Oh, that's not even the best part!  I really couldn't help myself.  You see, Lucy's milk actually incites arousal in males too, through olfactory exposure.  Any man that smells the stuff gets an instant hard on; you almost can't help it!  This could be better than Viagra if properly marketed.  The best part is that I swear I saw Jessica's fine-ass tits swell while we were doing it.  Not nearly as much as what the serum did to Lucy or Sarah, but with enough long term ingestion of Lucy's milk, I believe it could fill out any woman who consumes it; add on a couple of all-natural cup sizes, you know?  We've stumbled onto something amazing here; the most lucrative accident we could have possibly dreamed of."</w:t>
      </w:r>
    </w:p>
    <w:p>
      <w:pPr>
        <w:pStyle w:val="Normal"/>
        <w:rPr/>
      </w:pPr>
      <w:r>
        <w:rPr/>
      </w:r>
    </w:p>
    <w:p>
      <w:pPr>
        <w:pStyle w:val="Normal"/>
        <w:rPr/>
      </w:pPr>
      <w:r>
        <w:rPr/>
        <w:tab/>
        <w:t>"Dammit Neil!  What the hell have you been doing!?" roared Vincent, his hands around Neil's throat.  "I wanted you to cure Sarah!  Not make things worse."</w:t>
      </w:r>
    </w:p>
    <w:p>
      <w:pPr>
        <w:pStyle w:val="Normal"/>
        <w:rPr/>
      </w:pPr>
      <w:r>
        <w:rPr/>
      </w:r>
    </w:p>
    <w:p>
      <w:pPr>
        <w:pStyle w:val="Normal"/>
        <w:rPr/>
      </w:pPr>
      <w:r>
        <w:rPr/>
        <w:tab/>
        <w:t>Neil pushed back, shoving Vincent away with a strength that he didn't know the short Indian Scientist to possess.  "You're not seeing the bigger picture.  If we can get Lucy to grow more; maybe even get to Sarah's size, then she could be pumping out volumes of the milk, Vincent.  We would be millionaires.  There's no telling how much people would pay to get their hands on her milk if they knew what it could do.  A small swallow is all it takes to turn a woman into a cock-hungry whore for a few hours.  Just think of the possibilities.  Besides, I think you're forgetting something important here.  Your money is swiftly running out.  If you don't find some serious dough soon, there's no way you'll be able to keep Sarah taken care of here."</w:t>
      </w:r>
    </w:p>
    <w:p>
      <w:pPr>
        <w:pStyle w:val="Normal"/>
        <w:rPr/>
      </w:pPr>
      <w:r>
        <w:rPr/>
      </w:r>
    </w:p>
    <w:p>
      <w:pPr>
        <w:pStyle w:val="Normal"/>
        <w:rPr/>
      </w:pPr>
      <w:r>
        <w:rPr/>
        <w:tab/>
        <w:t>"I gave Lucy's milk to you for the expressed point of developing a neutralizing cure for Sarah's addiction.  You told me it was possible if I got you another woman's milk of a high enough concentration."  Vincent rubbed his forehead, a shadow of worry descending on him with grim speed.  "I had to do an awful thing to get you those samples."  Even now, as he spoke, the image of Sarah flashed into his head, but instead of Sarah's scared and pleading face, it was Lucy's; her cheeks wet with tears framed by her silky raven-colored hair; helpless and pinned down under the weight of room-sized breasts.  "No! I can't put Lucy through the same hell as Sarah, I won't use Lucy like that."</w:t>
      </w:r>
    </w:p>
    <w:p>
      <w:pPr>
        <w:pStyle w:val="Normal"/>
        <w:rPr/>
      </w:pPr>
      <w:r>
        <w:rPr/>
      </w:r>
    </w:p>
    <w:p>
      <w:pPr>
        <w:pStyle w:val="Normal"/>
        <w:rPr/>
      </w:pPr>
      <w:r>
        <w:rPr/>
        <w:tab/>
        <w:t>Neil stared right back at Vincent, surprised by his sudden reluctance. "I thought that was the whole point of this? To use her?  When you told me how willing she would be to accept the serum, I thought this would be a slam dunk.  She would get to a place where her breasts were large enough to start producing viable milk for me to engineer an antidote, or vaccine to help reverse the 'addictive' aspect of the milk, and maybe help get Sarah back to the way she used to be.  I still think it might be eventually possible to do that, but in the meantime, it would be in both of our best interests to take advantage of this situation.  We could easily have more than enough money to keep both Lucy and Sarah here.  We could find a cure, and you'll get Sarah back, and we could keep milking Lucy until the cows come home, no pun intended.  You told me yourself, she doesn't even have immediately family.  We couldn't have hoped for better circumstances.  She won't even be missed."</w:t>
      </w:r>
    </w:p>
    <w:p>
      <w:pPr>
        <w:pStyle w:val="Normal"/>
        <w:rPr/>
      </w:pPr>
      <w:r>
        <w:rPr/>
      </w:r>
    </w:p>
    <w:p>
      <w:pPr>
        <w:pStyle w:val="Normal"/>
        <w:rPr/>
      </w:pPr>
      <w:r>
        <w:rPr/>
        <w:tab/>
        <w:t>Vincent shook his head, growing angrier.  "It's off the table.  Doing that to Lucy isn't an option, Neil."</w:t>
      </w:r>
    </w:p>
    <w:p>
      <w:pPr>
        <w:pStyle w:val="Normal"/>
        <w:rPr/>
      </w:pPr>
      <w:r>
        <w:rPr/>
      </w:r>
    </w:p>
    <w:p>
      <w:pPr>
        <w:pStyle w:val="Normal"/>
        <w:rPr/>
      </w:pPr>
      <w:r>
        <w:rPr/>
        <w:tab/>
        <w:t>"What are you talking about... Wait, are you falling for her?  Oh my god!  You fucked her, didn't you?  You seriously cheated on Sarah with Lucy?  You've been spending thousands of dollars a month to keep Sarah fed, milked, and observed, and then you go and sleep with that secretary from your work?  Where do you come off, acting like you're better than me, Vince!?  How dare you judge me for boinking Jessica, when you can't even stay loyal to Sarah?   Pathetic."</w:t>
      </w:r>
    </w:p>
    <w:p>
      <w:pPr>
        <w:pStyle w:val="Normal"/>
        <w:rPr/>
      </w:pPr>
      <w:r>
        <w:rPr/>
      </w:r>
    </w:p>
    <w:p>
      <w:pPr>
        <w:pStyle w:val="Normal"/>
        <w:rPr/>
      </w:pPr>
      <w:r>
        <w:rPr/>
        <w:tab/>
        <w:t>Vincent rose to strike Neil, but halted himself.  Neil was right. Vincent had let himself be swept up by sweet Lucy's journey</w:t>
        <w:tab/>
        <w:t>, to fall under the spell of her beauty, timidity, and kindness.  He hated to admit it to himself, especially here with only a wall separating him from Sarah, the woman he had sacrificed so much to save, and yet his thoughts were constantly filled with images of the beautiful Lucy.  He thought about their warm embrace under the cool rain over the desert.  He thought about Lucy curled in his arms after the dramatic encounter with her boss at the office.  He didn't want everything to become this complicated, but it had, and he had to deal with it.  No matter what his intentions might have been when he started this with Lucy, he couldn't dismiss the fact that he had real feelings for her now.</w:t>
      </w:r>
    </w:p>
    <w:p>
      <w:pPr>
        <w:pStyle w:val="Normal"/>
        <w:rPr/>
      </w:pPr>
      <w:r>
        <w:rPr/>
      </w:r>
    </w:p>
    <w:p>
      <w:pPr>
        <w:pStyle w:val="Normal"/>
        <w:rPr/>
      </w:pPr>
      <w:r>
        <w:rPr/>
        <w:tab/>
        <w:t>"Just..."  He began, but didn't even know what to say to Neil.  He shook his head and began to walk away, his face furled in a twisted knot of frustration.  "I'm going to pick up some groceries and head home.  Please, just find a cure, Neil.  Sarah doesn't deserve to suffer."  Even as he said the name Sarah, his mind flashed to Lucy again.  Lucy didn't deserve to suffer either.</w:t>
      </w:r>
    </w:p>
    <w:p>
      <w:pPr>
        <w:pStyle w:val="Normal"/>
        <w:rPr/>
      </w:pPr>
      <w:r>
        <w:rPr/>
      </w:r>
    </w:p>
    <w:p>
      <w:pPr>
        <w:pStyle w:val="Normal"/>
        <w:rPr/>
      </w:pPr>
      <w:r>
        <w:rPr/>
        <w:tab/>
        <w:t>Neil watched him leave, and glanced over at a silver metal box sitting underneath one of the tables in his little observation room.  His mouth curled into a smile as he began to develop a plan.</w:t>
      </w:r>
    </w:p>
    <w:p>
      <w:pPr>
        <w:pStyle w:val="Normal"/>
        <w:jc w:val="center"/>
        <w:rPr/>
      </w:pPr>
      <w:r>
        <w:rPr/>
      </w:r>
    </w:p>
    <w:p>
      <w:pPr>
        <w:pStyle w:val="Normal"/>
        <w:jc w:val="center"/>
        <w:rPr/>
      </w:pPr>
      <w:r>
        <w:rPr/>
        <w:t>--</w:t>
      </w:r>
    </w:p>
    <w:p>
      <w:pPr>
        <w:pStyle w:val="Normal"/>
        <w:rPr/>
      </w:pPr>
      <w:r>
        <w:rPr/>
      </w:r>
    </w:p>
    <w:p>
      <w:pPr>
        <w:pStyle w:val="Normal"/>
        <w:rPr/>
      </w:pPr>
      <w:r>
        <w:rPr/>
        <w:tab/>
        <w:t>Lucy was busy watching a TV show.  The rollercoaster of emotions she had been on in the last week had drawn her back to consuming 'comfort' television.  She had settled on some old episodes of the Andy Griffith show.  It was something she had watch with her father when she was a little girl.  Somehow, as she watched the show, it made her feel as though her dad was watching her.  She wondered what he would say about her dramatically different appearance.  There was no way she could face anyone who knew her before without having to broach the awkward conversation regarding her colossal breasts.</w:t>
      </w:r>
    </w:p>
    <w:p>
      <w:pPr>
        <w:pStyle w:val="Normal"/>
        <w:rPr/>
      </w:pPr>
      <w:r>
        <w:rPr/>
      </w:r>
    </w:p>
    <w:p>
      <w:pPr>
        <w:pStyle w:val="Normal"/>
        <w:rPr/>
      </w:pPr>
      <w:r>
        <w:rPr/>
        <w:tab/>
        <w:t>It was the classic episode with Aunt Bea and the pickle contest, and Lucy found herself giggling at the old black and white classic, despite the fact that she had seen it dozens of times before and the jokes were all more than predictable.  As she watched, she hugged her enormous flesh pillows, feeling a little better about herself with every touch.  Vincent had been gone nearly all day again, and she wondered if something she had done had somehow caused the dynamic of their admittedly odd relationship to change.  Had she done something wrong?  Had the decision to bring her libido into the texture of their arrangement fundamentally altered everything?  She tried not to think on it, instead turning back towards the television program.</w:t>
      </w:r>
    </w:p>
    <w:p>
      <w:pPr>
        <w:pStyle w:val="Normal"/>
        <w:rPr/>
      </w:pPr>
      <w:r>
        <w:rPr/>
      </w:r>
    </w:p>
    <w:p>
      <w:pPr>
        <w:pStyle w:val="Normal"/>
        <w:rPr/>
      </w:pPr>
      <w:r>
        <w:rPr/>
        <w:tab/>
        <w:t>Just as the show went to a commercial break, she heard a knock at the door.  Hearing the knock, she threw a green poncho shawl she had found earlier over her breasts and affixed it so that it would cover her nudity.  She was still working out clothing options that might still fit her, and had gone looking through her closet earlier to find any and all clothing items that might still be something she could wear.  Even with the loose fitting shawl jutted out comically, leaving her belly feeling exposed from the canopy that her massive tits created. She approached the door carefully and did her best to reach the peephole on the door to see who it might be.  This was a lot more difficult a maneuver than it had been previously.  Her breasts were just too big and in the way.  Eventually, she managed to get close enough to the door by turning sideways and sidling up to the side of the door.  She looked through the eyehole and was surprised to see a young Indian man there.  She recognized it as Neil Patel, the scientist who was more or less responsible for the current state of her body.  She backed up a few steps to allow her bust to have clearance from the door as it swung open, and she saw Neil through the screen door that was still firmly shut and locked.</w:t>
      </w:r>
    </w:p>
    <w:p>
      <w:pPr>
        <w:pStyle w:val="Normal"/>
        <w:rPr/>
      </w:pPr>
      <w:r>
        <w:rPr/>
      </w:r>
    </w:p>
    <w:p>
      <w:pPr>
        <w:pStyle w:val="Normal"/>
        <w:rPr/>
      </w:pPr>
      <w:r>
        <w:rPr/>
        <w:tab/>
        <w:t>"Neil?  What are you doing here?" she asked, a little uncomfortable with the fact that Vincent still wasn't here, and she hadn't liked Neil much to begin with.</w:t>
      </w:r>
    </w:p>
    <w:p>
      <w:pPr>
        <w:pStyle w:val="Normal"/>
        <w:rPr/>
      </w:pPr>
      <w:r>
        <w:rPr/>
      </w:r>
    </w:p>
    <w:p>
      <w:pPr>
        <w:pStyle w:val="Normal"/>
        <w:rPr/>
      </w:pPr>
      <w:r>
        <w:rPr/>
        <w:tab/>
        <w:t>Neil scratched the back of his neck nervously.  "I saw the video footage that Vince had delivered, and I thought that you might need to be looking into more effective milking solutions, so I brought this for you from the lab."  He held up a silver box-shaped contraption with two tubes that ended in silver caps.  It greatly resembled a home-rigged dairy milker, and affixed to the side of the main box part of the pump was a very large reservoir jar.  "Can I come in?"</w:t>
      </w:r>
    </w:p>
    <w:p>
      <w:pPr>
        <w:pStyle w:val="Normal"/>
        <w:rPr/>
      </w:pPr>
      <w:r>
        <w:rPr/>
      </w:r>
    </w:p>
    <w:p>
      <w:pPr>
        <w:pStyle w:val="Normal"/>
        <w:rPr/>
      </w:pPr>
      <w:r>
        <w:rPr/>
        <w:tab/>
        <w:t>Lucy looked at him cautiously, again wishing that Vincent was there to be some sort of buffer between herself and Neil.  Eventually, she decided it was a nice enough gesture to warrant allowing him inside; after all, she did owe him for helping to make her dream come true, even if it hadn't been in the way she expected it to.</w:t>
      </w:r>
    </w:p>
    <w:p>
      <w:pPr>
        <w:pStyle w:val="Normal"/>
        <w:rPr/>
      </w:pPr>
      <w:r>
        <w:rPr/>
      </w:r>
    </w:p>
    <w:p>
      <w:pPr>
        <w:pStyle w:val="Normal"/>
        <w:rPr/>
      </w:pPr>
      <w:r>
        <w:rPr/>
        <w:tab/>
        <w:t>Neil looked around almost anxiously.  "Is Vincent here?" he asked.</w:t>
      </w:r>
    </w:p>
    <w:p>
      <w:pPr>
        <w:pStyle w:val="Normal"/>
        <w:rPr/>
      </w:pPr>
      <w:r>
        <w:rPr/>
      </w:r>
    </w:p>
    <w:p>
      <w:pPr>
        <w:pStyle w:val="Normal"/>
        <w:rPr/>
      </w:pPr>
      <w:r>
        <w:rPr/>
        <w:tab/>
        <w:t>Lucy shook her head.  "Not yet.  He said he was going to visit you today, but he didn't tell me why."  Lucy wondered for a moment what Neil was looking around for.  Maybe it was just to see what sort of living accommodations she had.</w:t>
      </w:r>
    </w:p>
    <w:p>
      <w:pPr>
        <w:pStyle w:val="Normal"/>
        <w:rPr/>
      </w:pPr>
      <w:r>
        <w:rPr/>
      </w:r>
    </w:p>
    <w:p>
      <w:pPr>
        <w:pStyle w:val="Normal"/>
        <w:rPr/>
      </w:pPr>
      <w:r>
        <w:rPr/>
        <w:tab/>
        <w:t>Neil relaxed a little at Lucy's reply, and set down the new milker near the couch.  "Vincent did come by to see me.  He's probably just running an errand or two on his way back here.  In any case, I'll be going.  I just wanted to drop this off for you.  It's probably similar to the other pump you've been using, just a lot more powerful, and a lot more efficient.  I think you'll find your milkings go by quicker with this."  He smiled pleasantly at Lucy, admiring the giant protrusions hidden beneath the green fabric of her shawl, though even with his forced kindness, Neil came off as creepy.</w:t>
      </w:r>
    </w:p>
    <w:p>
      <w:pPr>
        <w:pStyle w:val="Normal"/>
        <w:rPr/>
      </w:pPr>
      <w:r>
        <w:rPr/>
      </w:r>
    </w:p>
    <w:p>
      <w:pPr>
        <w:pStyle w:val="Normal"/>
        <w:rPr/>
      </w:pPr>
      <w:r>
        <w:rPr/>
        <w:tab/>
        <w:t>He was about to leave when he suddenly turned to Lucy, "Oh, can I get some water before I go?  I'm thirsty, and it was a bit of a drive out here."</w:t>
      </w:r>
    </w:p>
    <w:p>
      <w:pPr>
        <w:pStyle w:val="Normal"/>
        <w:rPr/>
      </w:pPr>
      <w:r>
        <w:rPr/>
      </w:r>
    </w:p>
    <w:p>
      <w:pPr>
        <w:pStyle w:val="Normal"/>
        <w:rPr/>
      </w:pPr>
      <w:r>
        <w:rPr/>
        <w:tab/>
        <w:t>Lucy curled her lip in a contemplative way, but nodded.  "Sure.  There's a jug in the fridge.  Help yourself."</w:t>
      </w:r>
    </w:p>
    <w:p>
      <w:pPr>
        <w:pStyle w:val="Normal"/>
        <w:rPr/>
      </w:pPr>
      <w:r>
        <w:rPr/>
      </w:r>
    </w:p>
    <w:p>
      <w:pPr>
        <w:pStyle w:val="Normal"/>
        <w:rPr/>
      </w:pPr>
      <w:r>
        <w:rPr/>
        <w:tab/>
        <w:t>Neil's mouth curled into a brief immature smile at hearing the word 'jug', and went straight to the fridge.  Lucy glanced over at the new milker and examined it, hearing Neil clink around a glass as he filled it with water.  Moments later he came back into the living room, busily draining a glass of water down his throat.  He finished and made a refreshing 'Ahh' sound that was more annoying than respectful.  "Thanks a lot.  I'll get out of your hair now.  Say hello to Vincent for me when he gets back."  He set down the glass the little table near the door where Lucy kept her keys, and just as quickly as he had arrived, Neil was gone.</w:t>
      </w:r>
    </w:p>
    <w:p>
      <w:pPr>
        <w:pStyle w:val="Normal"/>
        <w:rPr/>
      </w:pPr>
      <w:r>
        <w:rPr/>
        <w:tab/>
      </w:r>
    </w:p>
    <w:p>
      <w:pPr>
        <w:pStyle w:val="Normal"/>
        <w:rPr/>
      </w:pPr>
      <w:r>
        <w:rPr/>
        <w:tab/>
        <w:t>Lucy turned towards her gift and examined it.  She stared at the new pump.  While it was only practical now to have such a device, as her old pump was completely inefficient for her new needs, it began to strike her as almost terrifying in a way.  One look at the silver pump, and she knew it wasn't something meant for a human.  It was meant for an animal.  At that moment, she began to feel a tightening sadness fill her body.  She wasn't normal anymore.  It made her feel like a freak.  Her drive to become a 'goddess' as Vincent had put it, had brought her to a path where she had to live more like a cow than as the strong, feminine woman she always had been.</w:t>
      </w:r>
    </w:p>
    <w:p>
      <w:pPr>
        <w:pStyle w:val="Normal"/>
        <w:rPr/>
      </w:pPr>
      <w:r>
        <w:rPr/>
      </w:r>
    </w:p>
    <w:p>
      <w:pPr>
        <w:pStyle w:val="Normal"/>
        <w:rPr/>
      </w:pPr>
      <w:r>
        <w:rPr/>
        <w:tab/>
        <w:t>She threw off her shawl and took the thick black hoses with the silver tips, examining them and affixing them over her nipples.  The longer hoses made it a lot easier for her to reach her nipples on each side.  She flicked the switch with her foot and held the ends of the pump to her nipples.  The pump clattered to life, and the rhythmic pulsating pumping process began.  Moments into the stimulation, Lucy felt the milk beginning to drain, and the pleasurable release of pressure being lowered.  "W-woow!" she managed, her mouth open with the tide of pleasure rising inside her.  This pump was much more powerful than the old one that Vincent had first given her.  She rocked in her seat as the reservoir jar began to rapidly fill with her creamy, sweet-smelling milk.  The process was a lot quicker, and it only took about 20 minutes for it to fully drain her bigger-than-beach-ball tits of the built up milk her body had produced during the long afternoon.</w:t>
      </w:r>
    </w:p>
    <w:p>
      <w:pPr>
        <w:pStyle w:val="Normal"/>
        <w:rPr/>
      </w:pPr>
      <w:r>
        <w:rPr/>
      </w:r>
    </w:p>
    <w:p>
      <w:pPr>
        <w:pStyle w:val="Normal"/>
        <w:rPr/>
      </w:pPr>
      <w:r>
        <w:rPr/>
        <w:tab/>
        <w:t>When it was finally done, she sealed the jar, and took it to the fridge as she had done with the others.  As she slid it onto the shelf, her eyebrow raised when she noticed something was missing.  The other reservoir jars of milk were all gone.  It didn't make sense.  She had been the only one home for most of the day, and the last time she had checked the fridge, they had been in there.  The only other person who had been in the house was Neil.  But why would Neil have taken the rest of her milk?  Vincent had already given him more than enough samples of it.</w:t>
      </w:r>
    </w:p>
    <w:p>
      <w:pPr>
        <w:pStyle w:val="Normal"/>
        <w:rPr/>
      </w:pPr>
      <w:r>
        <w:rPr/>
      </w:r>
    </w:p>
    <w:p>
      <w:pPr>
        <w:pStyle w:val="Normal"/>
        <w:rPr/>
      </w:pPr>
      <w:r>
        <w:rPr/>
        <w:tab/>
        <w:t>As she pushed the jar onto the shelf of the fridge, she suddenly felt a deep craving for it.  Just the way it sloshed around inside the container made it look so appealing, so tempting, and so delicious.  She pulled the jar out, and emptied some of it into a glass, filling it at least halfway.  As soon as the smell hit her, the nagging want of it began to grow stronger.  It slowly grew from a simple want and desire for the milk to a deep uncomfortable need.  She put the rest of the milk away and carried the glass from the kitchen to the living room, holding it high and steady, as though she carried a treasure of great worth.  As soon as she reached the living room, she found a comfortable seat on the couch, and nestled the glass between her impressive breasts, just staring down at it and breathing in the sweetly enticing aroma of the milk she herself had just made.  Her mind struggled with any reason she could find to resist the growing urge to drink it, but her sense of reason was losing the fight.  She wanted it.  She wanted to taste that creamy milk again.  In a final act of bravery, she snatched up the glass and tilted it down her throat.</w:t>
      </w:r>
    </w:p>
    <w:p>
      <w:pPr>
        <w:pStyle w:val="Normal"/>
        <w:rPr/>
      </w:pPr>
      <w:r>
        <w:rPr/>
      </w:r>
    </w:p>
    <w:p>
      <w:pPr>
        <w:pStyle w:val="Normal"/>
        <w:rPr/>
      </w:pPr>
      <w:r>
        <w:rPr/>
        <w:tab/>
        <w:t>The warm sweet creamy flavor splashed around her tongue.  This time, Lucy savored it, knowing what would soon follow.  Gulp after gulp, she ingested the entire glass of milk she had poured.  There was something freeing about the act; to no longer dwell on notions of practicality or convenience, but instead to give in to the prodding nag that teased her relentlessly.  She was living in the moment now, and her glorious breasts were about to swell with the powerful milk and reward her with the ultimate feeling of euphoria and pleasure.</w:t>
      </w:r>
    </w:p>
    <w:p>
      <w:pPr>
        <w:pStyle w:val="Normal"/>
        <w:rPr/>
      </w:pPr>
      <w:r>
        <w:rPr/>
      </w:r>
    </w:p>
    <w:p>
      <w:pPr>
        <w:pStyle w:val="Normal"/>
        <w:rPr/>
      </w:pPr>
      <w:r>
        <w:rPr/>
        <w:tab/>
        <w:t>She set the glass down and squealed with delight as the warm tingling buzz began to emanate from the center of her belly, radiating through it as her breasts, hips, and ass began to tingle with the rising pleasure.</w:t>
      </w:r>
    </w:p>
    <w:p>
      <w:pPr>
        <w:pStyle w:val="Normal"/>
        <w:rPr/>
      </w:pPr>
      <w:r>
        <w:rPr/>
      </w:r>
    </w:p>
    <w:p>
      <w:pPr>
        <w:pStyle w:val="Normal"/>
        <w:rPr/>
      </w:pPr>
      <w:r>
        <w:rPr/>
        <w:tab/>
        <w:t>"Ohhhh yeahhhh," she groaned, embracing the feeling this time.  Bigger.  She was going to be so much bigger!  She clutched her hands around her breasts as the pleasure shot through her like erotic lightning.  The flesh of her breasts began to stretch and expand, and she soon felt her hands dig into the sides of her swelling tits.  "MORE!"  She yelled now, feeling a burst of pleasure as the growth orgasms began.  They were so much deeper; so much more impactful and satisfying than any other kind of pleasure she had ever felt in her life.  They weren't just in her loins, it was as if every fiber of her being was combusting into indescribable, incomparable joy; from the marrow in her bones, to the nucleus of every cell.  The orgasms exploded in a steady rhythmic string of pulses, seconds apart and timed with every small swell of her bosom.  Soon, she began to feel the same intense sensation below, as her hips and ass grew steadily fuller and plumper; the body's natural counterweight for her ever expanding tits.  Her back and spine grew warmer between each climactic throb; muscles weaving into stronger configurations, and bones strengthening to support the increased weight of titflesh and of the milk she would now be capable of producing in the full, heavy breasts that hung from her chest and stretched wider and further with every moment.</w:t>
      </w:r>
    </w:p>
    <w:p>
      <w:pPr>
        <w:pStyle w:val="Normal"/>
        <w:rPr/>
      </w:pPr>
      <w:r>
        <w:rPr/>
      </w:r>
    </w:p>
    <w:p>
      <w:pPr>
        <w:pStyle w:val="Normal"/>
        <w:rPr/>
      </w:pPr>
      <w:r>
        <w:rPr/>
        <w:tab/>
        <w:t>The panties she had been wearing were soaked through, a cascade of juices leaking from one convulsing climax after another.  The skin of her breasts was reaching its limit, leaving behind red irritated streaks as the membrane stretched as far as it could handle.  Eventually the swelling stopped, and a breathless Lucy lay back, basking in the warm numbing afterglow of nearly 50 separate orgasms before she lost count.  Her breasts were bright red angry looking udders that stretched outward and hung across her front, like a pair of fleshy kegs bolted onto her chest.  They were so enormous; full and swollen, and heavy with the milk they were slowly filling with, even now.</w:t>
      </w:r>
    </w:p>
    <w:p>
      <w:pPr>
        <w:pStyle w:val="Normal"/>
        <w:rPr/>
      </w:pPr>
      <w:r>
        <w:rPr/>
      </w:r>
    </w:p>
    <w:p>
      <w:pPr>
        <w:pStyle w:val="Normal"/>
        <w:rPr/>
      </w:pPr>
      <w:r>
        <w:rPr/>
        <w:tab/>
        <w:t>There was a click of a lock, and the front door swung open.  Vincent stepped into the room, and dropped the bag of groceries in horror.  Lucy sat splayed on the couch, her breasts far more gigantic than they were that morning, and sitting contentedly in a pool of her own juices.  He rushed to her quickly, his hand went straight to her cheek.  As Lucy felt Vincent's hand near, her delirious eyes seemed to focus a little, and she instinctively leaned into his touch.</w:t>
      </w:r>
    </w:p>
    <w:p>
      <w:pPr>
        <w:pStyle w:val="Normal"/>
        <w:rPr/>
      </w:pPr>
      <w:r>
        <w:rPr/>
      </w:r>
    </w:p>
    <w:p>
      <w:pPr>
        <w:pStyle w:val="Normal"/>
        <w:rPr/>
      </w:pPr>
      <w:r>
        <w:rPr/>
        <w:tab/>
        <w:t>"Oh, Lucy!  What have you done?" he sighed.  His mind was already racing with endless thoughts   Her breasts were incredibly swollen now; obscene oil drums hanging from her beleaguered chest.  Even with their impressive size, and no doubt excruciating weight, he could clearly see ripples of strengthened muscles in Lucy's legs and back.  It held up her breasts in a way that seemed to defy gravity; perky mountains of flesh that jutted outward from her chest.  It was rather impressive.  Her hips were several inches larger on each side, and she was sitting comfortably on a round, cushiony ass.</w:t>
      </w:r>
    </w:p>
    <w:p>
      <w:pPr>
        <w:pStyle w:val="Normal"/>
        <w:rPr/>
      </w:pPr>
      <w:r>
        <w:rPr/>
      </w:r>
    </w:p>
    <w:p>
      <w:pPr>
        <w:pStyle w:val="Normal"/>
        <w:rPr/>
      </w:pPr>
      <w:r>
        <w:rPr/>
        <w:tab/>
        <w:t>Lucy was out of breath, but turned to look towards Vincent, "Hi, Vincent," she eventually wheezed, almost as though she were in a dream.</w:t>
      </w:r>
    </w:p>
    <w:p>
      <w:pPr>
        <w:pStyle w:val="Normal"/>
        <w:rPr/>
      </w:pPr>
      <w:r>
        <w:rPr/>
      </w:r>
    </w:p>
    <w:p>
      <w:pPr>
        <w:pStyle w:val="Normal"/>
        <w:rPr/>
      </w:pPr>
      <w:r>
        <w:rPr/>
        <w:tab/>
        <w:t>"Lucy, your breasts are huge.  Why did you do it?  Why did you drink more of the milk?"  Vincent felt a dropping feeling in his gut, worried what her response might be.  This scenario seemed so familiar.  It was hauntingly similar to a particular moment in his past with Sarah.  He noticed the shiny new pump that Neil had brought by, and his mouth curled into a frown as he recognized where it must have come from.</w:t>
      </w:r>
    </w:p>
    <w:p>
      <w:pPr>
        <w:pStyle w:val="Normal"/>
        <w:rPr/>
      </w:pPr>
      <w:r>
        <w:rPr/>
      </w:r>
    </w:p>
    <w:p>
      <w:pPr>
        <w:pStyle w:val="Normal"/>
        <w:rPr/>
      </w:pPr>
      <w:r>
        <w:rPr/>
        <w:tab/>
        <w:t>Lucy closed her eyes, so wiped out from the euphoria of the growth she could barely speak coherently to Vincent.  "I just needed to.  It felt so good, Vincent.  You like them don't you?  I just wanted them to be bigger."  She patted her tremendous breasts.  "It felt so good to make them this big.  They feel so good now."</w:t>
      </w:r>
    </w:p>
    <w:p>
      <w:pPr>
        <w:pStyle w:val="Normal"/>
        <w:rPr/>
      </w:pPr>
      <w:r>
        <w:rPr/>
      </w:r>
    </w:p>
    <w:p>
      <w:pPr>
        <w:pStyle w:val="Normal"/>
        <w:rPr/>
      </w:pPr>
      <w:r>
        <w:rPr/>
        <w:tab/>
        <w:t>Vincent sighed and gently placed his hand on Lucy's cheek, making sure she was paying attention when he spoke.</w:t>
      </w:r>
    </w:p>
    <w:p>
      <w:pPr>
        <w:pStyle w:val="Normal"/>
        <w:rPr/>
      </w:pPr>
      <w:r>
        <w:rPr/>
      </w:r>
    </w:p>
    <w:p>
      <w:pPr>
        <w:pStyle w:val="Normal"/>
        <w:rPr/>
      </w:pPr>
      <w:r>
        <w:rPr/>
        <w:tab/>
        <w:t>"Lucy, tomorrow, there's something I need to show you.  There's someone you need to meet.  There are urges you feel.  Urges that drive you to want to experience the growth, but you need to resist it."</w:t>
      </w:r>
    </w:p>
    <w:p>
      <w:pPr>
        <w:pStyle w:val="Normal"/>
        <w:rPr/>
      </w:pPr>
      <w:r>
        <w:rPr/>
      </w:r>
    </w:p>
    <w:p>
      <w:pPr>
        <w:pStyle w:val="Normal"/>
        <w:rPr/>
      </w:pPr>
      <w:r>
        <w:rPr/>
        <w:tab/>
        <w:t>Lucy furrowed an eyebrow.  "Why do you know so much about this, anyway?  How do...  Who are you talking about?"  It was hard to formulate her thoughts in the afterglow of the life changing expansion.</w:t>
      </w:r>
    </w:p>
    <w:p>
      <w:pPr>
        <w:pStyle w:val="Normal"/>
        <w:rPr/>
      </w:pPr>
      <w:r>
        <w:rPr/>
      </w:r>
    </w:p>
    <w:p>
      <w:pPr>
        <w:pStyle w:val="Normal"/>
        <w:rPr/>
      </w:pPr>
      <w:r>
        <w:rPr/>
        <w:tab/>
        <w:t>Vincent looked at her, his face dripping with seriousness.  He grabbed a blanket and tucked it around Lucy, making sure she was comfortable. "Lucy, tomorrow, there will be no more secrets.  I'm going to show you everything, and it's all going to start when you meet her; the other woman who underwent your procedure.  You're going to meet Sarah."</w:t>
      </w:r>
    </w:p>
    <w:p>
      <w:pPr>
        <w:pStyle w:val="Normal"/>
        <w:rPr/>
      </w:pPr>
      <w:r>
        <w:rPr/>
      </w:r>
    </w:p>
    <w:p>
      <w:pPr>
        <w:pStyle w:val="Normal"/>
        <w:rPr/>
      </w:pPr>
      <w:r>
        <w:rPr/>
      </w:r>
    </w:p>
    <w:p>
      <w:pPr>
        <w:pStyle w:val="Normal"/>
        <w:rPr/>
      </w:pPr>
      <w:r>
        <w:rPr/>
        <w:t>Chapter 8</w:t>
      </w:r>
    </w:p>
    <w:p>
      <w:pPr>
        <w:pStyle w:val="Normal"/>
        <w:rPr/>
      </w:pPr>
      <w:r>
        <w:rPr/>
      </w:r>
    </w:p>
    <w:p>
      <w:pPr>
        <w:pStyle w:val="Normal"/>
        <w:rPr/>
      </w:pPr>
      <w:r>
        <w:rPr/>
      </w:r>
    </w:p>
    <w:p>
      <w:pPr>
        <w:pStyle w:val="Normal"/>
        <w:rPr/>
      </w:pPr>
      <w:r>
        <w:rPr/>
        <w:tab/>
        <w:t>It was a few hours later that Lucy was finally coming out of her expansion-stupor, and realized how ravishingly hungry she was.  She looked to the kitchen where Vincent was busy preparing food.  He brought a large bowl of eggs, sausage, tomatoes and cheese for Lucy.  It was a ton of food, but Lucy was more than hungry enough to devour it.  Not knowing what else to do, Vincent set the bowl on top of Lucy's enormous globes that were nearly the diameter of two oil drums on her chest.  By his count, they must have easily weighed at least 45 lbs each at this point, supported by her now stronger back and leg muscles.</w:t>
      </w:r>
    </w:p>
    <w:p>
      <w:pPr>
        <w:pStyle w:val="Normal"/>
        <w:rPr/>
      </w:pPr>
      <w:r>
        <w:rPr/>
      </w:r>
    </w:p>
    <w:p>
      <w:pPr>
        <w:pStyle w:val="Normal"/>
        <w:rPr/>
      </w:pPr>
      <w:r>
        <w:rPr/>
        <w:tab/>
        <w:t>Lucy began to eat vigorously, her arms like tiny sticks struggling to reach around the gigantic new assets.  She ate so fast and with such fervor that she didn't say a single word throughout the meal.  In a matter of minutes, the bowl was empty, and Lucy felt better.  Growing so quickly seemed to wring every ounce of energy her body could muster to helping the breast tissue expand and swell.</w:t>
      </w:r>
    </w:p>
    <w:p>
      <w:pPr>
        <w:pStyle w:val="Normal"/>
        <w:rPr/>
      </w:pPr>
      <w:r>
        <w:rPr/>
        <w:tab/>
      </w:r>
    </w:p>
    <w:p>
      <w:pPr>
        <w:pStyle w:val="Normal"/>
        <w:rPr/>
      </w:pPr>
      <w:r>
        <w:rPr/>
        <w:tab/>
        <w:t>"I have to admit, Lucy, as amazing as your tits look, I've got some serious concerns now about how I'm going to get you into the car."</w:t>
      </w:r>
    </w:p>
    <w:p>
      <w:pPr>
        <w:pStyle w:val="Normal"/>
        <w:rPr/>
      </w:pPr>
      <w:r>
        <w:rPr/>
      </w:r>
    </w:p>
    <w:p>
      <w:pPr>
        <w:pStyle w:val="Normal"/>
        <w:rPr/>
      </w:pPr>
      <w:r>
        <w:rPr/>
        <w:tab/>
        <w:t>Lucy just shrugged, which sent her gigantic breasts swaying and jiggling over themselves as she lifted her shoulders.  As heavy as they were, she felt stronger than ever.  Her thighs felt denser, and more powerful.  Her body had been trying very hard to keep itself mobile, despite the gigantic size of her rack.  Vincent cleaned up their plates from breakfast and began to hook Lucy up to her breast pump.  Lucy loved this part.  She loved watching incredible volumes of her aromatic milk fill the large jug reservoir on the pump that Neil had brought her.  The pump drained her milk again, and Lucy just basked in the warm pleasurable buzz that the act gave her.  During these moments, she felt so content, happy, and regretless about the current state of her being.  "I love being like this..." she murmured quietly, though Vincent took notice and drew a worried expression.</w:t>
      </w:r>
    </w:p>
    <w:p>
      <w:pPr>
        <w:pStyle w:val="Normal"/>
        <w:rPr/>
      </w:pPr>
      <w:r>
        <w:rPr/>
      </w:r>
    </w:p>
    <w:p>
      <w:pPr>
        <w:pStyle w:val="Normal"/>
        <w:rPr/>
      </w:pPr>
      <w:r>
        <w:rPr/>
        <w:tab/>
        <w:t>"Come on, let's get you ready to meet Sarah," he said, putting the milk tank in the fridge and cleaning up the small dribbles of milk that continued to run for a few moments after Lucy's milking.</w:t>
      </w:r>
    </w:p>
    <w:p>
      <w:pPr>
        <w:pStyle w:val="Normal"/>
        <w:rPr/>
      </w:pPr>
      <w:r>
        <w:rPr/>
        <w:tab/>
      </w:r>
    </w:p>
    <w:p>
      <w:pPr>
        <w:pStyle w:val="Normal"/>
        <w:rPr/>
      </w:pPr>
      <w:r>
        <w:rPr/>
        <w:tab/>
        <w:t>It took a great deal of effort to attempt to squeeze Lucy into the car, and even then, she would likely be forced to ride almost entirely reclined in her seat; even with her colossal breasts squeezed as tightly as possible into the intensely strained 5X T-shirt Vincent had managed to find for her to wear.  It was a Grateful Dead T-shirt that had once belonged to a very obese friend of Lucy's father.  As enormous as the T-shirt was, it still was stretched to its limit as Lucy's breasts were squeezed inside.  Vincent tried everything to get Lucy to fit into his small economy car.  He attempted to keep Lucy's seat entirely reclined.  He rolled down the window to let Lucy's tremendous globes make use of that additional room.  None of it worked right, and Vincent was afraid that even if he could get Lucy into the car, the inability to see out of that side of the window, as well as the incredible discomfort and arousal all of it was causing Lucy, might just overwhelm her before they even arrived at their destination.  He gave one last try at squeezing Lucy into the car, pushing and shoving her bloated breasts into an opening that was never designed for a woman as impossibly figured as Lucy had become.  At one point, Vincent found himself shoving Lucy as hard as he could, his hands sinking into her soft billowy titflesh.  Lucy responded with deep piercing moans of pleasure, and an overwhelmed, panting expression.  The beer keg-sized tits were compressed and strained, and both the pressure and stimulation of Vincent's hands on them eventually forced the breasts to begin dribbling milk from her nipples, as the lactate was literally pressed and forced out of her mammaries.  The milk stained the front of her shirt, where the pronounced nipples jutted out of the tight t-shirt like two pegs, practically ripping through the overly stretched fabric.  The rest of it dribbled down the sides of her soft warm globes and mixed with the fine gravel of Lucy's driveway.</w:t>
      </w:r>
    </w:p>
    <w:p>
      <w:pPr>
        <w:pStyle w:val="Normal"/>
        <w:rPr/>
      </w:pPr>
      <w:r>
        <w:rPr/>
      </w:r>
    </w:p>
    <w:p>
      <w:pPr>
        <w:pStyle w:val="Normal"/>
        <w:rPr/>
      </w:pPr>
      <w:r>
        <w:rPr/>
        <w:tab/>
        <w:t>Vincent stumbled backwards, tired with the effort.  Both he and Lucy were panting, though for different reasons; Vincent because of physical exertion, and Lucy because of the manipulation of her most sensitive assets had brought her to the brink of sexual ecstasy.  "Lucy... You're not supposed to be enjoying this so much...." he groaned, still sitting in the dirt.</w:t>
      </w:r>
    </w:p>
    <w:p>
      <w:pPr>
        <w:pStyle w:val="Normal"/>
        <w:rPr/>
      </w:pPr>
      <w:r>
        <w:rPr/>
      </w:r>
    </w:p>
    <w:p>
      <w:pPr>
        <w:pStyle w:val="Normal"/>
        <w:rPr/>
      </w:pPr>
      <w:r>
        <w:rPr/>
        <w:tab/>
        <w:t>Lucy frowned, but clearly showed she wasn't done enjoying the glowing radiating pleasure that the squeezing and fondling of her breasts had awarded her.  "Sorry, Vincent.  I can't help it.  They have a mind of their own.  Even this tight t-shirt is really getting me worked up."</w:t>
      </w:r>
    </w:p>
    <w:p>
      <w:pPr>
        <w:pStyle w:val="Normal"/>
        <w:rPr/>
      </w:pPr>
      <w:r>
        <w:rPr/>
      </w:r>
    </w:p>
    <w:p>
      <w:pPr>
        <w:pStyle w:val="Normal"/>
        <w:rPr/>
      </w:pPr>
      <w:r>
        <w:rPr/>
        <w:tab/>
        <w:t>As he was about to give up, Vincent decided instead to call in a favor with a friend, and left Lucy at the house while he drove his car off alone.  He returned 40 minutes later driving an old truck that he had borrowed from a friend.  It was much easier to get Lucy into the bed of the truck, though it certainly would stand out if any passersby glanced up and saw a woman with impossibly enormous breasts jiggling around in the truck bed.</w:t>
      </w:r>
    </w:p>
    <w:p>
      <w:pPr>
        <w:pStyle w:val="Normal"/>
        <w:rPr/>
      </w:pPr>
      <w:r>
        <w:rPr/>
      </w:r>
    </w:p>
    <w:p>
      <w:pPr>
        <w:pStyle w:val="Normal"/>
        <w:rPr/>
      </w:pPr>
      <w:r>
        <w:rPr/>
        <w:tab/>
        <w:t xml:space="preserve">"Hold on a moment," informed Vincent as he disappeared into the house for a few moments.  He returned soon after, with several bed sheets and some pillows stuffed into a couple of cloth laundry sacks.  He tossed them into the bed of the truck next to Lucy, and hoisted the bed sheet over her.  "You're going to pretend to be laundry while we're driving."  Lucy understood and gave Vincent a nod, nestling up with the rest of the laundry bags.  </w:t>
      </w:r>
    </w:p>
    <w:p>
      <w:pPr>
        <w:pStyle w:val="Normal"/>
        <w:rPr/>
      </w:pPr>
      <w:r>
        <w:rPr/>
        <w:tab/>
      </w:r>
    </w:p>
    <w:p>
      <w:pPr>
        <w:pStyle w:val="Normal"/>
        <w:rPr/>
      </w:pPr>
      <w:r>
        <w:rPr/>
        <w:tab/>
        <w:t>As they drove down the road, there was a sudden and loud series of siren-like chirps from behind the truck.  Vincent glanced into his rear view mirror and spotted a police cruiser running its lights and waiting for Vincent to pull the beat up red truck to the side of the road.</w:t>
      </w:r>
    </w:p>
    <w:p>
      <w:pPr>
        <w:pStyle w:val="Normal"/>
        <w:rPr/>
      </w:pPr>
      <w:r>
        <w:rPr/>
        <w:tab/>
      </w:r>
    </w:p>
    <w:p>
      <w:pPr>
        <w:pStyle w:val="Normal"/>
        <w:rPr/>
      </w:pPr>
      <w:r>
        <w:rPr/>
        <w:tab/>
        <w:t>"Shit..." muttered Vincent.  Of all the days to get pulled over, why did it have to be today?  He glanced through the rear view mirror and saw that Lucy had already pulled the cloth sheets over her head and ensconced herself amongst the laundry sacks.</w:t>
      </w:r>
    </w:p>
    <w:p>
      <w:pPr>
        <w:pStyle w:val="Normal"/>
        <w:rPr/>
      </w:pPr>
      <w:r>
        <w:rPr/>
      </w:r>
    </w:p>
    <w:p>
      <w:pPr>
        <w:pStyle w:val="Normal"/>
        <w:rPr/>
      </w:pPr>
      <w:r>
        <w:rPr/>
        <w:tab/>
        <w:t>The officer swaggered to the window and waited for Vincent to roll it down.  "License and registration, please."</w:t>
      </w:r>
    </w:p>
    <w:p>
      <w:pPr>
        <w:pStyle w:val="Normal"/>
        <w:rPr/>
      </w:pPr>
      <w:r>
        <w:rPr/>
      </w:r>
    </w:p>
    <w:p>
      <w:pPr>
        <w:pStyle w:val="Normal"/>
        <w:rPr/>
      </w:pPr>
      <w:r>
        <w:rPr/>
        <w:tab/>
        <w:t>Vincent handed his license over, as well as the car's registration he found in the glove box.  "It's my buddy's truck.  I borrowed it to haul all of my laundry to town to get it cleaned," he explained.</w:t>
      </w:r>
    </w:p>
    <w:p>
      <w:pPr>
        <w:pStyle w:val="Normal"/>
        <w:rPr/>
      </w:pPr>
      <w:r>
        <w:rPr/>
      </w:r>
    </w:p>
    <w:p>
      <w:pPr>
        <w:pStyle w:val="Normal"/>
        <w:rPr/>
      </w:pPr>
      <w:r>
        <w:rPr/>
        <w:tab/>
        <w:t>The officer checked over the license and the registration and glanced back into the truck bed.  Even having slid back to hide amongst the sacks, Lucy's large orbs appeared as two dramatically overflowing sacks of laundry, larger than the rest.  The officer walked back to the truck bed and inspected the laundry sacks.  "Is that so?  That's a lot of laundry for one man."</w:t>
      </w:r>
    </w:p>
    <w:p>
      <w:pPr>
        <w:pStyle w:val="Normal"/>
        <w:rPr/>
      </w:pPr>
      <w:r>
        <w:rPr/>
      </w:r>
    </w:p>
    <w:p>
      <w:pPr>
        <w:pStyle w:val="Normal"/>
        <w:rPr/>
      </w:pPr>
      <w:r>
        <w:rPr/>
        <w:tab/>
        <w:t>"I live with a female roommate.  You know how women are with clothes," joked Vincent, trying his best to hide his nervousness.</w:t>
      </w:r>
    </w:p>
    <w:p>
      <w:pPr>
        <w:pStyle w:val="Normal"/>
        <w:rPr/>
      </w:pPr>
      <w:r>
        <w:rPr/>
      </w:r>
    </w:p>
    <w:p>
      <w:pPr>
        <w:pStyle w:val="Normal"/>
        <w:rPr/>
      </w:pPr>
      <w:r>
        <w:rPr/>
        <w:tab/>
        <w:t>The officer reached in and patted some of the sacks of laundry, checking to make sure none contained anything that felt like contraband or drugs, presumably.  When his hand pressed down on one of Lucy's breasts, he seemed a little surprised, and pressed into it harder.  Lucy bit her lip, feeling a deep rush of arousal flood her body from the pressure of the police officer's hand.  She wanted so badly to grind her thighs together, or to masturbate then and there to help relieve the overwhelming desire for sexual gratification that was spurned on from her incredibly sensitive breasts.</w:t>
      </w:r>
    </w:p>
    <w:p>
      <w:pPr>
        <w:pStyle w:val="Normal"/>
        <w:rPr/>
      </w:pPr>
      <w:r>
        <w:rPr/>
      </w:r>
    </w:p>
    <w:p>
      <w:pPr>
        <w:pStyle w:val="Normal"/>
        <w:rPr/>
      </w:pPr>
      <w:r>
        <w:rPr/>
        <w:tab/>
        <w:t>"What's this?" asked the officer, looking at Vincent.</w:t>
      </w:r>
    </w:p>
    <w:p>
      <w:pPr>
        <w:pStyle w:val="Normal"/>
        <w:rPr/>
      </w:pPr>
      <w:r>
        <w:rPr/>
      </w:r>
    </w:p>
    <w:p>
      <w:pPr>
        <w:pStyle w:val="Normal"/>
        <w:rPr/>
      </w:pPr>
      <w:r>
        <w:rPr/>
        <w:tab/>
        <w:t>"Uh, there's a memory foam mattress in there somewhere," lied Vincent.</w:t>
      </w:r>
    </w:p>
    <w:p>
      <w:pPr>
        <w:pStyle w:val="Normal"/>
        <w:rPr/>
      </w:pPr>
      <w:r>
        <w:rPr/>
        <w:tab/>
      </w:r>
    </w:p>
    <w:p>
      <w:pPr>
        <w:pStyle w:val="Normal"/>
        <w:rPr/>
      </w:pPr>
      <w:r>
        <w:rPr/>
        <w:tab/>
        <w:t>The officer gave the 'sack' that was in actuality Lucy's overblown tit one final squeeze.  "Memory foam, huh?  Those mattresses any good?  I've been needing a new one for a while, but my wife won't throw anything out until it's practically falling apart."</w:t>
      </w:r>
    </w:p>
    <w:p>
      <w:pPr>
        <w:pStyle w:val="Normal"/>
        <w:rPr/>
      </w:pPr>
      <w:r>
        <w:rPr/>
      </w:r>
    </w:p>
    <w:p>
      <w:pPr>
        <w:pStyle w:val="Normal"/>
        <w:rPr/>
      </w:pPr>
      <w:r>
        <w:rPr/>
        <w:tab/>
        <w:t>Vincent nodded.  "Yeah, I sleep like a baby on it.  Nothing softer."</w:t>
      </w:r>
    </w:p>
    <w:p>
      <w:pPr>
        <w:pStyle w:val="Normal"/>
        <w:rPr/>
      </w:pPr>
      <w:r>
        <w:rPr/>
      </w:r>
    </w:p>
    <w:p>
      <w:pPr>
        <w:pStyle w:val="Normal"/>
        <w:rPr/>
      </w:pPr>
      <w:r>
        <w:rPr/>
        <w:tab/>
        <w:t>The officer seemed satisfied with this answer and handed the license and registration back to Vincent.  "All right, all right.  Watch the speeding, from now on, okay?  There's no reason to be doing 80 on a road marked for 55 MPH.  I'm going to let you off with just a warning, since I don't feel like writing out a ticket for you."</w:t>
      </w:r>
    </w:p>
    <w:p>
      <w:pPr>
        <w:pStyle w:val="Normal"/>
        <w:rPr/>
      </w:pPr>
      <w:r>
        <w:rPr/>
      </w:r>
    </w:p>
    <w:p>
      <w:pPr>
        <w:pStyle w:val="Normal"/>
        <w:rPr/>
      </w:pPr>
      <w:r>
        <w:rPr/>
        <w:tab/>
        <w:t>"I will officer, thank you," spoke Vincent, secretly feeling the stress and anxiety melt away.  The police officer got back into his car and drove away.  Vincent continued his journey, driving the speed limit this time.  Lucy, meanwhile, couldn't help but spend some time trying to rub a little relief into her over stimulated and dripping wet panties, stretched tight around her newly expanded hips and ass.  She would need to get Vincent to buy her a larger size of panties now that her hips, thighs, and ass had grown bulkier and larger.</w:t>
      </w:r>
    </w:p>
    <w:p>
      <w:pPr>
        <w:pStyle w:val="Normal"/>
        <w:rPr/>
      </w:pPr>
      <w:r>
        <w:rPr/>
        <w:tab/>
      </w:r>
    </w:p>
    <w:p>
      <w:pPr>
        <w:pStyle w:val="Normal"/>
        <w:rPr/>
      </w:pPr>
      <w:r>
        <w:rPr/>
        <w:tab/>
        <w:t>Even after the pleasant little 'quickie' she had given herself after their encounter with the police officer, Lucy felt trepidation when Vincent pulled them up to the small unmarked building adjacent to two separate office complexes.  Vincent, with as much effort as before, eventually managed to help Lucy out of the bed of the truck, though the pinching and pulling and squeezing of her tremendous breasts put Lucy into an embarrassingly high state of arousal.  They had to actually wait a few moments for Lucy to regain her composure before they continued.  As unwieldy as they were, all Lucy could think was how fantastic it felt.  She was a buoyant fertility goddess, with perky, firm breasts that swayed in front of her like two boulders; their incredible weight well supported by a back full of dense, powerful muscles that made it possible for her to walk, though, it still took some effort to get used to moving around while they swayed, jostled, and bounced with every step.</w:t>
      </w:r>
    </w:p>
    <w:p>
      <w:pPr>
        <w:pStyle w:val="Normal"/>
        <w:rPr/>
      </w:pPr>
      <w:r>
        <w:rPr/>
        <w:tab/>
      </w:r>
    </w:p>
    <w:p>
      <w:pPr>
        <w:pStyle w:val="Normal"/>
        <w:rPr/>
      </w:pPr>
      <w:r>
        <w:rPr/>
        <w:tab/>
        <w:t>As they walked, Lucy felt the anxiety building inside her.  She was dreading this meeting, for some reason, but she didn't realize that Vincent was dreading it more.  "No more secrets, Lucy," he said quietly as they walked from the parking space to the facility.  "Sarah's quite a bit bigger than you are now.  I just wanted to warn you before we got inside."</w:t>
      </w:r>
    </w:p>
    <w:p>
      <w:pPr>
        <w:pStyle w:val="Normal"/>
        <w:rPr/>
      </w:pPr>
      <w:r>
        <w:rPr/>
      </w:r>
    </w:p>
    <w:p>
      <w:pPr>
        <w:pStyle w:val="Normal"/>
        <w:rPr/>
      </w:pPr>
      <w:r>
        <w:rPr/>
        <w:tab/>
        <w:t>"Who exactly is Sarah to you?" asked Lucy, glancing at Vincent with a raised brow.  She suspected many things, but she wanted to hear it from Vincent, especially now that he was intent on sharing the rest of the secrets he had kept from her.</w:t>
      </w:r>
    </w:p>
    <w:p>
      <w:pPr>
        <w:pStyle w:val="Normal"/>
        <w:rPr/>
      </w:pPr>
      <w:r>
        <w:rPr/>
        <w:tab/>
      </w:r>
    </w:p>
    <w:p>
      <w:pPr>
        <w:pStyle w:val="Normal"/>
        <w:rPr/>
      </w:pPr>
      <w:r>
        <w:rPr/>
        <w:tab/>
        <w:t>"She's... she's my girlfriend.  I mean, we were pretty serious at one point, to the point where we were talking marriage.  She lost her breasts to cancer, and was the first volunteer for Neil's serum."</w:t>
      </w:r>
    </w:p>
    <w:p>
      <w:pPr>
        <w:pStyle w:val="Normal"/>
        <w:rPr/>
      </w:pPr>
      <w:r>
        <w:rPr/>
      </w:r>
    </w:p>
    <w:p>
      <w:pPr>
        <w:pStyle w:val="Normal"/>
        <w:rPr/>
      </w:pPr>
      <w:r>
        <w:rPr/>
        <w:tab/>
        <w:t>Lucy felt a drop in her stomach.  Her mind flashed with the brief, but passionate bout of sex they had shared, and all of Vincent's tenderness toward her this last week.  "I... see..."</w:t>
      </w:r>
    </w:p>
    <w:p>
      <w:pPr>
        <w:pStyle w:val="Normal"/>
        <w:rPr/>
      </w:pPr>
      <w:r>
        <w:rPr/>
        <w:tab/>
      </w:r>
    </w:p>
    <w:p>
      <w:pPr>
        <w:pStyle w:val="Normal"/>
        <w:rPr/>
      </w:pPr>
      <w:r>
        <w:rPr/>
        <w:tab/>
        <w:t>Vincent put a hand on her shoulder, but Lucy shrugged it off.  "Are you going to be okay, Lucy?  I'm trying to make things right."</w:t>
      </w:r>
    </w:p>
    <w:p>
      <w:pPr>
        <w:pStyle w:val="Normal"/>
        <w:rPr/>
      </w:pPr>
      <w:r>
        <w:rPr/>
      </w:r>
    </w:p>
    <w:p>
      <w:pPr>
        <w:pStyle w:val="Normal"/>
        <w:rPr/>
      </w:pPr>
      <w:r>
        <w:rPr/>
        <w:tab/>
        <w:t>Lucy nodded tersely.  "Let's just go inside, Vincent.  I don't want to talk about this right now, out here."</w:t>
      </w:r>
    </w:p>
    <w:p>
      <w:pPr>
        <w:pStyle w:val="Normal"/>
        <w:rPr/>
      </w:pPr>
      <w:r>
        <w:rPr/>
      </w:r>
    </w:p>
    <w:p>
      <w:pPr>
        <w:pStyle w:val="Normal"/>
        <w:rPr/>
      </w:pPr>
      <w:r>
        <w:rPr/>
        <w:tab/>
        <w:t>Vincent opened the door to the nondescript rental facility where he and Neil had built the makeshift observation lab and automated caretaker system where Sarah was kept under surveillance.  He paused to lock the door behind them as they entered, and led Lucy down the hallway towards the room where Sarah was housed.  Fortunately, the space had double-doors so it was easy to give Lucy access to the room.  Inside were all sorts of machines that were monitoring and wired to Sarah, a heaving, enormous wall of titflesh attached to a lithe, cute blonde woman.  For all intents and purposes, this woman appeared as a prisoner in this room, but there was a TV mounted on the wall across from her, and she seemed to be as comfortable as she could be.  Lucy looked at the woman's face, dwarfed by the massive breasts that chained her to a spot on the floor.  Even with the more powerful musculature in her body that was afforded by Neil's serum, the weight and size of Sarah's breasts had overtaken her strength and now imprisoned her here.  Now she was little more than a cute woman-shaped tumor growing from the side of the two gigantic round orbs that had consumed her mind, and her life.</w:t>
      </w:r>
    </w:p>
    <w:p>
      <w:pPr>
        <w:pStyle w:val="Normal"/>
        <w:rPr/>
      </w:pPr>
      <w:r>
        <w:rPr/>
        <w:tab/>
      </w:r>
    </w:p>
    <w:p>
      <w:pPr>
        <w:pStyle w:val="Normal"/>
        <w:rPr/>
      </w:pPr>
      <w:r>
        <w:rPr/>
        <w:tab/>
        <w:t>Lucy stepped forward.  A strange moment passed, seemingly without the passage of time.  Lucy and Sarah wordlessly shared a moment.  Sarah could tell just from the look between one woman to another; she saw the weight of complexity that surrounded both of their circumstances.  Empowered by the serum, yet slowly burning up inside.  "Lucy..." Sarah spoke at last.  "So, you too?"</w:t>
      </w:r>
    </w:p>
    <w:p>
      <w:pPr>
        <w:pStyle w:val="Normal"/>
        <w:rPr/>
      </w:pPr>
      <w:r>
        <w:rPr/>
        <w:tab/>
      </w:r>
    </w:p>
    <w:p>
      <w:pPr>
        <w:pStyle w:val="Normal"/>
        <w:tabs>
          <w:tab w:val="left" w:pos="720" w:leader="none"/>
        </w:tabs>
        <w:rPr/>
      </w:pPr>
      <w:r>
        <w:rPr/>
        <w:tab/>
        <w:t>Lucy nodded.  "It's nice to meet you."  Her voice wavered, as realizations unlocked within her mind.  "Vincent, he..." She spun around to face Vincent, her colossal rack thumping him hard and causing him to stagger back a few steps from the momentum and weight of Lucy's assets.  She still wasn't used to their size, and weight.  Even with the strength of her back and musculature, her front side carried with it a great deal of momentum once she got moving.  At the moment, however, she didn't feel like apologizing for hitting Vincent at all.  "She's your girlfriend!" she shouted, suddenly angry and upset, her tears racing to catch up with her sudden change of mood.  The weight of what Vincent had said and done; the tender moments that had shared, the sex they had experienced, all of it upset her as it came flooding into her fore thought.  It angered her to know that no matter how genuine or real those moments had felt between her and Vincent, all along he had been trying to bring back this other woman: a tortured, lovely beauty.  Lucy didn't know how else to feel but hurt and angry.  With another burst of confusion and anger, she shoved Vincent hard, causing him to stumble backwards against Sarah's shed-sized left breast.  Sarah moaned deeply in response to the pressure.  As sensitive as Lucy's breasts were, Sarah's must be dozens of times more erotically charged.</w:t>
      </w:r>
    </w:p>
    <w:p>
      <w:pPr>
        <w:pStyle w:val="Normal"/>
        <w:tabs>
          <w:tab w:val="left" w:pos="720" w:leader="none"/>
        </w:tabs>
        <w:rPr/>
      </w:pPr>
      <w:r>
        <w:rPr/>
      </w:r>
    </w:p>
    <w:p>
      <w:pPr>
        <w:pStyle w:val="Normal"/>
        <w:tabs>
          <w:tab w:val="left" w:pos="720" w:leader="none"/>
        </w:tabs>
        <w:rPr/>
      </w:pPr>
      <w:r>
        <w:rPr/>
        <w:tab/>
        <w:t>Vincent scrambled to his feet, sinking back against Sarah's breast in an effort to right himself and stand up.  He looked at Lucy, not sure how best to diffuse this situation.  He knew when he brought her here that this was a likely reaction for his dark-haired coworker.  He looked back at Sarah, still biting her lip and humming with the sudden stimulation.</w:t>
      </w:r>
    </w:p>
    <w:p>
      <w:pPr>
        <w:pStyle w:val="Normal"/>
        <w:rPr/>
      </w:pPr>
      <w:r>
        <w:rPr/>
      </w:r>
    </w:p>
    <w:p>
      <w:pPr>
        <w:pStyle w:val="Normal"/>
        <w:rPr/>
      </w:pPr>
      <w:r>
        <w:rPr/>
        <w:tab/>
        <w:t xml:space="preserve">"You used me, Vincent, and you lied to me!"  Lucy shouted loudly, overwhelmed.  She glared at Vincent coldly, her eyes blurred with the tears that flowed freely.  "I hate that you would lie about all this!  I hate that you knowingly put me into this situation, knowing what would happen!  I hate that I love how amazing it makes me feel, but most of all, I hate that I need to rely on you now while I still feel so angry!"  </w:t>
      </w:r>
    </w:p>
    <w:p>
      <w:pPr>
        <w:pStyle w:val="Normal"/>
        <w:rPr/>
      </w:pPr>
      <w:r>
        <w:rPr/>
      </w:r>
    </w:p>
    <w:p>
      <w:pPr>
        <w:pStyle w:val="Normal"/>
        <w:rPr/>
      </w:pPr>
      <w:r>
        <w:rPr/>
        <w:tab/>
        <w:t>It was as though Lucy's innards boiled with confusion, chaos, and terror.  Sarah stood as a perverse monument to Lucy's eventual fate, and she was conflicted with the fear of becoming a freakish monstrosity, while simultaneously envying the rollercoaster of pleasure Sarah must have ridden to get there.</w:t>
      </w:r>
    </w:p>
    <w:p>
      <w:pPr>
        <w:pStyle w:val="Normal"/>
        <w:rPr/>
      </w:pPr>
      <w:r>
        <w:rPr/>
      </w:r>
    </w:p>
    <w:p>
      <w:pPr>
        <w:pStyle w:val="Normal"/>
        <w:rPr/>
      </w:pPr>
      <w:r>
        <w:rPr/>
        <w:tab/>
        <w:t>Sarah groaned as Vincent pushed off of her breast, climbing to his feet, caught in the awkward and difficult position between two women he both loved and wanted to save, but had forced to be accidental slaves to their lust and bodies.  "Vincent, why did you bring her here?" spoke Sarah softly.  "Neil told me about Lucy.  He said that she volunteered to help me."</w:t>
      </w:r>
    </w:p>
    <w:p>
      <w:pPr>
        <w:pStyle w:val="Normal"/>
        <w:rPr/>
      </w:pPr>
      <w:r>
        <w:rPr/>
      </w:r>
    </w:p>
    <w:p>
      <w:pPr>
        <w:pStyle w:val="Normal"/>
        <w:rPr/>
      </w:pPr>
      <w:r>
        <w:rPr/>
        <w:tab/>
        <w:t>Vincent squeezed his eyes shut, and rubbed the bridge of his nose to help alleviate some of the stress he was feeling.  "Sarah, she volunteered because she wasn't happy being incomplete as a woman.  She wanted to experience making milk."  He reached up to touch Sarah's cheek, looking in her eyes for a moment.  "I thought maybe it would be different this time, and that Lucy's milk could help to save you.  That's what I was trying to do.  I figured once we had a cure, I could help Lucy too.  I brought her here because I wanted her to see what I was trying to accomplish."</w:t>
      </w:r>
    </w:p>
    <w:p>
      <w:pPr>
        <w:pStyle w:val="Normal"/>
        <w:rPr/>
      </w:pPr>
      <w:r>
        <w:rPr/>
      </w:r>
    </w:p>
    <w:p>
      <w:pPr>
        <w:pStyle w:val="Normal"/>
        <w:rPr/>
      </w:pPr>
      <w:r>
        <w:rPr/>
        <w:tab/>
        <w:t>Lucy paced, trying to calm herself.  Her enormous breasts jiggled and bounced with each stomp of her feet.  "You could have just told me from the beginning what was going on.  You could have just told the truth!  I might have even been willing to help you.  Instead, you told me some vague story about a secret I had told you while I was drunk at a Christmas party, and now I've got tits that are impossible to live with!"  Even as she said those words, there was a whisper in her mind urging her to be bigger.  The same urge that drove her to drink that last glass of milk.  Lucy shook her head, and continued pacing, looking between Sarah and Vincent over her shoulder.</w:t>
      </w:r>
    </w:p>
    <w:p>
      <w:pPr>
        <w:pStyle w:val="Normal"/>
        <w:rPr/>
      </w:pPr>
      <w:r>
        <w:rPr/>
      </w:r>
    </w:p>
    <w:p>
      <w:pPr>
        <w:pStyle w:val="Normal"/>
        <w:rPr/>
      </w:pPr>
      <w:r>
        <w:rPr/>
        <w:tab/>
        <w:t>"Lucy, I was wrong.  I made mistakes.  I let the stress make me desperate for a solution.  Now everything is worse, and Neil's become unreliable and untrustworthy.  I don't ever expect you to forgive me.  I don't expect either of you two to trust me, but I am honest when I say that my intentions were good, and that I genuinely care about you; about you both."</w:t>
      </w:r>
    </w:p>
    <w:p>
      <w:pPr>
        <w:pStyle w:val="Normal"/>
        <w:rPr/>
      </w:pPr>
      <w:r>
        <w:rPr/>
      </w:r>
    </w:p>
    <w:p>
      <w:pPr>
        <w:pStyle w:val="Normal"/>
        <w:rPr/>
      </w:pPr>
      <w:r>
        <w:rPr/>
        <w:tab/>
        <w:t>"The road to hell is paved with good intentions, Vincent..." mumbled Lucy, absentmindedly pressing her huge breasts together, and hating how amazing it felt.</w:t>
      </w:r>
    </w:p>
    <w:p>
      <w:pPr>
        <w:pStyle w:val="Normal"/>
        <w:rPr/>
      </w:pPr>
      <w:r>
        <w:rPr/>
      </w:r>
    </w:p>
    <w:p>
      <w:pPr>
        <w:pStyle w:val="Normal"/>
        <w:rPr/>
      </w:pPr>
      <w:r>
        <w:rPr/>
        <w:tab/>
        <w:t>Vincent ignored her and turned back towards Sarah, still watching on; prisoner to her gigantic immovable orbs that stretched from her chest and sat heavy on the floor in front of her, weighed down by the gallons of milk being produced inside of them.  "Sarah, I wanted so badly to make you happy, and I screwed up."</w:t>
      </w:r>
    </w:p>
    <w:p>
      <w:pPr>
        <w:pStyle w:val="Normal"/>
        <w:rPr/>
      </w:pPr>
      <w:r>
        <w:rPr/>
        <w:tab/>
      </w:r>
    </w:p>
    <w:p>
      <w:pPr>
        <w:pStyle w:val="Normal"/>
        <w:rPr/>
      </w:pPr>
      <w:r>
        <w:rPr/>
        <w:tab/>
        <w:t>There was another long awkward pause, and Lucy spent the time, taking in deep breaths of air, and calming herself.  Vincent was about to begin another round of apologies to Lucy and Sarah when Lucy snapped out of her thoughts and cut him off.  "Lets just stop whining about it!" she shouted, jiggling with her fervor.  "There's no point in blaming one another for what's been done. What we need to focus on now is how do we fix it?  Where do we go from here?"</w:t>
      </w:r>
    </w:p>
    <w:p>
      <w:pPr>
        <w:pStyle w:val="Normal"/>
        <w:rPr/>
      </w:pPr>
      <w:r>
        <w:rPr/>
      </w:r>
    </w:p>
    <w:p>
      <w:pPr>
        <w:pStyle w:val="Normal"/>
        <w:rPr/>
      </w:pPr>
      <w:r>
        <w:rPr/>
        <w:tab/>
        <w:t>"Neil has been here working a lot, lately," added Sarah, watching Lucy, and feeling sympathy for the tempest of emotions she knew was welling inside her, since she had been in her shoes at one point.</w:t>
      </w:r>
    </w:p>
    <w:p>
      <w:pPr>
        <w:pStyle w:val="Normal"/>
        <w:rPr/>
      </w:pPr>
      <w:r>
        <w:rPr/>
      </w:r>
    </w:p>
    <w:p>
      <w:pPr>
        <w:pStyle w:val="Normal"/>
        <w:rPr/>
      </w:pPr>
      <w:r>
        <w:rPr/>
        <w:tab/>
        <w:t>Vincent shook his head, and with a glance at Sarah, opened another set of doors that led to an observation room, where there were a couple of computer terminals as well as cabinets and shelves lining the walls.  Lucy followed him into the observation room, hoping Vincent might have an answer.  There was a large window in this room that looked on to Sarah's holding chambers.</w:t>
      </w:r>
    </w:p>
    <w:p>
      <w:pPr>
        <w:pStyle w:val="Normal"/>
        <w:rPr/>
      </w:pPr>
      <w:r>
        <w:rPr/>
      </w:r>
    </w:p>
    <w:p>
      <w:pPr>
        <w:pStyle w:val="Normal"/>
        <w:rPr/>
      </w:pPr>
      <w:r>
        <w:rPr/>
        <w:tab/>
        <w:t>Lucy slumped down in a chair, her gigantic breasts hanging heavily in front of her, almost concealing her body underneath the soft fleshy globes.  It rather made her appear as though she was a gigantic rack with a neck and head perched on a chair.  "This is all just such a mess, Vincent.  I don't even know what I can say."</w:t>
      </w:r>
    </w:p>
    <w:p>
      <w:pPr>
        <w:pStyle w:val="Normal"/>
        <w:rPr/>
      </w:pPr>
      <w:r>
        <w:rPr/>
        <w:tab/>
      </w:r>
    </w:p>
    <w:p>
      <w:pPr>
        <w:pStyle w:val="Normal"/>
        <w:rPr/>
      </w:pPr>
      <w:r>
        <w:rPr/>
        <w:tab/>
        <w:t>Vincent wasn't sure what to say either.  He huffed in frustration for a moment, before he sat down at one of the computer monitors.  "Maybe Neil's found something since I last spoke with him.  That, or he's been withholding information from me."</w:t>
        <w:tab/>
      </w:r>
    </w:p>
    <w:p>
      <w:pPr>
        <w:pStyle w:val="Normal"/>
        <w:rPr/>
      </w:pPr>
      <w:r>
        <w:rPr/>
        <w:tab/>
      </w:r>
    </w:p>
    <w:p>
      <w:pPr>
        <w:pStyle w:val="Normal"/>
        <w:rPr/>
      </w:pPr>
      <w:r>
        <w:rPr/>
        <w:tab/>
        <w:t>It was difficult to sort through all the notes and data entries for each of the different serum versions and genetic breakdown.  Vincent hadn't designed this database, but he was familiar enough with how it worked since it was similar to the database he had compiled and maintained for AncelCorp, the place where Lucy and he both worked.  He briefly wondered whether or not they would ever return to their jobs after all the chaos of the last few days.</w:t>
      </w:r>
    </w:p>
    <w:p>
      <w:pPr>
        <w:pStyle w:val="Normal"/>
        <w:rPr/>
      </w:pPr>
      <w:r>
        <w:rPr/>
        <w:tab/>
      </w:r>
    </w:p>
    <w:p>
      <w:pPr>
        <w:pStyle w:val="Normal"/>
        <w:rPr/>
      </w:pPr>
      <w:r>
        <w:rPr/>
        <w:tab/>
        <w:t>Graphs and numbers crowded the glowing monitor screen.  Vincent understood some of it, but this was Neil's interface design, and as such was catered to his personal understanding of chemistry, physics, and science.  One thing was clear, though: Neil was greatly interested in Lucy's milk.</w:t>
      </w:r>
    </w:p>
    <w:p>
      <w:pPr>
        <w:pStyle w:val="Normal"/>
        <w:rPr/>
      </w:pPr>
      <w:r>
        <w:rPr/>
      </w:r>
    </w:p>
    <w:p>
      <w:pPr>
        <w:pStyle w:val="Normal"/>
        <w:rPr/>
      </w:pPr>
      <w:r>
        <w:rPr/>
        <w:tab/>
        <w:t>"What do you see?" asked Lucy, peering over at Vincent from the rolling chair she had ensconced herself in.  She was forced to recline back at a slight angle to prevent her chest weight from pulling her forward out of the chair.</w:t>
      </w:r>
    </w:p>
    <w:p>
      <w:pPr>
        <w:pStyle w:val="Normal"/>
        <w:rPr/>
      </w:pPr>
      <w:r>
        <w:rPr/>
      </w:r>
    </w:p>
    <w:p>
      <w:pPr>
        <w:pStyle w:val="Normal"/>
        <w:rPr/>
      </w:pPr>
      <w:r>
        <w:rPr/>
        <w:tab/>
        <w:t>"It's difficult to say," mumbled Vincent, still clicking through display after display, trying to make sense of the numbers.  "The analysis of your milk seems to indicate that there is a missing element to the affected tissue.  You're lacking something that's present in Sarah's milk, but I just don't understand what that could mean."</w:t>
      </w:r>
    </w:p>
    <w:p>
      <w:pPr>
        <w:pStyle w:val="Normal"/>
        <w:rPr/>
      </w:pPr>
      <w:r>
        <w:rPr/>
      </w:r>
    </w:p>
    <w:p>
      <w:pPr>
        <w:pStyle w:val="Normal"/>
        <w:rPr/>
      </w:pPr>
      <w:r>
        <w:rPr/>
        <w:tab/>
        <w:t>Eventually Vincent came across a file that provided a side by side comparison of Lucy and Sarah's strains of milk.  "There's a ton of analytics files comparing your milk with Sarah's," pointed out Vincent.  "Just what was Neil looking for?"</w:t>
      </w:r>
    </w:p>
    <w:p>
      <w:pPr>
        <w:pStyle w:val="Normal"/>
        <w:rPr/>
      </w:pPr>
      <w:r>
        <w:rPr/>
      </w:r>
    </w:p>
    <w:p>
      <w:pPr>
        <w:pStyle w:val="Normal"/>
        <w:rPr/>
      </w:pPr>
      <w:r>
        <w:rPr/>
        <w:tab/>
        <w:t>There was a dense whirr and a click, and Lucy glanced over at the observation window to see the machinery in Sarah's chamber hum to life.  The automated pumps clicked on, and there was a deep impassioned moan from Sarah as she enjoyed some relief from her full, mountainous breasts being drained of the volumes of milk they produced on a daily basis.  Another tube descended down in front of Sarah, and she instinctively leaned forward to fish it into her mouth.  It clearly was feeding her.  Vincent rolled over to a second nearby monitor screen that displayed Sarah's vitals as well as the currently running automated processes.  She was being fed a mixture of highly nutritious protein paste mixed with a small 1% solution of Sarah's milk to help allay the negative symptoms of her addiction.</w:t>
      </w:r>
    </w:p>
    <w:p>
      <w:pPr>
        <w:pStyle w:val="Normal"/>
        <w:rPr/>
      </w:pPr>
      <w:r>
        <w:rPr/>
      </w:r>
    </w:p>
    <w:p>
      <w:pPr>
        <w:pStyle w:val="Normal"/>
        <w:rPr/>
      </w:pPr>
      <w:r>
        <w:rPr/>
        <w:tab/>
        <w:t>Lucy began to groan a little, rubbing her own breasts.  Seeing Sarah getting pumped reminded her just how full she was feeling at the moment herself.  "Vincent, I'm feeling really full too.  Is there a pump around here that I can use?  It's hard watching her and just feeling achy.  I'm not used to my new size yet."</w:t>
      </w:r>
    </w:p>
    <w:p>
      <w:pPr>
        <w:pStyle w:val="Normal"/>
        <w:rPr/>
      </w:pPr>
      <w:r>
        <w:rPr/>
      </w:r>
    </w:p>
    <w:p>
      <w:pPr>
        <w:pStyle w:val="Normal"/>
        <w:rPr/>
      </w:pPr>
      <w:r>
        <w:rPr/>
        <w:tab/>
        <w:t>Vincent looked around and soon found a silver dairy pump in one of the cabinets stacked in a corner of the room.  Inside was a pump very similar to the one that Neil had brought Lucy earlier.  As soon as Vincent hooked up the pump and Lucy felt her breasts draining of her sweet smelling milk, she started to feel better.  Despite all the confusion, anger, and stress of that this situation had brought on, the flowing of milk reminded Lucy of why she had done this in the first place, and how it was Vincent who did keep up his end of the deal in fulfilling Lucy's dream, no matter what ulterior motives had actually motivated his offer.</w:t>
      </w:r>
    </w:p>
    <w:p>
      <w:pPr>
        <w:pStyle w:val="Normal"/>
        <w:rPr/>
      </w:pPr>
      <w:r>
        <w:rPr/>
      </w:r>
    </w:p>
    <w:p>
      <w:pPr>
        <w:pStyle w:val="Normal"/>
        <w:rPr/>
      </w:pPr>
      <w:r>
        <w:rPr/>
        <w:tab/>
        <w:t>Vincent had a hard time hiding his obvious erection.  Between catching the aphrodisiacal scent of Lucy's milk, and the clearly unadulterated pleasure that Lucy was feeling from the milking process, he tried to hold back his excitement, especially since Sarah was just in the other room having her own orgasmic milk draining experience..</w:t>
      </w:r>
    </w:p>
    <w:p>
      <w:pPr>
        <w:pStyle w:val="Normal"/>
        <w:rPr/>
      </w:pPr>
      <w:r>
        <w:rPr/>
      </w:r>
    </w:p>
    <w:p>
      <w:pPr>
        <w:pStyle w:val="Normal"/>
        <w:rPr/>
      </w:pPr>
      <w:r>
        <w:rPr/>
        <w:tab/>
        <w:t>Lucy's breasts at last finished releasing their juice.  There was at least 2 liters of milk in the reservoir, despite being milked just that morning, and the milk that was accidentally forced out while Vincent struggled in his failed attempt to get Lucy to fit inside the car.</w:t>
      </w:r>
    </w:p>
    <w:p>
      <w:pPr>
        <w:pStyle w:val="Normal"/>
        <w:rPr/>
      </w:pPr>
      <w:r>
        <w:rPr/>
        <w:tab/>
      </w:r>
    </w:p>
    <w:p>
      <w:pPr>
        <w:pStyle w:val="Normal"/>
        <w:rPr/>
      </w:pPr>
      <w:r>
        <w:rPr/>
        <w:tab/>
        <w:t>Not sure what else to do at this facility, Vincent printed out some of the most relevant information from Neil's computer and stuffed it into a folder he found.  He said goodbye to Sarah, but she was already deep into enjoying even the tiny bit of milk in her food, and was already swelling slightly from the milk's cursed but incredible effects.  He knew from experience that she sometimes wasn't even aware of Vincent being there when she was in such a state, but he couldn't help but watch for a while, as Sarah's impossibly huge breasts slowly grew and swelled, ever so much, granting her a couple of deeply pleasurable moments.  He returned to the observation room, and helped lead Lucy back out to the car.  As they walked, Vincent looked over at Lucy.  She was still deep in thought; quiet and introspective.  "Lucy?" he asked, quietly, breaking up the haunting silence.</w:t>
      </w:r>
    </w:p>
    <w:p>
      <w:pPr>
        <w:pStyle w:val="Normal"/>
        <w:rPr/>
      </w:pPr>
      <w:r>
        <w:rPr/>
        <w:tab/>
      </w:r>
    </w:p>
    <w:p>
      <w:pPr>
        <w:pStyle w:val="Normal"/>
        <w:rPr/>
      </w:pPr>
      <w:r>
        <w:rPr/>
        <w:tab/>
        <w:t>Lucy looked back at him, her eyes showing a hint of how deeply her mind was rolling with the sea of emotions that crashed around inside.  "What is it?"</w:t>
      </w:r>
    </w:p>
    <w:p>
      <w:pPr>
        <w:pStyle w:val="Normal"/>
        <w:rPr/>
      </w:pPr>
      <w:r>
        <w:rPr/>
        <w:tab/>
      </w:r>
    </w:p>
    <w:p>
      <w:pPr>
        <w:pStyle w:val="Normal"/>
        <w:rPr/>
      </w:pPr>
      <w:r>
        <w:rPr/>
        <w:tab/>
        <w:t>"Do you think you can ever forgive me for lying to you?"</w:t>
      </w:r>
    </w:p>
    <w:p>
      <w:pPr>
        <w:pStyle w:val="Normal"/>
        <w:rPr/>
      </w:pPr>
      <w:r>
        <w:rPr/>
        <w:tab/>
      </w:r>
    </w:p>
    <w:p>
      <w:pPr>
        <w:pStyle w:val="Normal"/>
        <w:rPr/>
      </w:pPr>
      <w:r>
        <w:rPr/>
        <w:tab/>
        <w:t xml:space="preserve">Lucy sighed, stopping at the side of the truck, and just leaning against it, letting her breasts rest over the lip of the truck bed.  "I... don't know, Vincent.  Look, I understand what you were trying to do.  I understand just how shitty all of this is for everyone," </w:t>
      </w:r>
      <w:r>
        <w:rPr>
          <w:i/>
        </w:rPr>
        <w:t>and how amazingly wonderful,</w:t>
      </w:r>
      <w:r>
        <w:rPr/>
        <w:t xml:space="preserve"> droned the tickle in the back of her mind.  "I'm going to do everything I can to help you, not only to save myself, but to save that woman in there.  I don't know if I'll ever be able to entirely forgive you for lying to me, or for endangering my life like this, but right now you are the best friend that I have."  She closed her eyes, squeezing out a few lingering tears that had formed as she spoke.  She didn't realize it, but she was squeezing her breasts together again, subconsciously relishing in just how good it felt to have her gigantic breasts flattening and pressing against each other with every touch of her hands.  </w:t>
      </w:r>
      <w:r>
        <w:rPr>
          <w:i/>
        </w:rPr>
        <w:t xml:space="preserve">...and you gave me these glorious, amazing, tits... thank you, thank you, thank you, </w:t>
      </w:r>
      <w:r>
        <w:rPr/>
        <w:t>continued the nagging itch in her mind.</w:t>
      </w:r>
    </w:p>
    <w:p>
      <w:pPr>
        <w:pStyle w:val="Normal"/>
        <w:rPr/>
      </w:pPr>
      <w:r>
        <w:rPr/>
        <w:tab/>
      </w:r>
    </w:p>
    <w:p>
      <w:pPr>
        <w:pStyle w:val="Normal"/>
        <w:rPr/>
      </w:pPr>
      <w:r>
        <w:rPr/>
        <w:tab/>
        <w:t>Vincent sighed.  He knew this day was going to be a difficult one before they even set out to visit Sarah's observation room.  Yet just as a band-aid is pulled off quickly to get the pain over with, he felt a measure of relief that the truth was out now, and that the weight of deception on his chest could finally be lifted.  He helped Lucy into the bed of the truck again and covered her with the laundry sacks, and then the two of them drove back home.</w:t>
      </w:r>
    </w:p>
    <w:p>
      <w:pPr>
        <w:pStyle w:val="Normal"/>
        <w:rPr/>
      </w:pPr>
      <w:r>
        <w:rPr/>
      </w:r>
    </w:p>
    <w:p>
      <w:pPr>
        <w:pStyle w:val="Normal"/>
        <w:jc w:val="center"/>
        <w:rPr/>
      </w:pPr>
      <w:r>
        <w:rPr/>
        <w:t>---</w:t>
      </w:r>
    </w:p>
    <w:p>
      <w:pPr>
        <w:pStyle w:val="Normal"/>
        <w:rPr/>
      </w:pPr>
      <w:r>
        <w:rPr/>
      </w:r>
    </w:p>
    <w:p>
      <w:pPr>
        <w:pStyle w:val="Normal"/>
        <w:rPr/>
      </w:pPr>
      <w:r>
        <w:rPr/>
        <w:tab/>
        <w:t>Neil straightened the collar of his shirt as he stepped out of his car and approached the small night club he liked to frequent.  He looked around for the buddy that was supposed to meet him here.  For years Neil had only had moderate, infrequent luck with attracting women and coercing them into a sultry one night stand.  Tonight, however, things would be different.  He had a secret weapon that he planned to exploit to help tip things in his favor: Several vials of Lucy's incredible milk.</w:t>
      </w:r>
    </w:p>
    <w:p>
      <w:pPr>
        <w:pStyle w:val="Normal"/>
        <w:rPr/>
      </w:pPr>
      <w:r>
        <w:rPr/>
      </w:r>
    </w:p>
    <w:p>
      <w:pPr>
        <w:pStyle w:val="Normal"/>
        <w:rPr/>
      </w:pPr>
      <w:r>
        <w:rPr/>
        <w:tab/>
        <w:t>Trevor met him outside and the two exchanged a handshake.  "Are you ready for the night of your life?" smirked Neil, fingering the vial of milk in his pocket.</w:t>
      </w:r>
    </w:p>
    <w:p>
      <w:pPr>
        <w:pStyle w:val="Normal"/>
        <w:rPr/>
      </w:pPr>
      <w:r>
        <w:rPr/>
      </w:r>
    </w:p>
    <w:p>
      <w:pPr>
        <w:pStyle w:val="Normal"/>
        <w:rPr/>
      </w:pPr>
      <w:r>
        <w:rPr/>
        <w:tab/>
        <w:t>"That's a great attitude to have," laughed Trevor.  They made their way inside of the night club, and found a seat at a small table in one corner of the club before they looked around to see what sort of women were around that night.  "Yeah, so it's pretty loud in here," remarked Trevor.  "Also, there's only A-Tier girls hereabouts tonight, so I think it might be an uphill battle to snag some tail."</w:t>
      </w:r>
    </w:p>
    <w:p>
      <w:pPr>
        <w:pStyle w:val="Normal"/>
        <w:rPr/>
      </w:pPr>
      <w:r>
        <w:rPr/>
        <w:tab/>
      </w:r>
    </w:p>
    <w:p>
      <w:pPr>
        <w:pStyle w:val="Normal"/>
        <w:rPr/>
      </w:pPr>
      <w:r>
        <w:rPr/>
        <w:tab/>
        <w:t>Neil laughed.  "Not tonight, dude.  I've got something special that I've been working on."  He flashed a tiny tube shaped container of the creamy sweet milk to Trevor who looked at it with quizzical interest.</w:t>
      </w:r>
    </w:p>
    <w:p>
      <w:pPr>
        <w:pStyle w:val="Normal"/>
        <w:rPr/>
      </w:pPr>
      <w:r>
        <w:rPr/>
      </w:r>
    </w:p>
    <w:p>
      <w:pPr>
        <w:pStyle w:val="Normal"/>
        <w:rPr/>
      </w:pPr>
      <w:r>
        <w:rPr/>
        <w:tab/>
        <w:t>Trevor swallowed a long gulp of his beer. "What is that, exactly?"</w:t>
      </w:r>
    </w:p>
    <w:p>
      <w:pPr>
        <w:pStyle w:val="Normal"/>
        <w:rPr/>
      </w:pPr>
      <w:r>
        <w:rPr/>
        <w:tab/>
      </w:r>
    </w:p>
    <w:p>
      <w:pPr>
        <w:pStyle w:val="Normal"/>
        <w:rPr/>
      </w:pPr>
      <w:r>
        <w:rPr/>
        <w:tab/>
        <w:t>"A miracle in a vial."  He looked around the club for a few moments.  Amidst the pounding beats of the music, he spotted a couple of beautiful dark-skinned girls drinking some sort of cocktail with Kahlua and Irish cream.  "Perfect.  You come with me, and distract those two while I slip a little bit of this into their drinks."</w:t>
      </w:r>
    </w:p>
    <w:p>
      <w:pPr>
        <w:pStyle w:val="Normal"/>
        <w:rPr/>
      </w:pPr>
      <w:r>
        <w:rPr/>
      </w:r>
    </w:p>
    <w:p>
      <w:pPr>
        <w:pStyle w:val="Normal"/>
        <w:rPr/>
      </w:pPr>
      <w:r>
        <w:rPr/>
        <w:tab/>
        <w:t>Trevor nodded, grinning and laughing like a giddy frat boy.</w:t>
      </w:r>
    </w:p>
    <w:p>
      <w:pPr>
        <w:pStyle w:val="Normal"/>
        <w:rPr/>
      </w:pPr>
      <w:r>
        <w:rPr/>
      </w:r>
    </w:p>
    <w:p>
      <w:pPr>
        <w:pStyle w:val="Normal"/>
        <w:jc w:val="center"/>
        <w:rPr/>
      </w:pPr>
      <w:r>
        <w:rPr/>
        <w:t>---</w:t>
      </w:r>
    </w:p>
    <w:p>
      <w:pPr>
        <w:pStyle w:val="Normal"/>
        <w:rPr/>
      </w:pPr>
      <w:r>
        <w:rPr/>
        <w:tab/>
      </w:r>
    </w:p>
    <w:p>
      <w:pPr>
        <w:pStyle w:val="Normal"/>
        <w:rPr/>
      </w:pPr>
      <w:r>
        <w:rPr/>
        <w:tab/>
        <w:t>Thirty minutes later, Trevor and Neil had the girls in the alleyway behind the club, in various states of undress.  The girls had been surprised at just how quickly they felt the urge to find someplace a little more private to satiate the deep sexual tension that had built in them ever since they had met the two nice men who had approached them in the club and even bought them a couple more drinks once theirs had run empty.  Along the way to the parking lot through the back door of the club, they had made the decision that the abandoned alleyway was private enough for their needs.  Now both Farina and her roommate Monisha were more than happy to be ravaged right then and there.  The nice boys had them pinned to the wall, giving them a satisfying and brutal fucking against the cold brick wall of the alley.</w:t>
      </w:r>
    </w:p>
    <w:p>
      <w:pPr>
        <w:pStyle w:val="Normal"/>
        <w:rPr/>
      </w:pPr>
      <w:r>
        <w:rPr/>
        <w:tab/>
      </w:r>
    </w:p>
    <w:p>
      <w:pPr>
        <w:pStyle w:val="Normal"/>
        <w:rPr/>
      </w:pPr>
      <w:r>
        <w:rPr/>
        <w:tab/>
        <w:t xml:space="preserve">"Dude, this stuff is fucking amazing!  Her tits are literally getting firmer in my hands!  I can feel it!" Trevor had his cock deep inside of Farina, his hands up her shirt squeezing her breasts aggressively.  Farina's lips were busy nibbling at his ear, as her tongue would occasionally slither out to lick and tease his flesh. </w:t>
      </w:r>
    </w:p>
    <w:p>
      <w:pPr>
        <w:pStyle w:val="Normal"/>
        <w:rPr/>
      </w:pPr>
      <w:r>
        <w:rPr/>
        <w:tab/>
      </w:r>
    </w:p>
    <w:p>
      <w:pPr>
        <w:pStyle w:val="Normal"/>
        <w:rPr/>
      </w:pPr>
      <w:r>
        <w:rPr/>
        <w:tab/>
        <w:t>"Ohh, ohhmm, please baby... Stop talking... Don't stop fucking me.  I need more of you inside me," she whimpered.  She was youthful, and vibrant, and unbelievably horny.  She wasn't sure what had come over her.  One minute she was being polite but disinterested in the two men who had approached her and her friend at the bar, and suddenly she couldn't get her mind off the overwhelming urge to find sexual release.  They hadn't even made it to the car before the men had given them both just what they wanted: a raging hard cock to split their weeping eager pussies.</w:t>
      </w:r>
    </w:p>
    <w:p>
      <w:pPr>
        <w:pStyle w:val="Normal"/>
        <w:rPr/>
      </w:pPr>
      <w:r>
        <w:rPr/>
      </w:r>
    </w:p>
    <w:p>
      <w:pPr>
        <w:pStyle w:val="Normal"/>
        <w:rPr/>
      </w:pPr>
      <w:r>
        <w:rPr/>
        <w:tab/>
        <w:t>Monisha could hardly speak as Neil introduced her to Neil Jr. again, and again, and again.</w:t>
      </w:r>
    </w:p>
    <w:p>
      <w:pPr>
        <w:pStyle w:val="Normal"/>
        <w:rPr/>
      </w:pPr>
      <w:r>
        <w:rPr/>
        <w:tab/>
      </w:r>
    </w:p>
    <w:p>
      <w:pPr>
        <w:pStyle w:val="Normal"/>
        <w:rPr/>
      </w:pPr>
      <w:r>
        <w:rPr/>
        <w:tab/>
        <w:t>When the impromptu alleyway orgy at last subsided, the girls made their way bowleggedly back to their car and to their home, while Neil and Trevor walked across the street to an all-night donut shop for a post-coital snack.</w:t>
      </w:r>
    </w:p>
    <w:p>
      <w:pPr>
        <w:pStyle w:val="Normal"/>
        <w:rPr/>
      </w:pPr>
      <w:r>
        <w:rPr/>
        <w:tab/>
      </w:r>
    </w:p>
    <w:p>
      <w:pPr>
        <w:pStyle w:val="Normal"/>
        <w:rPr/>
      </w:pPr>
      <w:r>
        <w:rPr/>
        <w:tab/>
        <w:t>"Shit, Neil, you've got to get me more of that stuff.  That's like a million times better than any roofie I've ever used."</w:t>
      </w:r>
    </w:p>
    <w:p>
      <w:pPr>
        <w:pStyle w:val="Normal"/>
        <w:rPr/>
      </w:pPr>
      <w:r>
        <w:rPr/>
        <w:tab/>
      </w:r>
    </w:p>
    <w:p>
      <w:pPr>
        <w:pStyle w:val="Normal"/>
        <w:rPr/>
      </w:pPr>
      <w:r>
        <w:rPr/>
        <w:tab/>
        <w:t>Neil chuckled and reached into another pocket of his coat and produced another vial.  "Give me $200, and it's yours."</w:t>
      </w:r>
    </w:p>
    <w:p>
      <w:pPr>
        <w:pStyle w:val="Normal"/>
        <w:rPr/>
      </w:pPr>
      <w:r>
        <w:rPr/>
        <w:tab/>
      </w:r>
    </w:p>
    <w:p>
      <w:pPr>
        <w:pStyle w:val="Normal"/>
        <w:rPr/>
      </w:pPr>
      <w:r>
        <w:rPr/>
        <w:tab/>
        <w:t>Trevor didn't ask twice.  He walked over to the donut shop's ATM and pulled out as much as the machine would allow him to.  He handed the wad of bills to Neil.  "The rest of the guys are gonna want in on this action."</w:t>
      </w:r>
    </w:p>
    <w:p>
      <w:pPr>
        <w:pStyle w:val="Normal"/>
        <w:rPr/>
      </w:pPr>
      <w:r>
        <w:rPr/>
        <w:tab/>
      </w:r>
    </w:p>
    <w:p>
      <w:pPr>
        <w:pStyle w:val="Normal"/>
        <w:rPr/>
      </w:pPr>
      <w:r>
        <w:rPr/>
        <w:tab/>
        <w:t>Neil smirked a knowing smirk, pocketing the money.  "Don't worry, I've got a plan to get more of this stuff.  A hell of a lot more..."</w:t>
      </w:r>
    </w:p>
    <w:p>
      <w:pPr>
        <w:pStyle w:val="Normal"/>
        <w:rPr/>
      </w:pPr>
      <w:r>
        <w:rPr/>
      </w:r>
    </w:p>
    <w:p>
      <w:pPr>
        <w:pStyle w:val="Normal"/>
        <w:rPr/>
      </w:pPr>
      <w:r>
        <w:rPr/>
      </w:r>
    </w:p>
    <w:p>
      <w:pPr>
        <w:pStyle w:val="Normal"/>
        <w:rPr/>
      </w:pPr>
      <w:r>
        <w:rPr/>
        <w:t>Chapter 9</w:t>
      </w:r>
    </w:p>
    <w:p>
      <w:pPr>
        <w:pStyle w:val="Normal"/>
        <w:rPr/>
      </w:pPr>
      <w:r>
        <w:rPr/>
        <w:tab/>
      </w:r>
    </w:p>
    <w:p>
      <w:pPr>
        <w:pStyle w:val="Normal"/>
        <w:rPr/>
      </w:pPr>
      <w:r>
        <w:rPr/>
        <w:tab/>
        <w:t>Moonlight filtered in through the window of Lucy's bedroom, bathing the sleeping woman in a luminous glow as she lay across her queen sized bed.  She was lying on her side, and the pale light of the moon illuminated her impossibly large keg-sized breasts as she cuddled with them in the warm night.  It had been so warm out close to the desert she lived that Lucy was sleeping naked on top of the pink covers of her overwhelmingly pink bedroom.</w:t>
      </w:r>
    </w:p>
    <w:p>
      <w:pPr>
        <w:pStyle w:val="Normal"/>
        <w:rPr/>
      </w:pPr>
      <w:r>
        <w:rPr/>
        <w:tab/>
      </w:r>
    </w:p>
    <w:p>
      <w:pPr>
        <w:pStyle w:val="Normal"/>
        <w:rPr/>
      </w:pPr>
      <w:r>
        <w:rPr/>
        <w:tab/>
        <w:t>As she slept, her hands were slowly nuzzled and pushed away as the pillowy flesh began to balloon out, swelling inch by inch as she rested.  Further and further they grew, filling with more mass, and more soft curvaceous weight.  Skin stretched and seemed to groan under the ever increasing pressure, but still Lucy's body somehow adapted and kept up.  Lucy's plump, fat ass began to enlarge too; the cheeks growing and swelling as the force of her body's new measurements began to physically shift her.</w:t>
      </w:r>
    </w:p>
    <w:p>
      <w:pPr>
        <w:pStyle w:val="Normal"/>
        <w:rPr/>
      </w:pPr>
      <w:r>
        <w:rPr/>
      </w:r>
    </w:p>
    <w:p>
      <w:pPr>
        <w:pStyle w:val="Normal"/>
        <w:rPr/>
      </w:pPr>
      <w:r>
        <w:rPr/>
        <w:tab/>
        <w:t>With a drowsy groan, Lucy sleepily rolled over, trying to get comfortable, but unable to do so, her eyes blinked awake.  Only then did the terror and eroticism of what was happening hit her.</w:t>
      </w:r>
    </w:p>
    <w:p>
      <w:pPr>
        <w:pStyle w:val="Normal"/>
        <w:rPr/>
      </w:pPr>
      <w:r>
        <w:rPr/>
        <w:tab/>
      </w:r>
    </w:p>
    <w:p>
      <w:pPr>
        <w:pStyle w:val="Normal"/>
        <w:rPr/>
      </w:pPr>
      <w:r>
        <w:rPr/>
        <w:tab/>
        <w:t>"Oh nggghhhh, VINCENT!  GET IN HERE!" she shouted, shifting and rolling over with great effort, so that her breasts were now in front of her.  By now they were too big for her to lift from the bed fully.  She was angled forward, hunched over and resting on breasts that now had swollen to the size of two fleshy bean bag chairs, pinning her to the bed.  Frantically she tried to move, but the tingling pleasure wracked her body as she felt herself lifted higher and higher as inch after inch of weight was pumped into her ever growing bust.  Bigger and bigger they swelled.  Lucy stretched her legs back, and could turn her head to see the bulbous ass that grew in accordance to the formula she was far too familiar with now.  "VINCENT, PLEASE!!!" she cried out again.</w:t>
      </w:r>
    </w:p>
    <w:p>
      <w:pPr>
        <w:pStyle w:val="Normal"/>
        <w:rPr/>
      </w:pPr>
      <w:r>
        <w:rPr/>
      </w:r>
    </w:p>
    <w:p>
      <w:pPr>
        <w:pStyle w:val="Normal"/>
        <w:rPr/>
      </w:pPr>
      <w:r>
        <w:rPr/>
        <w:tab/>
        <w:t>Lucy felt the growth pushing against the bed more and more as her breasts swelled and expanded.  Her nipples, strained with the growth began to leak profusely.  The steady dribbles of milk gave way to squirts, and eventually a full flow of milk running freely from her engorged nipples that jutted out pleasurably as fat as her thumbs now.  The sheets on the bed were soaking in the sweet smelling milk that filled the room, overpowering even the aroma of Lucy's constantly dripping pussy that struggled to keep up with the tempest of pleasure and sexual stimulation that buzzed across every inch of her skin.  It felt so good, but this was too much, too fast.  By this point she was forced onto the end of her toes, stretched over her huge fleshy mounds that felt like warm milk-filled couches under her steady growth.</w:t>
      </w:r>
    </w:p>
    <w:p>
      <w:pPr>
        <w:pStyle w:val="Normal"/>
        <w:rPr/>
      </w:pPr>
      <w:r>
        <w:rPr/>
      </w:r>
    </w:p>
    <w:p>
      <w:pPr>
        <w:pStyle w:val="Normal"/>
        <w:rPr/>
      </w:pPr>
      <w:r>
        <w:rPr/>
        <w:tab/>
        <w:t>Vincent appeared in the doorway, his face blurred by the dark shadows of the night.  Lucy looked at him, tears running down her face from both pleasure and fear.  "Vincent, please help me!  I'm growing and I can't stop!" she called out.</w:t>
      </w:r>
    </w:p>
    <w:p>
      <w:pPr>
        <w:pStyle w:val="Normal"/>
        <w:rPr/>
      </w:pPr>
      <w:r>
        <w:rPr/>
        <w:tab/>
      </w:r>
    </w:p>
    <w:p>
      <w:pPr>
        <w:pStyle w:val="Normal"/>
        <w:rPr/>
      </w:pPr>
      <w:r>
        <w:rPr/>
        <w:tab/>
        <w:t>Vincent didn't move.  He watched as Lucy grew more and more, the bed creaking and groaning loudly under the immense weight of Lucy's breasts.  "You wanted this," he said eventually, and far too calmly.  "You wanted to get bigger.  You'll always want to get bigger."  His stare was cold and piercing, and it frightened Lucy.</w:t>
      </w:r>
    </w:p>
    <w:p>
      <w:pPr>
        <w:pStyle w:val="Normal"/>
        <w:rPr/>
      </w:pPr>
      <w:r>
        <w:rPr/>
        <w:tab/>
      </w:r>
    </w:p>
    <w:p>
      <w:pPr>
        <w:pStyle w:val="Normal"/>
        <w:rPr/>
      </w:pPr>
      <w:r>
        <w:rPr/>
        <w:tab/>
        <w:t>"Please, Nghhhhhh, hahhh, hahh," panted Lucy, struggling to force out words between the pulses of immeasurable pleasure that shot through her body like lightning.  "Do something, please...."</w:t>
      </w:r>
    </w:p>
    <w:p>
      <w:pPr>
        <w:pStyle w:val="Normal"/>
        <w:rPr/>
      </w:pPr>
      <w:r>
        <w:rPr/>
        <w:tab/>
      </w:r>
    </w:p>
    <w:p>
      <w:pPr>
        <w:pStyle w:val="Normal"/>
        <w:rPr/>
      </w:pPr>
      <w:r>
        <w:rPr/>
        <w:tab/>
        <w:t>There was a loud crash as the metal legs of Lucy's Queen sized bed gave way, and the mattress crashed to the floor, sending Lucy shifting and rolling, until one breast now hanged off the edge of the bed.  She was kicking in the air, unable to even touch the floor behind her and the weight of her growing ass helped hold her down; the thick roundness beginning to stretch down the sides of Lucy's powerful, muscular thighs.  It seemed disproportionate now with the rest of her body, ballooning out around her hips like a pair of large Christmas hams.  Still, it paled with how disproportionate the rest of her body looked compared to her tremendous breasts which continued to fill and grow in Lucy's pink bedroom that seemed to grow smaller and smaller with each moment.</w:t>
      </w:r>
    </w:p>
    <w:p>
      <w:pPr>
        <w:pStyle w:val="Normal"/>
        <w:rPr/>
      </w:pPr>
      <w:r>
        <w:rPr/>
        <w:tab/>
      </w:r>
    </w:p>
    <w:p>
      <w:pPr>
        <w:pStyle w:val="Normal"/>
        <w:rPr/>
      </w:pPr>
      <w:r>
        <w:rPr/>
        <w:tab/>
        <w:t xml:space="preserve">The shadow-cloaked Vincent stepped back, watching as Lucy reached Sarah's proportions, and continued to grow.  Lucy was wracked with unrivaled pleasure as orgasm after orgasm mixed with the growing flesh that was only matched by her growing sense of dread.  Her breasts weren't stopping.  She clung to them for dear life as she felt the mountains of tissue push her closer and closer to the walls and ceiling.  </w:t>
      </w:r>
    </w:p>
    <w:p>
      <w:pPr>
        <w:pStyle w:val="Normal"/>
        <w:rPr/>
      </w:pPr>
      <w:r>
        <w:rPr/>
        <w:tab/>
      </w:r>
    </w:p>
    <w:p>
      <w:pPr>
        <w:pStyle w:val="Normal"/>
        <w:rPr/>
      </w:pPr>
      <w:r>
        <w:rPr/>
        <w:tab/>
        <w:t>She could feel her breasts throbbing, filling with more flesh, more fat, and more milk as though from a firehose.  More and more she climbed, and the pleasurable numbing joy she felt began to take over; erasing the fear.  Defeated in her struggle, she gave in and just enjoyed the ride, feeling her gigantic, soft ass wedging in the crack between the ceiling and wall, as the growing tide of her bosom knocked over her TV stand, and her TV clattered to the ground, shattering as a tidal wave of warm fleshy softness enveloped and crushed it.  Lucy, pinned to the wall and ceiling just screamed out in ecstasy as her breasts swelled more and more to fill every available inch of the roseate dwelling space.  "Bigg- Unnnghh- ER, Bigger, BIGGER!" she chanted, her face forced into her flesh, as more and more pressure spread across her powerful back, her ass thoroughly wedged and swollen into the edge of the ceiling with such force that even if her tits were to retreat entirely into her chest, she'd likely be stuck hanging from the corner she was wedged into.  "GROOOOOOOW FOREVER!!!" she cried out, as she felt the pressure grow more and more, as even her incredible size failed to cease, and the pressure flattened her harder and harder into the wall.  A fat, dinner plate-sized areola pressed through the door jamb out into the hallway, squirting copious torrents of milk into the rest of the house as the pressure built more and more until the pain and pleasure were mixed in an extreme chaos and cacophony of sensations as Lucy's tits forced their way to cover her own face and neck.  With a last muffled scream, Lucy cried out.  "N... OHHHHHHHHHHHHH!" as everything went black and she lost consciousness.</w:t>
      </w:r>
    </w:p>
    <w:p>
      <w:pPr>
        <w:pStyle w:val="Normal"/>
        <w:rPr/>
      </w:pPr>
      <w:r>
        <w:rPr/>
        <w:tab/>
        <w:tab/>
      </w:r>
    </w:p>
    <w:p>
      <w:pPr>
        <w:pStyle w:val="Normal"/>
        <w:jc w:val="center"/>
        <w:rPr/>
      </w:pPr>
      <w:r>
        <w:rPr/>
        <w:t>---</w:t>
      </w:r>
    </w:p>
    <w:p>
      <w:pPr>
        <w:pStyle w:val="Normal"/>
        <w:rPr/>
      </w:pPr>
      <w:r>
        <w:rPr/>
        <w:tab/>
      </w:r>
    </w:p>
    <w:p>
      <w:pPr>
        <w:pStyle w:val="Normal"/>
        <w:rPr/>
      </w:pPr>
      <w:r>
        <w:rPr/>
        <w:tab/>
        <w:t>Lucy woke with a bleary start, her body clammy and damp with flop sweat.  She hadn't been crushed, and her swollen orbous bosom was still its relatively normal size.  She leaned forward to try and sit up, but she still wasn't used to her new generous chest weight.  On her third attempt to push herself up, she managed to sit erect and could climb out of her pink bed.  "It was just a dream..." she panted, surprised at how lifelike it had felt.  Still, deep in her mind, the pleasurable sensations of even the memory of the dream made her wonder if it should be considered a nightmare, or a pleasant vision of things to come.</w:t>
      </w:r>
    </w:p>
    <w:p>
      <w:pPr>
        <w:pStyle w:val="Normal"/>
        <w:rPr/>
      </w:pPr>
      <w:r>
        <w:rPr/>
        <w:tab/>
      </w:r>
    </w:p>
    <w:p>
      <w:pPr>
        <w:pStyle w:val="Normal"/>
        <w:rPr/>
      </w:pPr>
      <w:r>
        <w:rPr/>
        <w:tab/>
        <w:t>Even without a bra, her breasts were surprisingly buoyant and perky, though even her natural muscular support had a difficult time holding up her titanic melons.  Lucy had spent some time tearing up a bed sheet she hadn't used in a while to make a sort of sarong that she could wear if she needed to get outside.  As it was, the front door was difficult to traverse now, and Lucy had been using the sliding glass door at the back of the house in order to get outside.</w:t>
      </w:r>
    </w:p>
    <w:p>
      <w:pPr>
        <w:pStyle w:val="Normal"/>
        <w:rPr/>
      </w:pPr>
      <w:r>
        <w:rPr/>
        <w:tab/>
      </w:r>
    </w:p>
    <w:p>
      <w:pPr>
        <w:pStyle w:val="Normal"/>
        <w:rPr/>
      </w:pPr>
      <w:r>
        <w:rPr/>
        <w:tab/>
        <w:t>There was a dull ache in her mind.  A pang had started which indicated a difficult to explain sense of sour unfulfilled dissatisfaction.  It was as though the very core of her being hungered for something that she hadn't been giving it.  Absentmindedly, she wandered down the hallway towards the kitchen.  As she passed by her father's room, she peered through the door that was ajar by a crack and saw Vincent inside, huddled over her dad's old desk.  He was poring over some of the pages that he had printed out while they were looking through Neil's computer when they visited Sarah the day before.  She continued towards the kitchen, opening the refrigerator door and peering inside.  Instantly she felt a wave of disappointment.  All of the previous day's milk that she had produced was missing.  Vincent must have hidden or disposed of it all last night while Lucy slept.  At that moment, her hunger and craving for the milk tripled.  Somehow the knowledge that she no longer had access to it made her feel almost... depressed.  Images from the dream flashed through her mind.  By now the sense of fear and terror of the nightmare had faded, and instead she was left with the contentment and joy of the positive sensations that the dream had brought to her.  Growing more would feel so good.  The milk would taste so sweet going down her throat, and forcing her to be bigger and bigger.  But where could she get the milk now?  Suddenly it occurred to her that she could always make more.  She was her own milk factory; a sexy dairy-cow of a woman.</w:t>
      </w:r>
    </w:p>
    <w:p>
      <w:pPr>
        <w:pStyle w:val="Normal"/>
        <w:rPr/>
      </w:pPr>
      <w:r>
        <w:rPr/>
        <w:tab/>
        <w:tab/>
        <w:t xml:space="preserve"> </w:t>
      </w:r>
    </w:p>
    <w:p>
      <w:pPr>
        <w:pStyle w:val="Normal"/>
        <w:rPr/>
      </w:pPr>
      <w:r>
        <w:rPr/>
        <w:tab/>
        <w:t>Lucy glanced at the pump sitting in the little spot under the coffee table where Vincent had put it away last.  It was time for her morning pumping, but she didn't want the noise of the heavy industrial pump to alert Vincent as to what she had planned to do.  Eventually, she looked through the kitchen that was adjacent to the living room and found a large glass batter bowl.  She set it on the couch, and swung her hefty mountainous tits over the back of the couch and reached her arms around her breasts as far as she could, pulling them close and just barely stimulating the edge of her nipples.  Even as she scrunched and pulled back her soft warm milky breasts she felt the bolt of pleasure shoot through her.  Within moments, she was rolling her neck around, eyes closed, moaning in ecstasy as she slowly milked herself into the batter bowl.  The milk was spraying and squirting in messy streams, dribbling down her hands, and mostly into the glass measuring bowl, but a fair amount was saturating the couch cushions and the arm rest of the couch.  Lucy moaned loudly, swinging her tits free from the back of the couch and saw that she had managed to drain at least a cup or two of the sweet-smelling milk.  The rest of her milking would have to wait.  Even as she saw it, the memory of her dream hit her and she licked her lips with anticipation, reaching down to pick up the bowl by it's handle and pouring it's contents down her throat.</w:t>
      </w:r>
    </w:p>
    <w:p>
      <w:pPr>
        <w:pStyle w:val="Normal"/>
        <w:rPr/>
      </w:pPr>
      <w:r>
        <w:rPr/>
        <w:tab/>
      </w:r>
    </w:p>
    <w:p>
      <w:pPr>
        <w:pStyle w:val="Normal"/>
        <w:rPr/>
      </w:pPr>
      <w:r>
        <w:rPr/>
        <w:tab/>
        <w:t>She swallowed several gulps of the creamy delicious, but warm, treat before suddenly the bowl was sent flying across the room, and an angry looking Vincent huffed out of breath, having slapped it free from her hands.  "Lucy, NO!" he cried out, but it was already too late.  Lucy had swallowed enough of the milk to begin the process of growing.  Milk ran down her chin, and into her dense cleavage, as milk streams continued to dribble and squirt from her fat and massive tits.</w:t>
      </w:r>
    </w:p>
    <w:p>
      <w:pPr>
        <w:pStyle w:val="Normal"/>
        <w:rPr/>
      </w:pPr>
      <w:r>
        <w:rPr/>
        <w:tab/>
      </w:r>
    </w:p>
    <w:p>
      <w:pPr>
        <w:pStyle w:val="Normal"/>
        <w:rPr/>
      </w:pPr>
      <w:r>
        <w:rPr/>
        <w:tab/>
        <w:t>"Vincent!  You're here!" she whimpered, ignoring Vincent's chiding tone.  She was already feeling the hot rush of pleasure and orgasmic joy from the milk's incredible effects.  Her breasts began to swell and stretch, visibly beginning to expand in small pulses; each one filling Lucy with a deep, magnificent burst of orgasmic joy.  "Squeeze them, Vincent! Squeeze my tits while I grow!" she demanded.</w:t>
      </w:r>
    </w:p>
    <w:p>
      <w:pPr>
        <w:pStyle w:val="Normal"/>
        <w:rPr/>
      </w:pPr>
      <w:r>
        <w:rPr/>
        <w:tab/>
      </w:r>
    </w:p>
    <w:p>
      <w:pPr>
        <w:pStyle w:val="Normal"/>
        <w:rPr/>
      </w:pPr>
      <w:r>
        <w:rPr/>
        <w:tab/>
        <w:t>Vincent tried to step away, but Lucy grabbed his wrist suddenly, forcing his hands to her soft mounds.  Lucy's grip was strong, and she leveraged her powerful new back and leg muscles to not allow Vincent to free himself.  His hands flattened against her tits as she cried out again and again. The breasts began to balloon out slowly, 4 or 5 new inches being added to their already unwieldy frame as torrents of milk soaked them both, running down both of Vincent's hands as he felt Lucy's flesh swell between his fingers, and listened to her constant cries of immeasurable pleasure.  "Yess!  Ohhhh, it's soooo AHHH AHHH AHHH GOOOD!"</w:t>
      </w:r>
    </w:p>
    <w:p>
      <w:pPr>
        <w:pStyle w:val="Normal"/>
        <w:rPr/>
      </w:pPr>
      <w:r>
        <w:rPr/>
        <w:tab/>
      </w:r>
    </w:p>
    <w:p>
      <w:pPr>
        <w:pStyle w:val="Normal"/>
        <w:rPr/>
      </w:pPr>
      <w:r>
        <w:rPr/>
        <w:tab/>
        <w:t>Vincent couldn't conceal his erection.  Volumes of Lucy's milk had squirted everywhere, soaking his hands, his clothing, the carpet, and the couch.  The pleasurable aroma of Lucy's milk made his cock ache tightly in his jeans, and it took every ounce of his willpower and strength to break free from Lucy's grip, as she had slumped down into the milk-saturated couch to ride the river of continuous orgasms she experienced.  By the time the growth subsided, her breasts had grown by at least another half a foot in diameter.  Even as perky and well formed as they were, her breasts hung down, pressing against her belly, and making it impossible for Lucy to see the floor immediately beneath her feet if she walked.</w:t>
      </w:r>
    </w:p>
    <w:p>
      <w:pPr>
        <w:pStyle w:val="Normal"/>
        <w:rPr/>
      </w:pPr>
      <w:r>
        <w:rPr/>
        <w:tab/>
      </w:r>
    </w:p>
    <w:p>
      <w:pPr>
        <w:pStyle w:val="Normal"/>
        <w:rPr/>
      </w:pPr>
      <w:r>
        <w:rPr/>
        <w:tab/>
        <w:t>"I can't believe you did that," sighed Vincent, kicking the bowl.  He was disappointed, but he couldn't entirely blame Lucy for this.  He knew how hard it was the resist the urges.  There were haunting similarities between what Lucy was going though, and what he had gone through with Sarah.  He looked down at Lucy, soaked and sitting in a puddle of her own milk, looking at him with a mixture of pleasant sexual afterglow, and helplessness.</w:t>
      </w:r>
    </w:p>
    <w:p>
      <w:pPr>
        <w:pStyle w:val="Normal"/>
        <w:rPr/>
      </w:pPr>
      <w:r>
        <w:rPr/>
      </w:r>
    </w:p>
    <w:p>
      <w:pPr>
        <w:pStyle w:val="Normal"/>
        <w:rPr/>
      </w:pPr>
      <w:r>
        <w:rPr/>
        <w:tab/>
        <w:t>The act of indulging her growth brought some lucidity to her thoughts.  She couldn't keep this up, or she'd end up like Sarah: a freakish monstrosity, slave to her own bizarre vice.  "Vincent...  I'm sorry.  I couldn't help it.  I couldn't resist."</w:t>
      </w:r>
    </w:p>
    <w:p>
      <w:pPr>
        <w:pStyle w:val="Normal"/>
        <w:rPr/>
      </w:pPr>
      <w:r>
        <w:rPr/>
        <w:tab/>
      </w:r>
    </w:p>
    <w:p>
      <w:pPr>
        <w:pStyle w:val="Normal"/>
        <w:rPr/>
      </w:pPr>
      <w:r>
        <w:rPr/>
        <w:tab/>
        <w:t>Vincent comfortingly put a hand on Lucy's shoulder and squeezed it a few times.  "I know you tried your best, Lucy.  Sarah was such a strong woman too, and even she couldn't beat this thing."  His caring touch seemed to halt Lucy's tears, and helped cheer her up some.  "I've been looking over Neil's notes, and I think I have enough to be able to construct a cure to help stabilize the reactive cells in you and Sarah.  I'm going to go to the observation room for an hour or so and get the counter-serum started.  I'll come back and we'll go back to the lab together once the formula is finished."</w:t>
      </w:r>
    </w:p>
    <w:p>
      <w:pPr>
        <w:pStyle w:val="Normal"/>
        <w:rPr/>
      </w:pPr>
      <w:r>
        <w:rPr/>
      </w:r>
    </w:p>
    <w:p>
      <w:pPr>
        <w:pStyle w:val="Normal"/>
        <w:rPr/>
      </w:pPr>
      <w:r>
        <w:rPr/>
        <w:tab/>
        <w:t>Lucy bit her lip and nodded, pawing absentmindedly at her new, even larger breasts.  "I'll try to clean myself up, then."  Vincent squeezed her shoulder a few more times in comfort and helped her up.  He hated leaving Lucy alone like this, but he didn't have time to wait for Lucy to eat something or get cleaned up.  He needed to make the cure as soon as possible, before the craving came back and Lucy lost the battle of willpower to stop from expanding to Sarah-sized proportions.  With a hopeful smile, he made eye contact with Lucy one more time before he hopped in the borrowed truck, and drove to Sarah's observation room where he knew he could begin to synthesize a cure for the madness that ate away at the two beautiful but imperiled women in his life.</w:t>
      </w:r>
    </w:p>
    <w:p>
      <w:pPr>
        <w:pStyle w:val="Normal"/>
        <w:rPr/>
      </w:pPr>
      <w:r>
        <w:rPr/>
      </w:r>
    </w:p>
    <w:p>
      <w:pPr>
        <w:pStyle w:val="Normal"/>
        <w:rPr/>
      </w:pPr>
      <w:r>
        <w:rPr/>
        <w:tab/>
        <w:t>Once Vincent had gone, Lucy felt the ravaging hunger that usually followed a growth session.  There were a couple of frozen pizzas in the fridge, and with great difficulty, she managed to free them from their packaging and maneuver herself in such a way that she could slide them into the oven.  It was a good thing that the Dannon house kitchen was spacious enough for her to still be able to prepare food for herself.  If she got much bigger, though, she'd be entirely dependent on Vincent for food.  This must have been how it was for Sarah, Lucy thought.  She thought about Sarah a lot since their first fateful meeting.  In a way they were kindred spirits.  The two of them together were the first to ever experience this unprecedented situation.</w:t>
      </w:r>
    </w:p>
    <w:p>
      <w:pPr>
        <w:pStyle w:val="Normal"/>
        <w:rPr/>
      </w:pPr>
      <w:r>
        <w:rPr/>
        <w:tab/>
      </w:r>
    </w:p>
    <w:p>
      <w:pPr>
        <w:pStyle w:val="Normal"/>
        <w:rPr/>
      </w:pPr>
      <w:r>
        <w:rPr/>
        <w:tab/>
        <w:t>After finishing off two almost whole pizzas by herself, Lucy finally felt satisfied that she had recovered enough calories to make up for the newest growth spurt.  The next order of business would be to clean up her body.  She reeked of her milk, and knew it would be difficult for Vincent to work if he was constantly aroused by the alluring scent of her magical lactate.  She was greatly dismayed when she realized that she could no longer position herself to get into the shower without assistance, and even if she could, there wasn't enough room to turn around, or to climb back out of the shower with the monstrous barrel-sized tits growing out of her chest.  With a sigh, she thought of the other options she had.  She retrieved an unopened package of shampoo and a bar of soap, and resigned herself to slipping into her backyard through the sliding glass door, and turned on the hose.  As she bathed herself under the hose water, she felt the embarrassment kindling.  Had she really been reduced to this?  Forced to bath in hose water like an animal at a zoo?  In her mind she pictured the cold industrial showers of Sarah's chamber, bathing her in much the same way.  This wasn't the life that she wanted for herself.  Despite all the harsh realities she was facing, there was still an unstoppable spark of incessant desire lodged in one corner of her brain that was goading her to grow bigger still.</w:t>
      </w:r>
    </w:p>
    <w:p>
      <w:pPr>
        <w:pStyle w:val="Normal"/>
        <w:rPr/>
      </w:pPr>
      <w:r>
        <w:rPr/>
        <w:tab/>
      </w:r>
    </w:p>
    <w:p>
      <w:pPr>
        <w:pStyle w:val="Normal"/>
        <w:rPr/>
      </w:pPr>
      <w:r>
        <w:rPr/>
        <w:tab/>
        <w:t>She rinsed the soap off and the shampoo out of her hair and made her way back inside.  The towel that would usually wrap around her naked body was laughably insufficient now.  She eventually just wedged it in between her breasts and slid the glass door open to step inside.  She had left her makeshift sarong in the living room.  As she reached to pick it up, she spotted movement out of the corner of her eye.  There was a drop in her stomach and a sudden uneasiness overtook her.  "Vincent?  Is that you?"  A figure approached the doorway, and Lucy backed up nervously as she realized who it was.</w:t>
      </w:r>
    </w:p>
    <w:p>
      <w:pPr>
        <w:pStyle w:val="Normal"/>
        <w:rPr/>
      </w:pPr>
      <w:r>
        <w:rPr/>
      </w:r>
    </w:p>
    <w:p>
      <w:pPr>
        <w:pStyle w:val="Normal"/>
        <w:rPr/>
      </w:pPr>
      <w:r>
        <w:rPr/>
        <w:tab/>
        <w:t>"Hello again, Lucy," spoke Neil softly.  Lucy had never heard more friendly words spoken in a more sinister way.</w:t>
      </w:r>
    </w:p>
    <w:p>
      <w:pPr>
        <w:pStyle w:val="Normal"/>
        <w:rPr/>
      </w:pPr>
      <w:r>
        <w:rPr/>
      </w:r>
    </w:p>
    <w:p>
      <w:pPr>
        <w:pStyle w:val="Normal"/>
        <w:rPr/>
      </w:pPr>
      <w:r>
        <w:rPr/>
        <w:tab/>
        <w:t>"Neil?  Wh-  What are you doing here?  I didn't let you in," said Lucy, backing up but clumsily stumbling over the edge of the couch.</w:t>
      </w:r>
    </w:p>
    <w:p>
      <w:pPr>
        <w:pStyle w:val="Normal"/>
        <w:rPr/>
      </w:pPr>
      <w:r>
        <w:rPr/>
      </w:r>
    </w:p>
    <w:p>
      <w:pPr>
        <w:pStyle w:val="Normal"/>
        <w:rPr/>
      </w:pPr>
      <w:r>
        <w:rPr/>
        <w:tab/>
        <w:t>"I let myself in.  I hope you don't mind," grinned Neil.  "I was wondering if you had any more of your lactated milk handy.  I didn't see any in the fridge, but maybe you're storing it in a cooler somewhere?"  He took a few more steps forward, looking Lucy up and down, his mouth curled into a grin of approval.  "You've gotten bigger since we last met.  A lot bigger.  I have to say, it looks good on you."</w:t>
      </w:r>
    </w:p>
    <w:p>
      <w:pPr>
        <w:pStyle w:val="Normal"/>
        <w:rPr/>
      </w:pPr>
      <w:r>
        <w:rPr/>
        <w:tab/>
      </w:r>
    </w:p>
    <w:p>
      <w:pPr>
        <w:pStyle w:val="Normal"/>
        <w:rPr/>
      </w:pPr>
      <w:r>
        <w:rPr/>
        <w:tab/>
        <w:t>"Neil, I want you to leave.  There isn't any more of the milk here," shouted Lucy defiantly, though her voice wavered a little.  She wasn't sure just what Neil was capable of anymore.</w:t>
      </w:r>
    </w:p>
    <w:p>
      <w:pPr>
        <w:pStyle w:val="Normal"/>
        <w:rPr/>
      </w:pPr>
      <w:r>
        <w:rPr/>
        <w:tab/>
      </w:r>
    </w:p>
    <w:p>
      <w:pPr>
        <w:pStyle w:val="Normal"/>
        <w:rPr/>
      </w:pPr>
      <w:r>
        <w:rPr/>
        <w:tab/>
        <w:t xml:space="preserve">Neil didn't back off.  Instead he took another couple of menacing steps forward.  "Oh, there's plenty of milk here, Lucy.  I'm looking right at it."  His eyes seemed glued to Lucy's exposed, quivering breasts.  How about we just hook up your pump and fill some jars with a little of that amazing lactate of yours?  </w:t>
      </w:r>
    </w:p>
    <w:p>
      <w:pPr>
        <w:pStyle w:val="Normal"/>
        <w:rPr/>
      </w:pPr>
      <w:r>
        <w:rPr/>
      </w:r>
    </w:p>
    <w:p>
      <w:pPr>
        <w:pStyle w:val="Normal"/>
        <w:rPr/>
      </w:pPr>
      <w:r>
        <w:rPr/>
        <w:tab/>
        <w:t>"Leave, Neil.  I'm not going to ask you again.  Please!  You're creeping me out," whimpered Lucy, running out of space to back up.</w:t>
      </w:r>
    </w:p>
    <w:p>
      <w:pPr>
        <w:pStyle w:val="Normal"/>
        <w:rPr/>
      </w:pPr>
      <w:r>
        <w:rPr/>
      </w:r>
    </w:p>
    <w:p>
      <w:pPr>
        <w:pStyle w:val="Normal"/>
        <w:rPr/>
      </w:pPr>
      <w:r>
        <w:rPr/>
        <w:tab/>
        <w:t>Neil smirked at that.  "Oh come on, I'm not creepy.  I'm your friend.  I helped you get those amazing, glorious tits.  Besides, Vincent's not here.  I'll even let you sample a little bit of that milk when we're done, hm?  Doesn't that sound good?"  He closed the gap between him and Lucy.  "Wouldn't it feel so good to taste that milk again, and get even bigger?"</w:t>
      </w:r>
    </w:p>
    <w:p>
      <w:pPr>
        <w:pStyle w:val="Normal"/>
        <w:rPr/>
      </w:pPr>
      <w:r>
        <w:rPr/>
      </w:r>
    </w:p>
    <w:p>
      <w:pPr>
        <w:pStyle w:val="Normal"/>
        <w:rPr/>
      </w:pPr>
      <w:r>
        <w:rPr/>
        <w:tab/>
        <w:t>The thoughts flashed through her mind, and the itch of desire to grow felt stronger as she heard Neil's words.  Fortunately, she still had a measure of clarity after indulging in the milk earlier that morning.  At once she willed herself to defy Neil again.  "No!  Leave right this instant!"</w:t>
      </w:r>
    </w:p>
    <w:p>
      <w:pPr>
        <w:pStyle w:val="Normal"/>
        <w:rPr/>
      </w:pPr>
      <w:r>
        <w:rPr/>
        <w:tab/>
      </w:r>
    </w:p>
    <w:p>
      <w:pPr>
        <w:pStyle w:val="Normal"/>
        <w:rPr/>
      </w:pPr>
      <w:r>
        <w:rPr/>
        <w:tab/>
        <w:t>Neil quickly shifted from his calm demeanor into one of anger.  "I'm not leaving without what I came for!"  In an instant he reached out and squeezed Lucy's huge inviting left breast.  The effect was crippling.  Lucy felt her body tremor with the surge of pleasure from Neil's contact with her ultra-sensitive breast and nipple.  It took every ounce of her resolve to not drop to the floor and writhe in bliss.  Neil wasted no time.  He reached his other hand out and squeezed the right breast with his other hand.  Lucy doubled over, her eyes squeezed shut, and moaned a deep 'Ngghhhhh' of guttural arousal.  Neil, confident that he had sufficiently stunned Lucy began to glance around behind him, looking for Lucy's milking pump.  He spotted it pushed under a small table near him.  Releasing one of Lucy's breasts, he reached out, trying to reach for it.  Once he hooked it up, he knew Lucy wouldn't put up a fuss while she was stimulated by the milking process.</w:t>
      </w:r>
    </w:p>
    <w:p>
      <w:pPr>
        <w:pStyle w:val="Normal"/>
        <w:rPr/>
      </w:pPr>
      <w:r>
        <w:rPr/>
      </w:r>
    </w:p>
    <w:p>
      <w:pPr>
        <w:pStyle w:val="Normal"/>
        <w:rPr/>
      </w:pPr>
      <w:r>
        <w:rPr/>
        <w:tab/>
        <w:t xml:space="preserve">Suddenly he felt a sharp kick to his groin.  Lucy might not have been able to see her feet, but she broke out of her sexual haze enough to bring a foot up to the place where she hoped Neil's legs met.  She connected strongly, and Neil staggered backwards in pain.  It was enough to free Lucy from Neil's grip, and she quickly twisted to the side before swinging her colossal breasts towards Neil.  She utilized every ounce of strength and adrenaline she could muster to bring her breasts up like a wrecking ball to slam hard into Neil.  He bounced off of them with so much force that he stumbled on the edge of the coffee table and fell backwards against the wall with enough impact to knock the wind out of him.  Lucy caught her balance and readjusted her momentum to follow through, charging hard at Neil and smashing the full weight of her colossal bosom straight on against Neil.  Her breasts flattened against his neck and chest with a forceful impact, denting the wall behind Neil.  </w:t>
      </w:r>
    </w:p>
    <w:p>
      <w:pPr>
        <w:pStyle w:val="Normal"/>
        <w:rPr/>
      </w:pPr>
      <w:r>
        <w:rPr/>
      </w:r>
    </w:p>
    <w:p>
      <w:pPr>
        <w:pStyle w:val="Normal"/>
        <w:rPr/>
      </w:pPr>
      <w:r>
        <w:rPr/>
        <w:tab/>
        <w:t>It all happened so quickly.  Lucy panted with the rush of adrenaline, and the looming realization of what she's just done. Slowly, she peeled herself off of Neil, who stared at her in dumbfounded shock.  His eyes rolled, and he looked dizzy.  Lucy could see that he had hit his heady pretty hard when the impact with the wall was made.  He also was sitting limply on the floor.  He said nothing, but closed his eyes and passed out.  He was still clearly breathing, so Lucy knew she hadn't killed him.</w:t>
      </w:r>
    </w:p>
    <w:p>
      <w:pPr>
        <w:pStyle w:val="Normal"/>
        <w:rPr/>
      </w:pPr>
      <w:r>
        <w:rPr/>
      </w:r>
    </w:p>
    <w:p>
      <w:pPr>
        <w:pStyle w:val="Normal"/>
        <w:rPr/>
      </w:pPr>
      <w:r>
        <w:rPr/>
        <w:tab/>
        <w:t>Lucy slumped down in a chair, her wide hips and full round ass filling it tightly as she looked over at Neil.  "Fuck you, Neil," Lucy mumbled, mostly to herself.  "That was for breaking into my home, and that was for trying to hurt me."</w:t>
      </w:r>
    </w:p>
    <w:p>
      <w:pPr>
        <w:pStyle w:val="Normal"/>
        <w:rPr/>
      </w:pPr>
      <w:r>
        <w:rPr/>
      </w:r>
    </w:p>
    <w:p>
      <w:pPr>
        <w:pStyle w:val="Normal"/>
        <w:rPr/>
      </w:pPr>
      <w:r>
        <w:rPr/>
        <w:tab/>
        <w:t>"What happened in here!?" said Vincent, coming in through the front door.  He saw the disheveled coffee table and Neil slumped against the dented wall.  "Neil?  What is he doing here?  What happened?"  He instinctively rushed to Lucy to check of she was okay.</w:t>
      </w:r>
    </w:p>
    <w:p>
      <w:pPr>
        <w:pStyle w:val="Normal"/>
        <w:rPr/>
      </w:pPr>
      <w:r>
        <w:rPr/>
        <w:tab/>
      </w:r>
    </w:p>
    <w:p>
      <w:pPr>
        <w:pStyle w:val="Normal"/>
        <w:rPr/>
      </w:pPr>
      <w:r>
        <w:rPr/>
        <w:tab/>
        <w:t>"He snuck into the house and tried to force me to pump more breast milk for him to take," she explained.  "I defended myself, and he slumped down like that when he hit his head.  There was a cracking sound, too.  I'm not sure, but it's possible that I broke his back."</w:t>
      </w:r>
    </w:p>
    <w:p>
      <w:pPr>
        <w:pStyle w:val="Normal"/>
        <w:rPr/>
      </w:pPr>
      <w:r>
        <w:rPr/>
      </w:r>
    </w:p>
    <w:p>
      <w:pPr>
        <w:pStyle w:val="Normal"/>
        <w:rPr/>
      </w:pPr>
      <w:r>
        <w:rPr/>
        <w:tab/>
        <w:t>"Shit," hissed Vincent, examining Neil's legs that seemed to hang more limply under his body.  "Are you okay?  He didn't hurt you, did he?"</w:t>
      </w:r>
    </w:p>
    <w:p>
      <w:pPr>
        <w:pStyle w:val="Normal"/>
        <w:rPr/>
      </w:pPr>
      <w:r>
        <w:rPr/>
      </w:r>
    </w:p>
    <w:p>
      <w:pPr>
        <w:pStyle w:val="Normal"/>
        <w:rPr/>
      </w:pPr>
      <w:r>
        <w:rPr/>
        <w:tab/>
        <w:t>Lucy shook her head.  "No, but I'm feeling them start to come back.  He got me riled up, and now I'm feeling the cravings for the milk coming back.  I'm so scared, Vincent."</w:t>
      </w:r>
    </w:p>
    <w:p>
      <w:pPr>
        <w:pStyle w:val="Normal"/>
        <w:rPr/>
      </w:pPr>
      <w:r>
        <w:rPr/>
      </w:r>
    </w:p>
    <w:p>
      <w:pPr>
        <w:pStyle w:val="Normal"/>
        <w:rPr/>
      </w:pPr>
      <w:r>
        <w:rPr/>
        <w:tab/>
        <w:t>Vincent looked at the clock.  "We'll just tie up Neil and lock him in the bedroom, in case he comes to.  We'll figure out what to do with him later.  We don't have any more time to waste.  I need to get you back to Sarah.  The cure I've come up with should be done synthesizing by then."</w:t>
      </w:r>
    </w:p>
    <w:p>
      <w:pPr>
        <w:pStyle w:val="Normal"/>
        <w:rPr/>
      </w:pPr>
      <w:r>
        <w:rPr/>
      </w:r>
    </w:p>
    <w:p>
      <w:pPr>
        <w:pStyle w:val="Normal"/>
        <w:rPr/>
      </w:pPr>
      <w:r>
        <w:rPr/>
        <w:tab/>
        <w:t>Vincent was careful to move Neil's unconscious body to one of the spare rooms.  It was a mostly empty storage space that included an unused extra mattress on the floor in one corner of the room.  It was perfect, since there was no phone lines in the room, and the door could be locked from the outside.  Once they got back to the house, hopefully with Lucy and Sarah cured of the madness that ate away at them, then they would figure out what to do with Neil.</w:t>
      </w:r>
    </w:p>
    <w:p>
      <w:pPr>
        <w:pStyle w:val="Normal"/>
        <w:rPr/>
      </w:pPr>
      <w:r>
        <w:rPr/>
      </w:r>
    </w:p>
    <w:p>
      <w:pPr>
        <w:pStyle w:val="Normal"/>
        <w:rPr/>
      </w:pPr>
      <w:r>
        <w:rPr/>
        <w:tab/>
        <w:t>Vincent helped Lucy load up into the pickup truck under a pile of laundry sacks, like they had once before.  He made good time driving to the lab where Sarah was still imprisoned.  Lucy's mind raced with intense desire to somehow hoist a breast to her mouth and drink deeply of her own milk.  Every jostle of the truck and bump in the road stirred new arousal and deeper need for the milk.  She tried to calm herself and resist the temptation, but she knew that it would be a losing battle very soon.</w:t>
      </w:r>
    </w:p>
    <w:p>
      <w:pPr>
        <w:pStyle w:val="Normal"/>
        <w:rPr/>
      </w:pPr>
      <w:r>
        <w:rPr/>
      </w:r>
    </w:p>
    <w:p>
      <w:pPr>
        <w:pStyle w:val="Normal"/>
        <w:rPr/>
      </w:pPr>
      <w:r>
        <w:rPr/>
        <w:tab/>
        <w:t>Vincent led Lucy through the pair of double doors down the hall to Sarah's observation room.  Sarah was there and in a lucid mood when they arrived.  She smiled again at Lucy when they saw each other again, though she noticed Lucy's breasts were bigger, and she fully understood the magnitude and weight of that realization.  Vincent wasted no time getting to the synthesizer that he had set to create the mixture of chemicals that he hoped would cure the two insanely busty ladies.</w:t>
      </w:r>
    </w:p>
    <w:p>
      <w:pPr>
        <w:pStyle w:val="Normal"/>
        <w:rPr/>
      </w:pPr>
      <w:r>
        <w:rPr/>
        <w:tab/>
      </w:r>
    </w:p>
    <w:p>
      <w:pPr>
        <w:pStyle w:val="Normal"/>
        <w:rPr/>
      </w:pPr>
      <w:r>
        <w:rPr/>
        <w:tab/>
        <w:t>Vincent bit his lip, his face grave and grim as he held up the four syringes.  "It's ready to try out, I think," he began, "Though I wanted to warn you that there is a danger involved.</w:t>
      </w:r>
    </w:p>
    <w:p>
      <w:pPr>
        <w:pStyle w:val="Normal"/>
        <w:rPr/>
      </w:pPr>
      <w:r>
        <w:rPr/>
        <w:tab/>
      </w:r>
    </w:p>
    <w:p>
      <w:pPr>
        <w:pStyle w:val="Normal"/>
        <w:rPr/>
      </w:pPr>
      <w:r>
        <w:rPr/>
        <w:tab/>
        <w:t>"What do you mean, 'danger'?" asked Lucy, her eyebrow raised.  There was a nervous drop in her gut.</w:t>
      </w:r>
    </w:p>
    <w:p>
      <w:pPr>
        <w:pStyle w:val="Normal"/>
        <w:rPr/>
      </w:pPr>
      <w:r>
        <w:rPr/>
        <w:tab/>
      </w:r>
    </w:p>
    <w:p>
      <w:pPr>
        <w:pStyle w:val="Normal"/>
        <w:rPr/>
      </w:pPr>
      <w:r>
        <w:rPr/>
        <w:tab/>
        <w:t>Vincent looked Sarah in the eyes for a moment, and then to Lucy.  "If this cure doesn't work, then there's a chance that it might actually trigger a growth phase in both of you, and I won't be able to stop it.  You two will grow until your body isn't able to handle it anymore, and you're crushed or torn apart by your own mass."</w:t>
      </w:r>
    </w:p>
    <w:p>
      <w:pPr>
        <w:pStyle w:val="Normal"/>
        <w:rPr/>
      </w:pPr>
      <w:r>
        <w:rPr/>
        <w:tab/>
      </w:r>
    </w:p>
    <w:p>
      <w:pPr>
        <w:pStyle w:val="Normal"/>
        <w:rPr/>
      </w:pPr>
      <w:r>
        <w:rPr/>
        <w:tab/>
        <w:t>Sarah whimpered a little, and Lucy knew just how she felt.  The cravings that clawed and scrapped for the girl's attentions like an eager hammy child were growing worse.  As much as Lucy felt them, she knew they had to be that much more devastating for Sarah.  Lucy and Sarah locked eyes for a moment, and each gave a tiny nod of understanding to one another.</w:t>
      </w:r>
    </w:p>
    <w:p>
      <w:pPr>
        <w:pStyle w:val="Normal"/>
        <w:rPr/>
      </w:pPr>
      <w:r>
        <w:rPr/>
        <w:tab/>
      </w:r>
    </w:p>
    <w:p>
      <w:pPr>
        <w:pStyle w:val="Normal"/>
        <w:rPr/>
      </w:pPr>
      <w:r>
        <w:rPr/>
        <w:tab/>
        <w:t>"We'll do it," said Sarah.</w:t>
      </w:r>
    </w:p>
    <w:p>
      <w:pPr>
        <w:pStyle w:val="Normal"/>
        <w:rPr/>
      </w:pPr>
      <w:r>
        <w:rPr/>
        <w:tab/>
      </w:r>
    </w:p>
    <w:p>
      <w:pPr>
        <w:pStyle w:val="Normal"/>
        <w:rPr/>
      </w:pPr>
      <w:r>
        <w:rPr/>
        <w:tab/>
        <w:t>"We don't have any other choice," added Lucy.</w:t>
      </w:r>
    </w:p>
    <w:p>
      <w:pPr>
        <w:pStyle w:val="Normal"/>
        <w:rPr/>
      </w:pPr>
      <w:r>
        <w:rPr/>
        <w:tab/>
      </w:r>
    </w:p>
    <w:p>
      <w:pPr>
        <w:pStyle w:val="Normal"/>
        <w:rPr/>
      </w:pPr>
      <w:r>
        <w:rPr/>
        <w:tab/>
        <w:t>Vincent nodded, almost with a sigh, and began to take cool antiseptic wipes to prepare an injection spot on each of the women's breasts.  He also hooked up a series of wires and monitors, so that he could see if the antidote helped neutralize the negative effects that Neil's wonder-drug and the milk had on each woman's brain chemistry.  Fortunately, Sarah had just been milked, so she was at her best state of mind.  Lucy was the first to receive the injections.  She closed her eyes and felt the pinch of the puncture as Vincent injected the serum into her oversized breasts that were so large and warm that she still hadn't mastered the new distribution of weight for standing and walking, even with her newly pumped up rear that bulged snugly from her shorts.</w:t>
      </w:r>
    </w:p>
    <w:p>
      <w:pPr>
        <w:pStyle w:val="Normal"/>
        <w:rPr/>
      </w:pPr>
      <w:r>
        <w:rPr/>
        <w:tab/>
      </w:r>
    </w:p>
    <w:p>
      <w:pPr>
        <w:pStyle w:val="Normal"/>
        <w:rPr/>
      </w:pPr>
      <w:r>
        <w:rPr/>
        <w:tab/>
        <w:t>With Lucy's injections made, she sat back down in the rolling chair to wait and see if the reactions took effect.  Lucy sat in tense anxiety, just waiting to see if the worst-case scenario would happen, and her nightmare from that morning would be made real.  After a few long moments, Lucy reached up and gave her breasts a squeeze.</w:t>
      </w:r>
    </w:p>
    <w:p>
      <w:pPr>
        <w:pStyle w:val="Normal"/>
        <w:rPr/>
      </w:pPr>
      <w:r>
        <w:rPr/>
      </w:r>
    </w:p>
    <w:p>
      <w:pPr>
        <w:pStyle w:val="Normal"/>
        <w:rPr/>
      </w:pPr>
      <w:r>
        <w:rPr/>
        <w:tab/>
        <w:t>"Please don't touch them yet.  Give it one more moment, and I should be able to see if there's any change," chided Vincent.  Lucy put her hands down, but the temptation to play with them was always there.</w:t>
      </w:r>
    </w:p>
    <w:p>
      <w:pPr>
        <w:pStyle w:val="Normal"/>
        <w:rPr/>
      </w:pPr>
      <w:r>
        <w:rPr/>
      </w:r>
    </w:p>
    <w:p>
      <w:pPr>
        <w:pStyle w:val="Normal"/>
        <w:rPr/>
      </w:pPr>
      <w:r>
        <w:rPr/>
        <w:tab/>
        <w:t>"Vincent, I don't feel any different," complained Lucy.</w:t>
      </w:r>
    </w:p>
    <w:p>
      <w:pPr>
        <w:pStyle w:val="Normal"/>
        <w:rPr/>
      </w:pPr>
      <w:r>
        <w:rPr/>
      </w:r>
    </w:p>
    <w:p>
      <w:pPr>
        <w:pStyle w:val="Normal"/>
        <w:rPr/>
      </w:pPr>
      <w:r>
        <w:rPr/>
        <w:tab/>
        <w:t>Vincent looked flustered as he clicked through the readings on the computer.  "I don't understand.  Everything seems like it should be working, but the reaction just isn't starting.  This looks like it should be working!"</w:t>
      </w:r>
    </w:p>
    <w:p>
      <w:pPr>
        <w:pStyle w:val="Normal"/>
        <w:rPr/>
      </w:pPr>
      <w:r>
        <w:rPr/>
        <w:tab/>
      </w:r>
    </w:p>
    <w:p>
      <w:pPr>
        <w:pStyle w:val="Normal"/>
        <w:rPr/>
      </w:pPr>
      <w:r>
        <w:rPr/>
        <w:tab/>
        <w:t>Lucy looked at Sarah with a look of abject disappointment.  No matter how hard she tried, the nagging urge felt almost worse now.  It was uncomfortable, like an itch she couldn't scratch inside her mind.  She knew before long it would be more than she could stand, and the only relief from the incessant discomforting itch came at the end of a growth spurt after drinking the milk.</w:t>
      </w:r>
    </w:p>
    <w:p>
      <w:pPr>
        <w:pStyle w:val="Normal"/>
        <w:rPr/>
      </w:pPr>
      <w:r>
        <w:rPr/>
        <w:tab/>
      </w:r>
    </w:p>
    <w:p>
      <w:pPr>
        <w:pStyle w:val="Normal"/>
        <w:rPr/>
      </w:pPr>
      <w:r>
        <w:rPr/>
        <w:tab/>
        <w:t>"I'm... so sorry, Lucy..." sighed Sarah, her eyes locking with Lucy's.  This was it.  In a way it felt like it had been their last great hope.  On the drive over, Vincent had been so hopeful, and Lucy had believed in that hope.  Lucy knew that Sarah understood.  She had been in the same place before.  Lucy closed her eyes, trying to concentrate.  Maybe Neil knew something that Vincent didn't.  After all, he had spent so much time focusing on the differences and similarities between Lucy and Sarah's milk.  How were they so different?  How were they so similar?  Suddenly, she remembered something Vincent had said about Neil's notes regarding the milk samples.</w:t>
      </w:r>
    </w:p>
    <w:p>
      <w:pPr>
        <w:pStyle w:val="Normal"/>
        <w:rPr/>
      </w:pPr>
      <w:r>
        <w:rPr/>
      </w:r>
    </w:p>
    <w:p>
      <w:pPr>
        <w:pStyle w:val="Normal"/>
        <w:rPr/>
      </w:pPr>
      <w:r>
        <w:rPr/>
        <w:tab/>
        <w:t>"Wait, Vincent?  You said earlier that there was something present in Sarah's milk that wasn't there in mine, right?" asked Lucy, staring now at Sarah's huge, inviting tits.  Lucy stood up and took a few steps forward, the wires that ran from her to the monitoring equipment tagging along behind her.</w:t>
      </w:r>
    </w:p>
    <w:p>
      <w:pPr>
        <w:pStyle w:val="Normal"/>
        <w:rPr/>
      </w:pPr>
      <w:r>
        <w:rPr/>
      </w:r>
    </w:p>
    <w:p>
      <w:pPr>
        <w:pStyle w:val="Normal"/>
        <w:rPr/>
      </w:pPr>
      <w:r>
        <w:rPr/>
        <w:tab/>
        <w:t>Vincent looked up when he realized that the slack in the wires was diminishing.  "Sure I did.... Hey, Lucy?  What are you doing?"  He was about to stand up when Lucy put a hand up to stop him.</w:t>
      </w:r>
    </w:p>
    <w:p>
      <w:pPr>
        <w:pStyle w:val="Normal"/>
        <w:rPr/>
      </w:pPr>
      <w:r>
        <w:rPr/>
      </w:r>
    </w:p>
    <w:p>
      <w:pPr>
        <w:pStyle w:val="Normal"/>
        <w:rPr/>
      </w:pPr>
      <w:r>
        <w:rPr/>
        <w:tab/>
        <w:t>"Sit down, Vincent," she expressed forcibly.  "There's something I need to try."  Lucy looked through the cleavage of Sarah's titanic tits that towered over her.  Again the two women's eyes met for a moment; a final bolt of understanding between the two.  Lucy closed her eyes, and leaned close to Sarah's left breast, savoring the warmth of it briefly before she pressed her hands into it around the large, dinner-plate sized areola with a thick bulbous nipple that jutted out like the juicy tip of a sausage.  Lucy opened her mouth and planted a kiss on it, squeezing her arms in a hug around the soft squishy flesh pillow.  Sarah squealed with the rush of pleasure.  Lucy kept up her combination of rubbing, grinding, squeezing and sucking on the tip of Sarah's engorged teat until she was rewarded with an ever increasing flow of milk.  It started as a dribble, but quickly became a steady stream of sweet, delicious milk.  Lucy opened her mouth wide, sucking hard and swallowing intermittently, trying to take in as much as she could.  Sarah's milk had a different flavor, but still very pleasant.</w:t>
      </w:r>
    </w:p>
    <w:p>
      <w:pPr>
        <w:pStyle w:val="Normal"/>
        <w:rPr/>
      </w:pPr>
      <w:r>
        <w:rPr/>
      </w:r>
    </w:p>
    <w:p>
      <w:pPr>
        <w:pStyle w:val="Normal"/>
        <w:rPr/>
      </w:pPr>
      <w:r>
        <w:rPr/>
        <w:tab/>
        <w:t>Lucy's mind began to erupt in a circus of sensations and feelings.  Her body buzzed as she felt the beginnings of the growth starting.  Sarah's milk was triggering a growth spurt, and Lucy felt her own bust begin to grow warm and tingly, pushing outward at a steady rate.  Vincent sprang from his seat and attempted to pull the two women apart from one another, but Lucy swiftly swatted Vincent away, tripping him to buy herself more time.  He stumbled to the floor, but he wasn't hurt.  Lucy peeled herself away brief enough to explain, panting, "Just... hhhuh... Give me a... huhh... moment!"  She was expanding, yes, but in her mind, Lucy knew that it was different.  Somehow, between the rush of pleasure and the cataclysmic release of endorphins, she could feel her mind beginning to clear.  More and more her breasts swelled, but Lucy could feel her thoughts coming into full clarity.  For the first time in all of her orgasm-wracking growth spurts, she felt she was in control.  "Vincent, inject Sarah...  Trust me, it's working."</w:t>
      </w:r>
    </w:p>
    <w:p>
      <w:pPr>
        <w:pStyle w:val="Normal"/>
        <w:rPr/>
      </w:pPr>
      <w:r>
        <w:rPr/>
        <w:tab/>
      </w:r>
    </w:p>
    <w:p>
      <w:pPr>
        <w:pStyle w:val="Normal"/>
        <w:rPr/>
      </w:pPr>
      <w:r>
        <w:rPr/>
        <w:tab/>
        <w:t>Vincent scrambled to his feet.  "But, you're growing, Lucy!"  Lucy turned towards him and stared intensely with a look of determined resolve before returning to Sarah's spray of milk.  Sarah was lost in the stupor of feeling her sensitivity charged breasts being suckled by Lucy's hungry lips.  Vincent sighed, and injected Sarah's breasts with the second set of syringes.  Could he trust Lucy?  What if this was her addiction-addled part of her brain asking him to do this?  In a matter of moments, everything he had been trying to prevent and stop would be beyond his control.</w:t>
      </w:r>
    </w:p>
    <w:p>
      <w:pPr>
        <w:pStyle w:val="Normal"/>
        <w:rPr/>
      </w:pPr>
      <w:r>
        <w:rPr/>
      </w:r>
    </w:p>
    <w:p>
      <w:pPr>
        <w:pStyle w:val="Normal"/>
        <w:rPr/>
      </w:pPr>
      <w:r>
        <w:rPr/>
        <w:tab/>
        <w:t>Lucy's breasts continued to swell, and she continued to drink directly from Sarah's soft warm nipples.  Eventually she tried to shift position, so that the breast would press between Sarah's massive cleavage.  Lucy's size was large enough that her breast nearly reached Sarah's mouth.  At that moment, Vincent understood what Lucy was attempting to do.  He squeezed himself between the two lovely woman's elephantine assets, and helped guide Lucy's nipple to Sarah's lips.  The blonde woman latched on and began to suck.  Lucy moaned as her own milk began to trickle and flow down the other woman's throat.  The two of them sat, drinking hungrily from one another as their breasts filled more and more, as though every precious gulp flowed down the throat before settling in the giant milky reservoir of mammary glands and fatty tissue.</w:t>
      </w:r>
    </w:p>
    <w:p>
      <w:pPr>
        <w:pStyle w:val="Normal"/>
        <w:rPr/>
      </w:pPr>
      <w:r>
        <w:rPr/>
        <w:tab/>
      </w:r>
    </w:p>
    <w:p>
      <w:pPr>
        <w:pStyle w:val="Normal"/>
        <w:rPr/>
      </w:pPr>
      <w:r>
        <w:rPr/>
        <w:tab/>
        <w:t>Vincent watched in both horror and arousal.  The room swirled with the sweet overpowering aroma of both Sarah and Lucy's milks.  Out of the corner of his eye, he spotted Lucy's readings from the feedback wires he had attached to the monitor.  Lucy was.... stabilizing?  He quickly plopped down in his chair to read through all of the information on the screen.  Lucy's mental state was normalizing, as was the erratic tissue growth.  He looked at Lucy and Sarah and saw for himself that although the women continued to drink from each other, their breasts had stopped swelling.  In fact, it looked as though Lucy's bust was slightly reducing.  All at once he realized what the missing catalyst had been.  Sarah needed Lucy's milk in her system, and Lucy needed Sarah's.</w:t>
      </w:r>
    </w:p>
    <w:p>
      <w:pPr>
        <w:pStyle w:val="Normal"/>
        <w:rPr/>
      </w:pPr>
      <w:r>
        <w:rPr/>
      </w:r>
    </w:p>
    <w:p>
      <w:pPr>
        <w:pStyle w:val="Normal"/>
        <w:rPr/>
      </w:pPr>
      <w:r>
        <w:rPr/>
        <w:tab/>
        <w:t>The two women were in deep bliss.  Here and now, the ultimate shared moment: their minds awash with peace, tranquility, purpose, and joy.  For the first time since this craziness had begun, the nagging was gone, and the insatiable craving for the milk abated.  Lucy's eyes looked up at Sarah's, still latched and suckling from a soft engorged teat, and Sarah's seemed almost to smile.  They both knew exactly how the other felt; the relief at the end of a long nightmare.  Pulse after pulse of thick, creamy milk coated each woman's throat.  As they continued to drink, there was an obvious relief of pressure and mass from both Sarah and Lucy's massive orbs of flesh.</w:t>
      </w:r>
    </w:p>
    <w:p>
      <w:pPr>
        <w:pStyle w:val="Normal"/>
        <w:rPr/>
      </w:pPr>
      <w:r>
        <w:rPr/>
      </w:r>
    </w:p>
    <w:p>
      <w:pPr>
        <w:pStyle w:val="Normal"/>
        <w:rPr/>
      </w:pPr>
      <w:r>
        <w:rPr/>
        <w:tab/>
        <w:t>"Lucy, it's working!" shouted Vincent, almost spoiling the moment.  "The way these readings are looking, the serum is stabilizing now."</w:t>
      </w:r>
    </w:p>
    <w:p>
      <w:pPr>
        <w:pStyle w:val="Normal"/>
        <w:rPr/>
      </w:pPr>
      <w:r>
        <w:rPr/>
      </w:r>
    </w:p>
    <w:p>
      <w:pPr>
        <w:pStyle w:val="Normal"/>
        <w:rPr/>
      </w:pPr>
      <w:r>
        <w:rPr/>
        <w:tab/>
        <w:t>Lucy peeled herself away from Sarah's puffy thick nipple.  "I told you to trust me, Vincent.  I feel so much better now.  For the first time in a week, my head feels clear."  It was all gone.  The itch in the back of her mind; the constant urgings and voice in her head, she could think through things clearly.  She felt Sarah's lips slip off of her own breasts and looked up to see that the blond woman only stopped because Lucy's breasts had receded in size enough to pull her nipple out of range.  "How are you feeling, Sarah?"</w:t>
      </w:r>
    </w:p>
    <w:p>
      <w:pPr>
        <w:pStyle w:val="Normal"/>
        <w:rPr/>
      </w:pPr>
      <w:r>
        <w:rPr/>
      </w:r>
    </w:p>
    <w:p>
      <w:pPr>
        <w:pStyle w:val="Normal"/>
        <w:rPr/>
      </w:pPr>
      <w:r>
        <w:rPr/>
        <w:tab/>
        <w:t>Sarah smiled.  "I feel like myself again," she began, reaching her arms up to squeeze the still gigantic breasts that held her to the floor.  "You know, except for these."</w:t>
      </w:r>
    </w:p>
    <w:p>
      <w:pPr>
        <w:pStyle w:val="Normal"/>
        <w:rPr/>
      </w:pPr>
      <w:r>
        <w:rPr/>
      </w:r>
    </w:p>
    <w:p>
      <w:pPr>
        <w:pStyle w:val="Normal"/>
        <w:rPr/>
      </w:pPr>
      <w:r>
        <w:rPr/>
        <w:tab/>
        <w:t>"Did I get smaller, Vincent?" asked Lucy, twisting her neck to face Vincent, who was clicking furiously through the collected readings on the computer screen, excitedly grinning.</w:t>
      </w:r>
    </w:p>
    <w:p>
      <w:pPr>
        <w:pStyle w:val="Normal"/>
        <w:rPr/>
      </w:pPr>
      <w:r>
        <w:rPr/>
      </w:r>
    </w:p>
    <w:p>
      <w:pPr>
        <w:pStyle w:val="Normal"/>
        <w:rPr/>
      </w:pPr>
      <w:r>
        <w:rPr/>
        <w:tab/>
        <w:t>"Yes, yes you did!  According to these calculations, your mammary volume decreased slightly, not just because of the draining of milk, but also in tissue mass.  If this is the case, then it will be possible to 'milk' your breasts back down to a reasonable size over the next couple of weeks.  Of course, to maintain this stability, the two of you are going to need to regularly drink one another's strain of milk."</w:t>
      </w:r>
    </w:p>
    <w:p>
      <w:pPr>
        <w:pStyle w:val="Normal"/>
        <w:rPr/>
      </w:pPr>
      <w:r>
        <w:rPr/>
      </w:r>
    </w:p>
    <w:p>
      <w:pPr>
        <w:pStyle w:val="Normal"/>
        <w:rPr/>
      </w:pPr>
      <w:r>
        <w:rPr/>
        <w:tab/>
        <w:t>Lucy grinned with a wide smile at Sarah.  Both ladies shared a look of incalculable relief.  She tried to shift a little, but found that her breasts had enlarged so much during her initial feeding from Sarah, before the serum took effect, that she too was held to the floor by the weight of her breasts that were roughly the size of bean bag chairs.  With a sigh of relief Lucy leaned forward and rested on top of the buoyant, soft pillows, as a tiny trickle of milk began to slowly stop flowing from the tips of her puffy engorged nipples.  After a long awkward moment, struggling to get up, she chuckled.  "I think I'm going to be staying here for a while until I can get back down to a movable size," she admitted.  She glanced up at Sarah again and smirked, knowing they were both thinking the same thing.</w:t>
      </w:r>
    </w:p>
    <w:p>
      <w:pPr>
        <w:pStyle w:val="Normal"/>
        <w:rPr/>
      </w:pPr>
      <w:r>
        <w:rPr/>
      </w:r>
    </w:p>
    <w:p>
      <w:pPr>
        <w:pStyle w:val="Normal"/>
        <w:rPr/>
      </w:pPr>
      <w:r>
        <w:rPr/>
        <w:tab/>
        <w:t>"What is it?" asked Vincent, looking between the two women.</w:t>
      </w:r>
    </w:p>
    <w:p>
      <w:pPr>
        <w:pStyle w:val="Normal"/>
        <w:rPr/>
      </w:pPr>
      <w:r>
        <w:rPr/>
      </w:r>
    </w:p>
    <w:p>
      <w:pPr>
        <w:pStyle w:val="Normal"/>
        <w:rPr/>
      </w:pPr>
      <w:r>
        <w:rPr/>
        <w:tab/>
        <w:t>"Can you get us some cheese burgers?  We're starving!" both Lucy and Sarah exclaimed together.</w:t>
      </w:r>
    </w:p>
    <w:p>
      <w:pPr>
        <w:pStyle w:val="Normal"/>
        <w:rPr/>
      </w:pPr>
      <w:r>
        <w:rPr/>
      </w:r>
    </w:p>
    <w:p>
      <w:pPr>
        <w:pStyle w:val="Normal"/>
        <w:jc w:val="center"/>
        <w:rPr/>
      </w:pPr>
      <w:r>
        <w:rPr/>
        <w:t>---</w:t>
      </w:r>
    </w:p>
    <w:p>
      <w:pPr>
        <w:pStyle w:val="Normal"/>
        <w:rPr/>
      </w:pPr>
      <w:r>
        <w:rPr/>
        <w:tab/>
        <w:tab/>
      </w:r>
    </w:p>
    <w:p>
      <w:pPr>
        <w:pStyle w:val="Normal"/>
        <w:rPr/>
      </w:pPr>
      <w:r>
        <w:rPr/>
        <w:tab/>
        <w:t xml:space="preserve">Nearly eight months had gone by since the day that Lucy and Sarah were finally cured from the debilitating hunger and addiction to the milk.  A lot had transpired since then.  Lucy and Vincent both quit their jobs at AncelCorp to go into a business together along with Sarah.  It took most of what Vincent had left in his bank account to start the business, but it did not take long for their new enterprise to begin generating profits.  In the weeks following the curing of their 'milk madness' Vincent was able to discover other uses for the girls' milk.  Through testing, it was discovered that both Lucy and Sarah's lactate had a profound and beneficial effect on livestock.  Mixing controlled doses of the girls' milk into the diet of dairy cows would safely increase the milk production in the cows by a factor of 300%, with no side effects.  </w:t>
      </w:r>
    </w:p>
    <w:p>
      <w:pPr>
        <w:pStyle w:val="Normal"/>
        <w:rPr/>
      </w:pPr>
      <w:r>
        <w:rPr/>
      </w:r>
    </w:p>
    <w:p>
      <w:pPr>
        <w:pStyle w:val="Normal"/>
        <w:rPr/>
      </w:pPr>
      <w:r>
        <w:rPr/>
        <w:tab/>
        <w:t>It didn't take long for word to get out about the incredible bovine dietary supplement produced by 'L&amp;S Dairy Supplements'.  Orders for the specially packaged bottles of the supplement were now coming in every day; Orders that Sarah was more than happy to fill.  During production cycles, she would consume her own milk (known internally as 'S-Milk') until she reached a size able to produce the volume of liquid that they would need to fill the orders.  She didn't mind, of course, as the growth and milking process was endlessly stimulating and orgasmic for her.  Some of the warehouse staff who weren't privy to the source of the product told rumors and stories of ear-rattling orgasmic cries of passion coming from behind the doors of the production labs.  As a production cycle would near completion, she would switch to a mixture of Lucy's milk (known as 'L-Milk') until her sized reduced to livable levels.</w:t>
      </w:r>
    </w:p>
    <w:p>
      <w:pPr>
        <w:pStyle w:val="Normal"/>
        <w:rPr/>
      </w:pPr>
      <w:r>
        <w:rPr/>
      </w:r>
    </w:p>
    <w:p>
      <w:pPr>
        <w:pStyle w:val="Normal"/>
        <w:rPr/>
      </w:pPr>
      <w:r>
        <w:rPr/>
        <w:tab/>
        <w:t>When she wasn't busy at work during a production cycle, Sarah and Vincent had moved in with one another and were busily planning for their upcoming wedding.  The strain of everything that had happened before the cure was found was the focus of deep discussion between the two, but eventually Sarah came to forgive Vincent for what he had done to Lucy, as well as his wavering self-control during his time living with her.  In fact, Sarah insisted that Lucy be the maid of honor at her wedding.</w:t>
      </w:r>
    </w:p>
    <w:p>
      <w:pPr>
        <w:pStyle w:val="Normal"/>
        <w:rPr/>
      </w:pPr>
      <w:r>
        <w:rPr/>
      </w:r>
    </w:p>
    <w:p>
      <w:pPr>
        <w:pStyle w:val="Normal"/>
        <w:rPr/>
      </w:pPr>
      <w:r>
        <w:rPr/>
        <w:tab/>
        <w:t>Lucy allowed her breasts to eventually reduce down to a workable, but still enormous size.  She managed the day to day operations of 'L&amp;S Dairy' and could sometimes be spotted wandering from sector to sector of their production and shipping compound, her impressive J-Cup rack squeezed into a custom-made business suit and skirt.  Naturally she was the center of many rumors and lustful stares among the male employees of the company.  There were also rumors of her bisexuality, as periodically, she and Sarah would disappear behind locked doors for periods at a time, only emerging later looking disheveled, sweaty, and full, with the thick scent of sweet milk following in their wake.  Lucy eventually passed the initial awkwardness of the feelings that she had shared with Vincent.  She knew that he belonged with Sarah, and a small part of her was still wary of him after the lies and deception that had nearly brought her to the end of her life as she knew it.  Still, the memories of the days she had spent with Vincent living at her home and helping her to fulfill her deepest fantasies and desires were pleasant ones.  She didn't regret that it had happened, and she didn't think she ever would.</w:t>
      </w:r>
    </w:p>
    <w:p>
      <w:pPr>
        <w:pStyle w:val="Normal"/>
        <w:rPr/>
      </w:pPr>
      <w:r>
        <w:rPr/>
      </w:r>
    </w:p>
    <w:p>
      <w:pPr>
        <w:pStyle w:val="Normal"/>
        <w:jc w:val="center"/>
        <w:rPr/>
      </w:pPr>
      <w:r>
        <w:rPr/>
        <w:t>---</w:t>
      </w:r>
    </w:p>
    <w:p>
      <w:pPr>
        <w:pStyle w:val="Normal"/>
        <w:rPr/>
      </w:pPr>
      <w:r>
        <w:rPr/>
      </w:r>
    </w:p>
    <w:p>
      <w:pPr>
        <w:pStyle w:val="Normal"/>
        <w:rPr/>
      </w:pPr>
      <w:r>
        <w:rPr/>
        <w:tab/>
        <w:t>Lucy was in her office signing the last few expense reports of the day when there was a knock on the side of the open door.  She looked up and saw Vincent leaning against the door frame.  Lucy offered a smile of her own and waved him inside.  Her full, heavy breasts sat proudly, high and plump on her chest.</w:t>
      </w:r>
    </w:p>
    <w:p>
      <w:pPr>
        <w:pStyle w:val="Normal"/>
        <w:rPr/>
      </w:pPr>
      <w:r>
        <w:rPr/>
        <w:tab/>
      </w:r>
    </w:p>
    <w:p>
      <w:pPr>
        <w:pStyle w:val="Normal"/>
        <w:rPr/>
      </w:pPr>
      <w:r>
        <w:rPr/>
        <w:tab/>
        <w:t>"Hello, Miss Moocow," said Vincent with a wink.  "You about finished with your work?  Sarah's finally back down to size, and I thought we'd go out for a nice dinner to celebrate.  I wondered if you wanted to join us."</w:t>
      </w:r>
    </w:p>
    <w:p>
      <w:pPr>
        <w:pStyle w:val="Normal"/>
        <w:rPr/>
      </w:pPr>
      <w:r>
        <w:rPr/>
      </w:r>
    </w:p>
    <w:p>
      <w:pPr>
        <w:pStyle w:val="Normal"/>
        <w:rPr/>
      </w:pPr>
      <w:r>
        <w:rPr/>
        <w:tab/>
        <w:t>Lucy smirked, putting a stack of papers into a light brown file and tucking it away into a filing cabinet beside her desk.  "I'll bet Sarah is really looking forward to it.  She's been pumping out S-Milk for several weeks this time.  She's probably really happy to be able to come home.  Are you sure you want me to come with you, though?  I'd hate to intrude on your date."</w:t>
      </w:r>
    </w:p>
    <w:p>
      <w:pPr>
        <w:pStyle w:val="Normal"/>
        <w:rPr/>
      </w:pPr>
      <w:r>
        <w:rPr/>
      </w:r>
    </w:p>
    <w:p>
      <w:pPr>
        <w:pStyle w:val="Normal"/>
        <w:rPr/>
      </w:pPr>
      <w:r>
        <w:rPr/>
        <w:tab/>
        <w:t>Vincent nodded and took a few steps forward to casually sit on the edge of Lucy's desk.  He took a few deep breaths, looking around and drinking in the environment of Lucy's cozy office. After a long moment he spoke, "Remember when all of this began back at AncelCorp?  You were at your secretary's desk, and I was down with the other IT weirdos in that little closet they put us in."</w:t>
      </w:r>
    </w:p>
    <w:p>
      <w:pPr>
        <w:pStyle w:val="Normal"/>
        <w:rPr/>
      </w:pPr>
      <w:r>
        <w:rPr/>
      </w:r>
    </w:p>
    <w:p>
      <w:pPr>
        <w:pStyle w:val="Normal"/>
        <w:rPr/>
      </w:pPr>
      <w:r>
        <w:rPr/>
        <w:tab/>
        <w:t>Lucy chuckled.  "Yeah, I remember."</w:t>
      </w:r>
    </w:p>
    <w:p>
      <w:pPr>
        <w:pStyle w:val="Normal"/>
        <w:rPr/>
      </w:pPr>
      <w:r>
        <w:rPr/>
      </w:r>
    </w:p>
    <w:p>
      <w:pPr>
        <w:pStyle w:val="Normal"/>
        <w:rPr/>
      </w:pPr>
      <w:r>
        <w:rPr/>
        <w:tab/>
        <w:t>"I'd sometimes emerge from the IT offices and find excuses to walk past your desk.  You didn't always notice me, but I always was watching you.  Even before we really got to know one another, I knew that there was just something special about you, Lucy.  You were different."</w:t>
      </w:r>
    </w:p>
    <w:p>
      <w:pPr>
        <w:pStyle w:val="Normal"/>
        <w:rPr/>
      </w:pPr>
      <w:r>
        <w:rPr/>
      </w:r>
    </w:p>
    <w:p>
      <w:pPr>
        <w:pStyle w:val="Normal"/>
        <w:rPr/>
      </w:pPr>
      <w:r>
        <w:rPr/>
        <w:tab/>
        <w:t>Lucy blushed, leaning forward, and allowing her enormous, perfect breasts to rest on the desk, settling over her paperwork.  "Is that why you sought me out at the Christmas Party?" she asked.  "You could just 'sense' that there was something lacking in my life?  I still wish I could remember that night."</w:t>
      </w:r>
    </w:p>
    <w:p>
      <w:pPr>
        <w:pStyle w:val="Normal"/>
        <w:rPr/>
      </w:pPr>
      <w:r>
        <w:rPr/>
      </w:r>
    </w:p>
    <w:p>
      <w:pPr>
        <w:pStyle w:val="Normal"/>
        <w:rPr/>
      </w:pPr>
      <w:r>
        <w:rPr/>
        <w:tab/>
        <w:t>"If you had come onto me then, I'd probably have cheated on Sarah with you.  I wouldn't have been able to stop myself," admitted Vincent.  "I'm not proud of that fact.  I love Sarah and I wouldn't want to spend my life with anyone else.  I guess what I'm trying to say is... well, I'm happy you're in my life too, Lucy.  You saved Sarah's life.  You saved mine.  I don't know what ever would have happened if I hadn't found you, and you hadn't agreed to try out Neil's serum.  So, thank you, Lucy, for everything.  Oh, and to answer your question, I want you to come to dinner with us.  You deserve to join us.  We both really want you to come along."</w:t>
      </w:r>
    </w:p>
    <w:p>
      <w:pPr>
        <w:pStyle w:val="Normal"/>
        <w:rPr/>
      </w:pPr>
      <w:r>
        <w:rPr/>
      </w:r>
    </w:p>
    <w:p>
      <w:pPr>
        <w:pStyle w:val="Normal"/>
        <w:rPr/>
      </w:pPr>
      <w:r>
        <w:rPr/>
        <w:tab/>
        <w:t>Lucy smiled and stood up, walking around her desk to give Vincent a long, hard hug; her breasts flattening into Vincent's chest as she kissed him on the cheek.  "You're welcome, Vincent; you and Sarah, both.  I'll see you at dinner, then."</w:t>
      </w:r>
    </w:p>
    <w:p>
      <w:pPr>
        <w:pStyle w:val="Normal"/>
        <w:rPr/>
      </w:pPr>
      <w:r>
        <w:rPr/>
      </w:r>
    </w:p>
    <w:p>
      <w:pPr>
        <w:pStyle w:val="Normal"/>
        <w:rPr/>
      </w:pPr>
      <w:r>
        <w:rPr/>
        <w:tab/>
        <w:t>Grinning and reaching a hand up to touch the spot where Lucy had kissed his cheek, Vincent bowed cordially and exited Lucy's office.  Lucy looked down, and squeezed her breasts together, relishing in the feeling of how heavy, full, and swollen with milk they were.  She liked the sensation.  She was content now.  She was fulfilled.</w:t>
      </w:r>
    </w:p>
    <w:p>
      <w:pPr>
        <w:pStyle w:val="Normal"/>
        <w:rPr/>
      </w:pPr>
      <w:r>
        <w:rPr/>
      </w:r>
    </w:p>
    <w:p>
      <w:pPr>
        <w:pStyle w:val="Normal"/>
        <w:rPr/>
      </w:pPr>
      <w:r>
        <w:rPr/>
      </w:r>
    </w:p>
    <w:p>
      <w:pPr>
        <w:pStyle w:val="Normal"/>
        <w:jc w:val="center"/>
        <w:rPr/>
      </w:pPr>
      <w:r>
        <w:rPr/>
        <w:t>THE END</w:t>
      </w:r>
    </w:p>
    <w:p>
      <w:pPr>
        <w:pStyle w:val="Normal"/>
        <w:rPr/>
      </w:pPr>
      <w:r>
        <w:rPr/>
      </w:r>
    </w:p>
    <w:p>
      <w:pPr>
        <w:pStyle w:val="Normal"/>
        <w:rPr/>
      </w:pPr>
      <w:r>
        <w:rPr/>
      </w:r>
    </w:p>
    <w:p>
      <w:pPr>
        <w:pStyle w:val="Normal"/>
        <w:jc w:val="center"/>
        <w:rPr/>
      </w:pPr>
      <w:r>
        <w:rPr/>
        <w:t>---</w:t>
      </w:r>
    </w:p>
    <w:p>
      <w:pPr>
        <w:pStyle w:val="Normal"/>
        <w:rPr/>
      </w:pPr>
      <w:r>
        <w:rPr/>
      </w:r>
    </w:p>
    <w:p>
      <w:pPr>
        <w:pStyle w:val="Normal"/>
        <w:rPr/>
      </w:pPr>
      <w:r>
        <w:rPr/>
        <w:tab/>
        <w:t>Outside of a nightclub under the buzz of a neon sign, a line of young attractive men and women queued against a brick wall.  The line stretched as far as the velvet rope that helped give shape and form to the line of club-goers eager to get inside where the music was pounding, and the drinks flowing.  A man rolled up to a pair of attractive young ladies ensconced in revealing cocktail dresses and vivid makeup.  He was wearing nice enough clothes, though it was clear that he had dressed himself.  His shirt was wrinkled with the effort and strain of pulling it on over a body that had stopped working entirely well.  His legs were crooked and atrophied with nonuse, and he had cut himself shaving.  There was a dense cloud of cologne following in his wake.</w:t>
      </w:r>
    </w:p>
    <w:p>
      <w:pPr>
        <w:pStyle w:val="Normal"/>
        <w:rPr/>
      </w:pPr>
      <w:r>
        <w:rPr/>
      </w:r>
    </w:p>
    <w:p>
      <w:pPr>
        <w:pStyle w:val="Normal"/>
        <w:rPr/>
      </w:pPr>
      <w:r>
        <w:rPr/>
        <w:tab/>
        <w:t>"Hello, ladies, might I interest you in a ride on the Patel Express?" choked out Neil in a smarmy, desperate way.  "Beautiful perfect legs like yours ought to be pampered.  Take a seat in my lap, and I'll give you a ride."</w:t>
      </w:r>
    </w:p>
    <w:p>
      <w:pPr>
        <w:pStyle w:val="Normal"/>
        <w:rPr/>
      </w:pPr>
      <w:r>
        <w:rPr/>
      </w:r>
    </w:p>
    <w:p>
      <w:pPr>
        <w:pStyle w:val="Normal"/>
        <w:rPr/>
      </w:pPr>
      <w:r>
        <w:rPr/>
        <w:tab/>
        <w:t>"Ugh, gross," commented one of the girls to her friend.  The other looked as though she were on the verge of laughter.</w:t>
      </w:r>
    </w:p>
    <w:p>
      <w:pPr>
        <w:pStyle w:val="Normal"/>
        <w:rPr/>
      </w:pPr>
      <w:r>
        <w:rPr/>
      </w:r>
    </w:p>
    <w:p>
      <w:pPr>
        <w:pStyle w:val="Normal"/>
        <w:rPr/>
      </w:pPr>
      <w:r>
        <w:rPr/>
        <w:tab/>
        <w:t>"Umm, sorry 'wheels', but we're here at the club to go dancing, kay?  Just keep on rolling."</w:t>
      </w:r>
    </w:p>
    <w:p>
      <w:pPr>
        <w:pStyle w:val="Normal"/>
        <w:rPr/>
      </w:pPr>
      <w:r>
        <w:rPr/>
      </w:r>
    </w:p>
    <w:p>
      <w:pPr>
        <w:pStyle w:val="Normal"/>
        <w:rPr/>
      </w:pPr>
      <w:r>
        <w:rPr/>
        <w:tab/>
        <w:t>Neil looked dejected and miserable with the rejection, but he was used to it now.  This was the same story as every night he went clubbing.  Months ago, he was king of the club scene.  Now he was reduced to a crippled loser, rejected at every turn and on every level.</w:t>
      </w:r>
    </w:p>
    <w:p>
      <w:pPr>
        <w:pStyle w:val="Normal"/>
        <w:rPr/>
      </w:pPr>
      <w:r>
        <w:rPr/>
      </w:r>
    </w:p>
    <w:p>
      <w:pPr>
        <w:pStyle w:val="Normal"/>
        <w:rPr>
          <w:caps/>
        </w:rPr>
      </w:pPr>
      <w:r>
        <w:rPr/>
        <w:tab/>
        <w:t>"Damn you, Vincent.  Damn you, Lucy," he muttered to himself, and rolled his wheelchair down the street towards the nearest liquor store.</w:t>
      </w:r>
    </w:p>
    <w:p>
      <w:pPr>
        <w:pStyle w:val="Normal"/>
        <w:rPr>
          <w:caps/>
        </w:rPr>
      </w:pPr>
      <w:r>
        <w:rPr>
          <w:cap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3T05:33:00Z</dcterms:created>
  <dc:creator>SapphireBlueHearts</dc:creator>
  <dc:description/>
  <cp:keywords/>
  <dc:language>en-US</dc:language>
  <cp:lastModifiedBy>Jeff Wise</cp:lastModifiedBy>
  <dcterms:modified xsi:type="dcterms:W3CDTF">2014-08-23T05:33:00Z</dcterms:modified>
  <cp:revision>2</cp:revision>
  <dc:subject/>
  <dc:title>Fullfillment</dc:title>
</cp:coreProperties>
</file>