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u w:val="single"/>
        </w:rPr>
      </w:pPr>
      <w:bookmarkStart w:id="0" w:name="OLE_LINK2"/>
      <w:bookmarkStart w:id="1" w:name="OLE_LINK1"/>
      <w:bookmarkEnd w:id="0"/>
      <w:bookmarkEnd w:id="1"/>
      <w:r>
        <w:rPr>
          <w:rFonts w:cs="Gill Sans MT" w:ascii="Gill Sans MT" w:hAnsi="Gill Sans MT"/>
          <w:u w:val="single"/>
        </w:rPr>
        <w:t>Samantha’s Colossal Bust 09: The Storm</w:t>
      </w:r>
    </w:p>
    <w:p>
      <w:pPr>
        <w:pStyle w:val="Normal"/>
        <w:rPr>
          <w:rFonts w:ascii="Gill Sans MT" w:hAnsi="Gill Sans MT" w:cs="Gill Sans MT"/>
        </w:rPr>
      </w:pPr>
      <w:r>
        <w:rPr>
          <w:rFonts w:cs="Gill Sans MT" w:ascii="Gill Sans MT" w:hAnsi="Gill Sans MT"/>
        </w:rPr>
        <w:t>*******************************************</w:t>
      </w:r>
    </w:p>
    <w:p>
      <w:pPr>
        <w:pStyle w:val="Normal"/>
        <w:rPr/>
      </w:pPr>
      <w:r>
        <w:rPr>
          <w:rFonts w:cs="Gill Sans MT" w:ascii="Gill Sans MT" w:hAnsi="Gill Sans MT"/>
        </w:rPr>
        <w:t>If you wish to make comments, suggestions, give feedback, or contact me, I have a DeviantArt account under the name Ryver8. I greatly appreciate it. Thank you very much for reading!</w:t>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 put down her book and stretched. Wednesday was dragging by. She could not wait for Friday night. Hurricane Esteban, you and I are going to have quite the coming out party here in Monville, she thought. In the meantime, she was very excited about being in her trailer again. But there were a few marketable differences from her old situatio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Most significantly, it was located on a pier-standing like structure about 30 feet above sea level. The base was a rectangular platform a few feet wider than her actual trailer was. The result was that she could step forward out her trailer to the small deck outside before it was quickly swallowed by the general bulk of bosom. It was going to have to do, now that she couldn’t move the tits themselves. She was rooted to the spot by her immense melons. They were resting firmly on the sandy shore some thirty feet below, and protruding inland a great distance. However, the ground bore their weight. The rest that was not on the ground, her strength enabled her to manipulate. So there was a degree of mobility about the trailer.</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It wasn’t as cramped in the trailer as it used to be, either. Samantha had done some work over the past few days trying to limit how much bust was actually in the trailer, lest she bust the place apart. That was a very real possibility, considering her intentions for this weekend! She’d prefer to have a home at the end of the day, if she could help it. As a consequence, less breast was pooching in through the ceiling. The balcony area outside took most of the brunt of that. If she wanted to take to the balcony, she could shove much of the breast levering itself onto the platform overboard and take its plac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It was weird living here and not having to worry about accidentally dragging her bosom inside. That had been a constant concern when she was smaller and younger. She couldn’t if she wanted to. Now, the challenge was getting all the way inside after having maneuvered her breasts to not take up so much room. Going backwards was more of a problem. It was a good thing that the trailer was relatively shallow. If it was a full room sized space, she would never have been able to stretch back far enough to reach the far wall. As it was, it was pushing it to cover that width.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o move about the trailer, she had to swing herself in directions that always vaguely faced her breasts. She likened the motion to the moon orbiting the Earth. As it swung around the planet, the same surface of the moon was always exposed to the planetary surface because it rotated at the speed it orbited. She was locked into facing one way in a very similar fashion because she couldn’t twist her torso around very well. She was the satellite and they were the celestial masses. This caused some awkwardness when she tried to reach the kitchen area. She had to walk in the arc to get to the kitchen, and then operate the stove at an angle because she couldn’t properly turn to face i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Other than that, though, it was still mostly home. Dan was living with her now that he didn’t have to go into work as the city was shutting down. He was napping gently on his futon, out of the way. The trailer had also been loaded up with all sorts of non-perishable goods in cans and packages, and bottles of waters for the oncoming storm.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Other storm precautionary measures included steel plating at angles designed to disperse wind around the trailer in the back, and clear plastic flaps she could slide across the open wall of the trailer to prevent water from getting in, but would still allow her breasts to occupy that space. Samantha doubted the rubbery slats would be particularly effective, but it had to be better than nothing, she suppose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amantha didn’t mind being immobilized. Not in the least. She had plenty of private activities like reading and video games to keep her busy, and of course, the sensations of her breasts ensured there was never a dull moment. She had gotten used to entertaining herself, since mingling with others had never been her forte. Her breasts had long since surpassed a size feasible for that, and for most things, so it was no great loss in truth. She could also sit like a monk, she thought, letting those feelings wash over her for years and years. Her body was constantly incensed by all the erotic dances of the wind and temperatures tickling her goliath surface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Friday was going to be interesting. She could hardly wait. The news said the evacuation had gone well, and the city was practically empty already. Dan’s said he had walked around earlier and it was like a zombie movie. Not for long, Samantha thought. A Godzilla movie, coming soon to a Monville theatre near you.</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w:t>
      </w:r>
      <w:r>
        <w:rPr>
          <w:rFonts w:cs="Gill Sans MT" w:ascii="Gill Sans MT" w:hAnsi="Gill Sans MT"/>
        </w:rPr>
        <w:t>You need to do something, Haley.” Hattie O’Hare fretted. “If we leave him, who knows what will happe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Mr. Haley sighed. As owner of the trailer park, he supposed it was his responsibility to make sure every occupant left safely, but Hatcher was a mule. Late Wednesday, with the danger approaching, it really was getting on for this kind of stubborn behavior from a grown man. Mr. Haley smartly rapped on the dingy trailer door. After a moment of scuffling inside, the door banged open and Sean Hatcher stood there indignant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No means no! I’m not moving my house on account of some storm. We’ve weathered worse than this. I’m not jumping through no hoops for nobody. Y’all can leave if you want, but I’m staying he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Mr. Haley turned to Hattie and shrugged helplessly. “You heard the man. Hurry up and get yourself packed up, Hattie. You’re one of the last ones still needing to evacuate. We’ll leave Mr. Hatcher alone to his fat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Too right you will!” He hollered at their backs. “Y’all are pansi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duo trekked off and vacated the premises, leaving Hatcher and his stubbornness alone in the clear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bigail Kaufmann watched her neighbors pack up and leave town. It gave her slight trepidation. Was she making the right decis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was a teacher, first generation American. She simply didn’t have anywhere to go in this country to avoid the storm. She would have to make hotel plans or fly all the way back to Germany. Neither prospect appealed to her much, and certainly not over a spot of bad weather. Yet, all the locals had packed up and moved out of her suburban locale. It surely couldn’t be as bad as all that, could i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had made all the necessary precautions. Stocked up on food, gas, and every other consumable item that she thought she might need. She was going to outlast this storm and get a bit of relaxation in. She could always use a bit of peace and quie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enjoyed being at home. Home was located in the eastern suburbs of Monville, near the Yucati River. It was ni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Mayor of Monville sat resolutely in his home study on Thursday night. He was not going to be bullied into leaving his city. After his years of dedication, he didn’t feel like he could just leave the old girl to the storm, and whatever else those government knuckleheads feare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calmly watched his dark hands trembling against his armrest. You’re betraying me, you fools, he thought morosely. A captain must go down with his ship.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Mayor didn’t really believe it was all that. He had seen the hurricane reports. The undoctored, original reports, and knew what they meant. You couldn’t be Mayor of a city on the coast if you didn’t know all about weather dangers. If his brain was so sure, then why did his gut seem so uneasy? He was glad he had sent his wife and son out of town, at least. It gave him peace of mind, that whatever did happen, they would be well away from i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is manor was located on the western side of Monville, well away from the downtown area. The Yucati winded its way near his house before coursing through downtown and off into the Atlantic Ocean. His view eastward had long been the favorite thing he had about the mayoral estate. Right now, though he could see two flesh blimp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 was beyond caring that he was staring at the naked bosom of a 19 year old girl. Samantha be damned, if she was going to touch a hair on his city’s head! Metaphorical hair. This window he was using was the only window that wasn’t boarded up on the premises. This window was for him to watch the storm. He had nothing better to do to than hope and pray for his cit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It was Friday afternoon, and the storm was going to be landing soon. Hubert walked the empty streets of Monville. The wind had been rising steadily all day, whipping his grungy hair about his fa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s a homeless man, Huburt had wandered these streets at many an unsavory time, but never had it felt so eerie. The shops were all boarded up, the cars were mostly all gone, and the city was quiet except for the whistling wind shooting down all the carefully laid lanes. Forgotten debris and litter swirled past inactive parking meters, scratching at buildings and sidewalk with a faint skittering soun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f he had been a true delinquent, he supposed he could have had his way with any of the shops here, and none would be the wiser. He was almost tempted to do that, just because the opportunity presented itself so lusciously. However, with the rain they were going to be getting, a brick through a window could subject a shop to extreme water damage. He just couldn’t make himself do that to any of the good people of his cit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It wasn’t that Hubert wanted to be here. It was simply that he didn’t have the means to leave. This was home. This was all he knew. The sky grew darker and darker, signaling that his journey must come to an end. The storm was a brewi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aving dedicated much consideration, he had thought himself quite clever, deciding on a hiding spot to ride out the storm. Monville had a decent sized aquarium just off the heart of the city. The construction crew had built an ugly concrete structure, but it was solid. Add that to the fact that all the glass and walls inside were reinforced against water pressure and the like, as an aquarium requires. Hubert felt it was a crafty place to take shelter from the winds and the rain as it was a place specifically built to deal with lots of water.  And if nothing else, he could watch the fish as he waited it out. Fish were ni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Monville Aquarium was usually a well recognized tourist attraction. It had a decent selection of rare fish, sea creatures, and even a conservatory for certain types of birds and river animals. There weren’t a whole lot of other attractions in the city for out of town visitors, so the aquarium pulled its weight in the summer time. Huburt thought he was rather going to enjoy himself, as he smashed the lock with a brick and slipped insid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winds were crying bloody murder as they swirled about the home of Samantha and Dan. It was cozy inside the trailer because of the enormous space heaters that was Samantha’s bosom. She kept squirming in her seat, distracting Dan from his book.</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studied her carefully. Her long brown hair was in a pony tail and she was wearing short shorts and blue socks. Other than that was a ton of Samantha flesh to be seen. From her beautiful face, her entirely bare torso, her legs, and of course the pontoons that filled his field of vision on the left, the view was absolutely amazing and completely arousing. His girlfriend was an incredible woman! He was awestruck at the view, constantly. Here were breasts that filled a trail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ll the more incredible because Dan knew this was just the tip of the iceberg, if there was ever such a fitting scenario. This was the smallest part of her boobs. Her nipple would completely fill this trailer on its own. Actually, he wondered at that. If they tried to shove her nipple into this trailer, it would probably be much, much too big. The whole trailer would blast apar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had said that she had limited how much infiltrated the interior to prevent even the “tip of the iceberg” portion from destroying their home, but there was still a damn lot in here! If he had wanted to squeeze out of the opening of the trailer, he would have had very little room, and whatever room he did have would have been because he was pushing back soft breast to make it. He was worried if he took that route, he would be crushed between breast and wall before he made it outside. She was simply too big for this plac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wanted to trap him in the kitchen at the moment. She kept stealing meaningful glances at him from around her preposterous bosom, and asking if he was thirsty. Subtle. He thought she was trying to force him to climb her boobs if he wanted to use the refrigerator on the other side. Then, of course, she could shift the almighty mass and blockade him in the area without a door to the outside. She enjoyed exerting her breast dominance over him, but he was too tired to play that game right now. He sat there lazily and watched her continue to lightly convulse on the sofa.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Oh, you just don’t know how it FEELS!” She breathed ecstatically. Her head was tilted back and her eyes were closed as she gasped heavily.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Perhaps not, Dan thought. He slipped out the side door that led to the balcony that was tremendously overcrowded with Samantha’s breasts. He scooted around her left monster and leaned against the railing. His view was all boob. He wasn’t sure what he had been expecting to see. Each of Samantha’s breasts was far, far, far wider than the trailer platform. The platform could have been built on one of her nipples, Dan suspected after having made his mental estimation. So as each breast extended from her chest and engorged and swelled outwards to their greatest dimensions some distance away, that maximum width was far too vast for Dan to see the city. He was quite nervous about i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 gladly inspected the view he did have. The behemoth, pale breasts of such colossal magnitude it should have been impossible. They were so soft and tender that the incoming hurricane gales were actually sending ripples across their surface. He watched this, mesmerized, and reminded of fields of grain. She was just so ridiculously bi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leaned over the side and looked down at the sandy beach 30 feet below. The waves were definitely coming in, as the pounding surf raged high upon the sand. The water level was getting close to the pier stilts, and soon after that would be washing against Samantha’s breasts. He studied their weighty mass on the sandy beach.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 huge gust blasted Dan from behind and he had to grip the rail. He heard a moan come from inside the trailer, and he stifled a grin as he turned back insid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t’s a little early to be doing that isn’t it? It hasn’t even begun to rain yet!” Dan said, pushing his way through the plastic flap curtain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sat up and shivered. “I beg to differ.” She said hoarsel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AP…TAP…TAP. TAPTAP. TAPTAPTAPTAPTAPTAP</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deluge of rain had begun. Samantha screamed something incomprehensible over the din of the pounding drops on the tin roof.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Dan whirled around and started at the sheets of water cascading over the smooth surface of Samantha outside, visible through the pale rubber slats. There was so much surface area on the top of each breast that by the time all the rain had slid to the side to fall off, the water was in virtual waterfalls. The falls were wavering, too, as she expanded outwards visibly in the cold drai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re growing obscenely fast!” Dan observ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didn’t quite seem to hear him, but she was staring at him. Her eyes kept widening and Dan thought he knew that look. He took a nervous step back, but without preamble, she leapt off the sofa and grabbed Dan by the collar of his shirt, dragging him out into the rain. She hurled him forcefully against the wall of her breast stacked atop the platform, and then smothered him with frantic kisses. It was heaven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 could feel her warm, wet lips everywhere she pecked him, and his back and head were sunken into the biggest tits on planet earth. He could feel them throbbing, pulsing ever larger, swelling ever grander, gaining ever more mass in Samantha’s throes of ecstasy. Every time he felt the breast behind him shudder, Samantha kissed him particularly forcefully on acciden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is tiredness faded completely as he responded in kind. It was clear she was at the mercy of her animalistic lust. The duo was getting soaked. Samantha’s wet glossy hair was being buffeted by the howling winds as she stared into his eyes with such ferocity it was alarming. He realized she had lifted him straight off the ground by a few inches as she passionately kissed every part of him she could reach, and smothered him with her ti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Between each mind-blowing kiss, Dan had time to make out it was a good thing the city was evacuated. His girlfriend was beyond reason, and still grow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Oh! He jumped and she took the opportunity press him harder into breast. Her hands were cold down THERE, but her grip was fir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bigail Kaufmann watched out her window in dismay. The Yucati River ran relatively close to her house, and it was starting to overrun its banks with all the runoff caused by the storm. She hadn’t thought of this particular element of the storm, and it was making her very nervous. The slight ditch her house was located in was probably not safe from that mighty torrent which would only grow as the storm progressed. She was cursing her carelessness. She should have known that the others knew something she did not! That’s what she got for not relying on them or asking them! She would probably not be safe from this storm after all. Befoul it a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immediately started to make plans if worst came to worst. She packed provisions and useful gear. If the Yucati invaded her neighborhood, she would need to make for high ground. The only thing remotely on high ground was her place of business, the high school.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Juliana snorted awake at the sound of the rain pounding her trailer roof. She yawned and sat up, rubbing her eyes. The show was had begun! For the hundredth time, she wandered over to the powerful and bulky camera mounted on a tripod that was pointed towards the window overlooking the cit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an had volunteered her for this gig and she had gladly accepted. The task was simple: camera duty for observational purposes. That was the idea presented to the bigwigs, at any rate. To film a never-before-seen event that could potentially have lots of useful data. Juliana, Dan, and Samantha all had other plans for the video, unbeknownst to those actually funding the project. Besides, Juliana thought resolutely, she wasn’t going to miss this! She was still stunned by her many repeated viewings of the farm episode. She had contributed a dozen views to the video counter before quietly downloading it and storing it away for personal usag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had greatly cursed her absence from Samantha’s life in that time. The time of exploration. Oh, how Dan had the most enviable job of them all in that video! Breast as far as the eye could see. Juliana sighed lovingly. She needed to watch that thing again, soon. Better yet, hopefully she’d see something far better on this very nigh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trailer was situated on a lovely view over the city a remote and extremely cautious distance away. Juliana knew her friend well, after all. The camera was of extreme heavy duty type with super high definition resolution, and would miss none of the action of the city skyline at this distance. The view would only be hampered by the rainy skies. The scientists had thought of that, though, and placed a handful of far cheaper cameras strategically around the city. These were live streaming because nobody expected a safe return of the objects. Juliana could monitor these streams online, though the scientists had informed her it wasn’t necessary for her to pay any attention to those cameras. So naturally, the live streams were open in various tabs of her internet brows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was not nervous. She knew that her friend would not disappoint her in these ripe conditions. She just wanted to make sure she didn’t miss i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 could barely process what she was seeing. In such a way that she was only dimly aware that she was able to see at all. She hugged and mauled her poor boy toy as much as she could, mashing him into her elephantine chest as much as she possibly could, and as hard as she could. She could feel the two small warm bodies thrusting against her, amidst the constant barrage of rain and win drumming against her skin. The noise was terrific as the water pelted off the roof and platform, beat against her breasts, and eventually crashed down to the sand below.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could feel the torrents rushing down her slopes like the roof of a house. She should have gutters installed, she chuckled merrily to herself. Their surface area was just so vast that her breasts were accumulating obscene amounts of water in no time at all. None of it had anywhere to go except to roll down her bugling breasts. Rain drops that fell near her outer perimeter had it easy, just slid down and fall off onto the sand below. The rain that landed in the center of her chest, however, had to spread out and take a long journey, tickling all the way across the acres of breas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might qualify as a Niagra Falls 2, soon! And the town lay at the mercy of her nipples. She could hardly wait until she crossed the field and grew down tow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 very curious sensation was starting to build on the far left extremity of her breast. It was slick and wet and moving very fast. She paused and stared at Dan’s dumbfounded face as she realized what it was. The Yucati river. So enormous was she, she had grown right through and over the river banks, damming up the river. It had nowhere to go except to accept the task of swirling around her expansive breast. A chore that was getting harder and harder to do by the second, as Samantha unleashed wave after wave of growth. She had to be as big as two football stadiums in each breast, now. Had to be! Maybe more. Who knew? Who cared? She could take stock again later. Oh, that unbelievable rain! Better not waste a second of i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kissed Dan’s neck as she felt the river overrun around her left behemoth. She realized that the river was going to engorge anyways because of the torrential downpour of the hurricane. Her Hoover Mams prevented the Yucati from dispersing peacefully. The town was going to flood because of h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gasped and then choked. Houses! She was crushing houses now! It was just like the farm. Wood was splintering and jabbing at her, deliciously so. It was trying to resist her growth, but her breasts were having none of that. Sticks and kindling compared to her explosive surges of expansion. Just like the farm, only completely different. They were so small! Once upon a time, the farm was taller than her breasts. Now, each building was several times smaller than the height of her bosom. She was MASSIV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t reminded her of the farm, but it was so…excitingly different. With the farm, the whole building resisted the front of her boobs. Now that she was so big, it was easy. Crushing spilled popcorn. She could tell that the suburbs were not very tall compared to her chest. Oh, if she could only have moved her boobs! She could have dropped one mega tit on the entire cit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at would have probably cracked the earth, she though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storm raged 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bigail watched in exasperation as the Yucati decided to rise and rise, like a demon crawling out of the earth. She stumbled through her house collecting things in a panicked flight, staring out every window she came to as if she thought the rising danger would just magic it aw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nd by the devil, what was this earthquake and crashing nonsense! The wind, the rain, the howling she had all expected. She had not signed up for being shaken out of her house. Clothes, food, water, she loaded it all up into her car at frantic speeds. Everything she thought she might ne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ater was already seeping in under her garage doors, making her very nervous about the conditions of the road. She had the feeling that she was forgetting something. Nonetheless, she cranked open her garage doors, and was met with a blast of rain and wind gushing in through the open. And noises. Like there was construction work in the distance. Not quite, however. She have lived in the city long enough to know the proper sound of big machinery and there was something about this that as quite…off. What a fearsome storm.</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pulled herself into the driver’s seat and started her car. As soon as she got out onto the road, she realized it was as she had feared. She had waited too long. The roads were slick and she was hydroplaning at the merest pump of the brake. Curse these low coastal cities! </w:t>
      </w:r>
      <w:r>
        <w:rPr>
          <w:rFonts w:cs="Arial" w:ascii="Gill Sans MT" w:hAnsi="Gill Sans MT"/>
          <w:shd w:fill="FFFFFF" w:val="clear"/>
        </w:rPr>
        <w:t xml:space="preserve">Verdammt noch mal! </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Her windshield was quite another problem.  The rain was beating a powerful drum against her wipers and making seeing quite difficult as it splattered across the surface. There was just no way she was going to make it out of the city in these conditions. She was increasingly inclined to take shelter at the high school and curse the heavens. Now was an especially good time for that.</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 xml:space="preserve">The high school was in the direction of the city, so she had been driving towards it anyway. At least there’s no city traffic today, she thought miserably. She gunned the engine and churned up the hill to the highschool. She felt that she was very fortunate that her old clunker had been able to make that slope at all. She climbed out into the mass of rain and tried to unpack best she could, huffing and puffing as she lead all her luggage up the school steps and out from under the rain. She lovingly but with great satisfaction smashed a window in and opened one of the front doors by reaching inside. </w:t>
      </w:r>
    </w:p>
    <w:p>
      <w:pPr>
        <w:pStyle w:val="Normal"/>
        <w:rPr>
          <w:rFonts w:ascii="Gill Sans MT" w:hAnsi="Gill Sans MT" w:cs="Arial"/>
          <w:shd w:fill="FFFFFF" w:val="clear"/>
        </w:rPr>
      </w:pPr>
      <w:r>
        <w:rPr>
          <w:rFonts w:cs="Arial" w:ascii="Gill Sans MT" w:hAnsi="Gill Sans MT"/>
          <w:shd w:fill="FFFFFF" w:val="clear"/>
        </w:rPr>
      </w:r>
    </w:p>
    <w:p>
      <w:pPr>
        <w:pStyle w:val="Normal"/>
        <w:rPr/>
      </w:pPr>
      <w:r>
        <w:rPr>
          <w:rFonts w:cs="Arial" w:ascii="Gill Sans MT" w:hAnsi="Gill Sans MT"/>
          <w:shd w:fill="FFFFFF" w:val="clear"/>
        </w:rPr>
        <w:t>Abigail escorted her luggage into the empty, echoing building. Built back in the 70s, though lacking in other useful qualities, this concrete monster had been built to last. She carefully dried herself off, and calmly unpacked her things. She wandered the halls idly, wondering if there was anything useful that she could repurpose for her needs in the great school. Her shoes clacked down the empty hallways.</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 xml:space="preserve">At least she had plenty of books. She made a face as she passed the chemistry room. She certainly didn’t need any books from THAT room! She entered most rooms on her journey and scanned through them all. Even without the imminent storm danger and all that, school after hours was fun! She was a bit of a horror film junkie, and the spooky building was both familiar and completely foreign as an empty, dark shell. </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 xml:space="preserve">Her feet echoed as she neared the easternmost classroom of the school. The ground was rumbling something outrageous beneath her soles, and had been getting stronger and stronger the whole time she had been here. Once in the classroom, she peered out its one window anxiously. </w:t>
      </w:r>
    </w:p>
    <w:p>
      <w:pPr>
        <w:pStyle w:val="Normal"/>
        <w:rPr>
          <w:rFonts w:ascii="Gill Sans MT" w:hAnsi="Gill Sans MT" w:cs="Arial"/>
          <w:shd w:fill="FFFFFF" w:val="clear"/>
        </w:rPr>
      </w:pPr>
      <w:r>
        <w:rPr>
          <w:rFonts w:cs="Arial" w:ascii="Gill Sans MT" w:hAnsi="Gill Sans MT"/>
          <w:shd w:fill="FFFFFF" w:val="clear"/>
        </w:rPr>
      </w:r>
    </w:p>
    <w:p>
      <w:pPr>
        <w:pStyle w:val="Normal"/>
        <w:rPr/>
      </w:pPr>
      <w:r>
        <w:rPr>
          <w:rFonts w:cs="Arial" w:ascii="Gill Sans MT" w:hAnsi="Gill Sans MT"/>
          <w:shd w:fill="FFFFFF" w:val="clear"/>
        </w:rPr>
        <w:t>What she saw was quite perplexing. Something like a pale, light skin toned wall was outside the window.</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 xml:space="preserve">The whole building shook in its foundations and suddenly the window was completely clouded over. Abigail jumped back with a shriek. The viewing pane was completely blocked by something smooshing against it ominously. The window groaned as it slowly buckled inwards, arcing towards the woman. The cinder blocks of the entire wall face started cracking their mortar. </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Abigail screamed again for good measure and shielded her head just in time as the window exploded inwards and soft breast plushed in through the window. She stared at it in horror, and poked it tentatively. It was warm and soft and reminded her of so-…oh…surely not. She jabbed it quickly and the walls and ceiling moaned in discomfort as she did so.</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Time to back away. The ugly painted cinder blocks were cracking at the seams, ready to burst too.</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They had all heard about Samantha. Everyone in Monville. It was common knowledge. Common wonder. Common ridicule. Common scorn. Common amazement. Was this Abigail’s lucky day or what? She got to “meet” the infamous Samantha in person! It didn’t make the slightest bit of sense though. It was on the news. The busty girl was at Cape something-or-other. What was she doing here? And what on Earth was she doing trying to bring down the school?!</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 xml:space="preserve">Abigail smartly backed her way to the other wall of the classroom and was unsurprised when the far wall crumbled and was replaced by enormous breast. What DID surprise Abigail was the magnitude of that bosom. It was a wall she was looking at. Just how big was the boob freak!?! </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Perfect skin, lightly translucent, was all that Abigail could see of the wall that once was. The rest of the classroom looked like it had been bombed. What concerned Abigail the most, however, was the soft swelling around the roof. The breast continued far beyond the second story, that much was clear. She was just seeing the base of the mountain.</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w:t>
      </w:r>
      <w:r>
        <w:rPr>
          <w:rFonts w:cs="Arial" w:ascii="Gill Sans MT" w:hAnsi="Gill Sans MT"/>
          <w:shd w:fill="FFFFFF" w:val="clear"/>
        </w:rPr>
        <w:t xml:space="preserve">Stop! Samantha, I’m in here!” Abigail screamed, hoping the owner of the breasts would be able to hear her despite the extreme weather. No response. Well, that was Samantha’s Modus Operandi after all. Break a few things and leave. </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 xml:space="preserve">She mulled these things over as she stared at the approaching wall of breasts. It was clear where all the earthquakes were coming from. Each advancement caused another wave of shaking. Bookcases were overturned and books had splayed out across the floor not yet covered by quivering breast. Water was leaking in through the roof, and plaster was falling in chunks from the ceiling as it was torn asunder by the growing, bulging beast. Desks were screeching across the floor as the vastness filled the room. The side walls of the classroom were starting to bulge outward under the pressure of the Samantha forcing its way in. Things were quickly running out of room to be pushed around, as the room cluttered up with desks wall to wall to Samantha. Soon, the desks were going to start splintering and she was going to have taken over the entire classroom! </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Why on earth was Samantha trying to get into here? Surely she had outgrown such folly long before now. It was said she had to quit school at a young age because doorways and desks were not her friend. She had also started taking up so much of the classroom that there wasn’t room for the other students. Kids were constantly complaining about having to sit near her, and having her weight rest against them or on their desk too.  Was Samantha still angry about that? Or was this just for fun? The girl had a propensity for destroying things.</w:t>
      </w:r>
    </w:p>
    <w:p>
      <w:pPr>
        <w:pStyle w:val="Normal"/>
        <w:rPr>
          <w:rFonts w:ascii="Gill Sans MT" w:hAnsi="Gill Sans MT" w:cs="Arial"/>
          <w:shd w:fill="FFFFFF" w:val="clear"/>
        </w:rPr>
      </w:pPr>
      <w:r>
        <w:rPr>
          <w:rFonts w:cs="Arial" w:ascii="Gill Sans MT" w:hAnsi="Gill Sans MT"/>
          <w:shd w:fill="FFFFFF" w:val="clear"/>
        </w:rPr>
      </w:r>
    </w:p>
    <w:p>
      <w:pPr>
        <w:pStyle w:val="Normal"/>
        <w:rPr>
          <w:rFonts w:ascii="Gill Sans MT" w:hAnsi="Gill Sans MT" w:cs="Arial"/>
          <w:shd w:fill="FFFFFF" w:val="clear"/>
        </w:rPr>
      </w:pPr>
      <w:r>
        <w:rPr>
          <w:rFonts w:cs="Arial" w:ascii="Gill Sans MT" w:hAnsi="Gill Sans MT"/>
          <w:shd w:fill="FFFFFF" w:val="clear"/>
        </w:rPr>
        <w:t>I’d better leave, Abigail thought. She could honestly say that she had never once prepared for this situation. The funny part was, as a school teacher, she had taken all sorts of drills in this building for every sort of danger. This…this was a new one. She back out the door and peered in through the slot window and watched with morbid fascination as some of the far desks groaned their last and blasted apart under the pressure. The metal bent every which was as it succumbed to the ever expanding mass. The room continued to fill, effortlessly. More and more kept destroying the school as it came nearer to Abigail.</w:t>
      </w:r>
    </w:p>
    <w:p>
      <w:pPr>
        <w:pStyle w:val="Normal"/>
        <w:rPr>
          <w:rFonts w:ascii="Gill Sans MT" w:hAnsi="Gill Sans MT" w:cs="Gill Sans MT"/>
          <w:shd w:fill="FFFFFF" w:val="clear"/>
        </w:rPr>
      </w:pPr>
      <w:r>
        <w:rPr>
          <w:rFonts w:cs="Gill Sans MT" w:ascii="Gill Sans MT" w:hAnsi="Gill Sans MT"/>
          <w:shd w:fill="FFFFFF" w:val="clear"/>
        </w:rPr>
      </w:r>
    </w:p>
    <w:p>
      <w:pPr>
        <w:pStyle w:val="Normal"/>
        <w:rPr/>
      </w:pPr>
      <w:r>
        <w:rPr>
          <w:rFonts w:cs="Gill Sans MT" w:ascii="Gill Sans MT" w:hAnsi="Gill Sans MT"/>
        </w:rPr>
        <w:t xml:space="preserve">She’s GROWING! The realization hit Abigail like…well…like Samantha’s breast would have if she had stayed in the room. The enormous girl was getting bigger! She wasn’t forcing her way into the school, she was doing it ACCIDENTLY. Just…a healthy growing girl getting bigger in the boob department. With disastrous effects on the establishment where Abigail worked. That tickled Abigail slightly as she peered through the window and watched chair after chair crushed to ashe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bigail was no stick figure in her own right. She gingerly slid a hand down her shirt and cupped her endowments. Her own pair were decent handfuls, and she had always thought that was quite enough. Yet here was the indescribable mass of breast…mass of WOMAN. Was Samantha more woman than she was? She was heeeeyuge!! Abigail tried to picture herself in Samantha’s place. Having such extraordinary boobs that it was the only thing people ever notice. Having them be so big that everyone noticed. Being so large you destroyed things on accident. Not just being big, or being really big, but being so big that she was bigger than the world was meant to allow. This was a school built for hundreds of students, and a single one of Samantha’s breasts was far too big. For the first time, she felt that she properly understood the girl. There was beauty her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nd also quite a bit of danger, Abigail mused. Maybe she should go outside and have a word with the owner of this beastie before the girl destroyed her entire shelter. She turned down the hall and was amazed at the destruction she saw. She hadn’t been paying attention, her attention absorbed as it had been, but the stress on the building was clear. There were cracks where there used to be whole walls, and light panels in the ceiling had shattered as framed had bent just enough to make the plexiglass uncomfortabl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t was dark and eerie, and coupled with the sense of fear and excitement, and…thrill? Abigail felt the delicate technique of a good horror film. Just need some deep rumbling music to accompany the rain, Abigail thought dryly. The whole building was aware it was under attack, and shook and moaned under the onslaught of breast. She hurtled down the long hallways and skidded around the corner on her sneakers as she looked back at the door.</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window in the door she had been peering through was completely clogged now. The ground rumbled beneath her feet, and she felt the surge of growth like a pulse. Like she had two fingers laid out on someone’s wrist. The door blasted inwards, clean off the hing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bastard had built up pressure! Abigail watched in amazement as the wooden slab skidded down the hallway and ricocheted off walls before spinning to a stop. Samantha was pouring into the hallway now, bursting in through the walls of the classroom and widening pitifully small door frame. Abigail struggled with mirth. The girl had trouble with those before, but never quite like this! In trying to fit through the door, she was going to bring the whole damn building dow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Good grief, the girl is going to grow me out of house and home! Time to go have a talk with her. But…she considered. Here was a once in a lifetime chance. Her curiosity had been mounting as she watched the juxtaposition of softness and destructive power. She had touched other girl’s bosoms before. Did she dare touch the most magnificent pair of all?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ell, maybe if she asked Samantha nicely. Abigail marched to her supplies and hurriedly slid her water proof poncho over her head and slipped out into the rain. She turned east, and her mouth fall open as she stared aghast at the visio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H…h…huge.” She stammered. “…dear god. SHE’S HUGE. WHAT IS THIS?!”’ The wind answered with another burst across her fa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y were mountainous. Truly. It had always been a joke among the residents of Monville but this was an entirely different league. The enormously fat breast extended far into the sky, hurting Abigails neck as she craned backwards to perceive a truly vast nipple. So close was she, she actually had to turn around and look up to see the tip of the nipple. The breast was behind her, the tip of the nipple in front of her. “It’s so much bigger than my house.” She whispered. That turned her on, for some reason. This young girl had a nipple that was bigger than her house. No big deal. Abigail lived out her entire life in a space smaller than the tip of this young woman’s teat. The areola could have held a neighborhood. Easi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twin behemoth was off in the periphery. Such a great distance away it hardly mattered. The one in front of her was quite enough. How she had greatly underestimated the situation! Samantha wouldn’t be able to hear her. All the vibrations and noises made sense now. She was probably still somewhere back at the Cape, considering how big this mammary wa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bigail was in shock, and strangely aroused. Houses were smashed all over the place, and debris was clustered around the front of Samantha’s bosom. Water was pouring around blow the High School hill. The Yucati was overflowing, she thought faintly. No wonder. My house. The 19 year old tit monster destroyed my house. She grew it down.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wasn’t even angry yet. Just denial. The wind howled and the rain gushed all over her plastic coated form. The rain was making a drumming sound on the leviathan tits, and cascading down over the nipple. Abigail wasn’t getting wet. The tit was shielding the rain, and the humongous nipple far above was serving to displace the waterfall of cascading water that poured off the fleshy balloon. Gee, thanks, she thought.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nipple was mesmerizing. So large, and tumescent. She wished she had a camera or something. She pulled the collar of her shirt open and looked down at her own pair. She had nice nipples too. They were small nubs sticking out of her pert bosom. Abigail looked up again. But those were perfect! The young girl had amazing, perfect breasts in shape and size. Size? She meant proportional size. She glanced down and felt at a loss to describe what she was feeling. Jealousy? Well, she didn’t want city sized breasts! Did she? What good would that be! Maybe she was a little small right now…?</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crunching of the ground behind her told Abigail volumes. The hill the school was on was mounding up behind her as more of the school was eaten away. It was time to move, no matter the rain. If she stayed here, there were going to be problems! Abigail turned and made an unhappy realization. She slapped herself across the face for her stupidity. She so rarely used this door, she ALWAYS forgot. She had just used the exit only door that locks automatically behind you. With a heavy, panicked sigh, she trekked around the school exterior, slipping and sliding in her hurry. She needed to retrieve her supplies and get it loaded into the car, else she would end up like the classroom back ther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amantha’s growth was gaining on her. Of this, Abigail was uncomfortably aware. She had gotten her horror movie, alright! Attack of the 50 Foot Breasts! Of course, they were quite a bit bigger than THAT. Godzilla tits. She muttered other obscenities that she wasn’t sure were offensive under her breath as she sludged through the muddy grounds, across the parking lot, and into the front door. The last thing she wanted was to be trapped in the school when that boob came a knockin’. In utmost haste, she gathered up all of her supplies that she could in her arm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under. A enormous booming crack roared across the land, follow by intense rumbling and shaking. Abigail’s whole world collapsed as the roof caved and colossal breast flooded the lobby. Books from previous classrooms were flung about in her face as they had been dragged in front of the bosom. A book smacked Abigail in the chest. She had time to read the title: Chemistry. It figured. Abigail yelped and dove backwards as the earth pulsed again. Tit smothered where she had just been standing. That was close! The sudden surge of growth appeared to have ceased somewhat now, however. What had just happened? She was thoroughly alarmed about her own safety now. The teenager’s bosoms were not going to be the end of her, if she could help it. What a way to go. Abigail crawled through the wreckage, maintaining her distance from the inching bosom.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felt like an ant. A fly. In the back of her head, she was dimly aware of just how large the thing behind her was. Like when walking by skyscrapers, only much, much bigger. Impossible to ignore. Finally clear of the rubble, she stared at a most unwelcome sight. Abigail’s entire neighborhood was gone, all under countless tons of Samantha. Abigail grabbed one of her canned goods and flung it in frustration at Samantha, and watched it bounce harmlessly off, rolling down the hill in the rain. I guess I’m no Davi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Grimly, she set off towards her car, struggled to stand with the rain and the intense shaking. She went slipping and sliding down the high school hill to her car and hurriedly poured herself in.  What now? She needed to get very far aw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revved up the engine to turn it on, but it was not responding. Angrily, she tried it again and again. She looked in the mirror and saw that it was too lat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BUMP.</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whole car jumped forward and engine started as Abigail swore as loudly as she could, and gunned it down the hill. “Thank you, Samantha. Just the touch I needed.” She drove off towards the city and hopefully towards brighter pastures, the old car sputtering the whole w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amantha sat in the trailer in a towel. It was now very late Friday night, and she was relaxing after a long day of exceptional growth. They had finally come inside and dried off. Samantha’s breasts plowed through the plastic flaps, and quite a bit of water had been coming inside until they had devised a solution. They draped wadded up towel after wadded up towel to prevent as much as a physical barrier as they could atop the stalks of her breasts. The towels were soaked through thoroughly, but they were enough of a physical barrier that the water shimmying down her slopes towards the trailer would meet this towel wall and slide down the path of least resistance off the side. This was done harmlessly to the pier like platform, well before entering the trailer.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It also felt great. Segmented boobs. Part was inside, part was outside, part was destroying a city. Just so magnificently large! Samantha was absentmindedly munching on the remains of the dinner Dan had prepared hours earlier. Dan was snoozing steadily, draped in a chair off to the side. She had worn him out again.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was wide awake, however. She could not get over just how big she was getting! Even in the darkness of evening, she could FEEL each house after house being demolished. Now there went another car whose owner had left it behind to flee the city for the storm. Like destroying a miniature model. Crushing little seashells. But that was ACTUALLY HAPPENING. In REAL TIME! However incredible distance away, her boobs were destroying buildings. She was inside her own home, and a yet a great length away she was destroying other peoples’ homes just by growing. She didn’t even have to do anything.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amantha seized on the sofa. She bit her lip as she winced. What was that? Number 10,000? It was possible. She had came so many times today, she was sore. It hurt, so pleasantly. She rode the feelings for a few minutes and finished her plate of food. She needed to keep up her strength, after all. Esteban was supposed to still be here in the morning! She had better get some sleep so that she was prepared for Dan and her activities in the mor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ut she so wanted to stay up. She was living out her dream.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wished she could watch the live streams that Juliana was monitoring. She wished she could have the perspective of someone standing in front of her behemoth melons, being so small in comparison. To look up at her own nipple, and to hurt her neck bending backwards to do it. She wanted to watch houses crumble as she felt them slip under the titan udder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cheered herself on as she fondled the expanse of herself that she could still reach. Grow! Grow! Grow! The rain pounded her breasts from all sides. The wind swept across their expanse, taking long and longer to cover the distance. She kept timing it. She was considering the fact that she had lost control. She was glad there was nothing in Monville she didn’t want to feel crushed by her weight, because she wasn’t certain she’d be able to stop herself. She might be able to save a building for a moment, maybe. Indefinitely? That would be impossibl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 lasted well into what was technically Saturday morning until all at once, she felt exhaustion settle in. She curled up on the sofa in her towel, wrangled up a pillow, and dozed off to insane, new dreams about how big she should get. Would ge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ubert had spent the day wandering the aquarium innards, and appreciating all the exotic fish and animals. He was actually quite fond of places like this, but was never allowed in. Partially on account of his inability to pay admission, he conceded. The smell of the aquarium was always something hard to pin down for him, but it wasn’t altogether unpleasant. The soft gurgling of pipes and waves as aquatic creatures did their thing in the eerie glowing tanks was a great source of peace. Hubert was definitely going to be sad to leave this place, but he would be shooed out for certain once the inhabitants of the city returne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It had gotten very late at night when he was done wandering the softly lit aisles of tanks, and the corridors sided by enormous glass walls. It was a very pleasant day, all things considered. The rain was hardly noticeable white noise in this building unless you wandered close to the conservatory. The only complaint he had was about the vibrations. They had been building in strength all day. He hadn’t a clue what that could be, but it was probably bad news.</w:t>
      </w:r>
    </w:p>
    <w:p>
      <w:pPr>
        <w:pStyle w:val="Normal"/>
        <w:rPr>
          <w:rFonts w:ascii="Gill Sans MT" w:hAnsi="Gill Sans MT" w:eastAsia="Gill Sans MT" w:cs="Gill Sans MT"/>
        </w:rPr>
      </w:pPr>
      <w:r>
        <w:rPr>
          <w:rFonts w:eastAsia="Gill Sans MT" w:cs="Gill Sans MT" w:ascii="Gill Sans MT" w:hAnsi="Gill Sans MT"/>
        </w:rPr>
        <w:t xml:space="preserve"> </w:t>
      </w:r>
    </w:p>
    <w:p>
      <w:pPr>
        <w:pStyle w:val="Normal"/>
        <w:rPr>
          <w:rFonts w:ascii="Gill Sans MT" w:hAnsi="Gill Sans MT" w:cs="Gill Sans MT"/>
        </w:rPr>
      </w:pPr>
      <w:r>
        <w:rPr>
          <w:rFonts w:cs="Gill Sans MT" w:ascii="Gill Sans MT" w:hAnsi="Gill Sans MT"/>
        </w:rPr>
        <w:t>Oh well. Hubert selected a nice spot next to a tropical looking display and settled in for the night, pulling his tattered coat close around him and wrapping his trusty threadbare blanket about his shoulders. The rumbling had attained quite an annoying level of strength, but he was certain his ability to sleep would win out over the distraction. Like many of those in his walk of life, he was used to a certain level of discomfort and annoyance when trying to snooze. And doze off, he di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CRASH-CRUNCH-SHATTER. The cacophony of sounds was deafening. Hubert jumped to at the shocking booms. The earth was trembling something fierce and he staggered into one of the glass tanks. It gave him a moment to notice all the fish trying to flee in mad circles, and taking shelter in the fake rocks insid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ubert pelted through the dark nighttime hallways to the conservatory, where the sounds appeared to be coming from. He had a fleeting thought that he should probably be running in the other direction. That was the easternmost part of the aquarium, though he hadn’t paid that fact much attention. He tripped through the doorway into the conservatory and found an appalling mes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re were a few inches of water splashing around the floor, and more seemed to be gushing in from somewhere off in the distant swirl of night. The conservatory was glass paned building and a greenhouse of sorts, so its lighting always reflected the lighting of that which was outside. At this time of day, rather night, that made for an extremely poor seeing situation. The most disorienting thing by far, however, was the nois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Glass was being shattered by the ton, it sounded like. Water was gurgling through cracks in something. The birds and the inhabitants of the conservatory were creating such a ruckus it made Hubert’s head spin.  He didn’t understand an ounce of this situation. It simply made no sense. Worse yet, the rumblings had achieved even greater seismic power. He was quite alarmed by now. Hubert hastily slid backwards through the doorway and desperately slid it shut. With a pang, he noticed water was still seeping in through the conservatory area, via the cracks in the doorway. Trust an aquarium to not have watertight doors!</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e wasn’t sure if this was irony or not, but he did think it was inconvenient. There was an awful lot of water on the other side of that door that would greatly appreciate coming in. And the noises! Suddenly the jet of water plunging through the cracks stopped. Hubert stepped back, perplexed. The solid frame door started to wail. Great big cracks started spiderwebbing across the concrete above the door. What in hell was going o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o answer the unvoiced question, the whole wall burst aside revealing…something. Something big and smooth and pudgy and soft, by the way it was gently enveloping the doorframe that it was smothering with great force. Water came rushing in forcefully, drenching the areas around it. Hubert hightailed it out of there. This wasn’t a situation he was familiar with and he didn’t like it one bit. Attack of the pale wa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Uh oh. Without the auxiliary lights of the tanks, the place was quite dark, and he had taken a wrong turn somewhere, stumbling in the black. He had followed a corridor lined with flush exhibits, and now he was at a dead end. The long and richly decorated corridor had let him right to the feature exhibit of the aquarium. The shark tank viewing area was meant to put the people in the fishbowl instead. With 300 degrees of viewing, the shark and other semi large creature tank was the highlight of the aquarium tour.  It had not been designed with hasty escapes in mind. Any escapes in min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charged back the way he had come at the back end of the corridor…he ran face first into something that certainly hadn’t been there before. It was warm and bouncy and made him want to grab handfuls of it. The alabaster wall, which was so obviously not a wall. It reminded him of…Clarissa.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fell backwards as it swelled larger, into the confined corridor. The ceiling was being ripped asunder by the enormous slab of whatever. Whatever it was, it was realllllllllly big. Much bigger than the building he was in. It swallowed his foot. Heavy! He yanked his leg out from under the immense but yielding weight and lost his shoe. Just as he reached to grab it the breast swelled again and he jerked himself backwards. Goodbye, sho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realized he had called it a breast. That was ridiculous wasn’t it? It hadn’t been since Clarissa…no, there were sensations you didn’t forget, no matter how many years of living on the street separated those memories from the present. Copping a feel of a lady’s bosom had to be one. Breasts as big as the thing before him could only be…that girl. The one he had heard all the stories about. Some “S” name. Sarah? Sally? It would come to him.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s much as that aroused his curiosity, why was she destroying this place and what was he to do? Stuck between a rock and a hard place. Well, between a lady’s breasts and a shark tank. When he put it that way, it really undermined his position, didn’t it? He laughed hollowly. Still, the obvious choice was the right one. He took to pounding upon the smooth, heavenly surface of the enormous teat. It was springy and accepted his hand with warmth and just the right amount of give. He beat and yelled until he was hoarse, backing up constantly out of necessity. It was actually a lot of fun, and he could feel himself getting aroused. This was a young woman’s boob that was bigger than he was, and he was touching it! Unfortunately, the woman in charge completely disregarded his pleas for help.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just keeps growing! Hubert thought. There had to be something weird going on. She should have noticed him by now, even with her blimp tits. He had never been the best at sexual favors, he granted himself that, but most women would notice if you punched ‘em in the boob. He threw his entire body into the breast, bouncing backwards and stumbling. Still, she continued to grow. He realized that she must be incredibly big by now. Whatever remains, however improbable, must be the truth. No other scenario made sense. She was so goddamn big she couldn’t feel him hitting her, or at least didn’t take note of it. Impossibl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e staggered backwards to take stock of the situation and felt something that sent shivers down his spine. A glass dome was behind him. End of the line. He was in the “fishbowl” viewing area of the shark tank. But wait! In order to reach him in here, the girl would have to destroy the tank as well! Sure, the glass was unbelievably thick, but she had already grown right through the concrete of the building itself. What was a little glass to this teen’s behemoth bosom?</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hen he was this far into the fishbowl viewing space, he could turn and see the entire shark tank, including the parts of the tank that existed below him, and the parts that stretched behind him on top of the glass dome. If he turned and faced the corridor (where it used to exist), he could see the fourth wall of the tank that was above where the corridor he had entered the fishbowl from. He needed the girl to bust through that and let some of these creepy sharks ou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e stared at the wall and waited, getting increasingly nervous as the pale beast puckered into the corridor. Naturally the shark tank was extremely fortified, but she had to destroy that wall above the corridor before she filled the fishbowl with tit, didn’t she? There was no way it was that malleabl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creaking and groaning of the establishment was quite awful. It was distorted by all the water and glass, but amplified for being so. The din was clearly having an effect on the wildlife behind Hubert’s back. Sharks were swimming frantically, and fish panick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What Hubert really feared was coming to pass. His fishbowl dome covering was splintering, and water was trickling down into the contained sphere. Trapped in a reverse fishbowl, Hubert thought. It certainly gave him perspective on what he had been doing all afternoon. He pondered the possible philosophical implications to distract him from his impending doom.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With a satisfying crunch, the girl’s breast blasted into the shark tank, and sent the fishbowl panel sliding backwards as it was uprooted. Water and sharks gushed down as gravity and pressure quickly filled the now vacant space, and Hubert was officially in the shark tank.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aving steeled himself for this moment, and having taken a deep breath, he took a moment to orient himself after being spun around by the force of the water. Bubbles always traveled upwards. He released a few drips of precious air, and followed them to the top of the tank. He could see animals swimming around him, disturbed by the entrance of the breast to their tank as much as he was. It was a magical moment, seeing all these creatures pay him no mind, but it couldn’t last. He burst above water and allowed himself a moment to panic again. SHARK TANK. Cool way to die. I DON’T WANT TO DIE. But then again…sharks. Or breast smothering. Now that he thought about it, autoerotic asphyxiation…If he was going to give up, he had missed an opportunity in there somewhere. Dying because a 19-year-old’s tit in his mouth had to be a pretty good way to go.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Much to his relief, the sharks and other wildlife paid him about as much mind as they would a rock or a particularly bland spot of open water. With all the bustling going in their normally peaceful tank, they were completely preoccupied with that, and unconcerned with man eating. All the creatures swam every which way in a frenzy, all wanting to go somewhere else but having nowhere to go at all. Did he remember something about sharks actually not being man eaters at all? It was pretty vague in his mind. Not really the time to be worrying about that now, anywa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aking stock again, Hubert realized he had been quite silly. The aquarium feeders had to get into the tank somehow. There was a ledge around here somewhere. Carefully and slowly, Hubert swam over to the edge of the tank and groped in the near darkness until he found somewhere that he could pull himself up. He did so with relief and surveyed the damage. He was on a ledge against the wall, the westernmost wall in the aquarium. Before him was the open water of shark tank just below, and he was standing where the divers and tank maintainers used to monitor the tank, but was never open to the public. The entire facing wall was lightly veined mass. The obscene breast was easily destroying the roof of the aquarium too. And no nipple or areola. Just how gigantic was she? Why was she growing out of control?</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whole complex shuddered again and Hubert realized the ordeal was far from over. She just didn’t stop expanding! He was on the far back, the back wall of the shark tank. With slow patience, it cracked and fell over. He realized he had no place to run. The breast filled his entire vision, and was easily wider than the room he was in, that was for certain. He couldn’t escape to the left or right because where the wall was destroyed, breast was pushing against heavily, sealing that area off with pressure. The uncomfortably sturdy wall behind him left no avenue there, either. He made a few prayers and watched the breast grow towards him, and he tried to hold it back one last time, putting his hands and feet on it, propping himself up, and exerting all he had could into the spongy mas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oftly but forcefully, Samantha continued to close the distance to the final wall of the aquarium, with Hubert sandwiches in between. His arms and legs sank in and he tried to keep it off his face. His extremities buckled and gave up as they tired out, and breast instantly squashed against his whole body, heavily but not painfully. The pressure was becoming unbearable on his rib cage as more and more woman was forcefully exerting on his chest. Breathing had become nonexistent in this fleshy pris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It was a ripe moment, as he stood plastered against the wall, unable to move because of pound after pound of heavy tit mashing against him, harder and harder as the she continued to swell. The young girl, off somewhere in the distance, was oblivious to the man in a desperate situation because of her single ti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With a tremendous grumbling noise, Hubert felt the wall behind him give way. He would have yelled if he hadn’t needed to take a deep breath of the fresh air so badly. He glimpsed a view of the streets of Monville before he went tumbling through the air along with gallons of water, as the torrent from the tank went gushing past him carrying every creature he had observed. He fell into the muddy waters of the tank mixed with Yucati, relatively unscathed, but his chest still feeling like there was a weight on him.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 slowly crawled out of the wreckage, trying to get his breath back, and stood stunned. Sharks and fish glided past him in the waters about two feet deep that had flooded this portion of the city. He turned and collapsed. The breast. It…it was bigger than anything. Ever. All this was girl? Destroying the aquarium…it had been such a big deal to him, but compared to this mass…no wonder she hadn’t even noticed him! Holy shit. He quickly stumbled through the now shark infested waters and ra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ran through the streets, and  heard “Come on…go, damnit!” Hubert spun at the sound of the voice. There was a woman with a car, desperately trying to push it to make it go. “She’s gaining on us!” The woman panted, speaking to her ca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ubert paused. “Can I help you?”</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Oh!” The woman jumped, noticing him. “Er…yes. Yes you can. You see, I don’t want to die because of Samantha’s nunga nunga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Nunga nugas?” Hubert asked, bewilder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Brust, busen, dugs, hooters, mams, bazooms, honkers, her breasty business. THOSE.” Abigail pointed in irritation. “English isn’t even my first language, goodness. I don’t really want to be flattened because some nineteen year old can’t control her hormon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ubert quite agreed. Together, they unstuck the ca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woke with a start. It was early morning now, and she instantly felt…bigger and better than ever befo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Dan!” She shrieked. “I kept growing ALL NIGHT! I’m gigantic!” She jostled him awake. “Don’t ignore your big titted girlfriend. I’m going to need your services shortly. I think the entire city is flooded or something. I overgrew the river last night, and with all the rain and everything…it’s a good thing I’m going to level the whole thing anyw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chattered away. She was talking about her favorite topic, after all.</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Dan, DAN” She hissed. “I’m too big for WEATHER. Those clouds are actually LOWER than the tops of my boobs. My tops are not being rained on anymore! Do you have any idea just how big that makes me? Oh god. Huge, right? Really, really enormous? I can feel the clouds. They’re wet, and they’re cold. I can feel the thunder too.” She giggled. “It vibrates. I think I’m wider than the city, too. The outer portion of my boobs aren’t getting the love it deserves. Oh, when will each of my boobs be as big as the city? Only time will te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till the storm rag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had watched Samantha all morning. He just wished HE could see how big she was getting! All he could see were the backs of her breasts, and of course the amount that was stuck in the trailer. She had definitely been expanding on this end. He had already discretely moved furniture out of her way. She might enjoy destroying her night stand, but he was the one who was going to have to replace it. She hadn’t seemed to notice. I guess when you’re destroying dozens of houses, a nightstand doesn’t rate much.</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was on the sofa still, her eyes glazed over. There was breast everywhere else in the cabin. He DID have to climb over her breasts if he wanted something to eat. And he was getting hungry. He had thought being on the side of the bathroom and door outside would have been the most advantageous side, but he had not needed those facilities yet. There were canned goods on the other side of the mountains of tit and he needed to get those. Finally, he relent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am…?” He began cautiously. “Are you…hungr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lowly, she gave him a tremulous thumbs up and scooted backwards so he couldn’t walk behind her. Dan heaved himself out of his chair and walked over to the girl.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 were waiting for this.” He said, pretending to be cros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grinned up at him. “Scale ‘em if you dare, mountain ma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Dan obliged. Slowly he tried to clamber over the bosom in the middle of the room. Just as he was scooting across the mound of breast on her lap, Samantha leaned over and with one finger pushed him off balance. He fell heavily on her heavenly mattresses, and she giggled at him.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 like you there a lot.” She explained. “You’re warm and you move and ughhh it feels so nice. I should keep you there. What do you think about having some new house rules? I crush all your chairs…and you have to use me instea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Dan was lying at an angle on the right breast which he had fallen upon. His feet were down near Samantha, but his head was…surprisingly close to the ceiling. The curvature of the enormous girl beneath him had his body at a 45 degree angl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am…you’re going to break this place apart soon.” He was still staring at the ceiling that was less than a foot from his face. “You’re actually pushing up against the ceiling somewhere behind me, aren’t you?”</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stuck her tongue out at him. “You should know. You were the one who kept moving the nightstand out of my w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o she had notic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I’m destroying everyone else’s homes! I should at least destroy my own.” She giggled gleeful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an could feel himself getting closer to the ceiling. She was growing him into the roof! That was absolutely amazing. It neared him ever so slightly with every passing momen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Bad Sam! Don’t do that in the hous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 mean I’m not…house broke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Oh, that was bad. You should be ashamed of that on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Make me.” She teas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lay there on the soft mattress. In truth, it was wonderful. “I could stay up here forev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 should. I approv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But I’m hungr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Boob ornaments don’t get hungry. Pretty soon, I’ll trap you against the ceiling with my growth and you won’t be able to get off without my help.”</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an looked down at her and saw that she was drooling slightly. He sat up and smacked his head on the roof. Samantha tried valiantly not to laugh but he could tell she was suffering tremendous giggle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Oh that’s funny to you? Here. Feel this.” He started to tickle everywhere he could reach, Handfuls of breast and more breas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Gah! Oh no! No! Stop that! Ahahahahaha stooooop.” Samantha waved her hands madly. She accidently grabbed the nightstand and it splintered in her grip. “Awww. That wasn’t how I wanted to break i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was sliding down the slopes and came to rest right next to her. He leaned down and kissed her. She stared up at the man sitting on her chest with bright brown eyes. He leaned down further and slowly slid his arm down her cleavage, tickling her gently. He could hear her breathing slow down. As his hand neared her lap, her eyes widened. “Uh oh” She breathed. His face was just inches from hers as he reached further down, and slipped his hand delicately under her shorts. Samantha let out a whimper and her head fell back.</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Mayor woke to the rumble of thunder. The rain was still clearly pattering strongly against his estate on a rise in the city. He rose out of bed, nervous of what he would find. Had his poor city survived a night under siege of the hurricane? It still had quite a ways to go until it was out of the woods. Until that night, at least. Hold on, darling, he thought. He peeled back his curtains, and what he saw nearly made him fain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ose…those…those BASTARDS! ALLOWING THIS TO HAPPEN TO HIS CITY. Was the Mayors first reaction. His second reaction was What the hell? Reaction number three was…I guess we have a new attraction downtown. He was ever the mayor.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Quite aside from the weather that had the whole coast under water, the city seemed to be flooded. There was water everywhere in the streets, it was extremely unnerving. The mayor studied all the sights he possibly could before finally allowing himself to look at the two main problems. The two biggest breasts in the worl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y were mammoth, if mammoths were about 1000 times bigger than the Mayor thought they were. It was obvious that their mass had swallowed over half of the city by now. My fair town, the Mayor thought sadly. All that was left, practically, was the downtown area that was on the backend of Monville along the widest part of the Yucati Riv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s enormous, perfect breasts were probably the biggest things he had ever seen, if you discounted the obvious things like the Earth, the Sun, and other celestial bodies. The peaks of Samantha’s peaks were standing amidst the storming clouds and the swirling rains, dangerously close to outgrowing the sky itself. Ordinarily, the Cornes Tower was the tallest thing in Monville, standing some 70 stories tall. It was not taller than Samantha’s breasts. Not even close! It wasn’t taller than her areola! In fact, the tower itself might be shorter than the diameter of a single on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And he had thought his wife had big areola. Samantha’s velvety red moons put some lakes to shame, though, didn’t they? He briefly imagined he was selling the vast hued area as real estate. It wasn’t like Monville had much elsewhere anymore, he thought sour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nd the nipples. Museum sized nipples, easily. Or much bigger. It was hard to grasp something so vast, like trying to see the curvature of the earth. The entire eastern horizon was teenage ti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Mayor took stock of the situation, amused that he wasn’t more shocked than he was. I must be too shocked to be in shock, he thought quite reasonably. His city was both underwater and undertit, and there wasn’t a single damn thing he could do about either one. At least the government had evacuated everyone. Still, a little WARNING would have been nice. He turned his inward fury upon his superiors and spent the next few moments crafting choice words he would never dare to us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ll the while he had been staring out the window of his house. Something was off. Those marvelous, if slightly gigantic, nipples were larger and closer. Slowly but surely.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My skyscrapers! He thought in horror. He pressed his nose to the glass and watched helpless as the swelling right breast collided with the towers. The noise split the sound of the pounding rain, even from this distance. Like watching a movie in slow motion, the towers were blasted apart with varying amounts of pressure. The one nearest to the breast was knocked clean from its pedestal and smashed to the ground. The second and third towers were smothered, enveloped by breast and then crunched beneath the enormous weight of tit. The final tower, the Cornes Tower, was lined up with the right nippl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mountainous, crinkled protuberance struck the Cornes Tower dead on, about 3/4ths of the way up its height. The nipple was halted for a moment, being held firm by the tower even with the breast expanded around it, giving it a slightly pushed in look, and then the pressured became too much for even the most stable and sound building in Monville. Samantha’s teat totaled the tower. The nub crashed right through the slender building, impaling it with such awesome destructive force that the mayor jumped. The base of the tower below where it had been cleaved in two was quickly smothered.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Mayor watched in dismay as the last vestiges of his once great city were swallowed by the breasts of its most notable inhabitan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could feel it as she held Dan’s hand. The rain and waters of city pounding against her monsters. She could feel building after building succumb to their overwhelming growth as she surged bigger and bigg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I think I’m growing downtown.” Samantha whispered excitedly. “Want to go down town? Part of me is already there!” She giggled maniacal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Ooh, you’re about to destroy my office, aren’t you!” Dan said eagerly. “Make sure you get the whole th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ure thing, love. No survivors!” She pretended to wield a swor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Oh!” She exclaimed and clutched Dan. There was a resistance that bit into her soft and sensitive areola. Her breasts and her desire, already inflamed by the winds and the rain, needed very little to set her off. The scratching stroke of this building against that her silken area was just too much. She felt the building dig into her, and then splinter apart as the weight of her growth exceeded its greatest possible resistance. One building, two buildings, three buildings…she felt herself flatten the downtown area. Then she let out a scream and nearly suffocated Dan in a chokehold. One of the buildings had the audacity to touch her nipple! That sensation…it was incredibl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It must be the Cornes Tower. Nothing else would be tall enough. She could feel it fight her sensitive nubs. She groaned as she felt the resistance build up, and clutched Dan tighter. “Oh,” she gasped. “Oh!” The darn tower was fighting her! The engineers must have done a stand up job when designing the thing. Softly but surely she could feel herself crushing the window panes and slowly bend the building back as her nipple would not be deni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uddenly the sensation came free and she collapsed onto the floor. She had dissected a skyscraper with her nipple. It hadn’t even stood a chance. She was a tit FREAK and she loved i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stared at her boyfriend from her position on the floor. “You must think I’m crazy, acting like this. I mean, neither of us can SEE, can we? But trust me. Your office doesn’t exist anymore. Nothing does. Monville doesn’t exist anymore.” She squeaked out these last words before the rush of sensations made her nearly pass ou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would be in that state for most of the d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oly crud, Juliana thought. She stared at all of her monitors and flicked through all of the tabs that contained the online feeds of the Samantha attack on the city. The footage over the last 24 hours had been…unbelievable. Her friend had absolutely grown out of contro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had dutifully recorded every last drop of the action. All the Monville cameras were no longer operational, and the only remaining serviceable camera was the one located at her outpos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etter yet, the storm was unabated, and so apparently was Samantha’s capacity for breast enlargement. Juliana’s wonder and amazement was rivaled only by her extreme jealousy. Not for the first time alone in this trailer, her hands were bus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It was afternoon on the Saturday, and Mr. Sean Hatcher snorted at the weather reports churning out of his old battery powered radio. These weathermen. This was the storm everyone was afraid of? Just a lot of rain was all. Some thunder, some lightning, but mostly rain and wind. Rain was water falling from the sky. It just didn’t intimidate him any. There was no explaining some peopl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What annoyed him most was all the shaking. It was getting stronger by the minute, it seem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atcher was sitting in his trailer, which had weathered the storm better than any of the buildings in Monville, as it happened. This was not something he was aware of. He had not quite dared to venture outside, and there was nothing out there for him anyways. His entire world was confined within this trailer, and the rest of the city was shut down to boot. He had whittled his time away, whittling at blocks of wood and transforming them into figurines of cowboy action stars. There was a bowl at his feet to catch all the shavings as he worked at this particularly detailed caricature of The Man With No Nam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is knife was famously sharp, and he wielded it with expert, deft hands. His technique had been taught to him by his father, and that had been taught to him by his father, and so forth among all the Hatchers for generations. Even so, he was unsure of his abilities with all this shaking going on. It would be all too easy to lose a finger, or puncture himself in some way. He idly watched his cup on the counter rattle a view inches after another bout of seismic activit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thought it was rather fortunate that he was accustomed to such a spartan lifestyle. If he had any fancy decorations, they would have been shaken to the floor long ago. The rain continued to pound down on his roof, but it was noticeably lighter than it had been. They really were all pansies, he concluded. Fearing a bit of water. That had been far from the worst part. Nobody had mentioned the earthquakes. If anything, that should have been more worrisome. He’d have to give the rest of the trailer park a lesson in manliness when they all came back. He thought of that hag Hattie O’Hare’s face and enjoyed the mental picture of his gloating with relish.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Unbeknownst to Hatcher, the rumblings were sliding him down his seat. A particularly severe series of shakes were enough to drop him fully to the floor, and he stood up in indignant fury. “Enough is enough!” He hollered, and without the slightest clue as to what good it would do, he stomped out his door into the trailer park outsid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nd stopped dead.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sight that greeted him was one all too familiar. Not only was it, though always on a much smaller scale, something he had become accustomed to seeing, but he was used to it in this form from his repeated nightmares. Or erotic fancies. He had had trouble discerning the two, and never could decide which they really were. He secretly suspected they were all erotic fantasies because the other way around simply didn’t make much sense, considering the fact that he was conflicted at all.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reasts. Bigger than anything. Samantha. Her young, spectacular, gigantic breast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atcher screamed in anger. He KNEW it! Hadn’t he told EVERYONE? No one had believed him! Validation coursed through him, overwriting everything else, including reason and concern. Ha. Hattie, eat your damned heart out. Your “little girl” has leveled the city with her tits. It ain’t a “condition” no more, now is it!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under roared overhead and his in heart. His violent nature stirred, and he geared for a fight. Damn girl! His city was gone now! She wasn’t gonna take his trailer! He had been trying to defend that for years. He bounded forward to the great wall of breast. It reached unfathomably far into the sky, with nipple and areola and the works. It was lost on him in Hatcher’s rag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UMP THUMP THUMP. He punched his frustration out on the soft, warm surface. His arm sunk in to the mass as he pounded away, hoping Samantha felt it, wherever the heck she wa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 knew she coul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jolted upright. She could feel it alright. There wasn’t supposed to be anything alive in the city before the storm began. Who was hitting her? She made a few mental calculations. She had definitely overgrown the entire city by now. There wasn’t an ounce of it left. Where else woul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trailer park! Samantha knew in an instant who it was. The man she had always hated. Being hit by him was no accident. Samantha ground her teeth. So ANNOYING. Wait, that meant she was seconds away from crushing the trailer park, her home all these years! Samantha went crosseyed at the realization, and promptly forgot any form of restrain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Not that she would have used i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atcher could tell this was a losing battle. He wasn’t completely stupid, he thought. There was just no way he would have any effect. His real battle was making Samantha take notice of what she was doing. His fists probably weren’t going to cut i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stepped back yet again, frustrated. She kept growing! He had to make her stop. Make her do something! If this kept up, she was going to pulverize his trailer! He wouldn’t let her have the satisfactio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felt the familiar weight in his pocket. He drew out his knife and looked at it, and examined the pale monstrosity before him, in all its glory and beauty. It really wouldn’t hurt, would it? Not that he cared much. She had to be taught a lesso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ithout further hesitation, he held the knife aloft and plunged i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amantha yelped indignantly. It didn’t HURT, per se, it just…he STABBED her! What a beast! She threw a sly look over at Dan and noted he wasn’t paying any attention. She was glad. He definitely would not approve of this situatio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t the same time, Samantha was strangely turned on. Such power she wielded! A man, miles away, had just tried to knife her. It was like being bitten by a gnat. She felt her cheeks flush at the idea. Hatcher was a flea.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ow DARE he touch my boobs. I mean, I let everyone, but he’s campaigned against me all these years, Samantha thought. She was seriously annoyed. He should know better! Can’t he tell how big I am? Can’t he tell what I could do to him in a second? She thought venomously. Doesn’t he realize that he should be trying to make me happy?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uddenly, it happened. An enormous clap of thunder tore through the skies, just after Samantha had felt something indescribable. Pure ecstasy had coursed through her entire body, from nipple to nipple to toes and fingers. She had been struck by lightning! The feelings jolting throughout her entire frame caused a very familiar sensa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a. Power surge, she thought dimly. No controlling it now.</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surge of growth took him completely by surprise. Before he could even flinch, literal tons and tons of tit smacked him mightily across the entire body and send him looping through the grass where he finally came to a rest. That bitch! She was just going to keep growing and growing and she didn’t give a damn, did sh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humped himself upright and charged into his trailer and withdrew his backup plan. The shotgun, also generations old. He quickly inspected it and loaded it, and stomped out the doorway. Hatcher’s last stand.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tanding on his steps, he aimed his gun, and fired. It was impossible to miss, real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o Hatcher’s great shock, the breast billowed outward, growing even faster. Within an instant he was pinned against his trailer. He could feel Samantha, pulsing against him with each renewed growth. The air was being crushed from his lungs against the wall of his home. Both of them were being pushed back.</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thought about a lot of things in that moment. His wasted life, the pointlessness of it.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firm weight throbbing against his chest. The power and the warmth. He felt the trailer stop sliding back. They must have made contact with the trees in the back. He smiled. He determined it was erotic fantasy, once and for a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expanding bosom kept com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amantha felt Hatcher’s trailer crumble beneath her weight. She wasn’t the least bit regretful. Instead, her body was wracked by quite another emotion, aside from all the guilt. Mr. Lenik, she thought. This…this was different. What was it? She nearly passed out agai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felt something amazing, though. Something wispy at the top of her breasts. Heavy rain and wetness and coldness and…she had grown beyond the clouds, and that was where most of the lightning happened. Lightning kept striking her and thunder vibrated through her breasts setting them quivering. Samantha screamed and screamed in ecstasy, and this time she really did pass ou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It was starting to get late in the evening of Saturday. Hurricane Esteban was on its last legs in the Monville area, as it continued to swirl its way up the coast and pester other cities, with far less seriousnes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bigail and Hubert were under shelter at a gas station, sitting on the steps of a pump under the big roof. They were eating some of the canned goods she had packed into the car, and watching the city crumble in silen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Last night, the darkness, the roads, and the raining had made driving conditions awful. As soon as they had left the city proper and stumbled upon this gas station, Abigail had been more than fed up with driving and decided to pull under the cov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y had spent the day watching the city get torn apart by Samantha’s obscene breast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he’s so huge.” Abigail said, for the fifth time that d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ubert nodded, appreciating the canned beans he was eating. “She’s well beyond touching the clouds, Abigail. That…that’s ridiculou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I wonder what that feels lik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Wet, prolly.”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y both watched the rains swirl, and the new city skyline. Two enormous breasts taller than the sky itself. It was like seeing a volcano, shrouded in smoke. The clouds were swirling in the sky, but only a little more than half the height of the breasts. These low hanging storm clouds were nothing compared to the miles of height of breast. They were each almost as wide as a city, after all, and their height was comparable. They could see about half of the enormous tarp of areola, stretched but perfect, centered around Samantha’s perfect nipples. The rest of the twin peaks were shrouded by the angry gray skies, hidden from view. Samantha’s nipple height was almost that of the hurricane cloud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re was lots of debris at the bottom of the breasts which was all that was left of Monville. The debris continued to mound up as the breasts so obviously continued to expand, larger and larger. The remains of the splintered city, that which had managed to not be flattened, continued to be pushed across the fields and suburbs outside the main city. Luckily the two were a great distance awa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t must be nice to be that big.” Abigail said, wistful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ubert looked at her. “I don’t think you have much to be ashamed of, ma’a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slapped him very gently. “Eyes up front.” She said, pleas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Dan woke Samantha up in a hurry. “Sam! The trailer is about to go!”</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sat up groggily. “Eh?”</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re about to burst our hous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blinked the sleep out of her eyes and stared around. She had obviously just continued to get bigger, much to her happiness. She was swelling in the front of the trailer, and shoving aside all the furniture inside off to the left or the right. She had never taken care of the issue earlier, and it was clear the whole place was building up pressure as her breasts didn’t stop their continuous expansion. She could feel the constriction on her chest, so close to herself. The rest of her breasts felt free and liberated, but there was a bottle neck in plain sight. The trailer groaned, as it had done many times over the years. “Yes!” She cheered. “I was always going to do i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 xml:space="preserve">Not ‘yes’! This is our home!” Dan was standing up, just visible around the left swell of her enormously inflated bust stuck in the trailer.  He was trying to ease parts of it outside, but not having much luck. She kept expanding against his efforts, and the pressure being built up was significan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They’ll get us something newer. Something big enough for m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And you’ll try to break that on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ep.”</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Come on, it’s raining like the dickens outside. This is the roof over our heads and you want to blast it off!”</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giggled, and the house screeches. Oops. She looked down and noticed that even SHE was feeling the pressure against her ribs. It had been a long time since taking a deep breath would cause any damage. Oh, the temptation. Dan was throwing his entire weight against her breast, completely ineffectively. He was panting at his exertions, his body sinking against her as he lay upright against the breast taller than himself. He turned and continued to try and feed her mass through the open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How long have you been at thi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A while. You’re too damn heav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took pity on her boyfriend and slowly stood up, all the while easing breast forward. Dan had to apply pressure to compress the breasts inward where they met up with the trailer opening. Slowly she felt more and more slip outside the confines of the trailer as she gently pushed them heavily outside and over the edge of the platform. The building relaxing around them.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There.” She said sadly.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Thanks. I mean, how could they replace our home? I’m sure they’d just say ‘Well, if she’s too big for a city, she’s too big for a house.’ You might get noth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grabbed him into a headlock against her breast. “That sounded suspiciously like you saying ‘I’m too big.’ I know that’s not what you mean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No! But…well, you DID jus-“ She silenced him with a kiss, like she had done countless times befor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Don’t say something you’ll regret.” She objected, when she had lifted her mouth. “I mean, Monville is a really pretty small city. I still have big plan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sti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Mmmmmmhm.”</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ran her free hand through his hair gently and the two stood there, listening to the soft rain on the roof.</w:t>
      </w:r>
    </w:p>
    <w:p>
      <w:pPr>
        <w:pStyle w:val="Normal"/>
        <w:spacing w:before="0" w:after="200"/>
        <w:rPr>
          <w:rFonts w:ascii="Gill Sans MT" w:hAnsi="Gill Sans MT" w:cs="Gill Sans MT"/>
        </w:rPr>
      </w:pPr>
      <w:r>
        <w:rPr>
          <w:rFonts w:cs="Gill Sans MT" w:ascii="Gill Sans MT" w:hAnsi="Gill Sans MT"/>
        </w:rPr>
      </w:r>
      <w:bookmarkStart w:id="2" w:name="OLE_LINK2"/>
      <w:bookmarkStart w:id="3" w:name="OLE_LINK1"/>
      <w:bookmarkStart w:id="4" w:name="OLE_LINK2"/>
      <w:bookmarkStart w:id="5" w:name="OLE_LINK1"/>
      <w:bookmarkEnd w:id="4"/>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58:00Z</dcterms:created>
  <dc:creator/>
  <dc:description/>
  <cp:keywords/>
  <dc:language>en-US</dc:language>
  <cp:lastModifiedBy/>
  <dcterms:modified xsi:type="dcterms:W3CDTF">2014-03-30T01:21:00Z</dcterms:modified>
  <cp:revision>317</cp:revision>
  <dc:subject/>
  <dc:title/>
</cp:coreProperties>
</file>