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antha’s Colossal Bust 03: The Gardens</w:t>
      </w:r>
    </w:p>
    <w:p>
      <w:pPr>
        <w:pStyle w:val="Normal"/>
        <w:rPr/>
      </w:pPr>
      <w:r>
        <w:rPr/>
      </w:r>
    </w:p>
    <w:p>
      <w:pPr>
        <w:pStyle w:val="Normal"/>
        <w:rPr/>
      </w:pPr>
      <w:r>
        <w:rPr/>
        <w:t>Dan wound his car up the drive to the trailer park, on his way to visit Samantha. As he approached, he could see her giant breasts towering over all the other trailers, like feminine skyscrapers.   It sounded like a bad joke, like you were trying to make fun of a girl with large breasts, but no. There they were as a significant part of the skyline. Well, it made it easy enough to find her. Follow the tits. As he neared them, he noticed something curious. All of her neighbors had moved out of Samantha’s back corner, and shifted to another end of the clearing where there were vacancies. That was odd because he had met the resolute geezers that had lived there, and they had given him the impression that they would never give up on their land. As he drove down the final stretch, he saw why that had changed. She was bigger. Much bigger.</w:t>
      </w:r>
    </w:p>
    <w:p>
      <w:pPr>
        <w:pStyle w:val="Normal"/>
        <w:rPr/>
      </w:pPr>
      <w:r>
        <w:rPr/>
      </w:r>
    </w:p>
    <w:p>
      <w:pPr>
        <w:pStyle w:val="Normal"/>
        <w:rPr/>
      </w:pPr>
      <w:r>
        <w:rPr/>
        <w:t xml:space="preserve">He gaped at her overabundance. In the four weeks since the beach, Samantha’s goliath tits hadn’t gotten much taller, but they sure had grown fatter and longer. Their forward projection had to be pushing 70-75 feet from Samantha now, and obscured part of the road to the final land plot on her other side. Their girth was so obscene that the fences on either side of her yard had been reduced to splinters, and she was overflowing her entire lawn. With a gulp he realized that the newly vacant plots surrounding hers would be next to fall under the sea of tit flesh. Her massive bra was under lots of strain now, and the cups that could each cover a home pool were being overwhelmed. </w:t>
      </w:r>
    </w:p>
    <w:p>
      <w:pPr>
        <w:pStyle w:val="Normal"/>
        <w:rPr/>
      </w:pPr>
      <w:r>
        <w:rPr/>
      </w:r>
    </w:p>
    <w:p>
      <w:pPr>
        <w:pStyle w:val="Normal"/>
        <w:rPr/>
      </w:pPr>
      <w:r>
        <w:rPr/>
        <w:t>He parked his car and got out, feeling small next to the behemoth boobs. He couldn’t even see their owner from here. He walked the long circumference of her magnificent bust until he found Samantha.  She wasn’t sitting on her couch like she usually was, but had taken up position on a lawn chair in front of her trailer. She had angled her boobs so that she resided in their encompassing shadow, shielded from the sunrise. Nonetheless, she wore a baseball cap mashed onto her glossy hair. She was the perfect picture of relaxation, with a glass of iced tea in the caddy hooked onto her bra strap, a book opened on her lap, and her feet propped up on the generous swell of her right breast. She looked up as he approached, piercing him with the gaze of her clear hazel eyes. She smiled and waited for him to say it.</w:t>
      </w:r>
    </w:p>
    <w:p>
      <w:pPr>
        <w:pStyle w:val="Normal"/>
        <w:rPr/>
      </w:pPr>
      <w:r>
        <w:rPr/>
      </w:r>
    </w:p>
    <w:p>
      <w:pPr>
        <w:pStyle w:val="Normal"/>
        <w:rPr/>
      </w:pPr>
      <w:r>
        <w:rPr/>
        <w:t>“</w:t>
      </w:r>
      <w:r>
        <w:rPr/>
        <w:t>You’re huge, Sam.”</w:t>
      </w:r>
    </w:p>
    <w:p>
      <w:pPr>
        <w:pStyle w:val="Normal"/>
        <w:rPr/>
      </w:pPr>
      <w:r>
        <w:rPr/>
        <w:t>“</w:t>
      </w:r>
      <w:r>
        <w:rPr/>
        <w:t xml:space="preserve">The girls have been doing a great job lately!” she said, reaching up and patting her left tit fondly. </w:t>
      </w:r>
    </w:p>
    <w:p>
      <w:pPr>
        <w:pStyle w:val="Normal"/>
        <w:rPr/>
      </w:pPr>
      <w:r>
        <w:rPr/>
        <w:t>“</w:t>
      </w:r>
      <w:r>
        <w:rPr/>
        <w:t>You’re getting too big for your top, you know.”</w:t>
      </w:r>
    </w:p>
    <w:p>
      <w:pPr>
        <w:pStyle w:val="Normal"/>
        <w:rPr/>
      </w:pPr>
      <w:r>
        <w:rPr/>
        <w:t>“</w:t>
      </w:r>
      <w:r>
        <w:rPr/>
        <w:t>There’s no such thing as too big!” She corrected him playfully. “But there is such a thing as too small. Like your brain, for instance. Too big? Pah! I’ll grow until I feel like it!”</w:t>
      </w:r>
    </w:p>
    <w:p>
      <w:pPr>
        <w:pStyle w:val="Normal"/>
        <w:rPr/>
      </w:pPr>
      <w:r>
        <w:rPr/>
        <w:t>Dan chuckled appreciatively. She liked to pretend rant for his benefit because talking about her breasts got him hot and bothered.</w:t>
      </w:r>
    </w:p>
    <w:p>
      <w:pPr>
        <w:pStyle w:val="Normal"/>
        <w:rPr/>
      </w:pPr>
      <w:r>
        <w:rPr/>
        <w:t>“</w:t>
      </w:r>
      <w:r>
        <w:rPr/>
        <w:t>No, but seriously. Finally, I had some trouble putting the bra on this morning!” She said excitedly. “I reached the end of the tape a few days ago.”</w:t>
      </w:r>
    </w:p>
    <w:p>
      <w:pPr>
        <w:pStyle w:val="Normal"/>
        <w:rPr/>
      </w:pPr>
      <w:r>
        <w:rPr/>
      </w:r>
    </w:p>
    <w:p>
      <w:pPr>
        <w:pStyle w:val="Normal"/>
        <w:rPr/>
      </w:pPr>
      <w:r>
        <w:rPr/>
        <w:t xml:space="preserve">That WAS significant. Samantha’s bra was split into five notable segments. The first segment was essentially a 5 inch wide band that wrapped around her back, joined at the middle by 5 hooks. That band then continued around her body to the front and extended forward from her body 3 feet, stretched taught by her bust. Suspended at that distance were the canisters that comprised segment 2, and made her bra particularly special. The canisters held tightly a tightly wound band, and fed out the rest of the long straps like a measuring tape. That way it was super adjustable and designed to accommodate her constant growth. The powerful rewinding function, again like a tape measure, kept the straps just big enough to extend the distance, but snug and tight for keeping the bra cups in place. Then, instead of the bra straps breaking under the strain of her expansion, it would just feed out more line when it had to. Until she grew so massive that they ran out of material to give, that is. Near the end of the strap was segment three, where it split into two separate lines that each linked to the top and bottom of the cup’s side for a more even distribution of the pressure. </w:t>
      </w:r>
    </w:p>
    <w:p>
      <w:pPr>
        <w:pStyle w:val="Normal"/>
        <w:rPr/>
      </w:pPr>
      <w:r>
        <w:rPr/>
      </w:r>
    </w:p>
    <w:p>
      <w:pPr>
        <w:pStyle w:val="Normal"/>
        <w:rPr/>
      </w:pPr>
      <w:r>
        <w:rPr/>
        <w:t>Segment four of her bra, of course, was the massive cups she was spilling over. Segment five was the last special part. The bridge between the bra caps was also two canisters, for a maximum length equal to two of her side straps, so that she could move her breasts far apart and move them independently. This was a feature made necessary when she had to go one boob first in some places, and enabled up to a 180 degree angle between her breasts. When she took her bra off at night to relieve its pressure, there was a pole she hooked it on to keep it taught so that the cups wouldn’t fall off during the night. She couldn’t reattach them herself, so when that happened she was stuck home until Dan could come fix them.</w:t>
      </w:r>
    </w:p>
    <w:p>
      <w:pPr>
        <w:pStyle w:val="Normal"/>
        <w:rPr/>
      </w:pPr>
      <w:r>
        <w:rPr/>
      </w:r>
    </w:p>
    <w:p>
      <w:pPr>
        <w:pStyle w:val="Normal"/>
        <w:rPr/>
      </w:pPr>
      <w:r>
        <w:rPr/>
        <w:t>The bra had been built to last her several years, but here she was, testing its limits far too early.</w:t>
      </w:r>
    </w:p>
    <w:p>
      <w:pPr>
        <w:pStyle w:val="Normal"/>
        <w:rPr/>
      </w:pPr>
      <w:r>
        <w:rPr/>
      </w:r>
    </w:p>
    <w:p>
      <w:pPr>
        <w:pStyle w:val="Normal"/>
        <w:rPr/>
      </w:pPr>
      <w:r>
        <w:rPr/>
        <w:t>Dan walked over and patted one breast flank, marveling at just how far it extended. When he was this close to her, there was still a long way to go before the amazing breast swelled into its fullest width. Looking upwards was just as impressive, the great curve of soft mass stretching into the sky. “God, Samantha. You could crush a house with these.” She gave a slight gasp, almost a hiccup. Just as Dan turned to look at her, the ground trembled a moment, and Samantha was coughing. The coughing sounded fake, but she had her head tilted so that the brim of her hat obscured her face so Dan couldn’t be sure. After she was done, she looked back up at him, cheeks flush. “Sorry, something in my throat.” she said, blinking innocently at him. Weirdo. He noticed she was resting her arm upon her breast, like he had seen her do a thousand times. She was holding her iced tea.</w:t>
      </w:r>
    </w:p>
    <w:p>
      <w:pPr>
        <w:pStyle w:val="Normal"/>
        <w:rPr/>
      </w:pPr>
      <w:r>
        <w:rPr/>
      </w:r>
    </w:p>
    <w:p>
      <w:pPr>
        <w:pStyle w:val="Normal"/>
        <w:rPr/>
      </w:pPr>
      <w:r>
        <w:rPr/>
        <w:t>-----------</w:t>
      </w:r>
    </w:p>
    <w:p>
      <w:pPr>
        <w:pStyle w:val="Normal"/>
        <w:rPr/>
      </w:pPr>
      <w:r>
        <w:rPr/>
        <w:t xml:space="preserve">Samantha was more than a little shocked. She hadn’t intended to grow in Dan’s presence at all. She was certain he would get a kick out of it, but there was always a chance that he wouldn’t be as enthused as she was, or that at some point he would try and stop her. Dan was really her only friend, and she didn’t want to risk alienating him. Letting him find out just how obsessed she was with her breasts might do that. But if it was all chalked up to natural, non-voluntary growth then hey, she can’t help it, right? </w:t>
      </w:r>
    </w:p>
    <w:p>
      <w:pPr>
        <w:pStyle w:val="Normal"/>
        <w:rPr/>
      </w:pPr>
      <w:r>
        <w:rPr/>
      </w:r>
    </w:p>
    <w:p>
      <w:pPr>
        <w:pStyle w:val="Normal"/>
        <w:rPr/>
      </w:pPr>
      <w:r>
        <w:rPr/>
        <w:t>All in all, she was very pleased with her results. She was growing faster than ever! Even so, she had discovered there was a limit to how much her method worked per day. She hadn’t figured out if there was a set standard or something, but it stopped working after a little while. Her breasts needed to rest between all those bouts of expansion, or something. It wasn’t a science yet, but it worked. The proof was stacked before her.</w:t>
      </w:r>
    </w:p>
    <w:p>
      <w:pPr>
        <w:pStyle w:val="Normal"/>
        <w:rPr/>
      </w:pPr>
      <w:r>
        <w:rPr/>
      </w:r>
    </w:p>
    <w:p>
      <w:pPr>
        <w:pStyle w:val="Normal"/>
        <w:rPr/>
      </w:pPr>
      <w:r>
        <w:rPr/>
        <w:t xml:space="preserve">Samantha tilted her tea back and drained her glass, and then tucked it and her glass inside her trailer. She pulled the tarp string and it rolled down and covered the wall-less side of her trailer. She fastened it quickly on both ends so prevent any animals from entering, and turned to Dan. “You ready to get going? We have a long walk.” Samantha asked. Dan nodded, still staring at her chest. She blinked. Dan was closer to her than her own nipples were! She had never thought of it like that before. For a brief moment, she was very glad she was no longer holding a cold beverage.  </w:t>
      </w:r>
    </w:p>
    <w:p>
      <w:pPr>
        <w:pStyle w:val="Normal"/>
        <w:rPr/>
      </w:pPr>
      <w:r>
        <w:rPr/>
      </w:r>
    </w:p>
    <w:p>
      <w:pPr>
        <w:pStyle w:val="Normal"/>
        <w:rPr/>
      </w:pPr>
      <w:r>
        <w:rPr/>
        <w:t>*************************</w:t>
      </w:r>
    </w:p>
    <w:p>
      <w:pPr>
        <w:pStyle w:val="Normal"/>
        <w:rPr/>
      </w:pPr>
      <w:r>
        <w:rPr/>
        <w:t xml:space="preserve">The Monville Gardens were supposed to be closed on Tuesdays, but Dan knew some important people. The gates would open for them only. Samantha liked to imagine that the park director had sweated some bullets when he got that phone call. </w:t>
      </w:r>
    </w:p>
    <w:p>
      <w:pPr>
        <w:pStyle w:val="Normal"/>
        <w:rPr/>
      </w:pPr>
      <w:r>
        <w:rPr/>
      </w:r>
    </w:p>
    <w:p>
      <w:pPr>
        <w:pStyle w:val="Normal"/>
        <w:rPr/>
      </w:pPr>
      <w:r>
        <w:rPr/>
        <w:t>Truth be told, Samantha was a huge fan of non-sentient nature. Trees, flowers, rivers, mountains, and general scenery held great appeal. The sights, the smells, and the air on her skin were all very pleasant. Also, nature never complained when she “accidentally” broke a few things.  The director, on the other hand, could get quite upset. This appreciation made her love going to the park, and she was a big fan of these gardens in particular.</w:t>
      </w:r>
    </w:p>
    <w:p>
      <w:pPr>
        <w:pStyle w:val="Normal"/>
        <w:rPr/>
      </w:pPr>
      <w:r>
        <w:rPr/>
      </w:r>
    </w:p>
    <w:p>
      <w:pPr>
        <w:pStyle w:val="Normal"/>
        <w:rPr/>
      </w:pPr>
      <w:r>
        <w:rPr/>
        <w:t>Samantha and Dan entered through the front entrance and stared at the beauty. Well, Dan did. Samantha couldn’t see very well, and she had to do some heavy lifting first. The gardens were splayed out in front of them, with nice and WIDE walking paths. The vista was beautiful. The botanical plots were patched across the lawn, with fountains dispersed in aesthetic places. Dead center was an ornate fountain with water spewing from a plinth beneath a statuesque goddess.  Off in the distance were wonderful hedges, a green house establishment, and a vineyard. To the far left was the forest with its nature trails and major walking path, and off to the right were the rolling hills and plains that once served as a battlefield in some bygone era.  Everything except the forest was perfectly manicured for the expected business this time of year.</w:t>
      </w:r>
    </w:p>
    <w:p>
      <w:pPr>
        <w:pStyle w:val="Normal"/>
        <w:rPr/>
      </w:pPr>
      <w:r>
        <w:rPr/>
      </w:r>
    </w:p>
    <w:p>
      <w:pPr>
        <w:pStyle w:val="Normal"/>
        <w:rPr/>
      </w:pPr>
      <w:r>
        <w:rPr/>
        <w:t xml:space="preserve">Maneuvering through the gardens was quite a task for Samantha and her hopelessly big boobs. She was lucky that the gardens were spaced to far apart, filled by lawn and walkway. She avoided the narrower ones, but even so, in some areas she had to move with one breast at a time, or haul one at a time over some obstacle, to prevent flower crushing or fountain dismemberment. Nevertheless, the flowers smelled wonderful and the fountains’ happy gurgling was peaceful and serene, so Samantha was having a wonderful time. </w:t>
      </w:r>
    </w:p>
    <w:p>
      <w:pPr>
        <w:pStyle w:val="Normal"/>
        <w:rPr/>
      </w:pPr>
      <w:r>
        <w:rPr/>
      </w:r>
    </w:p>
    <w:p>
      <w:pPr>
        <w:pStyle w:val="Normal"/>
        <w:rPr/>
      </w:pPr>
      <w:r>
        <w:rPr/>
        <w:t>Still, accidents and “accidents” were bound to happen whenever Samantha was around. A few flowers here and there got squashed, a statue beheaded, and a trash can bent out of recognition. Well, unless it was meant to be a large plate now. Samantha had to resist the urge to drop one significant breast right on top of a garden plot just to see what it felt like. There was a lily patch that had especially caught her interest. Her love of nature didn’t exceed her love for her bust.</w:t>
      </w:r>
    </w:p>
    <w:p>
      <w:pPr>
        <w:pStyle w:val="Normal"/>
        <w:rPr/>
      </w:pPr>
      <w:r>
        <w:rPr/>
      </w:r>
    </w:p>
    <w:p>
      <w:pPr>
        <w:pStyle w:val="Normal"/>
        <w:rPr/>
      </w:pPr>
      <w:r>
        <w:rPr/>
        <w:t>--------------</w:t>
      </w:r>
    </w:p>
    <w:p>
      <w:pPr>
        <w:pStyle w:val="Normal"/>
        <w:rPr/>
      </w:pPr>
      <w:r>
        <w:rPr/>
        <w:t>THUMP. THUMP. Every time Samantha moved one of her breasts, Dan could feel the tremors in the ground. She would drop them once they cleared whatever obstacle was in her way, and they flopped onto the ground with the heavy weight you would expect from their awesome size. During another booming shockwave, Dan watched as a directional sign pointing to the greenhouse quivered, and it reminded him of the water glass scene from Jurassic Park. Very few people where ever unaffected by Samantha’s presence. Even the ground quaked.</w:t>
      </w:r>
    </w:p>
    <w:p>
      <w:pPr>
        <w:pStyle w:val="Normal"/>
        <w:rPr/>
      </w:pPr>
      <w:r>
        <w:rPr/>
      </w:r>
    </w:p>
    <w:p>
      <w:pPr>
        <w:pStyle w:val="Normal"/>
        <w:rPr/>
      </w:pPr>
      <w:r>
        <w:rPr/>
        <w:t>They made their way to the back where the hedge maze, vineyard, and greenhouse were. Dan wandered through these, but Samantha couldn’t on account of her size. Samantha hugged her supple walls, delighting in their sensitivity. She could feel her breath and hair on her breasts, and the scratch of her fingernails. She could also feel through her breast just how tiny she was. As powerful as each touch sensation was, it was unmistakably happening to just a miniscule fraction of their surface.  She once again ran through the mental checklist of things she would like to do with her breasts; all her deepest and darkest fantasies that she could use their immense size and sensitivity for. So far she had only been able to do a moderate amount of crushing, because she could pass that off as an accident and people would believe her. Anything else, and she was afraid of what people would think. Yet the desire burned in her, always nagging.</w:t>
      </w:r>
    </w:p>
    <w:p>
      <w:pPr>
        <w:pStyle w:val="Normal"/>
        <w:rPr/>
      </w:pPr>
      <w:r>
        <w:rPr/>
      </w:r>
    </w:p>
    <w:p>
      <w:pPr>
        <w:pStyle w:val="Normal"/>
        <w:rPr/>
      </w:pPr>
      <w:r>
        <w:rPr/>
        <w:t>Dan finally came out and Samantha jumped back from her fondling, cheeks red. Dan didn’t seem to notice, taking one last photo of something she couldn’t see. He came over to her and handed her his camera so she could peruse the pictures he had just taken. The insides were lovely, and she was jealous.</w:t>
      </w:r>
    </w:p>
    <w:p>
      <w:pPr>
        <w:pStyle w:val="Normal"/>
        <w:rPr/>
      </w:pPr>
      <w:r>
        <w:rPr/>
      </w:r>
    </w:p>
    <w:p>
      <w:pPr>
        <w:pStyle w:val="Normal"/>
        <w:rPr/>
      </w:pPr>
      <w:r>
        <w:rPr/>
        <w:t>There was one place where she refused to let her size bar her. The forest had a small river she had visited for years and years, and she would make the pilgrimage again, despite her good sense warning her otherwise. Samantha and Dan walked to the woods and stared at the entrance.  The walking path had long been carved out of the dense forest. At the height of park activity, families walked side by side down the path, with bikers and joggers unimpeded. It wasn’t a trail so much as a full bodied dirt road built for a cheerful scenic walk enjoyed by many people simultaneously. Samantha was still too big.</w:t>
      </w:r>
    </w:p>
    <w:p>
      <w:pPr>
        <w:pStyle w:val="Normal"/>
        <w:rPr/>
      </w:pPr>
      <w:r>
        <w:rPr/>
        <w:t>“</w:t>
      </w:r>
      <w:r>
        <w:rPr/>
        <w:t xml:space="preserve">You shouldn’t destroy these trees; they are part of the park.”  Dan said. She nodded. </w:t>
      </w:r>
    </w:p>
    <w:p>
      <w:pPr>
        <w:pStyle w:val="Normal"/>
        <w:rPr/>
      </w:pPr>
      <w:r>
        <w:rPr/>
        <w:t>“</w:t>
      </w:r>
      <w:r>
        <w:rPr/>
        <w:t xml:space="preserve">You’re going to get stuck, you know.” He said. She nodded again. </w:t>
      </w:r>
    </w:p>
    <w:p>
      <w:pPr>
        <w:pStyle w:val="Normal"/>
        <w:rPr/>
      </w:pPr>
      <w:r>
        <w:rPr/>
        <w:t>“</w:t>
      </w:r>
      <w:r>
        <w:rPr/>
        <w:t xml:space="preserve">You’re almost too big for the entrance, and that’s the widest part of the path.” She nodded again. She knew. She still had to do it. </w:t>
      </w:r>
    </w:p>
    <w:p>
      <w:pPr>
        <w:pStyle w:val="Normal"/>
        <w:rPr/>
      </w:pPr>
      <w:r>
        <w:rPr/>
        <w:t>“</w:t>
      </w:r>
      <w:r>
        <w:rPr/>
        <w:t xml:space="preserve">Are you absolutel—“ </w:t>
      </w:r>
    </w:p>
    <w:p>
      <w:pPr>
        <w:pStyle w:val="Normal"/>
        <w:rPr/>
      </w:pPr>
      <w:r>
        <w:rPr/>
        <w:t>“</w:t>
      </w:r>
      <w:r>
        <w:rPr/>
        <w:t>Just go already!” Samantha said impatiently.</w:t>
      </w:r>
    </w:p>
    <w:p>
      <w:pPr>
        <w:pStyle w:val="Normal"/>
        <w:rPr/>
      </w:pPr>
      <w:r>
        <w:rPr/>
        <w:t>“</w:t>
      </w:r>
      <w:r>
        <w:rPr/>
        <w:t>I don’t want to go first! What if I’m walking in front of you and trip or something?”</w:t>
      </w:r>
    </w:p>
    <w:p>
      <w:pPr>
        <w:pStyle w:val="Normal"/>
        <w:rPr/>
      </w:pPr>
      <w:r>
        <w:rPr/>
        <w:t>Samantha blushed furiously, and took the first step.</w:t>
      </w:r>
    </w:p>
    <w:p>
      <w:pPr>
        <w:pStyle w:val="Normal"/>
        <w:rPr/>
      </w:pPr>
      <w:r>
        <w:rPr/>
      </w:r>
    </w:p>
    <w:p>
      <w:pPr>
        <w:pStyle w:val="Normal"/>
        <w:rPr/>
      </w:pPr>
      <w:r>
        <w:rPr/>
        <w:t>-----------------------------</w:t>
      </w:r>
    </w:p>
    <w:p>
      <w:pPr>
        <w:pStyle w:val="Normal"/>
        <w:rPr/>
      </w:pPr>
      <w:r>
        <w:rPr/>
        <w:t>Dan watched the quaking mass of breast in front of him. The pathway had narrowed like they expected, and Samantha had long had to switch to walking with one breast in front of her and one behind. Breast-&gt;body-&gt;breast.  The bridge between her bra cups was stretched out so far that the canisters had to be suspended near her actual body now. Samantha was a little distracted up ahead trying to keep her breasts from destroying the forest, not that she could even see him, so he took this walk to ogle her without reserve. She still didn’t know just how much he appreciated her breasts. If she ever found out, she could report him to his superiors and he would lose the detail. So far, he had tried to keep a very tight lid on his fixation, trying to be casual and act “normal” around her. In full disclosure, he was an elite member of a Samantha fan website. For him, just standing near her breasts was an erotic experience, the ever growing orbs with their truly incredible mass already overshadowing everything around them. How nonchalant Samantha was about her breast growth and size. It was amazing, and fulfilled so many of his fantasies that he could hardly stand it.</w:t>
      </w:r>
    </w:p>
    <w:p>
      <w:pPr>
        <w:pStyle w:val="Normal"/>
        <w:rPr/>
      </w:pPr>
      <w:r>
        <w:rPr/>
      </w:r>
    </w:p>
    <w:p>
      <w:pPr>
        <w:pStyle w:val="Normal"/>
        <w:rPr/>
      </w:pPr>
      <w:r>
        <w:rPr/>
        <w:t>Despite all of Samantha’s preventative measures, none of the vegetation on the side of the walk was intact by the time Dan got to see it. Branches were broken, trees slightly uprooted, and bushes were flatted. Birds rose from the trees in flocks, disturbed from their nests, like in many subtle gunshot scenes from movies. Suddenly Dan was face first in soft and yielding breast. Samantha’s breast engulfed his entire front, but his head rammed into the fabric of her bra. He jumped back in alarm. While he had been looking at the birds, Samantha had stopped for some reason, and he had walked straight into her bust. He couldn’t tell if he was more embarrassed or aroused, but he wished the bra hadn’t been there. He was about to yell an apology when he was cut short.</w:t>
      </w:r>
    </w:p>
    <w:p>
      <w:pPr>
        <w:pStyle w:val="Normal"/>
        <w:rPr/>
      </w:pPr>
      <w:r>
        <w:rPr/>
      </w:r>
    </w:p>
    <w:p>
      <w:pPr>
        <w:pStyle w:val="Normal"/>
        <w:rPr/>
      </w:pPr>
      <w:r>
        <w:rPr/>
        <w:t xml:space="preserve">CRACK! “Timberrrr!” Samantha called out. Dan could almost hear a giggle too. The sounds were muffled by the mass between them. One huge tree on the side of the road fell into the woods, shoved aside as Samantha blazed her trail. But they were close to where Dan knew she was going to stop. Dan had only known Samantha for the past two years, and had come with her to the Gardens last year too. He was under the impression it was a special place that was visited yearly.  </w:t>
      </w:r>
    </w:p>
    <w:p>
      <w:pPr>
        <w:pStyle w:val="Normal"/>
        <w:rPr/>
      </w:pPr>
      <w:r>
        <w:rPr/>
      </w:r>
    </w:p>
    <w:p>
      <w:pPr>
        <w:pStyle w:val="Normal"/>
        <w:rPr/>
      </w:pPr>
      <w:r>
        <w:rPr/>
        <w:t xml:space="preserve">There was a glade on the walking path that merged with the small river that ran nearby. It was a beautiful location in the shelter of the trees. Some place where a visitor might stop for a break, take some scenic pictures, and play around a little during a jaunt through the woods. The moment Samantha entered the space she filled it top to bottom with her towering breasts. She tried to maneuver in the space, with some difficulty. She didn’t want her breasts to fall in the river, as a single one could dam the whole thing up and cause a massive overflow. At the same time, she didn’t want to destroy the natural open space in the forest by wrecking everything around. Finally she was as close to the river as she dared, and spread her breasts apart so she could see, and took a seat. </w:t>
      </w:r>
    </w:p>
    <w:p>
      <w:pPr>
        <w:pStyle w:val="Normal"/>
        <w:rPr/>
      </w:pPr>
      <w:r>
        <w:rPr/>
      </w:r>
    </w:p>
    <w:p>
      <w:pPr>
        <w:pStyle w:val="Normal"/>
        <w:rPr/>
      </w:pPr>
      <w:r>
        <w:rPr/>
        <w:t>Dan was prepared. He took one of the benches that Samantha had managed to spare from her destruction and pulled out his phone. He tried to read the book he had purchased, but his mind kept wandering to the girl staring at the river. Her hat and hair obscured the entirety of her face from his angle. He dearly wished to see what expression was on her face. Was she crying? Longing? Remembering? Anything would help him unlock the mystery of the glade, and why the usually so flip and happy-go-lucky girl became so somber beneath these oaks. He briefly considered walking down to the river so he could glance back and read her, but he would have to skirt her impossible breasts. As it was, they were smooshed up against all the trees around, gently enfolding them with their supreme mass. He sighed and waited it out.</w:t>
      </w:r>
    </w:p>
    <w:p>
      <w:pPr>
        <w:pStyle w:val="Normal"/>
        <w:rPr/>
      </w:pPr>
      <w:r>
        <w:rPr/>
      </w:r>
    </w:p>
    <w:p>
      <w:pPr>
        <w:pStyle w:val="Normal"/>
        <w:rPr/>
      </w:pPr>
      <w:r>
        <w:rPr/>
        <w:t>After the better part of an hour, Samantha stood. “Thanks.” Before Dan could get a look at her face, they were on their way again.</w:t>
      </w:r>
    </w:p>
    <w:p>
      <w:pPr>
        <w:pStyle w:val="Normal"/>
        <w:rPr/>
      </w:pPr>
      <w:r>
        <w:rPr/>
      </w:r>
    </w:p>
    <w:p>
      <w:pPr>
        <w:pStyle w:val="Normal"/>
        <w:rPr/>
      </w:pPr>
      <w:r>
        <w:rPr/>
        <w:t>--------------------------</w:t>
      </w:r>
    </w:p>
    <w:p>
      <w:pPr>
        <w:pStyle w:val="Normal"/>
        <w:rPr/>
      </w:pPr>
      <w:r>
        <w:rPr/>
        <w:t xml:space="preserve">Samantha had her eye on a tree she could see up the path. She remembered this point well, because it was a significant narrowing of the trail, where a huge oak tree stood on one side, and a Monville Gardens map and information post stood on the other. She was so big now that she was worried she wasn’t going to fit. Since she had to go single-breast-file since exiting the glade, Dan was standing next to her now in the valley of some 140 feet of Samantha. Breast-&gt;body(and Dan)-&gt;breast. She was glad because she was going to need him. </w:t>
      </w:r>
    </w:p>
    <w:p>
      <w:pPr>
        <w:pStyle w:val="Normal"/>
        <w:rPr/>
      </w:pPr>
      <w:r>
        <w:rPr/>
      </w:r>
    </w:p>
    <w:p>
      <w:pPr>
        <w:pStyle w:val="Normal"/>
        <w:rPr/>
      </w:pPr>
      <w:r>
        <w:rPr/>
        <w:t>“</w:t>
      </w:r>
      <w:r>
        <w:rPr/>
        <w:t>Can you please help me navigate around the info post? There’s one coming up here on the left.”</w:t>
      </w:r>
    </w:p>
    <w:p>
      <w:pPr>
        <w:pStyle w:val="Normal"/>
        <w:rPr/>
      </w:pPr>
      <w:r>
        <w:rPr/>
        <w:t>“</w:t>
      </w:r>
      <w:r>
        <w:rPr/>
        <w:t>Sure thing.” Dan walked to the edge of the path so he could see around Samantha’s right/forward breast. “Okay…stop.”</w:t>
      </w:r>
    </w:p>
    <w:p>
      <w:pPr>
        <w:pStyle w:val="Normal"/>
        <w:rPr/>
      </w:pPr>
      <w:r>
        <w:rPr/>
        <w:t xml:space="preserve">Samantha halted, her eyes locked on the tree on her right. </w:t>
      </w:r>
    </w:p>
    <w:p>
      <w:pPr>
        <w:pStyle w:val="Normal"/>
        <w:rPr/>
      </w:pPr>
      <w:r>
        <w:rPr/>
        <w:t>“</w:t>
      </w:r>
      <w:r>
        <w:rPr/>
        <w:t>Okay, gently, gently, a little to the right.”</w:t>
      </w:r>
    </w:p>
    <w:p>
      <w:pPr>
        <w:pStyle w:val="Normal"/>
        <w:rPr/>
      </w:pPr>
      <w:r>
        <w:rPr/>
      </w:r>
    </w:p>
    <w:p>
      <w:pPr>
        <w:pStyle w:val="Normal"/>
        <w:rPr/>
      </w:pPr>
      <w:r>
        <w:rPr/>
        <w:t>Samantha followed his lead, but she could feel the huge oak against her skin, and that really worried her. It would be a real problem right now if she was a little bigger. Of course, she wouldn’t mind, actually. She tried to focus, but growth was not something she could easily dismiss.</w:t>
      </w:r>
    </w:p>
    <w:p>
      <w:pPr>
        <w:pStyle w:val="Normal"/>
        <w:rPr/>
      </w:pPr>
      <w:r>
        <w:rPr/>
      </w:r>
    </w:p>
    <w:p>
      <w:pPr>
        <w:pStyle w:val="Normal"/>
        <w:rPr/>
      </w:pPr>
      <w:r>
        <w:rPr/>
        <w:t>“</w:t>
      </w:r>
      <w:r>
        <w:rPr/>
        <w:t>A little bit more to the right” Dan said, and reached out with his hand to steady her, as if his ministrations had any bearing on the tons of Samantha’s “girl”. Samantha gasped. Jeez, his hands were like ice!... uh oh. In tandem with all the other pleasures running rampant through her veins, she could feel the massive oak plastered tighter against her skin. With a slight jerk to save its life, she overcorrected her breast’s path. CRUNCH. The small help center had been pulverized, she could feel it. Oops.</w:t>
      </w:r>
    </w:p>
    <w:p>
      <w:pPr>
        <w:pStyle w:val="Normal"/>
        <w:rPr/>
      </w:pPr>
      <w:r>
        <w:rPr/>
      </w:r>
    </w:p>
    <w:p>
      <w:pPr>
        <w:pStyle w:val="Normal"/>
        <w:rPr/>
      </w:pPr>
      <w:r>
        <w:rPr/>
        <w:t>They continued on, Samantha somewhat sheepishly. Finally, her main body reached the site of the narrow path and they both looked at the center in shambles. Knocked clean from its foundations, it lay on the ground several feet off the path, its glass shattered and posts splintered. “The park director is going to murder you.” Dan said with a chuckle, staring at the broken map board. Samantha’s eyes were elsewhere, locked on the massive tree on her other side. Dan never noticed. “Let’s go.” she said, tearing her gaze away. They trudged onwards.</w:t>
      </w:r>
    </w:p>
    <w:p>
      <w:pPr>
        <w:pStyle w:val="Normal"/>
        <w:rPr/>
      </w:pPr>
      <w:r>
        <w:rPr/>
      </w:r>
    </w:p>
    <w:p>
      <w:pPr>
        <w:pStyle w:val="Normal"/>
        <w:rPr/>
      </w:pPr>
      <w:r>
        <w:rPr/>
        <w:t>Unbeknownst to Dan, if he had investigated the tree he would have found a completely normal, if massive, oak. Except at the bottom, where there was a simple carving by a child’s hand.  “SD :)”</w:t>
      </w:r>
    </w:p>
    <w:p>
      <w:pPr>
        <w:pStyle w:val="Normal"/>
        <w:rPr/>
      </w:pPr>
      <w:r>
        <w:rPr/>
      </w:r>
    </w:p>
    <w:p>
      <w:pPr>
        <w:pStyle w:val="Normal"/>
        <w:rPr/>
      </w:pPr>
      <w:r>
        <w:rPr/>
        <w:t>************</w:t>
      </w:r>
    </w:p>
    <w:p>
      <w:pPr>
        <w:pStyle w:val="Normal"/>
        <w:rPr/>
      </w:pPr>
      <w:r>
        <w:rPr/>
        <w:t>Thunder rumbled overhead as they exited the forest, catching Dan’s attention. Dan waited a moment as Samantha finished pulling her second breast out of the forest, then asked “Are we heading home?”</w:t>
      </w:r>
    </w:p>
    <w:p>
      <w:pPr>
        <w:pStyle w:val="Normal"/>
        <w:rPr/>
      </w:pPr>
      <w:r>
        <w:rPr/>
        <w:t>“</w:t>
      </w:r>
      <w:r>
        <w:rPr/>
        <w:t>No way! I want to…uh…go walk the battlefield. Rest my breasts a little.”</w:t>
      </w:r>
    </w:p>
    <w:p>
      <w:pPr>
        <w:pStyle w:val="Normal"/>
        <w:rPr/>
      </w:pPr>
      <w:r>
        <w:rPr/>
      </w:r>
    </w:p>
    <w:p>
      <w:pPr>
        <w:pStyle w:val="Normal"/>
        <w:rPr/>
      </w:pPr>
      <w:r>
        <w:rPr/>
        <w:t>Huh? Who was she kidding? Her breasts were always DEALING the damage. Dan had never seen them take any before. That was…suspicious. Nonetheless, Dan’s job was to follow where Samantha went, and so to the hilly plains they walked.</w:t>
      </w:r>
    </w:p>
    <w:p>
      <w:pPr>
        <w:pStyle w:val="Normal"/>
        <w:rPr/>
      </w:pPr>
      <w:r>
        <w:rPr/>
      </w:r>
    </w:p>
    <w:p>
      <w:pPr>
        <w:pStyle w:val="Normal"/>
        <w:rPr/>
      </w:pPr>
      <w:r>
        <w:rPr/>
        <w:t>-----------</w:t>
      </w:r>
    </w:p>
    <w:p>
      <w:pPr>
        <w:pStyle w:val="Normal"/>
        <w:rPr/>
      </w:pPr>
      <w:r>
        <w:rPr/>
        <w:t>Samantha knew it was a transparent lie. Her darlings took all kinds of abuse without any problems. Yet there was just no way she was going to pass up a thunderstorm! They approached the steep hill she had her eye on.  “Here’s good.” She said, looking at the steep angle of the hill. Samantha planted her feet and drove her bust up the hill, so that they smothered one side completely, and her breast front pointed to the sky. With that, she reached back and unhinged her bra. As the straps released, she caught the left one but the right one whistled through the air as it whipped up the hill. Her bra cups were shoved off and her breasts charged up the hill a few more feet, released from their strangling prison. “Ahhhh” Samantha sighed, her cheeks turning pink. Most girls only had to lie on their backs to have their breasts face upwards, but Samantha required the assistance of such a hill. She flipped onto the field on her back, and stared up at the cloudy sky. Her breasts yawned before her, rising at a huge angle caused by the steepness of the earthy mound. The warm tickling of the grass and air was so wonderful, and she could hardly wait for the rain to begin.</w:t>
      </w:r>
    </w:p>
    <w:p>
      <w:pPr>
        <w:pStyle w:val="Normal"/>
        <w:rPr/>
      </w:pPr>
      <w:r>
        <w:rPr/>
      </w:r>
    </w:p>
    <w:p>
      <w:pPr>
        <w:pStyle w:val="Normal"/>
        <w:rPr/>
      </w:pPr>
      <w:r>
        <w:rPr/>
        <w:t>--------------</w:t>
      </w:r>
    </w:p>
    <w:p>
      <w:pPr>
        <w:pStyle w:val="Normal"/>
        <w:rPr/>
      </w:pPr>
      <w:r>
        <w:rPr/>
        <w:t xml:space="preserve">Dan couldn’t help but watch the proceedings with wonder. She was definitely up to something. Her mammoth whales were positioned on the grassy incline like armed missiles waiting to be fired. Why this hill? Was it to expose her breasts to the sky? It was going to rain soon…Something clicked in Dan’s brain. Rain. Rain felt good on the skin. When he was a child, he would play in the rain and delight in the sensations. She wanted to feel the rain on her breasts. But that would mean…not only did she enjoy sensations on her bust, but she sought them out. </w:t>
      </w:r>
    </w:p>
    <w:p>
      <w:pPr>
        <w:pStyle w:val="Normal"/>
        <w:rPr/>
      </w:pPr>
      <w:r>
        <w:rPr/>
      </w:r>
    </w:p>
    <w:p>
      <w:pPr>
        <w:pStyle w:val="Normal"/>
        <w:rPr/>
      </w:pPr>
      <w:r>
        <w:rPr/>
        <w:t>Lightning flashed across the sky as Dan made his epiphany. That’s why she was always so obsessed with her breasts, and their growth. It WASN’T just because they impacted every part of her life. It WASN’T just because that was what everybody knew her for.  She enjoyed them. Her “accidents” weren’t always accidents. In rapid fire, every memory of Samantha’s faraway looks, small smiles, rosy cheeks…IT ALL MADE SENSE. He had looked at it from the same view point as everyone else. Severely debilitating breasts had to be a bad thing. All the things she couldn’t do, all the things that were harder to do, all the allowances that had to be made. Who would want that? She had to live in a trailer with a wall missing! He had listened to his own reason, the reason of the townspeople, the reason of the government, and ignored the evidence. Samantha was actually in love with her breasts. To a phenomenal degree, apparently!</w:t>
      </w:r>
    </w:p>
    <w:p>
      <w:pPr>
        <w:pStyle w:val="Normal"/>
        <w:rPr/>
      </w:pPr>
      <w:r>
        <w:rPr/>
      </w:r>
    </w:p>
    <w:p>
      <w:pPr>
        <w:pStyle w:val="Normal"/>
        <w:rPr/>
      </w:pPr>
      <w:r>
        <w:rPr/>
        <w:t>Why had she hidden that from him? He who loved her breasts so much that- and it dawned on him. Samantha didn’t know about that, for the same reason he hadn’t know about her. They had been afraid of what the other would think. Dan walked up the hill, contemplating what he was about to do. Had they merely missed each other’s hidden secret all this time? Ships passing in the night? He was almost certain of it. He reached the top of the hill, and surveyed the awesome expanse of her breasts, laying at an angle to him. He steeled his nerves. Here goes nothing. You cannot win if you do not play.</w:t>
      </w:r>
    </w:p>
    <w:p>
      <w:pPr>
        <w:pStyle w:val="Normal"/>
        <w:rPr/>
      </w:pPr>
      <w:r>
        <w:rPr/>
      </w:r>
    </w:p>
    <w:p>
      <w:pPr>
        <w:pStyle w:val="Normal"/>
        <w:rPr/>
      </w:pPr>
      <w:r>
        <w:rPr/>
        <w:t>-----------</w:t>
      </w:r>
    </w:p>
    <w:p>
      <w:pPr>
        <w:pStyle w:val="Normal"/>
        <w:rPr/>
      </w:pPr>
      <w:r>
        <w:rPr/>
        <w:t>Samantha’s eyes flashed open and she gasped. Dan was climbing her! 70 feet away, and it still felt the same as if he was grabbing her arm. She felt the progress of his hands and feet finding purchase on her flesh. It was possible because of the angle of the hill, she realized. Her breast faces weren’t a steep climb in her current position. Her eyes fluttered again as he hauled himself up towards her areola. His hands weren’t icy like before, but the traction of his shoes was definitely interesting, gripping and pushing at her. She clamped a hand on her mouth, just in case. What was he doing?? And who cares?? Just don’t stop!</w:t>
      </w:r>
    </w:p>
    <w:p>
      <w:pPr>
        <w:pStyle w:val="Normal"/>
        <w:rPr/>
      </w:pPr>
      <w:r>
        <w:rPr/>
      </w:r>
    </w:p>
    <w:p>
      <w:pPr>
        <w:pStyle w:val="Normal"/>
        <w:rPr/>
      </w:pPr>
      <w:r>
        <w:rPr/>
        <w:t xml:space="preserve">----------- </w:t>
      </w:r>
    </w:p>
    <w:p>
      <w:pPr>
        <w:pStyle w:val="Normal"/>
        <w:rPr/>
      </w:pPr>
      <w:r>
        <w:rPr/>
        <w:t>Dan’s trek was the most fun he had ever had. It was like climbing stairs with your hands and feet. Except he was climbing a gigantic breast. It dazzled the mind. If he thought about it too much, his brain might short circuit. The most massive breasts in the world by some ridiculous margin, and here he was mountaineering them! The trip was cushiony, like walking on a tremendous bed. He studied the light patter of veins under her pale skin as he climbed. He was climbing Samantha.</w:t>
      </w:r>
    </w:p>
    <w:p>
      <w:pPr>
        <w:pStyle w:val="Normal"/>
        <w:rPr/>
      </w:pPr>
      <w:r>
        <w:rPr/>
      </w:r>
    </w:p>
    <w:p>
      <w:pPr>
        <w:pStyle w:val="Normal"/>
        <w:rPr/>
      </w:pPr>
      <w:r>
        <w:rPr/>
        <w:t>In Dan’s mind, it was confirmed. If Samantha had a problem, she would have yelled at him by now, or called him on his cell. She was far enough away that he wasn’t sure her voice would reach him through the storm. Beyond the reach of her voice, and yet he was coming face to face with her nipple! Only with Samantha’s colossal bust! He arrived at his destination and was amazed. The view from up here was amazing. The rolling fields, the Garden off in the distance, and the tree line surrounding the battlefield. The most amazing thing lay on the ground near his feet, however. The breast flesh near his feet, he corrected himself.</w:t>
      </w:r>
    </w:p>
    <w:p>
      <w:pPr>
        <w:pStyle w:val="Normal"/>
        <w:rPr/>
      </w:pPr>
      <w:r>
        <w:rPr/>
      </w:r>
    </w:p>
    <w:p>
      <w:pPr>
        <w:pStyle w:val="Normal"/>
        <w:rPr/>
      </w:pPr>
      <w:r>
        <w:rPr/>
        <w:t xml:space="preserve">Her areola was massive, far larger than it had been just 4 weeks ago, and her nipple was truly gargantuan. The nub was practically a footstool, jutting from the rest of her mass about a foot and a quarter, and about as wide. He grinned. Come hell or high water, THIS was something he had wanted to do for a long time! He threw his full body upon her areola and landed bouncily. Snow(breast) angels! No other girl’s bust was massive enough for something so childish! Her areola skin was a soft velvety area and stroking it was amazing. Where snow was cold, wet, and crunchy, Samantha was warm, pillowy, and smooth. Dan couldn’t contain his excitement. Her size! He couldn’t get enough. He rolled over so he was face down. Oh surely not. </w:t>
      </w:r>
    </w:p>
    <w:p>
      <w:pPr>
        <w:pStyle w:val="Normal"/>
        <w:rPr/>
      </w:pPr>
      <w:r>
        <w:rPr/>
      </w:r>
    </w:p>
    <w:p>
      <w:pPr>
        <w:pStyle w:val="Normal"/>
        <w:rPr/>
      </w:pPr>
      <w:r>
        <w:rPr>
          <w:rFonts w:cs="Calibri"/>
        </w:rPr>
        <w:t xml:space="preserve"> </w:t>
      </w:r>
      <w:r>
        <w:rPr/>
        <w:t xml:space="preserve">He got on his hands and knees and scooted his feet down to the very bottom edge of her areola, and then extended his body completely. He looked up and still saw the dark pink flesh, extending far above him. Her areola was taller than he was. Not even the diameter! He was just on the side of her nipple, so he wasn’t even in the dead center.  He took out his cell phone. </w:t>
      </w:r>
    </w:p>
    <w:p>
      <w:pPr>
        <w:pStyle w:val="Normal"/>
        <w:rPr/>
      </w:pPr>
      <w:r>
        <w:rPr/>
        <w:t>The skies opened up.</w:t>
      </w:r>
    </w:p>
    <w:p>
      <w:pPr>
        <w:pStyle w:val="Normal"/>
        <w:rPr/>
      </w:pPr>
      <w:r>
        <w:rPr/>
      </w:r>
    </w:p>
    <w:p>
      <w:pPr>
        <w:pStyle w:val="Normal"/>
        <w:rPr/>
      </w:pPr>
      <w:r>
        <w:rPr/>
        <w:t>------------------</w:t>
      </w:r>
    </w:p>
    <w:p>
      <w:pPr>
        <w:pStyle w:val="Normal"/>
        <w:rPr/>
      </w:pPr>
      <w:r>
        <w:rPr/>
        <w:t xml:space="preserve">He was on her areola. Now he was doing snow angels! What an amazing idea! Samantha’s rational brain was all but shut down by the sensations, but Dan was starting to make a little bit more sense to her now. Why he put up with her this whole time. Why he took care of her. Why he liked talking about her breasts. He actually LIKED her breasts, didn’t he? She had just assumed he would be like everybody else. They’re too big, they’re ugly, they’re weird. She was the freak with the ginormous bosom, like she had been every since her middle school days. Yet something had just been made clear. Dan was a fan of her breasts too! </w:t>
      </w:r>
    </w:p>
    <w:p>
      <w:pPr>
        <w:pStyle w:val="Normal"/>
        <w:rPr/>
      </w:pPr>
      <w:r>
        <w:rPr/>
      </w:r>
    </w:p>
    <w:p>
      <w:pPr>
        <w:pStyle w:val="Normal"/>
        <w:rPr/>
      </w:pPr>
      <w:r>
        <w:rPr/>
        <w:t>Her phone rang. Suddenly rain started to fall, pitter pattering across her mass. It was cold. Sheets and sheets of water dribbled across her skin, delivering waves and waves of pleasure. There was nothing like a good rain! But she was still stunned by her realization about Dan. The pleasure of the past few minutes was just too much! She shielded her phone and read who was calling. Dan. She answered it, but didn’t trust herself to speak. “Your areolas are taller than I am.” Samantha squeaked and her breasts trembled. She closed her eyes as she felt them stretch another few inches up the mountain.</w:t>
      </w:r>
    </w:p>
    <w:p>
      <w:pPr>
        <w:pStyle w:val="Normal"/>
        <w:rPr/>
      </w:pPr>
      <w:r>
        <w:rPr/>
        <w:t>“</w:t>
      </w:r>
      <w:r>
        <w:rPr/>
        <w:t>What was that?”</w:t>
      </w:r>
    </w:p>
    <w:p>
      <w:pPr>
        <w:pStyle w:val="Normal"/>
        <w:rPr/>
      </w:pPr>
      <w:r>
        <w:rPr/>
        <w:t>“</w:t>
      </w:r>
      <w:r>
        <w:rPr/>
        <w:t xml:space="preserve">I sneezed.” Samantha said shakily. </w:t>
      </w:r>
    </w:p>
    <w:p>
      <w:pPr>
        <w:pStyle w:val="Normal"/>
        <w:rPr/>
      </w:pPr>
      <w:r>
        <w:rPr/>
        <w:t>“</w:t>
      </w:r>
      <w:r>
        <w:rPr/>
        <w:t>Bless you.”</w:t>
      </w:r>
    </w:p>
    <w:p>
      <w:pPr>
        <w:pStyle w:val="Normal"/>
        <w:rPr/>
      </w:pPr>
      <w:r>
        <w:rPr/>
        <w:t>“</w:t>
      </w:r>
      <w:r>
        <w:rPr/>
        <w:t>Thanks.”</w:t>
      </w:r>
    </w:p>
    <w:p>
      <w:pPr>
        <w:pStyle w:val="Normal"/>
        <w:rPr/>
      </w:pPr>
      <w:r>
        <w:rPr/>
      </w:r>
    </w:p>
    <w:p>
      <w:pPr>
        <w:pStyle w:val="Normal"/>
        <w:rPr/>
      </w:pPr>
      <w:r>
        <w:rPr/>
        <w:t>He hung up. He knew. He had to by now. She was infatuated by her ever enlarging breasts. The secret she had tried to keep ever since she started growing beyond what was normal.  Her phone jingled again. Text message.</w:t>
      </w:r>
    </w:p>
    <w:p>
      <w:pPr>
        <w:pStyle w:val="Normal"/>
        <w:rPr/>
      </w:pPr>
      <w:r>
        <w:rPr/>
      </w:r>
    </w:p>
    <w:p>
      <w:pPr>
        <w:pStyle w:val="Normal"/>
        <w:rPr/>
      </w:pPr>
      <w:r>
        <w:rPr/>
        <w:t>A photo from Dan. It was her nipple next to his head. Her nipple was far bigger. Oh god. She moaned and added some more breast mass, delirious with the new emotional amps. Two growth spurts in a matter of minutes! Ding. Another text message?</w:t>
      </w:r>
    </w:p>
    <w:p>
      <w:pPr>
        <w:pStyle w:val="Normal"/>
        <w:rPr/>
      </w:pPr>
      <w:r>
        <w:rPr/>
      </w:r>
    </w:p>
    <w:p>
      <w:pPr>
        <w:pStyle w:val="Normal"/>
        <w:rPr/>
      </w:pPr>
      <w:r>
        <w:rPr/>
        <w:t>“</w:t>
      </w:r>
      <w:r>
        <w:rPr/>
        <w:t>Bless you.”</w:t>
      </w:r>
    </w:p>
    <w:p>
      <w:pPr>
        <w:pStyle w:val="Normal"/>
        <w:rPr/>
      </w:pPr>
      <w:r>
        <w:rPr/>
      </w:r>
    </w:p>
    <w:p>
      <w:pPr>
        <w:pStyle w:val="Normal"/>
        <w:rPr/>
      </w:pPr>
      <w:r>
        <w:rPr/>
        <w:t>---------------------------</w:t>
      </w:r>
    </w:p>
    <w:p>
      <w:pPr>
        <w:pStyle w:val="Normal"/>
        <w:rPr/>
      </w:pPr>
      <w:r>
        <w:rPr/>
        <w:t xml:space="preserve">The rain finally stopped after a while. Dan had been content to lie on the soft mass for the entire duration. His clothes were soaked through and his phone probably ruined, but he didn’t care. Her nipple had engorged during the storm. It was a full 2 feet tall and 2 feet wide now. He glanced over at the other one, a remarkable distance away, to see the same situation there. Amazing. He flipped over and crawled up the rest of her breast. It was slippery and much more difficult than it was before. Finally he reached the point where he could peer over the top. Samantha lay far off, staring up at him. She was so tiny, considering that he was kneeling on her tits. </w:t>
      </w:r>
    </w:p>
    <w:p>
      <w:pPr>
        <w:pStyle w:val="Normal"/>
        <w:rPr/>
      </w:pPr>
      <w:r>
        <w:rPr/>
        <w:t>Still, her smile was a dazzling white as she grinned. She raised one arm in a thumbs up sign. Hugely relieved, Dan smiled broadly and returned the gesture.</w:t>
      </w:r>
    </w:p>
    <w:p>
      <w:pPr>
        <w:pStyle w:val="Normal"/>
        <w:rPr/>
      </w:pPr>
      <w:r>
        <w:rPr/>
        <w:t>They understood each other now. This was going to be fun.</w:t>
      </w:r>
    </w:p>
    <w:p>
      <w:pPr>
        <w:pStyle w:val="Normal"/>
        <w:widowControl/>
        <w:bidi w:val="0"/>
        <w:spacing w:lineRule="auto" w:line="276" w:before="0" w:after="200"/>
        <w:rPr/>
      </w:pPr>
      <w:r>
        <w:rPr/>
        <w:t>Now, should he slide down her slippery breast, or no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5:37:00Z</dcterms:created>
  <dc:creator/>
  <dc:description/>
  <dc:language>en-US</dc:language>
  <cp:lastModifiedBy/>
  <dcterms:modified xsi:type="dcterms:W3CDTF">2013-10-28T05:37:00Z</dcterms:modified>
  <cp:revision>2</cp:revision>
  <dc:subject/>
  <dc:title/>
</cp:coreProperties>
</file>