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 for reading my story! Be sure to check out my DeviantArt page at http://sapphirebluehearts.deviantart.com/ you'll find the most recent chapters there, as well as any other stories I've written. Comments, suggestions, and polite criticisms are always welcome! Please enjoy.</w:t>
      </w:r>
    </w:p>
    <w:p>
      <w:pPr>
        <w:pStyle w:val="Normal"/>
        <w:rPr/>
      </w:pPr>
      <w:r>
        <w:rPr/>
      </w:r>
    </w:p>
    <w:p>
      <w:pPr>
        <w:pStyle w:val="Normal"/>
        <w:rPr/>
      </w:pPr>
      <w:r>
        <w:rPr/>
        <w:t>FULLFILLMENT</w:t>
      </w:r>
    </w:p>
    <w:p>
      <w:pPr>
        <w:pStyle w:val="Normal"/>
        <w:rPr/>
      </w:pPr>
      <w:r>
        <w:rPr/>
        <w:t>by SapphireBlueHearts</w:t>
      </w:r>
    </w:p>
    <w:p>
      <w:pPr>
        <w:pStyle w:val="Normal"/>
        <w:rPr/>
      </w:pPr>
      <w:r>
        <w:rPr/>
      </w:r>
    </w:p>
    <w:p>
      <w:pPr>
        <w:pStyle w:val="Normal"/>
        <w:rPr/>
      </w:pPr>
      <w:r>
        <w:rPr/>
      </w:r>
    </w:p>
    <w:p>
      <w:pPr>
        <w:pStyle w:val="Normal"/>
        <w:rPr/>
      </w:pPr>
      <w:r>
        <w:rPr/>
        <w:t>Chapter 7</w:t>
      </w:r>
    </w:p>
    <w:p>
      <w:pPr>
        <w:pStyle w:val="Normal"/>
        <w:rPr/>
      </w:pPr>
      <w:r>
        <w:rPr/>
      </w:r>
    </w:p>
    <w:p>
      <w:pPr>
        <w:pStyle w:val="Normal"/>
        <w:rPr/>
      </w:pPr>
      <w:r>
        <w:rPr/>
        <w:tab/>
        <w:t>Morning crept over the Dannon house at the edge of the desert.  Vincent woke up, and spotted Lucy still sleeping peacefully, breathing in and out calmly on her end of the bed.  She hadn't rolled over in her sleep.  It probably would have taken too much effort to with her gigantic new breasts.  Vincent climbed out of the bed and pulled on his pants and a t-shirt before going to the kitchen to fetch a cup of coffee from the coffee maker that he had the forethought to set and auto-program the night before.  With coffee in hand, he went to where his coat was hanging and pulled out a pack of cigarettes he kept there, and wandered outside.</w:t>
      </w:r>
    </w:p>
    <w:p>
      <w:pPr>
        <w:pStyle w:val="Normal"/>
        <w:rPr/>
      </w:pPr>
      <w:r>
        <w:rPr/>
      </w:r>
    </w:p>
    <w:p>
      <w:pPr>
        <w:pStyle w:val="Normal"/>
        <w:rPr/>
      </w:pPr>
      <w:r>
        <w:rPr/>
        <w:tab/>
        <w:t>The sun was just coming up as Vincent stepped out onto the back porch, just outside the house.  It was the same porch where he and Lucy had watched the rain during the previous night.  He pulled a cigarette from the pack in his pocket and slid it into his mouth, taking his lighter and setting the tip ablaze.  It was a bad habit, he knew, but he also didn't smoke very often, nor would he smoke around women or children if at all possible.  It helped relax him.  He took a long, deep drag on the cigarette, watching the glowing cherry grow closer to his lips and the wave of calming relaxation washing over him.  He sat in a lawn chair at the edge of a table that sat out on the edge of the porch, pulled out his cell phone and dialed Neil's number.  After a handful of rings, Neil picked up the phone.</w:t>
      </w:r>
    </w:p>
    <w:p>
      <w:pPr>
        <w:pStyle w:val="Normal"/>
        <w:rPr/>
      </w:pPr>
      <w:r>
        <w:rPr/>
      </w:r>
    </w:p>
    <w:p>
      <w:pPr>
        <w:pStyle w:val="Normal"/>
        <w:rPr/>
      </w:pPr>
      <w:r>
        <w:rPr/>
        <w:tab/>
        <w:t>"Go for Neil Patel," answered the brilliant, but socially awkward young man who had developed the formula that unlocked Lucy's breasts to both produce great quantities of milk, and grow in size significantly.</w:t>
      </w:r>
    </w:p>
    <w:p>
      <w:pPr>
        <w:pStyle w:val="Normal"/>
        <w:rPr/>
      </w:pPr>
      <w:r>
        <w:rPr/>
      </w:r>
    </w:p>
    <w:p>
      <w:pPr>
        <w:pStyle w:val="Normal"/>
        <w:rPr/>
      </w:pPr>
      <w:r>
        <w:rPr/>
        <w:tab/>
        <w:t>"Neil, it's Vincent.  You have any news for me?  You told me I could call today and you'd have the results on the samples I gave you."</w:t>
      </w:r>
    </w:p>
    <w:p>
      <w:pPr>
        <w:pStyle w:val="Normal"/>
        <w:rPr/>
      </w:pPr>
      <w:r>
        <w:rPr/>
      </w:r>
    </w:p>
    <w:p>
      <w:pPr>
        <w:pStyle w:val="Normal"/>
        <w:rPr/>
      </w:pPr>
      <w:r>
        <w:rPr/>
        <w:tab/>
        <w:t>"I've already performed half a dozen tests and run it through the analyzer," explained Neil, checking over various data spreadsheets on his computer.  "I don't know what else to tell you.  Lucy's sample is different than the earlier one.  It simply doesn't match up.  It's a lot more stable though.  I'm actually rather proud of how successful the serum was with her.  It must have been a really good genetic fit."</w:t>
      </w:r>
    </w:p>
    <w:p>
      <w:pPr>
        <w:pStyle w:val="Normal"/>
        <w:rPr/>
      </w:pPr>
      <w:r>
        <w:rPr/>
        <w:tab/>
      </w:r>
    </w:p>
    <w:p>
      <w:pPr>
        <w:pStyle w:val="Normal"/>
        <w:rPr/>
      </w:pPr>
      <w:r>
        <w:rPr/>
        <w:tab/>
        <w:t>"So what does that mean, exactly?  Lucy's sample was of no use to you?" asked Vincent.</w:t>
      </w:r>
    </w:p>
    <w:p>
      <w:pPr>
        <w:pStyle w:val="Normal"/>
        <w:rPr/>
      </w:pPr>
      <w:r>
        <w:rPr/>
        <w:tab/>
      </w:r>
    </w:p>
    <w:p>
      <w:pPr>
        <w:pStyle w:val="Normal"/>
        <w:rPr/>
      </w:pPr>
      <w:r>
        <w:rPr/>
        <w:tab/>
        <w:t>Neil was quiet on the other line for a long moment before answering.  Vincent could hear the clicking of keys on his computer for a few nearly silent moments before Neil spoke again.  "No, it's useful.  Very useful; just not in regards to Sarah.  I don't know what to tell you, Vince.  I'm sorry.  I'll keep working, but I'm not sure if it will lead to anything."</w:t>
      </w:r>
    </w:p>
    <w:p>
      <w:pPr>
        <w:pStyle w:val="Normal"/>
        <w:rPr/>
      </w:pPr>
      <w:r>
        <w:rPr/>
        <w:tab/>
      </w:r>
    </w:p>
    <w:p>
      <w:pPr>
        <w:pStyle w:val="Normal"/>
        <w:rPr/>
      </w:pPr>
      <w:r>
        <w:rPr/>
        <w:tab/>
        <w:t>Vincent sighed audibly, watching the tendrils of smoke rise from the tip of the cigarette into the cool morning air of the desert.  He whispered into the phone quietly, "Can I speak to her?"</w:t>
      </w:r>
    </w:p>
    <w:p>
      <w:pPr>
        <w:pStyle w:val="Normal"/>
        <w:rPr/>
      </w:pPr>
      <w:r>
        <w:rPr/>
        <w:tab/>
      </w:r>
    </w:p>
    <w:p>
      <w:pPr>
        <w:pStyle w:val="Normal"/>
        <w:rPr/>
      </w:pPr>
      <w:r>
        <w:rPr/>
        <w:tab/>
        <w:t>Neil typed something into his computer, checking another chart as it popped up on his display.  "Negative on that.  She's currently in a sleep cycle."</w:t>
      </w:r>
    </w:p>
    <w:p>
      <w:pPr>
        <w:pStyle w:val="Normal"/>
        <w:rPr/>
      </w:pPr>
      <w:r>
        <w:rPr/>
        <w:tab/>
      </w:r>
    </w:p>
    <w:p>
      <w:pPr>
        <w:pStyle w:val="Normal"/>
        <w:rPr/>
      </w:pPr>
      <w:r>
        <w:rPr/>
        <w:tab/>
        <w:t>Vincent took another long drag of his cigarette, sighing in frustration.  There was a call inside the house behind him, and he heard Lucy cry out, "Vincent?  Where are you?"</w:t>
      </w:r>
    </w:p>
    <w:p>
      <w:pPr>
        <w:pStyle w:val="Normal"/>
        <w:rPr/>
      </w:pPr>
      <w:r>
        <w:rPr/>
        <w:tab/>
      </w:r>
    </w:p>
    <w:p>
      <w:pPr>
        <w:pStyle w:val="Normal"/>
        <w:rPr/>
      </w:pPr>
      <w:r>
        <w:rPr/>
        <w:tab/>
        <w:t>"I've got to go, Neil.  Lucy needs me."</w:t>
      </w:r>
    </w:p>
    <w:p>
      <w:pPr>
        <w:pStyle w:val="Normal"/>
        <w:rPr/>
      </w:pPr>
      <w:r>
        <w:rPr/>
        <w:tab/>
      </w:r>
    </w:p>
    <w:p>
      <w:pPr>
        <w:pStyle w:val="Normal"/>
        <w:rPr/>
      </w:pPr>
      <w:r>
        <w:rPr/>
        <w:tab/>
        <w:t>Neil laughed in a pervy immature way that ended with a snort, "Yeah, I bet she does."</w:t>
      </w:r>
    </w:p>
    <w:p>
      <w:pPr>
        <w:pStyle w:val="Normal"/>
        <w:rPr/>
      </w:pPr>
      <w:r>
        <w:rPr/>
        <w:tab/>
      </w:r>
    </w:p>
    <w:p>
      <w:pPr>
        <w:pStyle w:val="Normal"/>
        <w:rPr/>
      </w:pPr>
      <w:r>
        <w:rPr/>
        <w:tab/>
        <w:t>Vincent grew defensive.  "Shut up, Neil.  I'm going to come by and see her later today, okay?"</w:t>
      </w:r>
    </w:p>
    <w:p>
      <w:pPr>
        <w:pStyle w:val="Normal"/>
        <w:rPr/>
      </w:pPr>
      <w:r>
        <w:rPr/>
        <w:tab/>
      </w:r>
    </w:p>
    <w:p>
      <w:pPr>
        <w:pStyle w:val="Normal"/>
        <w:rPr/>
      </w:pPr>
      <w:r>
        <w:rPr/>
        <w:tab/>
        <w:t>"Uhm, sure, Vince, but what about Lucy?  There's something that you ought to know..."</w:t>
      </w:r>
    </w:p>
    <w:p>
      <w:pPr>
        <w:pStyle w:val="Normal"/>
        <w:rPr/>
      </w:pPr>
      <w:r>
        <w:rPr/>
        <w:tab/>
      </w:r>
    </w:p>
    <w:p>
      <w:pPr>
        <w:pStyle w:val="Normal"/>
        <w:rPr/>
      </w:pPr>
      <w:r>
        <w:rPr/>
        <w:tab/>
        <w:t>"Later Neil.  Just keep working.  I'll talk to you when I see you.  I've got to go milk Lucy," interrupted Vincent, ending the call and taking one last drag of cigarette before stubbing it out in the small ash tray that was on the weathered wooden table that sat on the back porch of Lucy's home.</w:t>
      </w:r>
    </w:p>
    <w:p>
      <w:pPr>
        <w:pStyle w:val="Normal"/>
        <w:rPr/>
      </w:pPr>
      <w:r>
        <w:rPr/>
        <w:tab/>
      </w:r>
    </w:p>
    <w:p>
      <w:pPr>
        <w:pStyle w:val="Normal"/>
        <w:jc w:val="center"/>
        <w:rPr/>
      </w:pPr>
      <w:r>
        <w:rPr/>
        <w:t>-----</w:t>
      </w:r>
    </w:p>
    <w:p>
      <w:pPr>
        <w:pStyle w:val="Normal"/>
        <w:rPr/>
      </w:pPr>
      <w:r>
        <w:rPr/>
        <w:tab/>
      </w:r>
    </w:p>
    <w:p>
      <w:pPr>
        <w:pStyle w:val="Normal"/>
        <w:rPr/>
      </w:pPr>
      <w:r>
        <w:rPr/>
        <w:tab/>
        <w:t>The milking was far more routine this time.  Vincent helped her with her increasingly inefficient pump, but the two didn't say much.  Vincent was preoccupied, lost in his thoughts.  Lucy still enjoyed it immensely, but there was a lingering awkwardness now.  In the midst of a moment last night, she had allowed Vincent into the intimacy of her bed.  As the pumping concluded, and Vincent cleaned up the pump and stocked the milk, she reflected on how she felt.  Her hormones were reeling.  Lucy felt like she was losing control.  She had spent so much of her life as a strong, independent woman; forced by circumstance to care for a sickly father, maintain a household, and eventually to mourn both of her parents' deaths.</w:t>
      </w:r>
    </w:p>
    <w:p>
      <w:pPr>
        <w:pStyle w:val="Normal"/>
        <w:rPr/>
      </w:pPr>
      <w:r>
        <w:rPr/>
      </w:r>
    </w:p>
    <w:p>
      <w:pPr>
        <w:pStyle w:val="Normal"/>
        <w:rPr/>
      </w:pPr>
      <w:r>
        <w:rPr/>
        <w:tab/>
        <w:t>How could she have just given in to Vincent, a man who she still knew so little about?  A few stories about how he had stood up for her in a moment of weakness in her past, and she was so quick to ignore the rest of his recent actions entirely?  It had to be the hormones stemming from the incredible power of the ever growing milk inside her.  It dulled her keen senses.  She would need to be more mindful of her easily influenced feelings, and to exercise more control over her fragile and excitable libido.  She was constantly so sensitive to arousal, and other things.  Even as she sashayed from one room of the house to another, there was a tiny nag in the back of her mind.  It was a splinter, goading and encouraging her to drink more of her milk.  Just a taste, and she could grow even larger.  Her thoughts dwelled on it more often now.  Even her breasts occasionally ached longingly to be so much larger and fuller than they were.  It defied every ounce of her common sense, but the nagging remained in the back of her mind; an itch she couldn't scratch.</w:t>
      </w:r>
    </w:p>
    <w:p>
      <w:pPr>
        <w:pStyle w:val="Normal"/>
        <w:rPr/>
      </w:pPr>
      <w:r>
        <w:rPr/>
      </w:r>
    </w:p>
    <w:p>
      <w:pPr>
        <w:pStyle w:val="Normal"/>
        <w:rPr/>
      </w:pPr>
      <w:r>
        <w:rPr/>
        <w:tab/>
        <w:t>Vincent finished the pumping and put the reserve milk away in the fridge, as he always did.  When he returned to Lucy, he had his shoes and his coat on.  He briefly caressed Lucy's face, and gave her a comforting smile.  "I have some errands to run and a meeting I need to go to.  I'll be back later tonight.  There's a sandwich already made in the fridge for you to eat for lunch."</w:t>
      </w:r>
    </w:p>
    <w:p>
      <w:pPr>
        <w:pStyle w:val="Normal"/>
        <w:rPr/>
      </w:pPr>
      <w:r>
        <w:rPr/>
        <w:tab/>
      </w:r>
    </w:p>
    <w:p>
      <w:pPr>
        <w:pStyle w:val="Normal"/>
        <w:rPr/>
      </w:pPr>
      <w:r>
        <w:rPr/>
        <w:tab/>
        <w:t>Lucy looked at him carefully, but nodded.  "Where are you going, exactly?"  Vincent looked back at her, hesitating for a long moment, his eyes hiding a sense of worry behind them.  "I need to go see Neil.  I promise, tonight, I'll tell you all about it.  Try to relax today, okay, Lucy?"</w:t>
      </w:r>
    </w:p>
    <w:p>
      <w:pPr>
        <w:pStyle w:val="Normal"/>
        <w:rPr/>
      </w:pPr>
      <w:r>
        <w:rPr/>
      </w:r>
    </w:p>
    <w:p>
      <w:pPr>
        <w:pStyle w:val="Normal"/>
        <w:rPr/>
      </w:pPr>
      <w:r>
        <w:rPr/>
        <w:tab/>
        <w:t>Vincent smiled weakly at Lucy before adjusting his coat and stepping outside, leaving Lucy by herself again.</w:t>
      </w:r>
    </w:p>
    <w:p>
      <w:pPr>
        <w:pStyle w:val="Normal"/>
        <w:rPr/>
      </w:pPr>
      <w:r>
        <w:rPr/>
      </w:r>
    </w:p>
    <w:p>
      <w:pPr>
        <w:pStyle w:val="Normal"/>
        <w:jc w:val="center"/>
        <w:rPr/>
      </w:pPr>
      <w:r>
        <w:rPr/>
        <w:t>-----</w:t>
      </w:r>
    </w:p>
    <w:p>
      <w:pPr>
        <w:pStyle w:val="Normal"/>
        <w:rPr/>
      </w:pPr>
      <w:r>
        <w:rPr/>
        <w:tab/>
      </w:r>
    </w:p>
    <w:p>
      <w:pPr>
        <w:pStyle w:val="Normal"/>
        <w:rPr>
          <w:i/>
          <w:i/>
        </w:rPr>
      </w:pPr>
      <w:r>
        <w:rPr>
          <w:i/>
        </w:rPr>
        <w:tab/>
        <w:t>"I just don't understand how to stop it," shouted Vincent.  "It's like she's possessed.  The only thing that's slowed her down is the fact that she can't reach her nipples by herself anymore.  She used to be able to go for a few weeks without this 'need' to grow, but it's gotten to the place where she demands it every couple days now. I tried denying it to her, but she just cries and cries for the milk.  She doesn't sleep, and she doesn't eat.  She just begs me to milk her and feed it to her.  If I don't give in at least a little, she starts to threaten to kill herself if I don't give her what she wants."</w:t>
      </w:r>
    </w:p>
    <w:p>
      <w:pPr>
        <w:pStyle w:val="Normal"/>
        <w:rPr>
          <w:i/>
          <w:i/>
        </w:rPr>
      </w:pPr>
      <w:r>
        <w:rPr>
          <w:i/>
        </w:rPr>
        <w:tab/>
      </w:r>
    </w:p>
    <w:p>
      <w:pPr>
        <w:pStyle w:val="Normal"/>
        <w:rPr>
          <w:i/>
          <w:i/>
        </w:rPr>
      </w:pPr>
      <w:r>
        <w:rPr>
          <w:i/>
        </w:rPr>
        <w:tab/>
        <w:t>Neil nodded back at Vincent, sympathizing with his plight.  "I've nearly got the observation room set up for her at the lab.  We'll get Sarah under control."</w:t>
      </w:r>
    </w:p>
    <w:p>
      <w:pPr>
        <w:pStyle w:val="Normal"/>
        <w:rPr>
          <w:i/>
          <w:i/>
        </w:rPr>
      </w:pPr>
      <w:r>
        <w:rPr>
          <w:i/>
        </w:rPr>
        <w:tab/>
      </w:r>
    </w:p>
    <w:p>
      <w:pPr>
        <w:pStyle w:val="Normal"/>
        <w:rPr>
          <w:i/>
          <w:i/>
        </w:rPr>
      </w:pPr>
      <w:r>
        <w:rPr>
          <w:i/>
        </w:rPr>
        <w:tab/>
        <w:t>"You don't understand what she's like," sighed Vincent.  "She's gone, or she's different... I don't know.  All I know is that the Sarah I love has been consumed by whatever indulgent monster has been unleashed inside of her."  He opened a pack of cigarettes and pulled a long thin stick of nicotine from the package, leaning against the wall and lighting it up.</w:t>
      </w:r>
    </w:p>
    <w:p>
      <w:pPr>
        <w:pStyle w:val="Normal"/>
        <w:rPr>
          <w:i/>
          <w:i/>
        </w:rPr>
      </w:pPr>
      <w:r>
        <w:rPr>
          <w:i/>
        </w:rPr>
      </w:r>
    </w:p>
    <w:p>
      <w:pPr>
        <w:pStyle w:val="Normal"/>
        <w:rPr>
          <w:i/>
          <w:i/>
        </w:rPr>
      </w:pPr>
      <w:r>
        <w:rPr>
          <w:i/>
        </w:rPr>
        <w:tab/>
        <w:t>"Since when do you smoke?" asked Neil with a raised eyebrow.  "I thought you quit."</w:t>
      </w:r>
    </w:p>
    <w:p>
      <w:pPr>
        <w:pStyle w:val="Normal"/>
        <w:rPr>
          <w:i/>
          <w:i/>
        </w:rPr>
      </w:pPr>
      <w:r>
        <w:rPr>
          <w:i/>
        </w:rPr>
        <w:tab/>
      </w:r>
    </w:p>
    <w:p>
      <w:pPr>
        <w:pStyle w:val="Normal"/>
        <w:rPr>
          <w:i/>
          <w:i/>
        </w:rPr>
      </w:pPr>
      <w:r>
        <w:rPr>
          <w:i/>
        </w:rPr>
        <w:tab/>
        <w:t>"This whole situation with Sarah has just gotten to me," explained Vincent, closing his eyes and taking a long satisfying drag and exhaling the smoke in a puff.  "I don't know how much longer I can do this."  A tear began to form in the corner of his eye.  "I just wanted to help her.  I wanted to give her a chance to feel normal again after the breast cancer changed her life.  I guess this is what we get for playing god."</w:t>
      </w:r>
    </w:p>
    <w:p>
      <w:pPr>
        <w:pStyle w:val="Normal"/>
        <w:rPr>
          <w:i/>
          <w:i/>
        </w:rPr>
      </w:pPr>
      <w:r>
        <w:rPr>
          <w:i/>
        </w:rPr>
        <w:tab/>
      </w:r>
    </w:p>
    <w:p>
      <w:pPr>
        <w:pStyle w:val="Normal"/>
        <w:rPr>
          <w:i/>
          <w:i/>
        </w:rPr>
      </w:pPr>
      <w:r>
        <w:rPr>
          <w:i/>
        </w:rPr>
        <w:tab/>
        <w:t>Neil bit his lip a little and nodded.  "I warned you of the dangers.  I warned both of you that it was never designed for humans, and it hadn't ever been tested.  Still, I'm really sorry man.  It seemed so promising at first."</w:t>
      </w:r>
    </w:p>
    <w:p>
      <w:pPr>
        <w:pStyle w:val="Normal"/>
        <w:rPr>
          <w:i/>
          <w:i/>
        </w:rPr>
      </w:pPr>
      <w:r>
        <w:rPr>
          <w:i/>
        </w:rPr>
        <w:tab/>
      </w:r>
    </w:p>
    <w:p>
      <w:pPr>
        <w:pStyle w:val="Normal"/>
        <w:rPr>
          <w:i/>
          <w:i/>
        </w:rPr>
      </w:pPr>
      <w:r>
        <w:rPr>
          <w:i/>
        </w:rPr>
        <w:tab/>
        <w:t>Vincent kicked a nearby stone, watching it clatter and roll across the parking lot.  "There's got to be something we can do.  Maybe you can come up with a counter-serum or something?"</w:t>
      </w:r>
    </w:p>
    <w:p>
      <w:pPr>
        <w:pStyle w:val="Normal"/>
        <w:rPr>
          <w:i/>
          <w:i/>
        </w:rPr>
      </w:pPr>
      <w:r>
        <w:rPr>
          <w:i/>
        </w:rPr>
        <w:tab/>
      </w:r>
    </w:p>
    <w:p>
      <w:pPr>
        <w:pStyle w:val="Normal"/>
        <w:rPr>
          <w:i/>
          <w:i/>
        </w:rPr>
      </w:pPr>
      <w:r>
        <w:rPr>
          <w:i/>
        </w:rPr>
        <w:tab/>
        <w:t>Neil thought for a minute.  "I don't know.  I suppose it's possible.  I'd need a healthy lactate sample from a non-compromised female.  I just don't know how we can convince someone to go through the procedure.  Well, willingly, of course."</w:t>
      </w:r>
    </w:p>
    <w:p>
      <w:pPr>
        <w:pStyle w:val="Normal"/>
        <w:rPr>
          <w:i/>
          <w:i/>
        </w:rPr>
      </w:pPr>
      <w:r>
        <w:rPr>
          <w:i/>
        </w:rPr>
      </w:r>
    </w:p>
    <w:p>
      <w:pPr>
        <w:pStyle w:val="Normal"/>
        <w:rPr>
          <w:i/>
          <w:i/>
        </w:rPr>
      </w:pPr>
      <w:r>
        <w:rPr>
          <w:i/>
        </w:rPr>
        <w:tab/>
        <w:t>Vincent raised an eyebrow and looked at him.  "You can't just kidnap someone and force them into that hell, just to fix our first mistake."</w:t>
      </w:r>
    </w:p>
    <w:p>
      <w:pPr>
        <w:pStyle w:val="Normal"/>
        <w:rPr>
          <w:i/>
          <w:i/>
        </w:rPr>
      </w:pPr>
      <w:r>
        <w:rPr>
          <w:i/>
        </w:rPr>
      </w:r>
    </w:p>
    <w:p>
      <w:pPr>
        <w:pStyle w:val="Normal"/>
        <w:rPr>
          <w:i/>
          <w:i/>
        </w:rPr>
      </w:pPr>
      <w:r>
        <w:rPr>
          <w:i/>
        </w:rPr>
        <w:tab/>
        <w:t>Neil rolled some thoughts around in his head.  "The more I think about it, the more I really believe that the serum might work much better on someone else.  The cancerous cells in Sarah's body must have changed the way the body's cells were affected.  It's hard to tell without something to compare it to.  If you want me to find a way to fix this, I'm going to need a second female subject."</w:t>
      </w:r>
    </w:p>
    <w:p>
      <w:pPr>
        <w:pStyle w:val="Normal"/>
        <w:rPr>
          <w:i/>
          <w:i/>
        </w:rPr>
      </w:pPr>
      <w:r>
        <w:rPr>
          <w:i/>
        </w:rPr>
      </w:r>
    </w:p>
    <w:p>
      <w:pPr>
        <w:pStyle w:val="Normal"/>
        <w:rPr>
          <w:i/>
          <w:i/>
        </w:rPr>
      </w:pPr>
      <w:r>
        <w:rPr>
          <w:i/>
        </w:rPr>
        <w:tab/>
        <w:t>Vincent took another drag from the cigarette.  "There might be someone I know at work.  I'll need to be careful about how I approach her to bring her in on this.  I don't want to make the same mistakes as before."  He turned to Neil, a tired, defeated look in his eyes.  "I just want my Sarah back."</w:t>
      </w:r>
    </w:p>
    <w:p>
      <w:pPr>
        <w:pStyle w:val="Normal"/>
        <w:rPr>
          <w:i/>
          <w:i/>
        </w:rPr>
      </w:pPr>
      <w:r>
        <w:rPr>
          <w:i/>
        </w:rPr>
      </w:r>
    </w:p>
    <w:p>
      <w:pPr>
        <w:pStyle w:val="Normal"/>
        <w:rPr>
          <w:i/>
          <w:i/>
        </w:rPr>
      </w:pPr>
      <w:r>
        <w:rPr>
          <w:i/>
        </w:rPr>
        <w:tab/>
        <w:t>Neil nodded.  "I can understand how you feel, well on a hypothetical level at least.  I mean, you've got a milk-addled woman in that room with breasts the size of a garden shed who's so desperately horny that she'd let you do *anything* to her, and you're looking for a way to cure that.  I think you're nuts, personally, but it's your girl, it's your money, and it's your life.  I'll do what I can to help."</w:t>
      </w:r>
    </w:p>
    <w:p>
      <w:pPr>
        <w:pStyle w:val="Normal"/>
        <w:rPr>
          <w:i/>
          <w:i/>
        </w:rPr>
      </w:pPr>
      <w:r>
        <w:rPr>
          <w:i/>
        </w:rPr>
      </w:r>
    </w:p>
    <w:p>
      <w:pPr>
        <w:pStyle w:val="Normal"/>
        <w:jc w:val="center"/>
        <w:rPr/>
      </w:pPr>
      <w:r>
        <w:rPr/>
        <w:t>---</w:t>
      </w:r>
    </w:p>
    <w:p>
      <w:pPr>
        <w:pStyle w:val="Normal"/>
        <w:rPr/>
      </w:pPr>
      <w:r>
        <w:rPr/>
      </w:r>
    </w:p>
    <w:p>
      <w:pPr>
        <w:pStyle w:val="Normal"/>
        <w:rPr/>
      </w:pPr>
      <w:r>
        <w:rPr/>
        <w:tab/>
        <w:t>Vincent's thoughts drifted from the memory of that day as he stood in line at the small ATM outside of the bank.  He could have checked his bank account just as easily from his computer at the house, but he wanted to get out of the house.  He wanted to put some distance between himself and Lucy.  Every time he even thought of it, his chest felt heavy with guilt.  How could he have let himself give in to Lucy like that?  She was attractive, yes, and sweet.  He had nurtured a harmless crush on her ever since he started working for AncelCorp.  Between the excitement of watching her breasts grow, and the tender moments they'd shared over the last week, he had allowed himself into a position he had promised himself he wouldn't take.</w:t>
      </w:r>
    </w:p>
    <w:p>
      <w:pPr>
        <w:pStyle w:val="Normal"/>
        <w:rPr/>
      </w:pPr>
      <w:r>
        <w:rPr/>
      </w:r>
    </w:p>
    <w:p>
      <w:pPr>
        <w:pStyle w:val="Normal"/>
        <w:rPr/>
      </w:pPr>
      <w:r>
        <w:rPr/>
        <w:tab/>
        <w:t>The line for the ATM moved forward, and Vincent took a step forward.  Eventually he reached the terminal and input his information.  He checked the balances of his accounts, and sighed seeing the substantial savings having dwindled as far as they had.  He still had some time, but if there wasn't a solution to his problem with Sarah, and a counter-serum couldn't be produced from Lucy, there would be no hope for any of them.  He pulled out a little money for groceries, and wandered back to his car.</w:t>
      </w:r>
    </w:p>
    <w:p>
      <w:pPr>
        <w:pStyle w:val="Normal"/>
        <w:rPr/>
      </w:pPr>
      <w:r>
        <w:rPr/>
      </w:r>
    </w:p>
    <w:p>
      <w:pPr>
        <w:pStyle w:val="Normal"/>
        <w:rPr/>
      </w:pPr>
      <w:r>
        <w:rPr/>
        <w:tab/>
        <w:t>Vincent sat in the parking lot, rubbing his temples as the weight of his worry and stress slowly flattened him, like an ever tightening wine press crushing a grape.  He was on his way to see Sarah, and Neil promised to meet him at the facility where she was being kept and observed.  He wasn't looking forward to seeing Sarah in her current state.  His mind drifted to thoughts of a time not long ago, when he had been so very happy before he deigned to play god, and lost control of the love of his life.</w:t>
      </w:r>
    </w:p>
    <w:p>
      <w:pPr>
        <w:pStyle w:val="Normal"/>
        <w:rPr/>
      </w:pPr>
      <w:r>
        <w:rPr/>
      </w:r>
    </w:p>
    <w:p>
      <w:pPr>
        <w:pStyle w:val="Normal"/>
        <w:jc w:val="center"/>
        <w:rPr/>
      </w:pPr>
      <w:r>
        <w:rPr/>
        <w:t>---</w:t>
      </w:r>
    </w:p>
    <w:p>
      <w:pPr>
        <w:pStyle w:val="Normal"/>
        <w:rPr/>
      </w:pPr>
      <w:r>
        <w:rPr/>
        <w:tab/>
      </w:r>
    </w:p>
    <w:p>
      <w:pPr>
        <w:pStyle w:val="Normal"/>
        <w:rPr>
          <w:i/>
          <w:i/>
        </w:rPr>
      </w:pPr>
      <w:r>
        <w:rPr>
          <w:i/>
        </w:rPr>
        <w:tab/>
        <w:t>Sarah and Vincent sat down on the bench in the park, watching the gentle breeze blow past, sending leaves and twigs dancing and swirling through the calm afternoon.  It was one of the first times Sarah had smiled since her operation.  It had been such a difficult year for the lovely young Sarah, it was so very hard to focus on anything other than the things she'd lost.</w:t>
      </w:r>
    </w:p>
    <w:p>
      <w:pPr>
        <w:pStyle w:val="Normal"/>
        <w:rPr>
          <w:i/>
          <w:i/>
        </w:rPr>
      </w:pPr>
      <w:r>
        <w:rPr>
          <w:i/>
        </w:rPr>
      </w:r>
    </w:p>
    <w:p>
      <w:pPr>
        <w:pStyle w:val="Normal"/>
        <w:rPr>
          <w:i/>
          <w:i/>
        </w:rPr>
      </w:pPr>
      <w:r>
        <w:rPr>
          <w:i/>
        </w:rPr>
        <w:tab/>
        <w:t>"So, you decided to try it?" asked Vincent, smiling at Sarah, her tired, but beautiful face stark and pale beneath her hairless scalp.  The cancer had eaten away at her for so long, but the treatment and surgeries put her in remission.  One of the casualties of the process was her breasts.  Sarah sat limply, feeling like an empty shell after the months of torturous chemotherapy, counseling, and hours under a surgeon's knife.  She could barely bring herself to look up at Vincent, so ashamed and so broken.  She felt ugly, in her eyes, and yet Vincent stood by her side through every dark step.  She wanted so badly to be beautiful for him again; to be like her old self.</w:t>
      </w:r>
    </w:p>
    <w:p>
      <w:pPr>
        <w:pStyle w:val="Normal"/>
        <w:rPr>
          <w:i/>
          <w:i/>
        </w:rPr>
      </w:pPr>
      <w:r>
        <w:rPr>
          <w:i/>
        </w:rPr>
      </w:r>
    </w:p>
    <w:p>
      <w:pPr>
        <w:pStyle w:val="Normal"/>
        <w:rPr>
          <w:i/>
          <w:i/>
        </w:rPr>
      </w:pPr>
      <w:r>
        <w:rPr>
          <w:i/>
        </w:rPr>
        <w:tab/>
        <w:t>"I'm going to try it," she said quietly.  "Neil seems to think it'll work.  He says it can grow back all of my lost breast tissue."</w:t>
      </w:r>
    </w:p>
    <w:p>
      <w:pPr>
        <w:pStyle w:val="Normal"/>
        <w:rPr>
          <w:i/>
          <w:i/>
        </w:rPr>
      </w:pPr>
      <w:r>
        <w:rPr>
          <w:i/>
        </w:rPr>
      </w:r>
    </w:p>
    <w:p>
      <w:pPr>
        <w:pStyle w:val="Normal"/>
        <w:rPr>
          <w:i/>
          <w:i/>
        </w:rPr>
      </w:pPr>
      <w:r>
        <w:rPr>
          <w:i/>
        </w:rPr>
        <w:tab/>
        <w:t>Vincent nodded and put a hand around her shoulder.  "You don't have to do this, if you don't want to.  I love you, no matter how you look."</w:t>
      </w:r>
    </w:p>
    <w:p>
      <w:pPr>
        <w:pStyle w:val="Normal"/>
        <w:rPr>
          <w:i/>
          <w:i/>
        </w:rPr>
      </w:pPr>
      <w:r>
        <w:rPr>
          <w:i/>
        </w:rPr>
      </w:r>
    </w:p>
    <w:p>
      <w:pPr>
        <w:pStyle w:val="Normal"/>
        <w:rPr>
          <w:i/>
          <w:i/>
        </w:rPr>
      </w:pPr>
      <w:r>
        <w:rPr>
          <w:i/>
        </w:rPr>
        <w:tab/>
        <w:t>Sarah looked up at him, and reached her arms around his neck, before gently brushing her lips against his cheek.  "I want to do this, for us both."</w:t>
      </w:r>
    </w:p>
    <w:p>
      <w:pPr>
        <w:pStyle w:val="Normal"/>
        <w:rPr>
          <w:i/>
          <w:i/>
        </w:rPr>
      </w:pPr>
      <w:r>
        <w:rPr>
          <w:i/>
        </w:rPr>
      </w:r>
    </w:p>
    <w:p>
      <w:pPr>
        <w:pStyle w:val="Normal"/>
        <w:rPr/>
      </w:pPr>
      <w:r>
        <w:rPr/>
      </w:r>
    </w:p>
    <w:p>
      <w:pPr>
        <w:pStyle w:val="Normal"/>
        <w:jc w:val="center"/>
        <w:rPr/>
      </w:pPr>
      <w:r>
        <w:rPr/>
        <w:t>---</w:t>
      </w:r>
    </w:p>
    <w:p>
      <w:pPr>
        <w:pStyle w:val="Normal"/>
        <w:rPr/>
      </w:pPr>
      <w:r>
        <w:rPr/>
      </w:r>
    </w:p>
    <w:p>
      <w:pPr>
        <w:pStyle w:val="Normal"/>
        <w:rPr/>
      </w:pPr>
      <w:r>
        <w:rPr/>
        <w:tab/>
        <w:t>Neil returned to his computer.  Everything he was working on for his day to day job just seemed so very boring in contrast to the exciting work he was secretly doing with Lucy's milk samples.  There was just so much potential in the busty secretary's sweet-smelling fluids.  In fact, he had been secretly plotting during the whole work day to test one of his hypotheses regarding Lucy's milk and it's affect on other women.  The data he gathered from analyzing the milk under his scanners and computers led him to seriously believe that Lucy's milk had extremely potent aphrodisiacal qualities, and could possibly stimulate a response in any woman who ingested it.  He didn't need to look far for a test subject, either.</w:t>
      </w:r>
    </w:p>
    <w:p>
      <w:pPr>
        <w:pStyle w:val="Normal"/>
        <w:rPr/>
      </w:pPr>
      <w:r>
        <w:rPr/>
      </w:r>
    </w:p>
    <w:p>
      <w:pPr>
        <w:pStyle w:val="Normal"/>
        <w:rPr/>
      </w:pPr>
      <w:r>
        <w:rPr/>
        <w:tab/>
        <w:t>Jessica was a co-worker, and a closest thing to a partner he had in his corner of the lab where they worked.  She was thin, sexy, with vaguely Asian facial features, vibrant red hair, and attractive, muscular legs.  Neil hated how rarely she would show off any of her skin, since he had long lusted after his lab partner, who had otherwise spurned all of Neil's pervy advances in the past.  This time, however, he had a secret weapon, and he planned to use it on their shared lunch break.  Both Neil and Jessica shared an awkward car ride to the Thai restaurant just down the road.  Neil had insisted it be his treat today, and Jessica reluctantly accepted Neil's generosity and agreed to go with him to lunch.</w:t>
      </w:r>
    </w:p>
    <w:p>
      <w:pPr>
        <w:pStyle w:val="Normal"/>
        <w:rPr/>
      </w:pPr>
      <w:r>
        <w:rPr/>
      </w:r>
    </w:p>
    <w:p>
      <w:pPr>
        <w:pStyle w:val="Normal"/>
        <w:rPr/>
      </w:pPr>
      <w:r>
        <w:rPr/>
        <w:tab/>
        <w:t>The Thai restaurant was crowded, as patrons from the business park down the road rushed to finish their lunches before the lunch hour ended and they'd have to return to their myriad jobs.  Neil and Jessica came here often on their breaks away from the drudgery of the lab.  Today they opted to take their orders to go.</w:t>
      </w:r>
    </w:p>
    <w:p>
      <w:pPr>
        <w:pStyle w:val="Normal"/>
        <w:rPr/>
      </w:pPr>
      <w:r>
        <w:rPr/>
      </w:r>
    </w:p>
    <w:p>
      <w:pPr>
        <w:pStyle w:val="Normal"/>
        <w:rPr/>
      </w:pPr>
      <w:r>
        <w:rPr/>
        <w:tab/>
        <w:t>"Be right back Neil, I need to use the restroom," said Jessica as she stood up and disappeared into the restroom of the small Thai place.</w:t>
      </w:r>
    </w:p>
    <w:p>
      <w:pPr>
        <w:pStyle w:val="Normal"/>
        <w:rPr/>
      </w:pPr>
      <w:r>
        <w:rPr/>
      </w:r>
    </w:p>
    <w:p>
      <w:pPr>
        <w:pStyle w:val="Normal"/>
        <w:rPr/>
      </w:pPr>
      <w:r>
        <w:rPr/>
        <w:tab/>
        <w:t>Neil offered to wait for the food while Jessica used the restroom.  As soon as she was gone, Jessica's usual order of Thai iced tea, with all its creamy goodness arrived, and the short Asian server informed Neil that the rest of their food would be ready soon.  Neil made a conscious effort to make sure no one was watching before he discreetly pulled a small vial of Lucy's milk from his coat pocket and lifted the lid of Jessica's drink.  He emptied the contents of the milk into it, and slyly replaced the lid just as Jessica returned from the restroom, and the rest of their food order arrived.</w:t>
      </w:r>
    </w:p>
    <w:p>
      <w:pPr>
        <w:pStyle w:val="Normal"/>
        <w:rPr/>
      </w:pPr>
      <w:r>
        <w:rPr/>
      </w:r>
    </w:p>
    <w:p>
      <w:pPr>
        <w:pStyle w:val="Normal"/>
        <w:rPr/>
      </w:pPr>
      <w:r>
        <w:rPr/>
        <w:tab/>
        <w:t>Neil picked up the bags that held their To-Go order.  "All ready to go?" he asked, already struggling to hold back a grin; a side effect of the anticipation of whether his hypothesis about Lucy's milk would come true or not.  Jessica took a long sip of her tea, and followed Neil back to the car.</w:t>
      </w:r>
    </w:p>
    <w:p>
      <w:pPr>
        <w:pStyle w:val="Normal"/>
        <w:rPr/>
      </w:pPr>
      <w:r>
        <w:rPr/>
      </w:r>
    </w:p>
    <w:p>
      <w:pPr>
        <w:pStyle w:val="Normal"/>
        <w:rPr/>
      </w:pPr>
      <w:r>
        <w:rPr/>
        <w:tab/>
        <w:t>It wasn't long into the car ride that Jessica began to feel warm.  There was a growing discomfort swelling from within her, but it was starting to blossom to a deep, pleasurable feeling.  Neil was almost constantly glancing in her direction.  Normally this would make her uncomfortable and self conscious, but for some reason, she began to enjoy the attention.  She shifted in her seat, trying to sink into a better position in her car seat, but nothing seemed to help.  Her skin tingled, and there was a growing wetness between her thighs.  By the time they reached the lab, she was practically burning with all consuming desire to sate her urges, and just sink down onto the first cock she could find.  In this case, it was Neil's.  At that moment, she ignored all the past awkward meetings between her and her brown-skinned partner, and only desired for him to fill her up, and extinguish this wanton need to orgasm.</w:t>
      </w:r>
    </w:p>
    <w:p>
      <w:pPr>
        <w:pStyle w:val="Normal"/>
        <w:rPr/>
      </w:pPr>
      <w:r>
        <w:rPr/>
      </w:r>
    </w:p>
    <w:p>
      <w:pPr>
        <w:pStyle w:val="Normal"/>
        <w:rPr/>
      </w:pPr>
      <w:r>
        <w:rPr/>
        <w:tab/>
        <w:t>They barely reached the hallway leading to their lab, when Jessica grabbed Neil by the hand with a desperate grip, and tugged him into the janitor's closet.  With a loud thud she slammed the door behind them, and set out to claim what she suddenly needed more than ever before.</w:t>
      </w:r>
    </w:p>
    <w:p>
      <w:pPr>
        <w:pStyle w:val="Normal"/>
        <w:rPr/>
      </w:pPr>
      <w:r>
        <w:rPr/>
      </w:r>
    </w:p>
    <w:p>
      <w:pPr>
        <w:pStyle w:val="Normal"/>
        <w:jc w:val="center"/>
        <w:rPr/>
      </w:pPr>
      <w:r>
        <w:rPr/>
        <w:t>--</w:t>
      </w:r>
    </w:p>
    <w:p>
      <w:pPr>
        <w:pStyle w:val="Normal"/>
        <w:jc w:val="center"/>
        <w:rPr/>
      </w:pPr>
      <w:r>
        <w:rPr/>
      </w:r>
    </w:p>
    <w:p>
      <w:pPr>
        <w:pStyle w:val="Normal"/>
        <w:rPr/>
      </w:pPr>
      <w:r>
        <w:rPr/>
        <w:tab/>
        <w:t>Later that day, Neil was waiting by the door to the nondescript building by the time Vincent arrived.  It was a location Vincent had rented just a block away from Neil's workplace, conveniently chosen so that Neil could check on and monitor Sarah.  Vincent offered to pay him for his time, since he knew it took away from Neil's work at his lab, but Neil refused, on the grounds that he valued his friendship with Vincent, as well as the fact that the location allowed for Neil to run tests on his own personal experiments while he monitored Sarah.  Sarah's setup was more or less automated at this point, and the poor suffering woman had access to a media server that kept Sarah entertained with music or movies while she was kept under lockdown in her prison.  Everything was taken into account; waste removal, bathing, and feeding.  Vincent's trust fund money paid for everything, and several times a day, Neil would slip out of his day job to check on his various experiments, and to look in on Sarah.</w:t>
      </w:r>
    </w:p>
    <w:p>
      <w:pPr>
        <w:pStyle w:val="Normal"/>
        <w:rPr/>
      </w:pPr>
      <w:r>
        <w:rPr/>
      </w:r>
    </w:p>
    <w:p>
      <w:pPr>
        <w:pStyle w:val="Normal"/>
        <w:rPr/>
      </w:pPr>
      <w:r>
        <w:rPr/>
        <w:tab/>
        <w:t>Vincent gave Neil an odd look as the young scientist unlocked the door and let them both into the lab and observation room.  Neil's hair was disheveled, and he reeked of sex.  He followed Neil down the brightly lit hall towards the lab that also held the observation window to Sarah's cell. "What happened to you?  You didn't sneak off to that strip club during your lunch break again, did you?"</w:t>
      </w:r>
    </w:p>
    <w:p>
      <w:pPr>
        <w:pStyle w:val="Normal"/>
        <w:rPr/>
      </w:pPr>
      <w:r>
        <w:rPr/>
      </w:r>
    </w:p>
    <w:p>
      <w:pPr>
        <w:pStyle w:val="Normal"/>
        <w:rPr/>
      </w:pPr>
      <w:r>
        <w:rPr/>
        <w:tab/>
        <w:t>Neil smirked.  "No.  Even better.  I'll tell you later.  Right now you ought to get in there to see Sarah.  She's just been milked, so she'll be at her most lucid right now."  He woke up the console computer in the lab, and looked through the window at what remained of the lovely blonde woman in the other room.  He hit a command on the keyboard in front of him, and the door slid open, allowing Vincent entry.</w:t>
      </w:r>
    </w:p>
    <w:p>
      <w:pPr>
        <w:pStyle w:val="Normal"/>
        <w:rPr/>
      </w:pPr>
      <w:r>
        <w:rPr/>
      </w:r>
    </w:p>
    <w:p>
      <w:pPr>
        <w:pStyle w:val="Normal"/>
        <w:rPr/>
      </w:pPr>
      <w:r>
        <w:rPr/>
        <w:tab/>
        <w:t>Vincent gave Neil a look of curiosity, and a slight hint of mistrust, but quickly went into the cell to see his girlfriend; the woman he loved enough to spend so much money on trying to save.</w:t>
      </w:r>
    </w:p>
    <w:p>
      <w:pPr>
        <w:pStyle w:val="Normal"/>
        <w:rPr/>
      </w:pPr>
      <w:r>
        <w:rPr/>
      </w:r>
    </w:p>
    <w:p>
      <w:pPr>
        <w:pStyle w:val="Normal"/>
        <w:rPr/>
      </w:pPr>
      <w:r>
        <w:rPr/>
        <w:tab/>
        <w:t>As soon as he entered the room, Sarah looked up at him, her face contorted in an uncomfortable anguish.  She had just been pumped, so she was at her most coherent at that moment.  Her gargantuan breasts were easily each the size of a small shed, nearly 9 feet in diameter, and just as tall.  The mechanical arms that assisted in her milking process, had spread her breasts as far to the sides as they would go, creating a crevice between them, enough for Vincent to see Sarah's tragic face.</w:t>
      </w:r>
    </w:p>
    <w:p>
      <w:pPr>
        <w:pStyle w:val="Normal"/>
        <w:rPr/>
      </w:pPr>
      <w:r>
        <w:rPr/>
        <w:tab/>
      </w:r>
    </w:p>
    <w:p>
      <w:pPr>
        <w:pStyle w:val="Normal"/>
        <w:rPr/>
      </w:pPr>
      <w:r>
        <w:rPr/>
        <w:tab/>
        <w:t>"Vincent..." she managed to wheeze.  Her voice was weak, dripping with a sadness that practically broke Vincent's heart.  "I'm so sorry, Vincent.  I'm... sorry that I force you... to do this for me."</w:t>
      </w:r>
    </w:p>
    <w:p>
      <w:pPr>
        <w:pStyle w:val="Normal"/>
        <w:rPr/>
      </w:pPr>
      <w:r>
        <w:rPr/>
      </w:r>
    </w:p>
    <w:p>
      <w:pPr>
        <w:pStyle w:val="Normal"/>
        <w:rPr/>
      </w:pPr>
      <w:r>
        <w:rPr/>
        <w:tab/>
        <w:t>It took every ounce of Vincent's will to not break down in tears.  He never blamed Sarah.  Poor Sarah, who was swept up by the powerfully addictive side effect of Neil's imperfect serum and forced to be observed and taken care of here in this  Her words were labored, as though it took immense effort to clear her head through the mind-ravaging arousal she felt, simply to formulate a sentence.</w:t>
      </w:r>
    </w:p>
    <w:p>
      <w:pPr>
        <w:pStyle w:val="Normal"/>
        <w:rPr/>
      </w:pPr>
      <w:r>
        <w:rPr/>
        <w:tab/>
      </w:r>
    </w:p>
    <w:p>
      <w:pPr>
        <w:pStyle w:val="Normal"/>
        <w:rPr/>
      </w:pPr>
      <w:r>
        <w:rPr/>
        <w:tab/>
        <w:t>"Sarah, don't be sorry.  It isn't your fault.  I'm going to find a way to stop the urges.  You'll be you again, Sarah."  He stepped close, reaching with his arm towards her face, but even his slender limbs were unable to reach her cheek thought the narrow but long trench between her canyon-like cleavage.  He accidentally brushed the sides of her breasts, causing her to emit moans of pleasure.  The sensation from his smallest touch was magnified by the size of Sarah's breasts.  Failing at comforting her, he offered his sincerest smile to help show her that it was all going to be all right, and that he was still there to do anything and everything to help her.  "I've got something very promising being worked on.  It will mean that you can be yourself again soon."</w:t>
      </w:r>
    </w:p>
    <w:p>
      <w:pPr>
        <w:pStyle w:val="Normal"/>
        <w:rPr/>
      </w:pPr>
      <w:r>
        <w:rPr/>
        <w:tab/>
      </w:r>
    </w:p>
    <w:p>
      <w:pPr>
        <w:pStyle w:val="Normal"/>
        <w:rPr/>
      </w:pPr>
      <w:r>
        <w:rPr/>
        <w:tab/>
        <w:t>Sarah smiled a little, but it was a wan and melancholy smile.  "You hardly... come see me anymore.  I'm... such a.... freak."</w:t>
      </w:r>
    </w:p>
    <w:p>
      <w:pPr>
        <w:pStyle w:val="Normal"/>
        <w:rPr/>
      </w:pPr>
      <w:r>
        <w:rPr/>
        <w:tab/>
      </w:r>
    </w:p>
    <w:p>
      <w:pPr>
        <w:pStyle w:val="Normal"/>
        <w:rPr/>
      </w:pPr>
      <w:r>
        <w:rPr/>
        <w:tab/>
        <w:t>"No!" Vincent yelled, those words resonating with him as he recalled what Lucy's words had been after her last growth.  "You aren't a freak, Sarah.  You're still the bright, clever girl I fell in love with, and you'll see it again soon.  We're going to find a way to numb the pain and the urges."</w:t>
      </w:r>
    </w:p>
    <w:p>
      <w:pPr>
        <w:pStyle w:val="Normal"/>
        <w:rPr/>
      </w:pPr>
      <w:r>
        <w:rPr/>
      </w:r>
    </w:p>
    <w:p>
      <w:pPr>
        <w:pStyle w:val="Normal"/>
        <w:rPr/>
      </w:pPr>
      <w:r>
        <w:rPr/>
        <w:tab/>
        <w:t>"NOT PAIN!" shouted Sarah suddenly, her lucidity fading fast as her eyes squeezed closed tightly.  "P-pleasure..." she was grunting her words now.  "Vincent... Please, before... you... go. I... I want you to hug me!"</w:t>
      </w:r>
    </w:p>
    <w:p>
      <w:pPr>
        <w:pStyle w:val="Normal"/>
        <w:rPr/>
      </w:pPr>
      <w:r>
        <w:rPr/>
        <w:tab/>
      </w:r>
    </w:p>
    <w:p>
      <w:pPr>
        <w:pStyle w:val="Normal"/>
        <w:rPr/>
      </w:pPr>
      <w:r>
        <w:rPr/>
        <w:tab/>
        <w:t>Vincent nodded, realizing Sarah was already feeling the pangs of arousal that came with the advancing growth, and would soon be begging to grow more.  Neil kept Sarah on a carefully controlled diet of nutrients, and limited her consumption of the milk to very small, controlled doses.  Sarah was still steadily growing with every bit of milk she ingested, but it was just enough to keep her sanity from cracking under the intense addiction she was suffering from.</w:t>
      </w:r>
    </w:p>
    <w:p>
      <w:pPr>
        <w:pStyle w:val="Normal"/>
        <w:rPr/>
      </w:pPr>
      <w:r>
        <w:rPr/>
      </w:r>
    </w:p>
    <w:p>
      <w:pPr>
        <w:pStyle w:val="Normal"/>
        <w:rPr/>
      </w:pPr>
      <w:r>
        <w:rPr/>
        <w:tab/>
        <w:t>Vincent reached around Sarah's shed-sized left breast and gave it a great big squeeze.  Sarah moaned loudly, as her eyes rolled back into her head for a moment, and her body shook with the overwhelming orgasm Vincent had just given her with his touch.  He buried his face against her fleshy, warm wall; so soft and so electric, even as enormous and inhuman as it seemed.  He loved her still, and these moments of intimacy with Sarah were the highlights of his visits.  At that moment, however, his mind flashed to Lucy; of the intimate moments that he and the dark haired coworker he had unwittingly used as a guinea pig to help him find and develop a curative for Sarah, had shared recently.  He had cuddled with and had sex with Lucy.  He had gone so far as to begin to develop feelings of affection for Lucy too.  The more he rolled the thought around his head, the more it upset him.  He felt so guilty inside for lying to Lucy, and for tricking her into growing her breasts, just so that he could have a pure enough sample of the milk for Neil to work with.  At the same time, he loved and cared about Lucy too.  He prayed that in trying to fix a past mistake, he hadn't doomed Lucy to the same fate that had befallen Sarah.</w:t>
      </w:r>
    </w:p>
    <w:p>
      <w:pPr>
        <w:pStyle w:val="Normal"/>
        <w:rPr/>
      </w:pPr>
      <w:r>
        <w:rPr/>
      </w:r>
    </w:p>
    <w:p>
      <w:pPr>
        <w:pStyle w:val="Normal"/>
        <w:rPr/>
      </w:pPr>
      <w:r>
        <w:rPr/>
        <w:tab/>
        <w:t>Tears streamed from his eyes as he continued rubbing and kissing Sarah's breast.  The salty tears rubbed from his cheek into Sarah's warm quivering skin.  Eventually, he receded from the embrace, and gave Sarah one last forlorn look, doing his best to hide the tears he had shed from her.  Sarah was lost in her own world of pleasure now, far too distracted to see Vincent leave the room and shut the door behind him.</w:t>
      </w:r>
    </w:p>
    <w:p>
      <w:pPr>
        <w:pStyle w:val="Normal"/>
        <w:rPr/>
      </w:pPr>
      <w:r>
        <w:rPr/>
      </w:r>
    </w:p>
    <w:p>
      <w:pPr>
        <w:pStyle w:val="Normal"/>
        <w:rPr/>
      </w:pPr>
      <w:r>
        <w:rPr/>
        <w:tab/>
        <w:t>Neil was still on his computer when he returned to the observation lab.  Neil was busy looking over data graphs that were being generated, presumably from one of Lucy's milk samples.  As Vincent approached, he looked up.  "So, how was Sarah today?"</w:t>
      </w:r>
    </w:p>
    <w:p>
      <w:pPr>
        <w:pStyle w:val="Normal"/>
        <w:rPr/>
      </w:pPr>
      <w:r>
        <w:rPr/>
      </w:r>
    </w:p>
    <w:p>
      <w:pPr>
        <w:pStyle w:val="Normal"/>
        <w:rPr/>
      </w:pPr>
      <w:r>
        <w:rPr/>
        <w:tab/>
        <w:t>Vincent sighed, pulling up a chair and hanging his head down defeated.  "Sarah is about the same."</w:t>
      </w:r>
    </w:p>
    <w:p>
      <w:pPr>
        <w:pStyle w:val="Normal"/>
        <w:rPr/>
      </w:pPr>
      <w:r>
        <w:rPr/>
      </w:r>
    </w:p>
    <w:p>
      <w:pPr>
        <w:pStyle w:val="Normal"/>
        <w:rPr/>
      </w:pPr>
      <w:r>
        <w:rPr/>
        <w:tab/>
        <w:t>Neil nodded, "I expected as much.  How about Lucy?  How's she doing?  Is she still at home?"</w:t>
      </w:r>
    </w:p>
    <w:p>
      <w:pPr>
        <w:pStyle w:val="Normal"/>
        <w:rPr/>
      </w:pPr>
      <w:r>
        <w:rPr/>
      </w:r>
    </w:p>
    <w:p>
      <w:pPr>
        <w:pStyle w:val="Normal"/>
        <w:rPr/>
      </w:pPr>
      <w:r>
        <w:rPr/>
        <w:tab/>
        <w:t>Vincent sighed again, "Yeah.  I left her home by herself.  She's doing okay, I think.  As long as she stays milked, she seems to be more or less herself and normal."</w:t>
      </w:r>
    </w:p>
    <w:p>
      <w:pPr>
        <w:pStyle w:val="Normal"/>
        <w:rPr/>
      </w:pPr>
      <w:r>
        <w:rPr/>
      </w:r>
    </w:p>
    <w:p>
      <w:pPr>
        <w:pStyle w:val="Normal"/>
        <w:rPr/>
      </w:pPr>
      <w:r>
        <w:rPr/>
        <w:tab/>
        <w:t>Neil grinned, "I bet she loved the rush of the growth.  It's always so much fun to watch them squirm like that when the expansion takes over.  I really envy what the bitch must have felt when it hit her."</w:t>
      </w:r>
    </w:p>
    <w:p>
      <w:pPr>
        <w:pStyle w:val="Normal"/>
        <w:rPr/>
      </w:pPr>
      <w:r>
        <w:rPr/>
      </w:r>
    </w:p>
    <w:p>
      <w:pPr>
        <w:pStyle w:val="Normal"/>
        <w:rPr/>
      </w:pPr>
      <w:r>
        <w:rPr/>
        <w:tab/>
        <w:t>Vincent glared at Neil, his eyes growing cold.  "Don't talk about her that way.  It was wrong what I did, tricking her into the growth like that."</w:t>
      </w:r>
    </w:p>
    <w:p>
      <w:pPr>
        <w:pStyle w:val="Normal"/>
        <w:rPr/>
      </w:pPr>
      <w:r>
        <w:rPr/>
      </w:r>
    </w:p>
    <w:p>
      <w:pPr>
        <w:pStyle w:val="Normal"/>
        <w:rPr/>
      </w:pPr>
      <w:r>
        <w:rPr/>
        <w:tab/>
        <w:t>Neil snorted.  "That was the whole point, remember?  We needed her to get to a bigger size so that the milk would be of a high enough concentration that I could start working on a way to reduce the addictive side of the tissue growth.  Besides, I saw what you did on that video record you made of her growth.  Don't tell me you didn't enjoy yourself too.  I wouldn't have been able to control myself either.  There's just something so hot about watching her swell up like that, isn't there?"</w:t>
      </w:r>
    </w:p>
    <w:p>
      <w:pPr>
        <w:pStyle w:val="Normal"/>
        <w:rPr/>
      </w:pPr>
      <w:r>
        <w:rPr/>
      </w:r>
    </w:p>
    <w:p>
      <w:pPr>
        <w:pStyle w:val="Normal"/>
        <w:rPr/>
      </w:pPr>
      <w:r>
        <w:rPr/>
        <w:tab/>
        <w:t>Vincent shook his head.  "Just... please, stop talking about it.  I feel guilty enough as it is.  I really don't know what came over me.  I couldn't control myself."</w:t>
      </w:r>
    </w:p>
    <w:p>
      <w:pPr>
        <w:pStyle w:val="Normal"/>
        <w:rPr/>
      </w:pPr>
      <w:r>
        <w:rPr/>
      </w:r>
    </w:p>
    <w:p>
      <w:pPr>
        <w:pStyle w:val="Normal"/>
        <w:rPr/>
      </w:pPr>
      <w:r>
        <w:rPr/>
        <w:tab/>
        <w:t>Neil decided to leave it alone.  "Well, since you're here, there actually was something else I stumbled upon with Lucy's sample.  It's remarkable, really."</w:t>
      </w:r>
    </w:p>
    <w:p>
      <w:pPr>
        <w:pStyle w:val="Normal"/>
        <w:rPr/>
      </w:pPr>
      <w:r>
        <w:rPr/>
      </w:r>
    </w:p>
    <w:p>
      <w:pPr>
        <w:pStyle w:val="Normal"/>
        <w:rPr/>
      </w:pPr>
      <w:r>
        <w:rPr/>
        <w:tab/>
        <w:t>Vincent continued staring coldly, unable to appreciate Neil's spirited attitude.  "What did you find?  Have you made progress on a cure?"</w:t>
      </w:r>
    </w:p>
    <w:p>
      <w:pPr>
        <w:pStyle w:val="Normal"/>
        <w:rPr/>
      </w:pPr>
      <w:r>
        <w:rPr/>
      </w:r>
    </w:p>
    <w:p>
      <w:pPr>
        <w:pStyle w:val="Normal"/>
        <w:rPr/>
      </w:pPr>
      <w:r>
        <w:rPr/>
        <w:tab/>
        <w:t>Neil grinned, "Better than that.  There happens to be a really amazing side effect to Lucy's milk.  It actually has affective properties on those other than herself.  The serum has blended remarkably well with Lucy's genetic structure, far more smoothly than Sarah's ever did.  By virtue of that, there are added side effects to her milk; namely the fact that I discovered her milk to incite an extremely potent aphrodisiacal response when ingested by a woman."</w:t>
      </w:r>
    </w:p>
    <w:p>
      <w:pPr>
        <w:pStyle w:val="Normal"/>
        <w:rPr/>
      </w:pPr>
      <w:r>
        <w:rPr/>
      </w:r>
    </w:p>
    <w:p>
      <w:pPr>
        <w:pStyle w:val="Normal"/>
        <w:rPr/>
      </w:pPr>
      <w:r>
        <w:rPr/>
        <w:tab/>
        <w:t>Vincent looked horrified.  "You didn't..."</w:t>
      </w:r>
    </w:p>
    <w:p>
      <w:pPr>
        <w:pStyle w:val="Normal"/>
        <w:rPr/>
      </w:pPr>
      <w:r>
        <w:rPr/>
      </w:r>
    </w:p>
    <w:p>
      <w:pPr>
        <w:pStyle w:val="Normal"/>
        <w:rPr/>
      </w:pPr>
      <w:r>
        <w:rPr/>
        <w:tab/>
        <w:t>Neil laughed, nodding enthusiastically.  "I did a field test on Jessica, that hot redhead I work with at the lab.  I'm telling you, as soon as we got back from lunch, she was all over me.  She couldn't think of anything else except for banging me in the supply closet over and over again.  It was so perfect!  The very same woman who had turned me down numerous times couldn't wait to impale herself on Neil Jr.  You should have been there, Vincent.  She was insatiable!"</w:t>
      </w:r>
    </w:p>
    <w:p>
      <w:pPr>
        <w:pStyle w:val="Normal"/>
        <w:rPr/>
      </w:pPr>
      <w:r>
        <w:rPr/>
      </w:r>
    </w:p>
    <w:p>
      <w:pPr>
        <w:pStyle w:val="Normal"/>
        <w:rPr/>
      </w:pPr>
      <w:r>
        <w:rPr/>
        <w:tab/>
        <w:t>Vincent looked sick to his stomach.  Just what had he done?  Neil, this friend he had trusted for years had manipulated and drugged his coworker with the samples that he had trusted Neil with.  "I gave those samples to you to find a cure!  Do you have any idea how... how... Unprofessional that is?!"</w:t>
      </w:r>
    </w:p>
    <w:p>
      <w:pPr>
        <w:pStyle w:val="Normal"/>
        <w:rPr/>
      </w:pPr>
      <w:r>
        <w:rPr/>
      </w:r>
    </w:p>
    <w:p>
      <w:pPr>
        <w:pStyle w:val="Normal"/>
        <w:rPr/>
      </w:pPr>
      <w:r>
        <w:rPr/>
        <w:tab/>
        <w:t>"Oh, that's not even the best part!  I really couldn't help myself.  You see, Lucy's milk actually incites arousal in males too, through olfactory exposure.  Any man that smells the stuff gets an instant hard on; you almost can't help it!  This could be better than Viagra if properly marketed.  The best part is that I swear I saw Jessica's fine-ass tits swell while we were doing it.  Not nearly as much as what the serum did to Lucy or Sarah, but with enough long term ingestion of Lucy's milk, I believe it could fill out any woman who consumes it; add on a couple of all-natural cup sizes, you know?  We've stumbled onto something amazing here; the most lucrative accident we could have possibly dreamed of."</w:t>
      </w:r>
    </w:p>
    <w:p>
      <w:pPr>
        <w:pStyle w:val="Normal"/>
        <w:rPr/>
      </w:pPr>
      <w:r>
        <w:rPr/>
      </w:r>
    </w:p>
    <w:p>
      <w:pPr>
        <w:pStyle w:val="Normal"/>
        <w:rPr/>
      </w:pPr>
      <w:r>
        <w:rPr/>
        <w:tab/>
        <w:t>"Dammit Neil!  What the hell have you been doing!?" roared Vincent, his hands around Neil's throat.  "I wanted you to cure Sarah!  Not make things worse."</w:t>
      </w:r>
    </w:p>
    <w:p>
      <w:pPr>
        <w:pStyle w:val="Normal"/>
        <w:rPr/>
      </w:pPr>
      <w:r>
        <w:rPr/>
      </w:r>
    </w:p>
    <w:p>
      <w:pPr>
        <w:pStyle w:val="Normal"/>
        <w:rPr/>
      </w:pPr>
      <w:r>
        <w:rPr/>
        <w:tab/>
        <w:t>Neil pushed back, shoving Vincent away with a strength that he didn't know the short Indian Scientist to possess.  "You're not seeing the bigger picture.  If we can get Lucy to grow more; maybe even get to Sarah's size, then she could be pumping out volumes of the milk, Vincent.  We would be millionaires.  There's no telling how much people would pay to get their hands on her milk if they knew what it could do.  A small swallow is all it takes to turn a woman into a cock-hungry whore for a few hours.  Just think of the possibilities.  Besides, I think you're forgetting something important here.  Your money is swiftly running out.  If you don't find some serious dough soon, there's no way you'll be able to keep Sarah taken care of here."</w:t>
      </w:r>
    </w:p>
    <w:p>
      <w:pPr>
        <w:pStyle w:val="Normal"/>
        <w:rPr/>
      </w:pPr>
      <w:r>
        <w:rPr/>
      </w:r>
    </w:p>
    <w:p>
      <w:pPr>
        <w:pStyle w:val="Normal"/>
        <w:rPr/>
      </w:pPr>
      <w:r>
        <w:rPr/>
        <w:tab/>
        <w:t>"I gave Lucy's milk to you for the expressed point of developing a neutralizing cure for Sarah's addiction.  You told me it was possible if I got you another woman's milk of a high enough concentration."  Vincent rubbed his forehead, a shadow of worry descending on him with grim speed.  "I had to do an awful thing to get you those samples."  Even now, as he spoke, the image of Sarah flashed into his head, but instead of Sarah's scared and pleading face, it was Lucy's; her cheeks wet with tears framed by her silky raven-colored hair; helpless and pinned down under the weight of room-sized breasts.  "No! I can't put Lucy through the same hell as Sarah, I won't use Lucy like that."</w:t>
      </w:r>
    </w:p>
    <w:p>
      <w:pPr>
        <w:pStyle w:val="Normal"/>
        <w:rPr/>
      </w:pPr>
      <w:r>
        <w:rPr/>
      </w:r>
    </w:p>
    <w:p>
      <w:pPr>
        <w:pStyle w:val="Normal"/>
        <w:rPr/>
      </w:pPr>
      <w:r>
        <w:rPr/>
        <w:tab/>
        <w:t>Neil stared right back at Vincent, surprised by his sudden reluctance. "I thought that was the whole point of this? To use her?  When you told me how willing she would be to accept the serum, I thought this would be a slam dunk.  She would get to a place where her breasts were large enough to start producing viable milk for me to engineer an antidote, or vaccine to help reverse the 'addictive' aspect of the milk, and maybe help get Sarah back to the way she used to be.  I still think it might be eventually possible to do that, but in the meantime, it would be in both of our best interests to take advantage of this situation.  We could easily have more than enough money to keep both Lucy and Sarah here.  We could find a cure, and you'll get Sarah back, and we could keep milking Lucy until the cows come home, no pun intended.  You told me yourself, she doesn't even have immediately family.  We couldn't have hoped for better circumstances.  She won't even be missed."</w:t>
      </w:r>
    </w:p>
    <w:p>
      <w:pPr>
        <w:pStyle w:val="Normal"/>
        <w:rPr/>
      </w:pPr>
      <w:r>
        <w:rPr/>
      </w:r>
    </w:p>
    <w:p>
      <w:pPr>
        <w:pStyle w:val="Normal"/>
        <w:rPr/>
      </w:pPr>
      <w:r>
        <w:rPr/>
        <w:tab/>
        <w:t>Vincent shook his head, growing angrier.  "It's off the table.  Doing that to Lucy isn't an option, Neil."</w:t>
      </w:r>
    </w:p>
    <w:p>
      <w:pPr>
        <w:pStyle w:val="Normal"/>
        <w:rPr/>
      </w:pPr>
      <w:r>
        <w:rPr/>
      </w:r>
    </w:p>
    <w:p>
      <w:pPr>
        <w:pStyle w:val="Normal"/>
        <w:rPr/>
      </w:pPr>
      <w:r>
        <w:rPr/>
        <w:tab/>
        <w:t>"What are you talking about... Wait, are you falling for her?  Oh my god!  You fucked her, didn't you?  You seriously cheated on Sarah with Lucy?  You've been spending thousands of dollars a month to keep Sarah fed, milked, and observed, and then you go and sleep with that secretary from your work?  Where do you come off, acting like you're better than me, Vince!?  How dare you judge me for boinking Jessica, when you can't even stay loyal to Sarah?   Pathetic."</w:t>
      </w:r>
    </w:p>
    <w:p>
      <w:pPr>
        <w:pStyle w:val="Normal"/>
        <w:rPr/>
      </w:pPr>
      <w:r>
        <w:rPr/>
      </w:r>
    </w:p>
    <w:p>
      <w:pPr>
        <w:pStyle w:val="Normal"/>
        <w:rPr/>
      </w:pPr>
      <w:r>
        <w:rPr/>
        <w:tab/>
        <w:t>Vincent rose to strike Neil, but halted himself.  Neil was right. Vincent had let himself be swept up by sweet Lucy's journey</w:t>
        <w:tab/>
        <w:t>, to fall under the spell of her beauty, timidity, and kindness.  He hated to admit it to himself, especially here with only a wall separating him from Sarah, the woman he had sacrificed so much to save, and yet his thoughts were constantly filled with images of the beautiful Lucy.  He thought about their warm embrace under the cool rain over the desert.  He thought about Lucy curled in his arms after the dramatic encounter with her boss at the office.  He didn't want everything to become this complicated, but it had, and he had to deal with it.  No matter what his intentions might have been when he started this with Lucy, he couldn't dismiss the fact that he had real feelings for her now.</w:t>
      </w:r>
    </w:p>
    <w:p>
      <w:pPr>
        <w:pStyle w:val="Normal"/>
        <w:rPr/>
      </w:pPr>
      <w:r>
        <w:rPr/>
      </w:r>
    </w:p>
    <w:p>
      <w:pPr>
        <w:pStyle w:val="Normal"/>
        <w:rPr/>
      </w:pPr>
      <w:r>
        <w:rPr/>
        <w:tab/>
        <w:t>"Just..."  He began, but didn't even know what to say to Neil.  He shook his head and began to walk away, his face furled in a twisted knot of frustration.  "I'm going to pick up some groceries and head home.  Please, just find a cure, Neil.  Sarah doesn't deserve to suffer."  Even as he said the name Sarah, his mind flashed to Lucy again.  Lucy didn't deserve to suffer either.</w:t>
      </w:r>
    </w:p>
    <w:p>
      <w:pPr>
        <w:pStyle w:val="Normal"/>
        <w:rPr/>
      </w:pPr>
      <w:r>
        <w:rPr/>
      </w:r>
    </w:p>
    <w:p>
      <w:pPr>
        <w:pStyle w:val="Normal"/>
        <w:rPr/>
      </w:pPr>
      <w:r>
        <w:rPr/>
        <w:tab/>
        <w:t>Neil watched him leave, and glanced over at a silver metal box sitting underneath one of the tables in his little observation room.  His mouth curled into a smile as he began to develop a plan.</w:t>
      </w:r>
    </w:p>
    <w:p>
      <w:pPr>
        <w:pStyle w:val="Normal"/>
        <w:jc w:val="center"/>
        <w:rPr/>
      </w:pPr>
      <w:r>
        <w:rPr/>
      </w:r>
    </w:p>
    <w:p>
      <w:pPr>
        <w:pStyle w:val="Normal"/>
        <w:jc w:val="center"/>
        <w:rPr/>
      </w:pPr>
      <w:r>
        <w:rPr/>
        <w:t>--</w:t>
      </w:r>
    </w:p>
    <w:p>
      <w:pPr>
        <w:pStyle w:val="Normal"/>
        <w:rPr/>
      </w:pPr>
      <w:r>
        <w:rPr/>
      </w:r>
    </w:p>
    <w:p>
      <w:pPr>
        <w:pStyle w:val="Normal"/>
        <w:rPr/>
      </w:pPr>
      <w:r>
        <w:rPr/>
        <w:tab/>
        <w:t>Lucy was busy watching a TV show.  The rollercoaster of emotions she had been on in the last week had drawn her back to consuming 'comfort' television.  She had settled on some old episodes of the Andy Griffith show.  It was something she had watch with her father when she was a little girl.  Somehow, as she watched the show, it made her feel as though her dad was watching her.  She wondered what he would say about her dramatically different appearance.  There was no way she could face anyone who knew her before without having to broach the awkward conversation regarding her colossal breasts.</w:t>
      </w:r>
    </w:p>
    <w:p>
      <w:pPr>
        <w:pStyle w:val="Normal"/>
        <w:rPr/>
      </w:pPr>
      <w:r>
        <w:rPr/>
      </w:r>
    </w:p>
    <w:p>
      <w:pPr>
        <w:pStyle w:val="Normal"/>
        <w:rPr/>
      </w:pPr>
      <w:r>
        <w:rPr/>
        <w:tab/>
        <w:t>It was the classic episode with Aunt Bea and the pickle contest, and Lucy found herself giggling at the old black and white classic, despite the fact that she had seen it dozens of times before and the jokes were all more than predictable.  As she watched, she hugged her enormous flesh pillows, feeling a little better about herself with every touch.  Vincent had been gone nearly all day again, and she wondered if something she had done had somehow caused the dynamic of their admittedly odd relationship to change.  Had she done something wrong?  Had the decision to bring her libido into the texture of their arrangement fundamentally altered everything?  She tried not to think on it, instead turning back towards the television program.</w:t>
      </w:r>
    </w:p>
    <w:p>
      <w:pPr>
        <w:pStyle w:val="Normal"/>
        <w:rPr/>
      </w:pPr>
      <w:r>
        <w:rPr/>
      </w:r>
    </w:p>
    <w:p>
      <w:pPr>
        <w:pStyle w:val="Normal"/>
        <w:rPr/>
      </w:pPr>
      <w:r>
        <w:rPr/>
        <w:tab/>
        <w:t>Just as the show went to a commercial break, she heard a knock at the door.  Hearing the knock, she threw a green poncho shawl she had found earlier over her breasts and affixed it so that it would cover her nudity.  She was still working out clothing options that might still fit her, and had gone looking through her closet earlier to find any and all clothing items that might still be something she could wear.  Even with the loose fitting shawl jutted out comically, leaving her belly feeling exposed from the canopy that her massive tits created. She approached the door carefully and did her best to reach the peephole on the door to see who it might be.  This was a lot more difficult a maneuver than it had been previously.  Her breasts were just too big and in the way.  Eventually, she managed to get close enough to the door by turning sideways and sidling up to the side of the door.  She looked through the eyehole and was surprised to see a young Indian man there.  She recognized it as Neil Patel, the scientist who was more or less responsible for the current state of her body.  She backed up a few steps to allow her bust to have clearance from the door as it swung open, and she saw Neil through the screen door that was still firmly shut and locked.</w:t>
      </w:r>
    </w:p>
    <w:p>
      <w:pPr>
        <w:pStyle w:val="Normal"/>
        <w:rPr/>
      </w:pPr>
      <w:r>
        <w:rPr/>
      </w:r>
    </w:p>
    <w:p>
      <w:pPr>
        <w:pStyle w:val="Normal"/>
        <w:rPr/>
      </w:pPr>
      <w:r>
        <w:rPr/>
        <w:tab/>
        <w:t>"Neil?  What are you doing here?" she asked, a little uncomfortable with the fact that Vincent still wasn't here, and she hadn't liked Neil much to begin with.</w:t>
      </w:r>
    </w:p>
    <w:p>
      <w:pPr>
        <w:pStyle w:val="Normal"/>
        <w:rPr/>
      </w:pPr>
      <w:r>
        <w:rPr/>
      </w:r>
    </w:p>
    <w:p>
      <w:pPr>
        <w:pStyle w:val="Normal"/>
        <w:rPr/>
      </w:pPr>
      <w:r>
        <w:rPr/>
        <w:tab/>
        <w:t>Neil scratched the back of his neck nervously.  "I saw the video footage that Vince had delivered, and I thought that you might need to be looking into more effective milking solutions, so I brought this for you from the lab."  He held up a silver box-shaped contraption with two tubes that ended in silver caps.  It greatly resembled a home-rigged dairy milker, and affixed to the side of the main box part of the pump was a very large reservoir jar.  "Can I come in?"</w:t>
      </w:r>
    </w:p>
    <w:p>
      <w:pPr>
        <w:pStyle w:val="Normal"/>
        <w:rPr/>
      </w:pPr>
      <w:r>
        <w:rPr/>
      </w:r>
    </w:p>
    <w:p>
      <w:pPr>
        <w:pStyle w:val="Normal"/>
        <w:rPr/>
      </w:pPr>
      <w:r>
        <w:rPr/>
        <w:tab/>
        <w:t>Lucy looked at him cautiously, again wishing that Vincent was there to be some sort of buffer between herself and Neil.  Eventually, she decided it was a nice enough gesture to warrant allowing him inside; after all, she did owe him for helping to make her dream come true, even if it hadn't been in the way she expected it to.</w:t>
      </w:r>
    </w:p>
    <w:p>
      <w:pPr>
        <w:pStyle w:val="Normal"/>
        <w:rPr/>
      </w:pPr>
      <w:r>
        <w:rPr/>
      </w:r>
    </w:p>
    <w:p>
      <w:pPr>
        <w:pStyle w:val="Normal"/>
        <w:rPr/>
      </w:pPr>
      <w:r>
        <w:rPr/>
        <w:tab/>
        <w:t>Neil looked around almost anxiously.  "Is Vincent here?" he asked.</w:t>
      </w:r>
    </w:p>
    <w:p>
      <w:pPr>
        <w:pStyle w:val="Normal"/>
        <w:rPr/>
      </w:pPr>
      <w:r>
        <w:rPr/>
      </w:r>
    </w:p>
    <w:p>
      <w:pPr>
        <w:pStyle w:val="Normal"/>
        <w:rPr/>
      </w:pPr>
      <w:r>
        <w:rPr/>
        <w:tab/>
        <w:t>Lucy shook her head.  "Not yet.  He said he was going to visit you today, but he didn't tell me why."  Lucy wondered for a moment what Neil was looking around for.  Maybe it was just to see what sort of living accommodations she had.</w:t>
      </w:r>
    </w:p>
    <w:p>
      <w:pPr>
        <w:pStyle w:val="Normal"/>
        <w:rPr/>
      </w:pPr>
      <w:r>
        <w:rPr/>
      </w:r>
    </w:p>
    <w:p>
      <w:pPr>
        <w:pStyle w:val="Normal"/>
        <w:rPr/>
      </w:pPr>
      <w:r>
        <w:rPr/>
        <w:tab/>
        <w:t>Neil relaxed a little at Lucy's reply, and set down the new milker near the couch.  "Vincent did come by to see me.  He's probably just running an errand or two on his way back here.  In any case, I'll be going.  I just wanted to drop this off for you.  It's probably similar to the other pump you've been using, just a lot more powerful, and a lot more efficient.  I think you'll find your milkings go by quicker with this."  He smiled pleasantly at Lucy, admiring the giant protrusions hidden beneath the green fabric of her shawl, though even with his forced kindness, Neil came off as creepy.</w:t>
      </w:r>
    </w:p>
    <w:p>
      <w:pPr>
        <w:pStyle w:val="Normal"/>
        <w:rPr/>
      </w:pPr>
      <w:r>
        <w:rPr/>
      </w:r>
    </w:p>
    <w:p>
      <w:pPr>
        <w:pStyle w:val="Normal"/>
        <w:rPr/>
      </w:pPr>
      <w:r>
        <w:rPr/>
        <w:tab/>
        <w:t>He was about to leave when he suddenly turned to Lucy, "Oh, can I get some water before I go?  I'm thirsty, and it was a bit of a drive out here."</w:t>
      </w:r>
    </w:p>
    <w:p>
      <w:pPr>
        <w:pStyle w:val="Normal"/>
        <w:rPr/>
      </w:pPr>
      <w:r>
        <w:rPr/>
      </w:r>
    </w:p>
    <w:p>
      <w:pPr>
        <w:pStyle w:val="Normal"/>
        <w:rPr/>
      </w:pPr>
      <w:r>
        <w:rPr/>
        <w:tab/>
        <w:t>Lucy curled her lip in a contemplative way, but nodded.  "Sure.  There's a jug in the fridge.  Help yourself."</w:t>
      </w:r>
    </w:p>
    <w:p>
      <w:pPr>
        <w:pStyle w:val="Normal"/>
        <w:rPr/>
      </w:pPr>
      <w:r>
        <w:rPr/>
      </w:r>
    </w:p>
    <w:p>
      <w:pPr>
        <w:pStyle w:val="Normal"/>
        <w:rPr/>
      </w:pPr>
      <w:r>
        <w:rPr/>
        <w:tab/>
        <w:t>Neil's mouth curled into a brief immature smile at hearing the word 'jug', and went straight to the fridge.  Lucy glanced over at the new milker and examined it, hearing Neil clink around a glass as he filled it with water.  Moments later he came back into the living room, busily draining a glass of water down his throat.  He finished and made a refreshing 'Ahh' sound that was more annoying than respectful.  "Thanks a lot.  I'll get out of your hair now.  Say hello to Vincent for me when he gets back."  He set down the glass the little table near the door where Lucy kept her keys, and just as quickly as he had arrived, Neil was gone.</w:t>
      </w:r>
    </w:p>
    <w:p>
      <w:pPr>
        <w:pStyle w:val="Normal"/>
        <w:rPr/>
      </w:pPr>
      <w:r>
        <w:rPr/>
        <w:tab/>
      </w:r>
    </w:p>
    <w:p>
      <w:pPr>
        <w:pStyle w:val="Normal"/>
        <w:rPr/>
      </w:pPr>
      <w:r>
        <w:rPr/>
        <w:tab/>
        <w:t>Lucy turned towards her gift and examined it.  She stared at the new pump.  While it was only practical now to have such a device, as her old pump was completely inefficient for her new needs, it began to strike her as almost terrifying in a way.  One look at the silver pump, and she knew it wasn't something meant for a human.  It was meant for an animal.  At that moment, she began to feel a tightening sadness fill her body.  She wasn't normal anymore.  It made her feel like a freak.  Her drive to become a 'goddess' as Vincent had put it, had brought her to a path where she had to live more like a cow than as the strong, feminine woman she always had been.</w:t>
      </w:r>
    </w:p>
    <w:p>
      <w:pPr>
        <w:pStyle w:val="Normal"/>
        <w:rPr/>
      </w:pPr>
      <w:r>
        <w:rPr/>
      </w:r>
    </w:p>
    <w:p>
      <w:pPr>
        <w:pStyle w:val="Normal"/>
        <w:rPr/>
      </w:pPr>
      <w:r>
        <w:rPr/>
        <w:tab/>
        <w:t>She threw off her shawl and took the thick black hoses with the silver tips, examining them and affixing them over her nipples.  The longer hoses made it a lot easier for her to reach her nipples on each side.  She flicked the switch with her foot and held the ends of the pump to her nipples.  The pump clattered to life, and the rhythmic pulsating pumping process began.  Moments into the stimulation, Lucy felt the milk beginning to drain, and the pleasurable release of pressure being lowered.  "W-woow!" she managed, her mouth open with the tide of pleasure rising inside her.  This pump was much more powerful than the old one that Vincent had first given her.  She rocked in her seat as the reservoir jar began to rapidly fill with her creamy, sweet-smelling milk.  The process was a lot quicker, and it only took about 20 minutes for it to fully drain her bigger-than-beach-ball tits of the built up milk her body had produced during the long afternoon.</w:t>
      </w:r>
    </w:p>
    <w:p>
      <w:pPr>
        <w:pStyle w:val="Normal"/>
        <w:rPr/>
      </w:pPr>
      <w:r>
        <w:rPr/>
      </w:r>
    </w:p>
    <w:p>
      <w:pPr>
        <w:pStyle w:val="Normal"/>
        <w:rPr/>
      </w:pPr>
      <w:r>
        <w:rPr/>
        <w:tab/>
        <w:t>When it was finally done, she sealed the jar, and took it to the fridge as she had done with the others.  As she slid it onto the shelf, her eyebrow raised when she noticed something was missing.  The other reservoir jars of milk were all gone.  It didn't make sense.  She had been the only one home for most of the day, and the last time she had checked the fridge, they had been in there.  The only other person who had been in the house was Neil.  But why would Neil have taken the rest of her milk?  Vincent had already given him more than enough samples of it.</w:t>
      </w:r>
    </w:p>
    <w:p>
      <w:pPr>
        <w:pStyle w:val="Normal"/>
        <w:rPr/>
      </w:pPr>
      <w:r>
        <w:rPr/>
      </w:r>
    </w:p>
    <w:p>
      <w:pPr>
        <w:pStyle w:val="Normal"/>
        <w:rPr/>
      </w:pPr>
      <w:r>
        <w:rPr/>
        <w:tab/>
        <w:t>As she pushed the jar onto the shelf of the fridge, she suddenly felt a deep craving for it.  Just the way it sloshed around inside the container made it look so appealing, so tempting, and so delicious.  She pulled the jar out, and emptied some of it into a glass, filling it at least halfway.  As soon as the smell hit her, the nagging want of it began to grow stronger.  It slowly grew from a simple want and desire for the milk to a deep uncomfortable need.  She put the rest of the milk away and carried the glass from the kitchen to the living room, holding it high and steady, as though she carried a treasure of great worth.  As soon as she reached the living room, she found a comfortable seat on the couch, and nestled the glass between her impressive breasts, just staring down at it and breathing in the sweetly enticing aroma of the milk she herself had just made.  Her mind struggled with any reason she could find to resist the growing urge to drink it, but her sense of reason was losing the fight.  She wanted it.  She wanted to taste that creamy milk again.  In a final act of bravery, she snatched up the glass and tilted it down her throat.</w:t>
      </w:r>
    </w:p>
    <w:p>
      <w:pPr>
        <w:pStyle w:val="Normal"/>
        <w:rPr/>
      </w:pPr>
      <w:r>
        <w:rPr/>
      </w:r>
    </w:p>
    <w:p>
      <w:pPr>
        <w:pStyle w:val="Normal"/>
        <w:rPr/>
      </w:pPr>
      <w:r>
        <w:rPr/>
        <w:tab/>
        <w:t>The warm sweet creamy flavor splashed around her tongue.  This time, Lucy savored it, knowing what would soon follow.  Gulp after gulp, she ingested the entire glass of milk she had poured.  There was something freeing about the act; to no longer dwell on notions of practicality or convenience, but instead to give in to the prodding nag that teased her relentlessly.  She was living in the moment now, and her glorious breasts were about to swell with the powerful milk and reward her with the ultimate feeling of euphoria and pleasure.</w:t>
      </w:r>
    </w:p>
    <w:p>
      <w:pPr>
        <w:pStyle w:val="Normal"/>
        <w:rPr/>
      </w:pPr>
      <w:r>
        <w:rPr/>
      </w:r>
    </w:p>
    <w:p>
      <w:pPr>
        <w:pStyle w:val="Normal"/>
        <w:rPr/>
      </w:pPr>
      <w:r>
        <w:rPr/>
        <w:tab/>
        <w:t>She set the glass down and squealed with delight as the warm tingling buzz began to emanate from the center of her belly, radiating through it as her breasts, hips, and ass began to tingle with the rising pleasure.</w:t>
      </w:r>
    </w:p>
    <w:p>
      <w:pPr>
        <w:pStyle w:val="Normal"/>
        <w:rPr/>
      </w:pPr>
      <w:r>
        <w:rPr/>
      </w:r>
    </w:p>
    <w:p>
      <w:pPr>
        <w:pStyle w:val="Normal"/>
        <w:rPr/>
      </w:pPr>
      <w:r>
        <w:rPr/>
        <w:tab/>
        <w:t>"Ohhhh yeahhhh," she groaned, embracing the feeling this time.  Bigger.  She was going to be so much bigger!  She clutched her hands around her breasts as the pleasure shot through her like erotic lightning.  The flesh of her breasts began to stretch and expand, and she soon felt her hands dig into the sides of her swelling tits.  "MORE!"  She yelled now, feeling a burst of pleasure as the growth orgasms began.  They were so much deeper; so much more impactful and satisfying than any other kind of pleasure she had ever felt in her life.  They weren't just in her loins, it was as if every fiber of her being was combusting into indescribable, incomparable joy; from the marrow in her bones, to the nucleus of every cell.  The orgasms exploded in a steady rhythmic string of pulses, seconds apart and timed with every small swell of her bosom.  Soon, she began to feel the same intense sensation below, as her hips and ass grew steadily fuller and plumper; the body's natural counterweight for her ever expanding tits.  Her back and spine grew warmer between each climactic throb; muscles weaving into stronger configurations, and bones strengthening to support the increased weight of titflesh and of the milk she would now be capable of producing in the full, heavy breasts that hung from her chest and stretched wider and further with every moment.</w:t>
      </w:r>
    </w:p>
    <w:p>
      <w:pPr>
        <w:pStyle w:val="Normal"/>
        <w:rPr/>
      </w:pPr>
      <w:r>
        <w:rPr/>
      </w:r>
    </w:p>
    <w:p>
      <w:pPr>
        <w:pStyle w:val="Normal"/>
        <w:rPr/>
      </w:pPr>
      <w:r>
        <w:rPr/>
        <w:tab/>
        <w:t>The panties she had been wearing were soaked through, a cascade of juices leaking from one convulsing climax after another.  The skin of her breasts was reaching its limit, leaving behind red irritated streaks as the membrane stretched as far as it could handle.  Eventually the swelling stopped, and a breathless Lucy lay back, basking in the warm numbing afterglow of nearly 50 separate orgasms before she lost count.  Her breasts were bright red angry looking udders that stretched outward and hung across her front, like a pair of fleshy kegs bolted onto her chest.  They were so enormous; full and swollen, and heavy with the milk they were slowly filling with, even now.</w:t>
      </w:r>
    </w:p>
    <w:p>
      <w:pPr>
        <w:pStyle w:val="Normal"/>
        <w:rPr/>
      </w:pPr>
      <w:r>
        <w:rPr/>
      </w:r>
    </w:p>
    <w:p>
      <w:pPr>
        <w:pStyle w:val="Normal"/>
        <w:rPr/>
      </w:pPr>
      <w:r>
        <w:rPr/>
        <w:tab/>
        <w:t>There was a click of a lock, and the front door swung open.  Vincent stepped into the room, and dropped the bag of groceries in horror.  Lucy sat splayed on the couch, her breasts far more gigantic than they were that morning, and sitting contentedly in a pool of her own juices.  He rushed to her quickly, his hand went straight to her cheek.  As Lucy felt Vincent's hand near, her delirious eyes seemed to focus a little, and she instinctively leaned into his touch.</w:t>
      </w:r>
    </w:p>
    <w:p>
      <w:pPr>
        <w:pStyle w:val="Normal"/>
        <w:rPr/>
      </w:pPr>
      <w:r>
        <w:rPr/>
      </w:r>
    </w:p>
    <w:p>
      <w:pPr>
        <w:pStyle w:val="Normal"/>
        <w:rPr/>
      </w:pPr>
      <w:r>
        <w:rPr/>
        <w:tab/>
        <w:t>"Oh, Lucy!  What have you done?" he sighed.  His mind was already racing with endless thoughts   Her breasts were incredibly swollen now; obscene oil drums hanging from her beleaguered chest.  Even with their impressive size, and no doubt excruciating weight, he could clearly see ripples of strengthened muscles in Lucy's legs and back.  It held up her breasts in a way that seemed to defy gravity; perky mountains of flesh that jutted outward from her chest.  It was rather impressive.  Her hips were several inches larger on each side, and she was sitting comfortably on a round, cushiony ass.</w:t>
      </w:r>
    </w:p>
    <w:p>
      <w:pPr>
        <w:pStyle w:val="Normal"/>
        <w:rPr/>
      </w:pPr>
      <w:r>
        <w:rPr/>
      </w:r>
    </w:p>
    <w:p>
      <w:pPr>
        <w:pStyle w:val="Normal"/>
        <w:rPr/>
      </w:pPr>
      <w:r>
        <w:rPr/>
        <w:tab/>
        <w:t>Lucy was out of breath, but turned to look towards Vincent, "Hi, Vincent," she eventually wheezed, almost as though she were in a dream.</w:t>
      </w:r>
    </w:p>
    <w:p>
      <w:pPr>
        <w:pStyle w:val="Normal"/>
        <w:rPr/>
      </w:pPr>
      <w:r>
        <w:rPr/>
      </w:r>
    </w:p>
    <w:p>
      <w:pPr>
        <w:pStyle w:val="Normal"/>
        <w:rPr/>
      </w:pPr>
      <w:r>
        <w:rPr/>
        <w:tab/>
        <w:t>"Lucy, your breasts are huge.  Why did you do it?  Why did you drink more of the milk?"  Vincent felt a dropping feeling in his gut, worried what her response might be.  This scenario seemed so familiar.  It was hauntingly similar to a particular moment in his past with Sarah.  He noticed the shiny new pump that Neil had brought by, and his mouth curled into a frown as he recognized where it must have come from.</w:t>
      </w:r>
    </w:p>
    <w:p>
      <w:pPr>
        <w:pStyle w:val="Normal"/>
        <w:rPr/>
      </w:pPr>
      <w:r>
        <w:rPr/>
      </w:r>
    </w:p>
    <w:p>
      <w:pPr>
        <w:pStyle w:val="Normal"/>
        <w:rPr/>
      </w:pPr>
      <w:r>
        <w:rPr/>
        <w:tab/>
        <w:t>Lucy closed her eyes, so wiped out from the euphoria of the growth she could barely speak coherently to Vincent.  "I just needed to.  It felt so good, Vincent.  You like them don't you?  I just wanted them to be bigger."  She patted her tremendous breasts.  "It felt so good to make them this big.  They feel so good now."</w:t>
      </w:r>
    </w:p>
    <w:p>
      <w:pPr>
        <w:pStyle w:val="Normal"/>
        <w:rPr/>
      </w:pPr>
      <w:r>
        <w:rPr/>
      </w:r>
    </w:p>
    <w:p>
      <w:pPr>
        <w:pStyle w:val="Normal"/>
        <w:rPr/>
      </w:pPr>
      <w:r>
        <w:rPr/>
        <w:tab/>
        <w:t>Vincent sighed and gently placed his hand on Lucy's cheek, making sure she was paying attention when he spoke.</w:t>
      </w:r>
    </w:p>
    <w:p>
      <w:pPr>
        <w:pStyle w:val="Normal"/>
        <w:rPr/>
      </w:pPr>
      <w:r>
        <w:rPr/>
      </w:r>
    </w:p>
    <w:p>
      <w:pPr>
        <w:pStyle w:val="Normal"/>
        <w:rPr/>
      </w:pPr>
      <w:r>
        <w:rPr/>
        <w:tab/>
        <w:t>"Lucy, tomorrow, there's something I need to show you.  There's someone you need to meet.  There are urges you feel.  Urges that drive you to want to experience the growth, but you need to resist it."</w:t>
      </w:r>
    </w:p>
    <w:p>
      <w:pPr>
        <w:pStyle w:val="Normal"/>
        <w:rPr/>
      </w:pPr>
      <w:r>
        <w:rPr/>
      </w:r>
    </w:p>
    <w:p>
      <w:pPr>
        <w:pStyle w:val="Normal"/>
        <w:rPr/>
      </w:pPr>
      <w:r>
        <w:rPr/>
        <w:tab/>
        <w:t>Lucy furrowed an eyebrow.  "Why do you know so much about this, anyway?  How do...  Who are you talking about?"  It was hard to formulate her thoughts in the afterglow of the life changing expansion.</w:t>
      </w:r>
    </w:p>
    <w:p>
      <w:pPr>
        <w:pStyle w:val="Normal"/>
        <w:rPr/>
      </w:pPr>
      <w:r>
        <w:rPr/>
      </w:r>
    </w:p>
    <w:p>
      <w:pPr>
        <w:pStyle w:val="Normal"/>
        <w:rPr/>
      </w:pPr>
      <w:r>
        <w:rPr/>
        <w:tab/>
        <w:t>Vincent looked at her, his face dripping with seriousness.  He grabbed a blanket and tucked it around Lucy, making sure she was comfortable. "Lucy, tomorrow, there will be no more secrets.  I'm going to show you everything, and it's all going to start when you meet her; the other woman who underwent your procedure.  You're going to meet Sar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47:00Z</dcterms:created>
  <dc:creator>SapphireBlueHearts</dc:creator>
  <dc:description/>
  <cp:keywords/>
  <dc:language>en-US</dc:language>
  <cp:lastModifiedBy>Jeff Wise</cp:lastModifiedBy>
  <dcterms:modified xsi:type="dcterms:W3CDTF">2014-01-09T07:47:00Z</dcterms:modified>
  <cp:revision>2</cp:revision>
  <dc:subject/>
  <dc:title>Fullfillment: Chapter 7</dc:title>
</cp:coreProperties>
</file>