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s for reading my story! Be sure to check out my DeviantArt page at http://sapphirebluehearts.deviantart.com/ you'll find the most recent chapters there, as well as any other stories I've written. Comments, suggestions, and polite criticisms are always welcome! Please enjoy.</w:t>
      </w:r>
    </w:p>
    <w:p>
      <w:pPr>
        <w:pStyle w:val="Normal"/>
        <w:rPr/>
      </w:pPr>
      <w:r>
        <w:rPr/>
      </w:r>
    </w:p>
    <w:p>
      <w:pPr>
        <w:pStyle w:val="Normal"/>
        <w:rPr/>
      </w:pPr>
      <w:r>
        <w:rPr/>
        <w:t>FULLFILLMENT</w:t>
      </w:r>
    </w:p>
    <w:p>
      <w:pPr>
        <w:pStyle w:val="Normal"/>
        <w:rPr/>
      </w:pPr>
      <w:r>
        <w:rPr/>
        <w:t>by SapphireBlueHearts</w:t>
      </w:r>
    </w:p>
    <w:p>
      <w:pPr>
        <w:pStyle w:val="Normal"/>
        <w:rPr/>
      </w:pPr>
      <w:r>
        <w:rPr/>
      </w:r>
    </w:p>
    <w:p>
      <w:pPr>
        <w:pStyle w:val="Normal"/>
        <w:rPr/>
      </w:pPr>
      <w:r>
        <w:rPr/>
      </w:r>
    </w:p>
    <w:p>
      <w:pPr>
        <w:pStyle w:val="Normal"/>
        <w:rPr/>
      </w:pPr>
      <w:r>
        <w:rPr/>
        <w:t>Chapter 6</w:t>
      </w:r>
    </w:p>
    <w:p>
      <w:pPr>
        <w:pStyle w:val="Normal"/>
        <w:rPr/>
      </w:pPr>
      <w:r>
        <w:rPr/>
      </w:r>
    </w:p>
    <w:p>
      <w:pPr>
        <w:pStyle w:val="Normal"/>
        <w:rPr/>
      </w:pPr>
      <w:r>
        <w:rPr/>
        <w:tab/>
        <w:t>Lucy felt a sharp pain in her head, and sat up from the couch.  Her whole body ached, and she now had a splitting headache beating away inside her skull.  It took a few moments for her to remind herself of where she was and what had happened, though as she sat up, it became immediately apparent.  She had two of the biggest set of reminders hanging from her chest that she had ever seen.</w:t>
      </w:r>
    </w:p>
    <w:p>
      <w:pPr>
        <w:pStyle w:val="Normal"/>
        <w:rPr/>
      </w:pPr>
      <w:r>
        <w:rPr/>
      </w:r>
    </w:p>
    <w:p>
      <w:pPr>
        <w:pStyle w:val="Normal"/>
        <w:rPr/>
      </w:pPr>
      <w:r>
        <w:rPr/>
        <w:tab/>
        <w:t>Instantly, she remembered it all; how Vincent had tricked her into drinking so much of her own milk.  She remembered the intensity of the breast growth, the camera Vincent had recorded her on, and how incredible the entire process had felt.  At the time, her body wasn't entirely ready to handle growing that much, that quickly.  She remembered how red and swollen her breasts had looked before her nap, though the skin was already starting to fade towards its normal hue.  All that remained of the red were several patches of pink irritation.</w:t>
      </w:r>
    </w:p>
    <w:p>
      <w:pPr>
        <w:pStyle w:val="Normal"/>
        <w:rPr/>
      </w:pPr>
      <w:r>
        <w:rPr/>
      </w:r>
    </w:p>
    <w:p>
      <w:pPr>
        <w:pStyle w:val="Normal"/>
        <w:rPr/>
      </w:pPr>
      <w:r>
        <w:rPr/>
        <w:tab/>
        <w:t>She rubbed her forehead, trying to sooth the pounding headache she had, as she looked around for Vincent, hoping to get more answers from him.  He didn't seem to be around.  "Vincent?" she called, hoping he would hear her.  When she got no response, she decided to try standing up.  It was more difficult than she expected.  Her breasts were enormous, and it took some effort to get the hang of keeping her balance as she sat up.  Eventually she was on her feet, and took a step forward.  The thick, orbs jiggled as she moved.  They were each roughly the same size as the globe of the world that her father used to keep on the desk in his office, and felt heavy and full, already aching and ready for another milking.  That wasn't the only part of her that seemed to jiggle when she walked.  Her ass was a lot thicker and full now, and her hips were wider by a few inches at least.  She assumed this might have been her body's way of 'counterbalancing' the newfound weight on her front.  Having such a large, squeezable rear did seem to make walking around with her new impressive bust line easier.</w:t>
      </w:r>
    </w:p>
    <w:p>
      <w:pPr>
        <w:pStyle w:val="Normal"/>
        <w:rPr/>
      </w:pPr>
      <w:r>
        <w:rPr/>
        <w:tab/>
      </w:r>
    </w:p>
    <w:p>
      <w:pPr>
        <w:pStyle w:val="Normal"/>
        <w:rPr/>
      </w:pPr>
      <w:r>
        <w:rPr/>
        <w:tab/>
        <w:t>It suddenly dawned on her just how hungry she was. Famished. Starving.  She was incredibly hungry; far more than she could every remember feeling before.  She waddled towards the kitchen and went straight to the kitchen.  She pulled out a carton of eggs and set aside three eggs to make an omelet.  As soon as she set them down on the counter in preparation to crack and cook them, she thought that it might not be enough, so she added another, then another.  Eventually she had a stack of 8 eggs on the counter, along with a few slices of ham, some cheese, and a few bell peppers.  As she put the rest of the food she wouldn't need away, she spotted a remaining jar of her own milk on one of the shelves.  As she looked at it, her body began to remember the incredible state of orgasmic bliss she had experienced earlier, and briefly considered grabbing it and taking a swig, but the headache and ache of her new breasts helped convince her otherwise.  Even so, she noted the twinge of arousal sparking inside her, just from the thought of experiencing that growth again.</w:t>
      </w:r>
    </w:p>
    <w:p>
      <w:pPr>
        <w:pStyle w:val="Normal"/>
        <w:rPr/>
      </w:pPr>
      <w:r>
        <w:rPr/>
      </w:r>
    </w:p>
    <w:p>
      <w:pPr>
        <w:pStyle w:val="Normal"/>
        <w:rPr/>
      </w:pPr>
      <w:r>
        <w:rPr/>
        <w:tab/>
        <w:t>She cracked the eggs into a bowl and started mixing it.  It actually proved to be a difficult effort, since her breasts hung out in front of her so obscenely, it was difficult to see what she was doing, and her arms were limited in how much movement she had in front of her.  She ended up turning sideways, and mixing the bowl with her face twisted to the left.  Cooking the food was a similar challenge, and as she struggled to make her very large omelet, she began to really wish someone was there to help her.  Just where was Vincent anyway?  More than once, she turned and her breasts hovered over the hot pan, causing the sensitive underside of her rack to quickly grow painfully hot.  With difficulty, she managed to finish cooking the omelet without burning herself, and sat down on her couch with her plate.  Failing to find a convenient place to put her food, she merely set the plate on top of her ample bosom, and cut into the eggs with her fork and fed herself large, hearty bites from the enormous omelet.</w:t>
      </w:r>
    </w:p>
    <w:p>
      <w:pPr>
        <w:pStyle w:val="Normal"/>
        <w:rPr/>
      </w:pPr>
      <w:r>
        <w:rPr/>
        <w:tab/>
      </w:r>
    </w:p>
    <w:p>
      <w:pPr>
        <w:pStyle w:val="Normal"/>
        <w:rPr/>
      </w:pPr>
      <w:r>
        <w:rPr/>
        <w:tab/>
        <w:t>After eating, she sashayed back to the kitchen to clean up her dishes, enjoying how her slightly thicker, rounder ass helped counterbalance the new weight hanging off the front of her chest.  Eating the meal did wonders for alleviating the pounding headache she had, though she felt a little guilty for consuming such a large amount of protein.  With the throbbing pain in her head gone, now she could devote her attention to the throbbing ache in her breasts.  She found the pump in Vincent's room, and took it back to the living room to help set it up.  Lucy struggled with lining up her bulbous watermelon breasts with the ends of the pump, noting that she would probably need to find a better milking solution soon.</w:t>
      </w:r>
    </w:p>
    <w:p>
      <w:pPr>
        <w:pStyle w:val="Normal"/>
        <w:rPr/>
      </w:pPr>
      <w:r>
        <w:rPr/>
      </w:r>
    </w:p>
    <w:p>
      <w:pPr>
        <w:pStyle w:val="Normal"/>
        <w:rPr/>
      </w:pPr>
      <w:r>
        <w:rPr/>
        <w:tab/>
        <w:t>As the pump did its work, Lucy just relaxed and enjoyed herself.  She was alone now, so she didn't have to feel guilty about masturbating openly while the pump gave her the pleasurable sensation of pressure being drained from her body.  She watched the pump work it's magic, and the jar fill with milk.  It kept filling, and filling.  She was so busy pleasuring herself, that she didn't realize the jar had already filled to its brim, and the pump was now leaking, unable to hold any more of her milk.  Lucy groaned and frowned.   How could the jar possibly be full already?  She felt as though she was only halfway drained.  Her breasts were so large at this point that her milk production had more than doubled.  She detached the pump and retrieved one of the last reservoir jars she had available.  She restarted the pump and finished up, filling up the second jar more than halfway before she felt the relief of being drained.  Even as she was empty, Lucy kept the pump going, reveling in the feeling of her nipples being slowly tugged and pulled by the pressure of the pump.  Her breasts, as raw and pink as they still were from the expansion of earlier, were just as sensitive as ever.  It felt so good.  One hand drove into her juicy cunt, eager to reach an orgasm, while another grabbed the underside of her breast, squeezing as much of a handful as she could get around her massive tits.  It just felt so good, that she didn't want it to end.  The pleasure built, growing in warm waves of arousal.  Lucy could hardly remember how she ever reached orgasm prior to her breasts growing.  They felt so amazing, it was as though she was living another life entirely.  The orgasm shot through her body, causing her to tense with nearly every muscle of her being.  As she climaxed, one last long spurt of milk blasted into the pump and sucked into the jar.  Lucy tossed the pump to the side and sat, panting and satisfied.</w:t>
      </w:r>
    </w:p>
    <w:p>
      <w:pPr>
        <w:pStyle w:val="Normal"/>
        <w:rPr/>
      </w:pPr>
      <w:r>
        <w:rPr/>
        <w:tab/>
      </w:r>
    </w:p>
    <w:p>
      <w:pPr>
        <w:pStyle w:val="Normal"/>
        <w:rPr/>
      </w:pPr>
      <w:r>
        <w:rPr/>
        <w:tab/>
        <w:t>As she recovered, she heard the front door open, and saw Vincent coming back.  He saw the pump on the floor, detached the jar from it and put it away for Lucy before coming back into the room.  "I see you managed to pump yourself.  That's good."</w:t>
      </w:r>
    </w:p>
    <w:p>
      <w:pPr>
        <w:pStyle w:val="Normal"/>
        <w:rPr/>
      </w:pPr>
      <w:r>
        <w:rPr/>
      </w:r>
    </w:p>
    <w:p>
      <w:pPr>
        <w:pStyle w:val="Normal"/>
        <w:rPr/>
      </w:pPr>
      <w:r>
        <w:rPr/>
        <w:tab/>
        <w:t>Lucy looked up at him, so many thoughts and questions going through her mind.  Even the glow of pleasure from her orgasm faded quickly as her mind began to roll over the thoughts of betrayal and confusion she was feeling, and her own growing distrust of this man who had shown up so suddenly into her life.  "Vincent, sit down.  We need to talk."</w:t>
      </w:r>
    </w:p>
    <w:p>
      <w:pPr>
        <w:pStyle w:val="Normal"/>
        <w:rPr/>
      </w:pPr>
      <w:r>
        <w:rPr/>
        <w:tab/>
      </w:r>
    </w:p>
    <w:p>
      <w:pPr>
        <w:pStyle w:val="Normal"/>
        <w:rPr/>
      </w:pPr>
      <w:r>
        <w:rPr/>
        <w:tab/>
        <w:t>Vincent sat down, leaning back against the couch and getting comfortable.  He coughed a little, looking at Lucy sitting there with her enormous breasts.  He never tired of looking at those breasts.  Lucy watched as his face curled into a look of quiet pride, as though he was a sculptor, pleased with the work of art chiseled out before him.  "What would you like to talk about, Lucy?"</w:t>
      </w:r>
    </w:p>
    <w:p>
      <w:pPr>
        <w:pStyle w:val="Normal"/>
        <w:rPr/>
      </w:pPr>
      <w:r>
        <w:rPr/>
      </w:r>
    </w:p>
    <w:p>
      <w:pPr>
        <w:pStyle w:val="Normal"/>
        <w:rPr/>
      </w:pPr>
      <w:r>
        <w:rPr/>
        <w:tab/>
        <w:t>Lucy was already frustrated.  "Let's start with where you've been today," she started, hoping his answer would be straightforward so that she could get to the more pressing questions.</w:t>
      </w:r>
    </w:p>
    <w:p>
      <w:pPr>
        <w:pStyle w:val="Normal"/>
        <w:rPr/>
      </w:pPr>
      <w:r>
        <w:rPr/>
      </w:r>
    </w:p>
    <w:p>
      <w:pPr>
        <w:pStyle w:val="Normal"/>
        <w:rPr/>
      </w:pPr>
      <w:r>
        <w:rPr/>
        <w:tab/>
        <w:t>"I went to work," he explained.  "I mean, I did take the day off, so I didn't go to work to do work, or anything.  I called in sick for both of us.  You weren't in any real shape, mentally, physically, or emotionally, to go in and do a job."  He gave Lucy a reassuring smile, though she still didn't seem satisfied.  "I went to go talk with Mr. Garret, on your behalf."</w:t>
      </w:r>
    </w:p>
    <w:p>
      <w:pPr>
        <w:pStyle w:val="Normal"/>
        <w:rPr/>
      </w:pPr>
      <w:r>
        <w:rPr/>
      </w:r>
    </w:p>
    <w:p>
      <w:pPr>
        <w:pStyle w:val="Normal"/>
        <w:rPr/>
      </w:pPr>
      <w:r>
        <w:rPr/>
        <w:tab/>
        <w:t>Lucy just sat, shaking her head and finding a twinge of anxiety stirring in her core.  This was the first time since the incident in her boss's office that she was faced with the realities of what had happened: her accidental seduction and subsequent rape by her boss.  She had tried her best to force those emotions deep down; to try her best to not accept any of the blame for it, like Vincent had suggested, but was Vincent really any better?  She thought he would be there to comfort her, and he was, but then turned around and betrayed her.  No matter how she tried, she just couldn't understand his motivations. "You spoke to Mr. Garret?  What happened?  What did he say?"</w:t>
      </w:r>
    </w:p>
    <w:p>
      <w:pPr>
        <w:pStyle w:val="Normal"/>
        <w:rPr/>
      </w:pPr>
      <w:r>
        <w:rPr/>
      </w:r>
    </w:p>
    <w:p>
      <w:pPr>
        <w:pStyle w:val="Normal"/>
        <w:rPr/>
      </w:pPr>
      <w:r>
        <w:rPr/>
        <w:tab/>
        <w:t>Vincent smiled.  "Everything is okay.  He isn't going to press charges, and he isn't going to fire either of us.  He's actually getting a temp to fill in for you for the time being, since I explained that you weren't in any sort of state to be working this week.  He understood, and agreed to a paid leave of absence for you."</w:t>
      </w:r>
    </w:p>
    <w:p>
      <w:pPr>
        <w:pStyle w:val="Normal"/>
        <w:rPr/>
      </w:pPr>
      <w:r>
        <w:rPr/>
        <w:tab/>
      </w:r>
    </w:p>
    <w:p>
      <w:pPr>
        <w:pStyle w:val="Normal"/>
        <w:rPr/>
      </w:pPr>
      <w:r>
        <w:rPr/>
        <w:tab/>
        <w:t>Lucy raised an eyebrow in disbelief.  "I thought for certain I would be fired.  How did you manage all this?  Did he mention anything about what happened?"</w:t>
      </w:r>
    </w:p>
    <w:p>
      <w:pPr>
        <w:pStyle w:val="Normal"/>
        <w:rPr/>
      </w:pPr>
      <w:r>
        <w:rPr/>
        <w:tab/>
      </w:r>
    </w:p>
    <w:p>
      <w:pPr>
        <w:pStyle w:val="Normal"/>
        <w:rPr/>
      </w:pPr>
      <w:r>
        <w:rPr/>
        <w:tab/>
        <w:t>Vincent chuckled, though his eyes darted mysteriously for a split second.  "It wasn't that difficult.  He is a married man, after all."  His smile grew into a grin of satisfaction, as he apparently recalled his encounter with Mr. Garret.  "I'm told his wife can be a pretty fierce woman.  Why do you think he works so late every night?  A man like that is avoiding his home.  As far as what happened last night goes, he had a pretty swollen wound on the back of his head, and he promised to personally apologize and make it up to you.  Apparently he feels really awful about what happened.  I should have figured as much, though.  The guy has hidden way more porn on the company server than any other employee at the company."  He smirked.  "You can't hide anything from IT.  The server is my baby; got it running just right.  So, with all the big titty porn Mr. Garret has been watching, you probably struck just his fancy.  This time, however, I think he'll be regretting messing with you for the rest of his life."</w:t>
      </w:r>
    </w:p>
    <w:p>
      <w:pPr>
        <w:pStyle w:val="Normal"/>
        <w:rPr/>
      </w:pPr>
      <w:r>
        <w:rPr/>
        <w:tab/>
      </w:r>
    </w:p>
    <w:p>
      <w:pPr>
        <w:pStyle w:val="Normal"/>
        <w:rPr/>
      </w:pPr>
      <w:r>
        <w:rPr/>
        <w:tab/>
        <w:t>Lucy nodded, accepting this explanation, though a small part of her wondered if that was truly the full story.  Still, she didn't think she could wrangle any more out of Vincent about this, and she wanted to address the elephant in the room; in this case, two exceedingly plump elephants hanging directly in front of her.  "Vincent, I don't understand why you tricked me into drinking the milk.  You're irrevocably changed my life by doing so.  I have to know why you went against my wishes and did this to me."  As she spoke, she pressed her breasts together, releasing them into a display of jiggles as they wiggled back into place, hanging freely from her chest.  They were so impractically large.  She wiggled her toes as a reminder, frustrated that she couldn't even see her feet over them.</w:t>
      </w:r>
    </w:p>
    <w:p>
      <w:pPr>
        <w:pStyle w:val="Normal"/>
        <w:rPr/>
      </w:pPr>
      <w:r>
        <w:rPr/>
      </w:r>
    </w:p>
    <w:p>
      <w:pPr>
        <w:pStyle w:val="Normal"/>
        <w:rPr/>
      </w:pPr>
      <w:r>
        <w:rPr/>
        <w:tab/>
        <w:t>Vincent got up out of his chair and slowly stepped towards the couch where Lucy sat.  "Your life has been changing every day since this whole thing began, Lucy."  He sat down beside her.  Lucy scooted away from him a bit, nervous to be so close to him, and feeling embarrassed at how much her sideways movement caused her breasts to jiggle and move.  How could this man that rescued her and held her; comforted her and took care of her, betray the trust she had in him?  She didn't fully understand how she had come to rely on and trust Vincent so quickly in the first place.  Everything in her life seemed to be moving so fast, and she was struggling to catch up; desperately struggling to control her urges and emotions.</w:t>
      </w:r>
    </w:p>
    <w:p>
      <w:pPr>
        <w:pStyle w:val="Normal"/>
        <w:rPr/>
      </w:pPr>
      <w:r>
        <w:rPr/>
        <w:tab/>
      </w:r>
    </w:p>
    <w:p>
      <w:pPr>
        <w:pStyle w:val="Normal"/>
        <w:rPr/>
      </w:pPr>
      <w:r>
        <w:rPr/>
        <w:tab/>
        <w:t>Vincent wasn't deterred.  He put an arm around her, holding her still.  Lucy wanted to shrug his hand away, but somehow being close to Vincent and feeling his touch, even after his betrayal, seemed comforting.</w:t>
      </w:r>
    </w:p>
    <w:p>
      <w:pPr>
        <w:pStyle w:val="Normal"/>
        <w:rPr/>
      </w:pPr>
      <w:r>
        <w:rPr/>
        <w:tab/>
      </w:r>
    </w:p>
    <w:p>
      <w:pPr>
        <w:pStyle w:val="Normal"/>
        <w:rPr/>
      </w:pPr>
      <w:r>
        <w:rPr/>
        <w:tab/>
        <w:t>"Lucy, I did it for you.  I helped you take this large step towards fulfilling your wish; the wish you told me in secret.  I didn't think you'd make that step on your own, and we both know, deep down, that you'd regret it if you didn't take this opportunity to fulfill your deepest fantasy."</w:t>
      </w:r>
    </w:p>
    <w:p>
      <w:pPr>
        <w:pStyle w:val="Normal"/>
        <w:rPr/>
      </w:pPr>
      <w:r>
        <w:rPr/>
        <w:tab/>
      </w:r>
    </w:p>
    <w:p>
      <w:pPr>
        <w:pStyle w:val="Normal"/>
        <w:rPr/>
      </w:pPr>
      <w:r>
        <w:rPr/>
        <w:tab/>
        <w:t>Lucy began to cry.  "Vincent, please, I don't remember that damn Christmas Party!"  She was shouting out of frustration.  "Please, just tell me what I said!"</w:t>
      </w:r>
    </w:p>
    <w:p>
      <w:pPr>
        <w:pStyle w:val="Normal"/>
        <w:rPr/>
      </w:pPr>
      <w:r>
        <w:rPr/>
        <w:tab/>
      </w:r>
    </w:p>
    <w:p>
      <w:pPr>
        <w:pStyle w:val="Normal"/>
        <w:rPr/>
      </w:pPr>
      <w:r>
        <w:rPr/>
        <w:tab/>
        <w:t xml:space="preserve">Vincent squeezed her arm, pulling her close.  Lucy resisted for a moment, but Vincent's embrace, despite everything, was a comfort to her.  She had missed having him around to help her adjust to her new body.  Even in the relatively short time that he was gone, she had missed his attention and his dedication to taking care of her.  In a way, it reminded her of the way she felt before her parents died; knowing that there would always be someone there to take care of and love her, no matter how hard life got, or how hard she was on herself.  </w:t>
      </w:r>
    </w:p>
    <w:p>
      <w:pPr>
        <w:pStyle w:val="Normal"/>
        <w:rPr/>
      </w:pPr>
      <w:r>
        <w:rPr/>
        <w:tab/>
      </w:r>
    </w:p>
    <w:p>
      <w:pPr>
        <w:pStyle w:val="Normal"/>
        <w:rPr/>
      </w:pPr>
      <w:r>
        <w:rPr/>
        <w:tab/>
        <w:t>"You told me your dreams, Lucy.  Past the alcohol in your veins, you revealed your innermost secrets to me; your wish to become a goddess."  He wrapped his arms around her more.  This time Lucy nuzzled into him.  He kissed her forehead, and smiled.  "You wanted to be a 'wellspring, and giver of the mother's nectar to the world'.  Honestly, you're rather poetic and loquacious when you're drunk."</w:t>
      </w:r>
    </w:p>
    <w:p>
      <w:pPr>
        <w:pStyle w:val="Normal"/>
        <w:rPr/>
      </w:pPr>
      <w:r>
        <w:rPr/>
        <w:tab/>
      </w:r>
    </w:p>
    <w:p>
      <w:pPr>
        <w:pStyle w:val="Normal"/>
        <w:rPr/>
      </w:pPr>
      <w:r>
        <w:rPr/>
        <w:tab/>
        <w:t>Lucy murmured softly, "That didn't give you permission to go against my wishes, Vincent."  Even as she spoke, she felt herself lulling into a peaceful contentment, just being in his arms.</w:t>
      </w:r>
    </w:p>
    <w:p>
      <w:pPr>
        <w:pStyle w:val="Normal"/>
        <w:rPr/>
      </w:pPr>
      <w:r>
        <w:rPr/>
        <w:tab/>
      </w:r>
    </w:p>
    <w:p>
      <w:pPr>
        <w:pStyle w:val="Normal"/>
        <w:rPr/>
      </w:pPr>
      <w:r>
        <w:rPr/>
        <w:tab/>
        <w:t>"Please accept my apology, then," he whispered back.  "I know I can't undo what's been done, but I'd like to know that you enjoyed the growth.  It was pretty amazing watching you grow like that.  You really are a goddess."</w:t>
      </w:r>
    </w:p>
    <w:p>
      <w:pPr>
        <w:pStyle w:val="Normal"/>
        <w:rPr/>
      </w:pPr>
      <w:r>
        <w:rPr/>
        <w:tab/>
      </w:r>
    </w:p>
    <w:p>
      <w:pPr>
        <w:pStyle w:val="Normal"/>
        <w:rPr/>
      </w:pPr>
      <w:r>
        <w:rPr/>
        <w:tab/>
        <w:t>"I forgive you, Vincent," she said softly.  "It was indescribable.  The most incredible feeling I have ever experienced in my life."  As she spoke the words, her thoughts lingered on the memory of that sensation.  Deep within was a longing to experience it again.</w:t>
      </w:r>
    </w:p>
    <w:p>
      <w:pPr>
        <w:pStyle w:val="Normal"/>
        <w:rPr/>
      </w:pPr>
      <w:r>
        <w:rPr/>
        <w:tab/>
      </w:r>
    </w:p>
    <w:p>
      <w:pPr>
        <w:pStyle w:val="Normal"/>
        <w:rPr/>
      </w:pPr>
      <w:r>
        <w:rPr/>
        <w:tab/>
        <w:t>There was a sound of rain beginning to fall outside.  It was a warm night, and out in the desert, the rainfall was fairly uncommon.  Lucy looked out the window, watching the hungry soil swallow the drops of rain as they fell.</w:t>
      </w:r>
    </w:p>
    <w:p>
      <w:pPr>
        <w:pStyle w:val="Normal"/>
        <w:rPr/>
      </w:pPr>
      <w:r>
        <w:rPr/>
      </w:r>
    </w:p>
    <w:p>
      <w:pPr>
        <w:pStyle w:val="Normal"/>
        <w:rPr/>
      </w:pPr>
      <w:r>
        <w:rPr/>
        <w:tab/>
        <w:t>Vincent smiled.  "Come with me," he offered, helping Lucy up and putting his coat over her bare shoulders.  He led her out to the back porch of the house that overlooked the expanse of the desert.  The clouds darkened the vista, but Lucy watched as the rain gently sprinkled over the shrubs, rocks, and sand.</w:t>
      </w:r>
    </w:p>
    <w:p>
      <w:pPr>
        <w:pStyle w:val="Normal"/>
        <w:rPr/>
      </w:pPr>
      <w:r>
        <w:rPr/>
      </w:r>
    </w:p>
    <w:p>
      <w:pPr>
        <w:pStyle w:val="Normal"/>
        <w:rPr/>
      </w:pPr>
      <w:r>
        <w:rPr/>
        <w:tab/>
        <w:t>Vincent stepped behind her, rubbing her back.  "It's peaceful out here.  I've always loved the tranquility of the desert."  Lucy just stared out across the desert, smelling the wet earth, and breathing in the smell.</w:t>
      </w:r>
    </w:p>
    <w:p>
      <w:pPr>
        <w:pStyle w:val="Normal"/>
        <w:rPr/>
      </w:pPr>
      <w:r>
        <w:rPr/>
      </w:r>
    </w:p>
    <w:p>
      <w:pPr>
        <w:pStyle w:val="Normal"/>
        <w:rPr/>
      </w:pPr>
      <w:r>
        <w:rPr/>
        <w:tab/>
        <w:t>"I don't stop to enjoy these sorts of things anymore.  My dad used to sit out here when it rained.  He'd just sit with his beers, and watch the desert.  Sometimes I'd sit out here with him, as a little girl.  The next day, there'd be these tiny flowers that only grew and sprouted a few days after a rain.  I'd run around and collect as many as I could, and fill a little basket my parents had bought for me one Easter.  It wasn't until years later that I realized it was my dad that had scattered the seeds just before the rain."</w:t>
      </w:r>
    </w:p>
    <w:p>
      <w:pPr>
        <w:pStyle w:val="Normal"/>
        <w:rPr/>
      </w:pPr>
      <w:r>
        <w:rPr/>
        <w:tab/>
      </w:r>
    </w:p>
    <w:p>
      <w:pPr>
        <w:pStyle w:val="Normal"/>
        <w:rPr/>
      </w:pPr>
      <w:r>
        <w:rPr/>
        <w:tab/>
        <w:t>"He sounds like a good man," said Vincent quietly.</w:t>
      </w:r>
    </w:p>
    <w:p>
      <w:pPr>
        <w:pStyle w:val="Normal"/>
        <w:rPr/>
      </w:pPr>
      <w:r>
        <w:rPr/>
      </w:r>
    </w:p>
    <w:p>
      <w:pPr>
        <w:pStyle w:val="Normal"/>
        <w:rPr/>
      </w:pPr>
      <w:r>
        <w:rPr/>
        <w:tab/>
        <w:t>Lucy gazed out at the desert, blinded slightly by teardrops forming in her eyes.  She wiped them away with her hand, but they returned quickly, as she sniffled.  "I miss him.  I miss them both."</w:t>
      </w:r>
    </w:p>
    <w:p>
      <w:pPr>
        <w:pStyle w:val="Normal"/>
        <w:rPr/>
      </w:pPr>
      <w:r>
        <w:rPr/>
      </w:r>
    </w:p>
    <w:p>
      <w:pPr>
        <w:pStyle w:val="Normal"/>
        <w:rPr/>
      </w:pPr>
      <w:r>
        <w:rPr/>
        <w:tab/>
        <w:t>Vincent put his arm around her and squeezed her shoulder.</w:t>
      </w:r>
    </w:p>
    <w:p>
      <w:pPr>
        <w:pStyle w:val="Normal"/>
        <w:rPr/>
      </w:pPr>
      <w:r>
        <w:rPr/>
      </w:r>
    </w:p>
    <w:p>
      <w:pPr>
        <w:pStyle w:val="Normal"/>
        <w:rPr/>
      </w:pPr>
      <w:r>
        <w:rPr/>
        <w:tab/>
        <w:t>"I've just been, alone; All this time, alone since he died; since they both died.  I'm too young to have lost both of them, Vincent," she sniffled.  "It just..."  She looked at Vincent, and a long moment passed between them before she spoke again.  "Why are you so nice to me, Vincent?  Why did you want to be my friend?"</w:t>
      </w:r>
    </w:p>
    <w:p>
      <w:pPr>
        <w:pStyle w:val="Normal"/>
        <w:rPr/>
      </w:pPr>
      <w:r>
        <w:rPr/>
        <w:tab/>
      </w:r>
    </w:p>
    <w:p>
      <w:pPr>
        <w:pStyle w:val="Normal"/>
        <w:rPr/>
      </w:pPr>
      <w:r>
        <w:rPr/>
        <w:tab/>
        <w:t>Vincent kissed her cheek.  "At first, I thought it was for one reason, but it's become another.  I started watching you, because of how sad and lonely you seemed at the Christmas party where I met you.  You got so drunk, and you were about to make all kinds of mistakes.  I stopped you from driving home.  I brought you home to your house, and I tucked you into bed."</w:t>
      </w:r>
    </w:p>
    <w:p>
      <w:pPr>
        <w:pStyle w:val="Normal"/>
        <w:rPr/>
      </w:pPr>
      <w:r>
        <w:rPr/>
        <w:tab/>
      </w:r>
    </w:p>
    <w:p>
      <w:pPr>
        <w:pStyle w:val="Normal"/>
        <w:rPr/>
      </w:pPr>
      <w:r>
        <w:rPr/>
        <w:tab/>
        <w:t>Lucy looked at him.  "You've... been here before?"  There was a flash of light in the distance, and Lucy mentally counted the seconds before she heard the sound of a distant rumble.</w:t>
      </w:r>
    </w:p>
    <w:p>
      <w:pPr>
        <w:pStyle w:val="Normal"/>
        <w:rPr/>
      </w:pPr>
      <w:r>
        <w:rPr/>
        <w:tab/>
      </w:r>
    </w:p>
    <w:p>
      <w:pPr>
        <w:pStyle w:val="Normal"/>
        <w:rPr/>
      </w:pPr>
      <w:r>
        <w:rPr/>
        <w:tab/>
        <w:t>Vincent squeezed her shoulder.  "Everyone else at the party was just going to let you go.  Some of them waved bye; not giving a second thought to how drunk you were.  No one offered to drive you home, or call a cab for you.  It horrified me.  We didn't just talk at the party.  A lot of what we talked about was in that car ride, when I drove you and your car home."</w:t>
      </w:r>
    </w:p>
    <w:p>
      <w:pPr>
        <w:pStyle w:val="Normal"/>
        <w:rPr/>
      </w:pPr>
      <w:r>
        <w:rPr/>
        <w:tab/>
      </w:r>
    </w:p>
    <w:p>
      <w:pPr>
        <w:pStyle w:val="Normal"/>
        <w:rPr/>
      </w:pPr>
      <w:r>
        <w:rPr/>
        <w:tab/>
        <w:t>Lucy shook her head.  "I don't... remember any of that at all.  I had no idea.  So, you saved my life?"</w:t>
      </w:r>
    </w:p>
    <w:p>
      <w:pPr>
        <w:pStyle w:val="Normal"/>
        <w:rPr/>
      </w:pPr>
      <w:r>
        <w:rPr/>
        <w:tab/>
      </w:r>
    </w:p>
    <w:p>
      <w:pPr>
        <w:pStyle w:val="Normal"/>
        <w:rPr/>
      </w:pPr>
      <w:r>
        <w:rPr/>
        <w:tab/>
        <w:t>Vincent held her close.  "I didn't think of it that way at the time.  Honestly, I've probably had an unhealthy crush on you ever since.  This might not surprise you, but I have a hard time relating to women.  You're the first woman I've ever spent this much time with... well, second."</w:t>
      </w:r>
    </w:p>
    <w:p>
      <w:pPr>
        <w:pStyle w:val="Normal"/>
        <w:rPr/>
      </w:pPr>
      <w:r>
        <w:rPr/>
      </w:r>
    </w:p>
    <w:p>
      <w:pPr>
        <w:pStyle w:val="Normal"/>
        <w:rPr/>
      </w:pPr>
      <w:r>
        <w:rPr/>
        <w:tab/>
        <w:t>"Second?  What, had a girlfriend from before?" smirked Lucy.</w:t>
      </w:r>
    </w:p>
    <w:p>
      <w:pPr>
        <w:pStyle w:val="Normal"/>
        <w:rPr/>
      </w:pPr>
      <w:r>
        <w:rPr/>
      </w:r>
    </w:p>
    <w:p>
      <w:pPr>
        <w:pStyle w:val="Normal"/>
        <w:rPr/>
      </w:pPr>
      <w:r>
        <w:rPr/>
        <w:tab/>
        <w:t>Vincent smirked right back.  "I had a life before you, you know, Little miss Milk Cow."</w:t>
      </w:r>
    </w:p>
    <w:p>
      <w:pPr>
        <w:pStyle w:val="Normal"/>
        <w:rPr/>
      </w:pPr>
      <w:r>
        <w:rPr/>
        <w:tab/>
      </w:r>
    </w:p>
    <w:p>
      <w:pPr>
        <w:pStyle w:val="Normal"/>
        <w:rPr/>
      </w:pPr>
      <w:r>
        <w:rPr/>
        <w:tab/>
        <w:t>Lucy smiled a little.  She hadn't admitted it to Vincent yet, but she found that she really liked the pet names he would call her.  "So you've had a crush on me all this time?  Why didn't you just do things the normal way?  Buy a girl flowers, and write her poetry?"</w:t>
      </w:r>
    </w:p>
    <w:p>
      <w:pPr>
        <w:pStyle w:val="Normal"/>
        <w:rPr/>
      </w:pPr>
      <w:r>
        <w:rPr/>
      </w:r>
    </w:p>
    <w:p>
      <w:pPr>
        <w:pStyle w:val="Normal"/>
        <w:rPr/>
      </w:pPr>
      <w:r>
        <w:rPr/>
        <w:tab/>
        <w:t>"I gave you a great big giant pair of milky tits," laughed Vincent, giving Lucy a squeeze.  "Isn't that a much better gift?"</w:t>
      </w:r>
    </w:p>
    <w:p>
      <w:pPr>
        <w:pStyle w:val="Normal"/>
        <w:rPr/>
      </w:pPr>
      <w:r>
        <w:rPr/>
        <w:tab/>
      </w:r>
    </w:p>
    <w:p>
      <w:pPr>
        <w:pStyle w:val="Normal"/>
        <w:rPr/>
      </w:pPr>
      <w:r>
        <w:rPr/>
        <w:tab/>
        <w:t>Lucy rolled her eyes, but she had to admit that Vincent had given her the one thing she had wanted more than anything.  "A normal girl wouldn't think so, but I'll admit that I'm not normal.  I guess I do have a lot to thank you for.  I just need to know that you're doing this because you care about me, not because it gets your jollies off to watch my breasts grow.  The camera you filmed me on, earlier. That's an example of something we ought to discuss beforehand.  I need to know I can trust you, Vincent, if this is going to work between us.  No more secrets."</w:t>
      </w:r>
    </w:p>
    <w:p>
      <w:pPr>
        <w:pStyle w:val="Normal"/>
        <w:rPr/>
      </w:pPr>
      <w:r>
        <w:rPr/>
        <w:tab/>
      </w:r>
    </w:p>
    <w:p>
      <w:pPr>
        <w:pStyle w:val="Normal"/>
        <w:rPr/>
      </w:pPr>
      <w:r>
        <w:rPr/>
        <w:tab/>
        <w:t>Vincent squeezed her shoulder a little.  "Okay, Lucy.  No more secrets.  The video of you growing was something I recorded for Neil."</w:t>
      </w:r>
    </w:p>
    <w:p>
      <w:pPr>
        <w:pStyle w:val="Normal"/>
        <w:rPr/>
      </w:pPr>
      <w:r>
        <w:rPr/>
        <w:tab/>
      </w:r>
    </w:p>
    <w:p>
      <w:pPr>
        <w:pStyle w:val="Normal"/>
        <w:rPr/>
      </w:pPr>
      <w:r>
        <w:rPr/>
        <w:tab/>
        <w:t>Lucy turned to face Vincent, her eyebrow raised and a feeling of disgust crossing her mind.  The last person she wanted to see something that intimate was Neil, the friend of Vincent's who developed the formula that allowed her breasts to grow and lactate.  "Why on earth would you give that to Neil!?"  She felt the same sickening feeling of betrayal beginning to grow.</w:t>
      </w:r>
    </w:p>
    <w:p>
      <w:pPr>
        <w:pStyle w:val="Normal"/>
        <w:rPr/>
      </w:pPr>
      <w:r>
        <w:rPr/>
      </w:r>
    </w:p>
    <w:p>
      <w:pPr>
        <w:pStyle w:val="Normal"/>
        <w:rPr/>
      </w:pPr>
      <w:r>
        <w:rPr/>
        <w:tab/>
        <w:t>Vincent spun Lucy around to face him, causing her huge breasts to swing widely as he did.  "It's not what you think.  Neil is trying to help work out a cure; something to reverse the process.  He asked me to try to capture any data that he could use that might help him understand how the growth happens and what might affect it.  I hope you don't mind, but I took him a sample of your milk too."</w:t>
      </w:r>
    </w:p>
    <w:p>
      <w:pPr>
        <w:pStyle w:val="Normal"/>
        <w:rPr/>
      </w:pPr>
      <w:r>
        <w:rPr/>
      </w:r>
    </w:p>
    <w:p>
      <w:pPr>
        <w:pStyle w:val="Normal"/>
        <w:rPr/>
      </w:pPr>
      <w:r>
        <w:rPr/>
        <w:tab/>
        <w:t>"I don't want to reverse the process, Vincent.  I'm happy with my breasts.  I thought they might have been too big, but I'm starting to change my mind about that.  I really like them this big and sensitive."</w:t>
      </w:r>
    </w:p>
    <w:p>
      <w:pPr>
        <w:pStyle w:val="Normal"/>
        <w:rPr/>
      </w:pPr>
      <w:r>
        <w:rPr/>
      </w:r>
    </w:p>
    <w:p>
      <w:pPr>
        <w:pStyle w:val="Normal"/>
        <w:rPr/>
      </w:pPr>
      <w:r>
        <w:rPr/>
        <w:tab/>
        <w:t>"For now," he said quietly, hugging her, and looking out at the raining desert.  "I'm afraid that you won't be satisfied with just being this size for long.  Soon, you'll want to grow bigger."</w:t>
      </w:r>
    </w:p>
    <w:p>
      <w:pPr>
        <w:pStyle w:val="Normal"/>
        <w:rPr/>
      </w:pPr>
      <w:r>
        <w:rPr/>
        <w:tab/>
      </w:r>
    </w:p>
    <w:p>
      <w:pPr>
        <w:pStyle w:val="Normal"/>
        <w:rPr/>
      </w:pPr>
      <w:r>
        <w:rPr/>
        <w:tab/>
        <w:t>Lucy peered at him, almost confused by this sudden worry from Vincent. "I thought you liked watching me grow.  It seemed to excite you.  The last few times, you've jacked off while you watched me swell in size."</w:t>
      </w:r>
    </w:p>
    <w:p>
      <w:pPr>
        <w:pStyle w:val="Normal"/>
        <w:rPr/>
      </w:pPr>
      <w:r>
        <w:rPr/>
        <w:tab/>
      </w:r>
    </w:p>
    <w:p>
      <w:pPr>
        <w:pStyle w:val="Normal"/>
        <w:rPr/>
      </w:pPr>
      <w:r>
        <w:rPr/>
        <w:tab/>
        <w:t>"Of course I love watching you grow.  It's one of the hottest and sexiest things I've ever seen.  Forget I said anything.  For now, I just want you to enjoy them.  They really are amazing."  He reached over and gave one a squeeze, causing Lucy to give out a deep throaty moan.</w:t>
      </w:r>
    </w:p>
    <w:p>
      <w:pPr>
        <w:pStyle w:val="Normal"/>
        <w:rPr/>
      </w:pPr>
      <w:r>
        <w:rPr/>
      </w:r>
    </w:p>
    <w:p>
      <w:pPr>
        <w:pStyle w:val="Normal"/>
        <w:rPr/>
      </w:pPr>
      <w:r>
        <w:rPr/>
        <w:tab/>
        <w:t>"Ohh, Vincent, I love how that feels," she sighed, wrapping her arms around him.  Earlier this evening she had been so unsure of this man, but knowing what he had done to save her life on the night of the Christmas party, and the promise that he would stop holding back secrets gave her hope that maybe she and Vincent could continue growing as friends.  He gave her breasts another hearty squeeze, and she breathed hard, biting her lip and closing her eyes with the feeling, pulling Vincent close and burying her face into his chest, her breasts flattening against him.  The sensation filled her with a warmth, and at that moment she immediately began to entertain ideas of possibly doing more with Vincent than just milking and watching each other masturbate.  After all, he had saved her, not only from Mr. Garret, but also from herself.  This was the man who had helped make her dream come true; to reach fulfillment.</w:t>
      </w:r>
    </w:p>
    <w:p>
      <w:pPr>
        <w:pStyle w:val="Normal"/>
        <w:rPr/>
      </w:pPr>
      <w:r>
        <w:rPr/>
        <w:tab/>
      </w:r>
    </w:p>
    <w:p>
      <w:pPr>
        <w:pStyle w:val="Normal"/>
        <w:rPr/>
      </w:pPr>
      <w:r>
        <w:rPr/>
        <w:tab/>
        <w:t>Leaving the quiet air of the desert behind them, Lucy dragged Vincent to her bedroom, and threw off the coat.  Suddenly, Vincent looked nervous, as Lucy stared at him, already playing with her breasts, and grinning at him in anticipation.  "Come on, don't be shy now," she murmured.  "You were perfectly okay with jacking off to me before.  Now I want to feel true, honest to goodness sex with these new puppies."</w:t>
      </w:r>
    </w:p>
    <w:p>
      <w:pPr>
        <w:pStyle w:val="Normal"/>
        <w:rPr/>
      </w:pPr>
      <w:r>
        <w:rPr/>
      </w:r>
    </w:p>
    <w:p>
      <w:pPr>
        <w:pStyle w:val="Normal"/>
        <w:rPr/>
      </w:pPr>
      <w:r>
        <w:rPr/>
        <w:tab/>
        <w:t>Lucy's sudden change in candor intimidated Vincent a bit, but he began to strip out of his clothes, joining Lucy on the bed.  He looked over her and just felt overwhelmed by her beauty.  Her skin seemed smoother, silkier, and between her amazing new breasts and her plump, round ass, he could already feel his erection hardening.  Lucy pulled him close, kissing him, as she lay on her side, just holding Vincent close and caressing his cheek as she kissed him.  Vincent kissed back, trying his best to get his arms around Lucy despite the globe-sized obstacles in front of him.  The fleshy bags lay on top of each other, resembling half of a flesh-colored snowman being built on the bed in front of him.</w:t>
      </w:r>
    </w:p>
    <w:p>
      <w:pPr>
        <w:pStyle w:val="Normal"/>
        <w:rPr/>
      </w:pPr>
      <w:r>
        <w:rPr/>
      </w:r>
    </w:p>
    <w:p>
      <w:pPr>
        <w:pStyle w:val="Normal"/>
        <w:rPr/>
      </w:pPr>
      <w:r>
        <w:rPr/>
        <w:tab/>
        <w:t>"My, you're a better kisser than I expected," giggled Lucy, her hormones beginning to pump all sorts of nasty thoughts into her head.  She absentmindedly reached down, grabbing and caressing Vincent's warm, ever growing member.  "Just relax and do what comes natural, Vincent.  I've been anticipating what sex might feel like with huge tits, and now that I know you've had this crush on me, I want you to have a chance to experience everything."</w:t>
      </w:r>
    </w:p>
    <w:p>
      <w:pPr>
        <w:pStyle w:val="Normal"/>
        <w:rPr/>
      </w:pPr>
      <w:r>
        <w:rPr/>
      </w:r>
    </w:p>
    <w:p>
      <w:pPr>
        <w:pStyle w:val="Normal"/>
        <w:rPr/>
      </w:pPr>
      <w:r>
        <w:rPr/>
        <w:tab/>
        <w:t>Vincent coughed nervously as soon as Lucy began manipulating his cock, running her smooth hands up and down the bottom shaft of his penis, building a nervous, warm arousal inside him.  Lucy smiled, amused by his timidity, and rolled over (with some effort), her breasts flopping around as she did, and she reached into the nightstand pulling out a condom for Vincent.  She rolled back over, smacking Vincent with her breasts.  He grunted, but grinned, letting her know that it didn't hurt.  He took the condom and rolled it down over his cock.  As soon as he did, Lucy crawled up against him, burrowing her face into his neck and shoulder, licking and kissing him, as her breasts pressed heavily against his chest.  He reached his arms around, to hold her, letting his hand slide down her back, until he reached her plump thick ass.  It was so warm and soft, he couldn't help but give it a few squeezes, goaded on by the breathy giggles Lucy gave, blowing hot breath against his skin.  She tugged gently on one of his earlobes with her teeth, letting her tongue slither up and dance across the inside of his ear.  "Are you ready for me, Vincent?  I'm ready for you."  The proximity of her voice and the breathy, sultry way she spoke drove Vincent to a fully hardened erection.</w:t>
      </w:r>
    </w:p>
    <w:p>
      <w:pPr>
        <w:pStyle w:val="Normal"/>
        <w:rPr/>
      </w:pPr>
      <w:r>
        <w:rPr/>
      </w:r>
    </w:p>
    <w:p>
      <w:pPr>
        <w:pStyle w:val="Normal"/>
        <w:rPr/>
      </w:pPr>
      <w:r>
        <w:rPr/>
        <w:tab/>
        <w:t>Lucy kissed his neck again, straddling him on the bed, bracing herself with her arms and hovering over him while grinning.  The two colossal milk bags on her chest hung down towards him as if attracted to the warmth of his exposed skin.  "God Lucy," he groaned, squeezing them and sending them swinging and swaying, nipples erect.  "I think you might be even bigger than Chelsea Charms."</w:t>
      </w:r>
    </w:p>
    <w:p>
      <w:pPr>
        <w:pStyle w:val="Normal"/>
        <w:rPr/>
      </w:pPr>
      <w:r>
        <w:rPr/>
        <w:tab/>
      </w:r>
    </w:p>
    <w:p>
      <w:pPr>
        <w:pStyle w:val="Normal"/>
        <w:rPr/>
      </w:pPr>
      <w:r>
        <w:rPr/>
        <w:tab/>
        <w:t>Lucy giggled, "I have no idea who that is, Vincent."</w:t>
      </w:r>
    </w:p>
    <w:p>
      <w:pPr>
        <w:pStyle w:val="Normal"/>
        <w:rPr/>
      </w:pPr>
      <w:r>
        <w:rPr/>
        <w:tab/>
      </w:r>
    </w:p>
    <w:p>
      <w:pPr>
        <w:pStyle w:val="Normal"/>
        <w:rPr/>
      </w:pPr>
      <w:r>
        <w:rPr/>
        <w:tab/>
        <w:t>"Well, she's this porn star with the biggest tits in the..." began explaining Vincent until Lucy cut him off, cradling his condom-clad cock between her fingers and helping guide it inside her.</w:t>
      </w:r>
    </w:p>
    <w:p>
      <w:pPr>
        <w:pStyle w:val="Normal"/>
        <w:rPr/>
      </w:pPr>
      <w:r>
        <w:rPr/>
      </w:r>
    </w:p>
    <w:p>
      <w:pPr>
        <w:pStyle w:val="Normal"/>
        <w:rPr/>
      </w:pPr>
      <w:r>
        <w:rPr/>
        <w:tab/>
        <w:t>"Just stop talking, Vincent," she shouted, gasping at the feeling of slowly sliding down on Vincent's throbbing hard member.  She bit her lip as it slid in all the way to its base.  It had been a long time since Lucy had slept with anyone.  She hadn't had a boyfriend since before her father died.  Lucy began to shift and grind, bouncing and lifting her thighs and hips up and down over Vincent's cock, biting her lip periodically as she felt how full and warm it was inside her.  "Ohhh, uhng, uhhm," she moaned, closing her eyes and bouncing more and more, her huge breasts swinging and bouncing around as she moved, giving Vincent the most incredible show, as he watched the two gigantic orbs crash and slap together noisily as Lucy rode him.</w:t>
      </w:r>
    </w:p>
    <w:p>
      <w:pPr>
        <w:pStyle w:val="Normal"/>
        <w:rPr/>
      </w:pPr>
      <w:r>
        <w:rPr/>
      </w:r>
    </w:p>
    <w:p>
      <w:pPr>
        <w:pStyle w:val="Normal"/>
        <w:rPr/>
      </w:pPr>
      <w:r>
        <w:rPr/>
        <w:tab/>
        <w:t>He reached forward and gave them a squeeze, causing Lucy to cry out in arousal.  "Ohhh, fuck, Vincent!  Play with them, please!"  She leaned forward, sending them crashing into Vincent's face.  It actually hurt a little as they slapped him, but he certainly didn't mind.  His hands reached around to the sides of the towering tits, and buried his face between them, delighted to be so easily surrounded by her cleavage.  Every touch caused Lucy to squeal, gasp, or make mewling, excited noises.  Lucy began to move faster and faster against him, urging him to buck his hips in time with her rhythm in order to achieve slightly more friction and pleasure as their genitals crashed together in an erotic cacophony of slaps, sloshes, bed squeaks, and slurping sounds.  "MORE!" she cried out, losing herself in the pleasure of their sex.  Vincent forced a hardened nipple to his mouth and sucked as much as he could of it and the surrounding areola into his mouth, sucking and rolling his tongue around the nipple.  It didn't take long before he tasted sweet milk dripping onto his tongue as Lucy began to lactate from that breast.</w:t>
      </w:r>
    </w:p>
    <w:p>
      <w:pPr>
        <w:pStyle w:val="Normal"/>
        <w:rPr/>
      </w:pPr>
      <w:r>
        <w:rPr/>
      </w:r>
    </w:p>
    <w:p>
      <w:pPr>
        <w:pStyle w:val="Normal"/>
        <w:rPr/>
      </w:pPr>
      <w:r>
        <w:rPr/>
        <w:tab/>
        <w:t>The sensation of milk draining from her breasts was enough to drive Lucy wild.  "VIINCE!" she screamed loudly, her entire body tensing as a savage wetness rushed to her pussy, lubricating Vincent's cock with warm slick fluid.  She sat on Vincent, her body tensed and frozen, shimmying and grinding as she rode out her orgasm.  The sights, smells, and sensations were too much for Vincent, who finally felt himself orgasm, amazed at his own staying power for surviving this long with the beautiful dark haired sexpot riding him like a bronco.</w:t>
      </w:r>
    </w:p>
    <w:p>
      <w:pPr>
        <w:pStyle w:val="Normal"/>
        <w:rPr/>
      </w:pPr>
      <w:r>
        <w:rPr/>
      </w:r>
    </w:p>
    <w:p>
      <w:pPr>
        <w:pStyle w:val="Normal"/>
        <w:rPr/>
      </w:pPr>
      <w:r>
        <w:rPr/>
        <w:tab/>
        <w:t>As she felt the condom swell with Vincent's emissions, Lucy grinded much slower now, just enjoying the afterglow of a satisfying climax, and leaning against Vincent, her bosom cushioning her as she nestled up on top of him, murmuring pleasantly.</w:t>
      </w:r>
    </w:p>
    <w:p>
      <w:pPr>
        <w:pStyle w:val="Normal"/>
        <w:rPr/>
      </w:pPr>
      <w:r>
        <w:rPr/>
        <w:tab/>
      </w:r>
    </w:p>
    <w:p>
      <w:pPr>
        <w:pStyle w:val="Normal"/>
        <w:rPr/>
      </w:pPr>
      <w:r>
        <w:rPr/>
        <w:tab/>
        <w:t>"Wow..." panted Vincent, unable to think of a more suave or appropriate way to respond to what had just happened.</w:t>
      </w:r>
    </w:p>
    <w:p>
      <w:pPr>
        <w:pStyle w:val="Normal"/>
        <w:rPr/>
      </w:pPr>
      <w:r>
        <w:rPr/>
        <w:tab/>
      </w:r>
    </w:p>
    <w:p>
      <w:pPr>
        <w:pStyle w:val="Normal"/>
        <w:rPr/>
      </w:pPr>
      <w:r>
        <w:rPr/>
        <w:tab/>
        <w:t>"Just the one round, this time," whispered Lucy, crawling off of Vincent and lying in the bed.  She tugged him into a spooning position behind him.  She was happy with the feeling of release, but deep in her mind, she felt a disappointment that it wasn't as earth shattering an experience as the orgasmic assault of drinking the milk and feeling her breasts grow in response.  Still, with Vincent behind her she drifted off into a pleasant sleep, comforted by the warm arms that wrapped around her, as she snuggled up with her own breasts, squeezing them like a warm set of pill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2:17:00Z</dcterms:created>
  <dc:creator>SapphireBlueHearts</dc:creator>
  <dc:description/>
  <cp:keywords/>
  <dc:language>en-US</dc:language>
  <cp:lastModifiedBy>Jeff Wise</cp:lastModifiedBy>
  <dcterms:modified xsi:type="dcterms:W3CDTF">2013-11-13T02:17:00Z</dcterms:modified>
  <cp:revision>2</cp:revision>
  <dc:subject/>
  <dc:title>Fullfillment: Chapter 6</dc:title>
</cp:coreProperties>
</file>