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reading my story! Be sure to check out my DeviantArt page at http://sapphirebluehearts.deviantart.com/ you'll find the most recent chapters there, as well as any other stories I've written. Comments, suggestions, and polite criticisms are always welcome! Please enjoy.</w:t>
      </w:r>
    </w:p>
    <w:p>
      <w:pPr>
        <w:pStyle w:val="Normal"/>
        <w:rPr/>
      </w:pPr>
      <w:r>
        <w:rPr/>
      </w:r>
    </w:p>
    <w:p>
      <w:pPr>
        <w:pStyle w:val="Normal"/>
        <w:rPr/>
      </w:pPr>
      <w:r>
        <w:rPr/>
        <w:t>FULLFILLMENT</w:t>
      </w:r>
    </w:p>
    <w:p>
      <w:pPr>
        <w:pStyle w:val="Normal"/>
        <w:rPr/>
      </w:pPr>
      <w:r>
        <w:rPr/>
        <w:t>by SapphireBlueHearts</w:t>
      </w:r>
    </w:p>
    <w:p>
      <w:pPr>
        <w:pStyle w:val="Normal"/>
        <w:rPr/>
      </w:pPr>
      <w:r>
        <w:rPr/>
      </w:r>
    </w:p>
    <w:p>
      <w:pPr>
        <w:pStyle w:val="Normal"/>
        <w:rPr/>
      </w:pPr>
      <w:r>
        <w:rPr/>
      </w:r>
    </w:p>
    <w:p>
      <w:pPr>
        <w:pStyle w:val="Normal"/>
        <w:tabs>
          <w:tab w:val="clear" w:pos="720"/>
          <w:tab w:val="left" w:pos="7024" w:leader="none"/>
        </w:tabs>
        <w:rPr/>
      </w:pPr>
      <w:r>
        <w:rPr/>
        <w:t>Chapter 5</w:t>
        <w:tab/>
      </w:r>
    </w:p>
    <w:p>
      <w:pPr>
        <w:pStyle w:val="Normal"/>
        <w:rPr/>
      </w:pPr>
      <w:r>
        <w:rPr/>
      </w:r>
    </w:p>
    <w:p>
      <w:pPr>
        <w:pStyle w:val="Normal"/>
        <w:rPr/>
      </w:pPr>
      <w:r>
        <w:rPr/>
        <w:tab/>
        <w:t>Monday morning came around at last.  Lucy was so eager for it that she woke up before her alarm even riled her.  She flopped out of bed, reminded again of the weight of her enormous breasts.  Her morning shower was arousing.  Between letting her hands soap up her amazing new assets, and the pressure of the water drumming against her swollen mounds, she found herself able to masturbate and achieve orgasm even in the length of her usual showering.  It all came so easy to her now.  Her arousal swelled with any sort of pressure or touch on her amazing new tits.  Coupled with her expectations of the workplace stares and reactions, this only made her feel like such a sexpot.</w:t>
      </w:r>
    </w:p>
    <w:p>
      <w:pPr>
        <w:pStyle w:val="Normal"/>
        <w:rPr/>
      </w:pPr>
      <w:r>
        <w:rPr/>
      </w:r>
    </w:p>
    <w:p>
      <w:pPr>
        <w:pStyle w:val="Normal"/>
        <w:rPr/>
      </w:pPr>
      <w:r>
        <w:rPr/>
        <w:tab/>
        <w:t xml:space="preserve">When she got out of the shower and changed into the new skirt and blouse she had picked up at the shop the other day, Vincent was ready and waiting for her with the pump.  "I figured you'd need a milking before work," he explained.  He was already dressed and ready for work.  Lucy picked up the oatmeal she had found waiting for her, and smirked while Vincent loosened her top and attached the pump.  </w:t>
      </w:r>
    </w:p>
    <w:p>
      <w:pPr>
        <w:pStyle w:val="Normal"/>
        <w:rPr/>
      </w:pPr>
      <w:r>
        <w:rPr/>
      </w:r>
    </w:p>
    <w:p>
      <w:pPr>
        <w:pStyle w:val="Normal"/>
        <w:rPr/>
      </w:pPr>
      <w:r>
        <w:rPr/>
        <w:tab/>
        <w:t>"I was under the impression that guys like you had breakfast burritos and hot pockets for breakfast."</w:t>
      </w:r>
    </w:p>
    <w:p>
      <w:pPr>
        <w:pStyle w:val="Normal"/>
        <w:rPr/>
      </w:pPr>
      <w:r>
        <w:rPr/>
      </w:r>
    </w:p>
    <w:p>
      <w:pPr>
        <w:pStyle w:val="Normal"/>
        <w:rPr/>
      </w:pPr>
      <w:r>
        <w:rPr/>
        <w:tab/>
        <w:t>"You seem to have a preconceived vision of the guys who work in the IT annex," chuckled Vincent.  "It's not all Dungeons &amp; Dragons, junk food, and pimple faced nerds in there, you know."</w:t>
      </w:r>
    </w:p>
    <w:p>
      <w:pPr>
        <w:pStyle w:val="Normal"/>
        <w:rPr/>
      </w:pPr>
      <w:r>
        <w:rPr/>
      </w:r>
    </w:p>
    <w:p>
      <w:pPr>
        <w:pStyle w:val="Normal"/>
        <w:rPr/>
      </w:pPr>
      <w:r>
        <w:rPr/>
        <w:tab/>
        <w:t>Lucy smiled at that, and enjoyed the feeling of the aching pressure beginning to ease away from her swollen tits.  Again she thought about that word: tits.  It seemed so appropriate, especially now that she had a set that could definitely be called as such.  She did her best to curb her arousal throughout the pumping process this time around.  This was made easier by the satisfying orgasm she had experienced in the shower.  Lucy figured that since pumping would now be such a frequent activity, she would need to learn how to control her libido.  If she couldn't, it might become difficult for her to function in her day to day life.  Still, the sensation of the pressure in her breasts slowly subsiding as well as watching the jar fill gradually with her own milk was extremely pleasurable to her, and she couldn't help but grind both her thighs together and rock against the couch cushion as the pumping ran its course.</w:t>
      </w:r>
    </w:p>
    <w:p>
      <w:pPr>
        <w:pStyle w:val="Normal"/>
        <w:rPr/>
      </w:pPr>
      <w:r>
        <w:rPr/>
      </w:r>
    </w:p>
    <w:p>
      <w:pPr>
        <w:pStyle w:val="Normal"/>
        <w:rPr/>
      </w:pPr>
      <w:r>
        <w:rPr/>
        <w:tab/>
        <w:t>Vincent stopped her.  "Cut it out, Lucy, or you'll soil your work clothes," he chided, though he wasn't really sorry.  Watching Lucy get so excited always helped fuel an erection.  This time, however, they didn't have time to do anything about it before work.  "I really hope this milking lasts through the work day.  I don't know if there will be a good opportunity for me to help milk you once we start working.  I'll try to check on you if I can."</w:t>
      </w:r>
    </w:p>
    <w:p>
      <w:pPr>
        <w:pStyle w:val="Normal"/>
        <w:rPr/>
      </w:pPr>
      <w:r>
        <w:rPr/>
      </w:r>
    </w:p>
    <w:p>
      <w:pPr>
        <w:pStyle w:val="Normal"/>
        <w:rPr/>
      </w:pPr>
      <w:r>
        <w:rPr/>
        <w:tab/>
        <w:t>The drive to work was a source of more frustration for Lucy.  Vincent drove more recklessly than Lucy might have liked.  She closed her eyes and did her best to keep her sexual excitement in check as her tits jostled and jiggled with every bump in the road and wild turn Vincent made as he sped them across town to their shared workplace.  The last few speed bumps barely slowed Vincent down, and practically jerked her bust line to bounce up and smack her in the face.  He pulled into his parking spot, but Lucy glared, partly because of her growing sexual frustration from the turbulent car ride, but also Vincent's blatant disregard for her safety on the road. "Vincent!  Was that really necessary?"</w:t>
      </w:r>
    </w:p>
    <w:p>
      <w:pPr>
        <w:pStyle w:val="Normal"/>
        <w:rPr/>
      </w:pPr>
      <w:r>
        <w:rPr/>
      </w:r>
    </w:p>
    <w:p>
      <w:pPr>
        <w:pStyle w:val="Normal"/>
        <w:rPr/>
      </w:pPr>
      <w:r>
        <w:rPr/>
        <w:tab/>
        <w:t>Vince grinned at her like nothing was wrong.  "What?  I always drive like that.  He stopped the car, and grabbed his bag from the back seat.  After a long moment, he smirked at Lucy.  "I'll try to be more careful.  Sorry."</w:t>
      </w:r>
    </w:p>
    <w:p>
      <w:pPr>
        <w:pStyle w:val="Normal"/>
        <w:rPr/>
      </w:pPr>
      <w:r>
        <w:rPr/>
        <w:tab/>
      </w:r>
    </w:p>
    <w:p>
      <w:pPr>
        <w:pStyle w:val="Normal"/>
        <w:rPr/>
      </w:pPr>
      <w:r>
        <w:rPr/>
        <w:tab/>
        <w:t>Lucy grabbed her purse.  "It's fine Vincent."  She walked through the halls of the building towards her desk outside of Mr. Garret's office, trying to hide her smile as her breasts jiggled and bounced with every step.  She walked with a proud strut, arching her back and puffing out her new incredible assets for all her coworkers to see and envy.  As she passed by the copy room, she gave a wink to Mike, one of the other coworkers who had an office on this floor.  He promptly lost control of his coffee mug and spilled a little on himself.  Lucy kept walking, holding back a girlish giggle.  The rest of her coworkers regarded her in a similar fashion.  The men gawked and stared.  The women did too, but with flashes of envious eyes, and muffled gossip.  All of it made Lucy feel both proud and contented.  This was truly a great day, and she couldn't have been more pleased by the reactions she was getting.  She arrived at her desk, sat down, booted up her computer, and prepared for the long work day.</w:t>
        <w:tab/>
      </w:r>
    </w:p>
    <w:p>
      <w:pPr>
        <w:pStyle w:val="Normal"/>
        <w:rPr/>
      </w:pPr>
      <w:r>
        <w:rPr/>
        <w:tab/>
      </w:r>
    </w:p>
    <w:p>
      <w:pPr>
        <w:pStyle w:val="Normal"/>
        <w:rPr/>
      </w:pPr>
      <w:r>
        <w:rPr/>
        <w:tab/>
        <w:t>As the time passed, Lucy got her work done without too many difficulties. It was now approaching the end of the day, and Lucy had managed to make it without thinking of being milked, though her breasts ached painfully at this point.  It was a feeling that had slowly begun to grow in her since her lunch break, and the throbbing ache of breasts full of milk distracted her from her job.  Every time she filed a document, or forwarded an e-mail, or answered a phone call, all she could think about was how aching and full her breasts were.  She had her pump in the car, but there would be no place she could easily milk while she was at the office; not if she wanted to avoid a string of difficult to answer questions.</w:t>
      </w:r>
    </w:p>
    <w:p>
      <w:pPr>
        <w:pStyle w:val="Normal"/>
        <w:rPr/>
      </w:pPr>
      <w:r>
        <w:rPr/>
      </w:r>
    </w:p>
    <w:p>
      <w:pPr>
        <w:pStyle w:val="Normal"/>
        <w:rPr/>
      </w:pPr>
      <w:r>
        <w:rPr/>
        <w:tab/>
        <w:t>The hours stretched on, and Lucy looked nervously at her boss's office as the rest of the staff began to pack up and leave.  She usually had to stay until Mr. Garret packed up to leave.  She groaned, seeing that all signs indicated that he was prepared to stay in his office and work for a few hours yet.  Lucy watched with envious eyes as the last other employee walked out the door to the stairwell, leaving her alone at her desk in uncomfortable agony, waiting for her boss to set her free.</w:t>
      </w:r>
    </w:p>
    <w:p>
      <w:pPr>
        <w:pStyle w:val="Normal"/>
        <w:rPr/>
      </w:pPr>
      <w:r>
        <w:rPr/>
      </w:r>
    </w:p>
    <w:p>
      <w:pPr>
        <w:pStyle w:val="Normal"/>
        <w:rPr/>
      </w:pPr>
      <w:r>
        <w:rPr/>
        <w:tab/>
        <w:t>The intercom on her desk squeaked to life. "Ms. Dannon, would you please come to my office.  Bring your notepad, please."</w:t>
      </w:r>
    </w:p>
    <w:p>
      <w:pPr>
        <w:pStyle w:val="Normal"/>
        <w:rPr/>
      </w:pPr>
      <w:r>
        <w:rPr/>
      </w:r>
    </w:p>
    <w:p>
      <w:pPr>
        <w:pStyle w:val="Normal"/>
        <w:rPr/>
      </w:pPr>
      <w:r>
        <w:rPr/>
        <w:tab/>
        <w:t>Lucy groaned.  Her breasts ached so badly, desperate to be drained of the ever growing pressure of the milk building inside her.  The increasingly inadequate bra she wore only served to make the discomfort of her heavy, full breasts worse.  She grabbed her clipboard and walked slowly to her boss's office, trying to steady herself to minimize her breast's movement.  Every tiny jiggle and jostle sent a sickening mix of pain and pleasure through her body.  She stepped into the office and closed the door behind her.</w:t>
      </w:r>
    </w:p>
    <w:p>
      <w:pPr>
        <w:pStyle w:val="Normal"/>
        <w:rPr/>
      </w:pPr>
      <w:r>
        <w:rPr/>
      </w:r>
    </w:p>
    <w:p>
      <w:pPr>
        <w:pStyle w:val="Normal"/>
        <w:rPr/>
      </w:pPr>
      <w:r>
        <w:rPr/>
        <w:tab/>
        <w:t>Mr. Garret nodded to the chair across from him, beside his desk, and began listening off a long string of details regarding a new client account that the company was pursuing, and Lucy did her best to record every key point on her notepad, but as it went on, the aching throb in her breasts began to slowly evolve into actual pain.  She kept writing, even as her teeth were grinding and tears began running down her face.</w:t>
      </w:r>
    </w:p>
    <w:p>
      <w:pPr>
        <w:pStyle w:val="Normal"/>
        <w:rPr/>
      </w:pPr>
      <w:r>
        <w:rPr/>
      </w:r>
    </w:p>
    <w:p>
      <w:pPr>
        <w:pStyle w:val="Normal"/>
        <w:rPr/>
      </w:pPr>
      <w:r>
        <w:rPr/>
        <w:tab/>
        <w:t>"Lucy?  Are you all right?" stopped Mr. Garret.  He watched her, unsure of what was wrong, or what he should do.</w:t>
      </w:r>
    </w:p>
    <w:p>
      <w:pPr>
        <w:pStyle w:val="Normal"/>
        <w:rPr/>
      </w:pPr>
      <w:r>
        <w:rPr/>
      </w:r>
    </w:p>
    <w:p>
      <w:pPr>
        <w:pStyle w:val="Normal"/>
        <w:rPr/>
      </w:pPr>
      <w:r>
        <w:rPr/>
        <w:tab/>
        <w:t>Lucy was trembling, her face lowered, and tears running down her eyes.  Mr. Garret reached over to touch her shoulder comfortingly, and Lucy looked up at him suddenly, a desperate pain and need in her eyes; her face locked in a grimace of pain.  She dropped the notepad and started clawing, groping, and squeezing her breasts through her blouse top.  Mr. Garret stood, taken aback, shocked by what was happening.</w:t>
      </w:r>
    </w:p>
    <w:p>
      <w:pPr>
        <w:pStyle w:val="Normal"/>
        <w:rPr/>
      </w:pPr>
      <w:r>
        <w:rPr/>
      </w:r>
    </w:p>
    <w:p>
      <w:pPr>
        <w:pStyle w:val="Normal"/>
        <w:rPr/>
      </w:pPr>
      <w:r>
        <w:rPr/>
        <w:tab/>
        <w:t>"Lucy?  What's wrong?" he repeated, confused by the sight before him.</w:t>
      </w:r>
    </w:p>
    <w:p>
      <w:pPr>
        <w:pStyle w:val="Normal"/>
        <w:rPr/>
      </w:pPr>
      <w:r>
        <w:rPr/>
      </w:r>
    </w:p>
    <w:p>
      <w:pPr>
        <w:pStyle w:val="Normal"/>
        <w:rPr/>
      </w:pPr>
      <w:r>
        <w:rPr/>
        <w:tab/>
        <w:t>"Please... it... hurts so much," cried Lucy, in a pathetic, pained hiss as she continued helplessly tugging at her breasts underneath her clothing.  Eventually, a dark wet stain began to form around her nipples; the fabric beginning to soak in a trickle of milk.</w:t>
      </w:r>
    </w:p>
    <w:p>
      <w:pPr>
        <w:pStyle w:val="Normal"/>
        <w:rPr/>
      </w:pPr>
      <w:r>
        <w:rPr/>
      </w:r>
    </w:p>
    <w:p>
      <w:pPr>
        <w:pStyle w:val="Normal"/>
        <w:rPr/>
      </w:pPr>
      <w:r>
        <w:rPr/>
        <w:tab/>
        <w:t>"Lucy..." Mr. Garret stood back, stunned, still unable to understand what was happening.</w:t>
      </w:r>
    </w:p>
    <w:p>
      <w:pPr>
        <w:pStyle w:val="Normal"/>
        <w:rPr/>
      </w:pPr>
      <w:r>
        <w:rPr/>
      </w:r>
    </w:p>
    <w:p>
      <w:pPr>
        <w:pStyle w:val="Normal"/>
        <w:rPr/>
      </w:pPr>
      <w:r>
        <w:rPr/>
        <w:tab/>
        <w:t>Lucy was in a haze of mind numbing pain, and building pleasure.  Blinded by her desperate need to relieve the pain, she tore off her blouse and tugged down on her tight bra to free her breasts.  She tugged and squeezed her nipples vigorously, and began kneading her breasts, until at last she began sending squirts of milk to shoot from her nipples. It landed on the floor and dribbled down her front messily.  The pain began to slowly dissipate as the pressure lessened, and instead began to grow into an intense arousal as Lucy tore off her bra to give herself more leverage, and continued to milk herself, giving out low deep moans and closing her eyes in pure orgasmic bliss.  The relief washed over her like a flood of ecstatic joy, and quickly built her up to a frenzied state of excitement.</w:t>
      </w:r>
    </w:p>
    <w:p>
      <w:pPr>
        <w:pStyle w:val="Normal"/>
        <w:rPr/>
      </w:pPr>
      <w:r>
        <w:rPr/>
      </w:r>
    </w:p>
    <w:p>
      <w:pPr>
        <w:pStyle w:val="Normal"/>
        <w:rPr/>
      </w:pPr>
      <w:r>
        <w:rPr/>
        <w:tab/>
        <w:t>Mr. Garret just stared.  Lucy's breasts were enormous, full, round perky orbs of soft flesh, and he could feel his swollen erection pressing into his slacks painfully.  The mewling moans of pleasure that his secretary was giving off while pleasuring herself and squirting warm, sweet-smelling milk all over his office were driving him to a completely horny state.  He pawed at his crotch, rubbing his cock briskly through the fabric, but after seeing Lucy, it wasn't enough.  He simply had to get more sensation.  In one quick motion, he unzipped his slacks and drew out his long, thick, very impressive cock.  He began to beat it swiftly up and down as he watched Lucy play.  It felt good until, with a deep squeal, Lucy sent a long, strong stream of milk squirting across the room to land on his crotch and exposed penis.  He continued rubbing, finding the milk both lubricated his actions, and also incited greater arousal in him.  When the candy-scented aroma of Lucy's milk hit him, he could no longer resist.</w:t>
      </w:r>
    </w:p>
    <w:p>
      <w:pPr>
        <w:pStyle w:val="Normal"/>
        <w:rPr/>
      </w:pPr>
      <w:r>
        <w:rPr/>
      </w:r>
    </w:p>
    <w:p>
      <w:pPr>
        <w:pStyle w:val="Normal"/>
        <w:rPr/>
      </w:pPr>
      <w:r>
        <w:rPr/>
        <w:tab/>
        <w:t>He stared in awe at Lucy, still moaning and milking herself, and watched her with his mouth agape.  Her breasts were enormous; bigger than any pair he had ever seen outside of pornography.  Furthermore, as she stretched and pulled her breasts in her hands, he could see how soft and pliable they were.  They were gigantic H-Cups, but they were very much natural and real.</w:t>
      </w:r>
    </w:p>
    <w:p>
      <w:pPr>
        <w:pStyle w:val="Normal"/>
        <w:rPr/>
      </w:pPr>
      <w:r>
        <w:rPr/>
      </w:r>
    </w:p>
    <w:p>
      <w:pPr>
        <w:pStyle w:val="Normal"/>
        <w:rPr/>
      </w:pPr>
      <w:r>
        <w:rPr/>
        <w:tab/>
        <w:t>Unable to stop himself, he grabbed her tits and began to knead and play with them fiercely, watching Lucy's reaction.  Instead of protests, he was rewarded with cries of pleasure that goaded him on, as more of the amazing, sweet-smelling milk squirted onto his hands, dribbling in fat squirts that seemed to permeate the air with the aroma of fresh cream.  He continued squeezing and kissing her huge fat tits.  They were so soft; unlike anything he had ever felt before, and it started bringing out an animalistic need to sate his raging need to fuck this beautiful helpless woman, who had, only a week ago, been a moderately attractive secretary that he would never have looked at twice.</w:t>
      </w:r>
    </w:p>
    <w:p>
      <w:pPr>
        <w:pStyle w:val="Normal"/>
        <w:rPr/>
      </w:pPr>
      <w:r>
        <w:rPr/>
      </w:r>
    </w:p>
    <w:p>
      <w:pPr>
        <w:pStyle w:val="Normal"/>
        <w:rPr/>
      </w:pPr>
      <w:r>
        <w:rPr/>
        <w:tab/>
        <w:t>Before he even realized it, Mr. Garret had pinned Lucy to the desk, bending her over and sliding his aching cock into her.  Lucy was barely cognizant of what was happening.  It felt like she was trying to pull cogent thoughts together in a dense fog.  She did however recognize the feeling of being penetrated, and she mumbled drowsily.  "S..top... Mr. Garret... What are you... doing?"  Even as she said the words, they seemed so hollow, since her body obviously disagreed that this was wrong at all.  It practically craved the sensation; a cock sliding into her slick, hungry pussy.</w:t>
      </w:r>
    </w:p>
    <w:p>
      <w:pPr>
        <w:pStyle w:val="Normal"/>
        <w:rPr/>
      </w:pPr>
      <w:r>
        <w:rPr/>
      </w:r>
    </w:p>
    <w:p>
      <w:pPr>
        <w:pStyle w:val="Normal"/>
        <w:rPr/>
      </w:pPr>
      <w:r>
        <w:rPr/>
        <w:tab/>
        <w:t>Mr. Garret didn't answer, but only kept thrusting into Lucy with grunts and heavy breaths.  He was fucking his secretary.  The whole scenario was just so hot, that he couldn't find the strength to tear himself away.  Maybe it was the all encompassing aroma of Lucy's milk filling the room, but all he could think of was Lucy and her amazing, gigantic tits.</w:t>
      </w:r>
    </w:p>
    <w:p>
      <w:pPr>
        <w:pStyle w:val="Normal"/>
        <w:rPr/>
      </w:pPr>
      <w:r>
        <w:rPr/>
        <w:tab/>
      </w:r>
    </w:p>
    <w:p>
      <w:pPr>
        <w:pStyle w:val="Normal"/>
        <w:rPr/>
      </w:pPr>
      <w:r>
        <w:rPr/>
        <w:tab/>
        <w:t>"Mr... Garret... Stop!" Lucy managed to get out, using every ounce of her willpower to resist her own arousal.  There was a sudden 'CRACK' sound, and Mr. Garret stopped in his tracks, just leaning against the desk, before sliding out of her, and stumbling backwards.  As her boss slumped to the floor, Lucy looked up and saw Vincent was standing directly behind him, holding a wooden plaque that had adorned the wall of Mr. Garret's office, though it was now cracked in two pieces.</w:t>
      </w:r>
    </w:p>
    <w:p>
      <w:pPr>
        <w:pStyle w:val="Normal"/>
        <w:rPr/>
      </w:pPr>
      <w:r>
        <w:rPr/>
      </w:r>
    </w:p>
    <w:p>
      <w:pPr>
        <w:pStyle w:val="Normal"/>
        <w:rPr/>
      </w:pPr>
      <w:r>
        <w:rPr/>
        <w:tab/>
        <w:t>"Oh god, Lucy!" he said, rushing to her and helping her cover herself up, and wrapped her in his coat.  He saw the unconscious Mr. Garret on the floor.  "Let's get you out of here."  He grabbed Lucy's purse from her desk, and tugged Lucy's arm to get her to follow.</w:t>
      </w:r>
    </w:p>
    <w:p>
      <w:pPr>
        <w:pStyle w:val="Normal"/>
        <w:rPr/>
      </w:pPr>
      <w:r>
        <w:rPr/>
      </w:r>
    </w:p>
    <w:p>
      <w:pPr>
        <w:pStyle w:val="Normal"/>
        <w:rPr/>
      </w:pPr>
      <w:r>
        <w:rPr/>
        <w:tab/>
        <w:t>Lucy was still struggling with her dull senses while she was ushered out of the office by Vincent.  As he pulled her along, his mind was running wild with scenarios.  What had happened?  Why was Lucy's boss raping her in his office, and why wasn't Lucy doing more to stop it.  Even as he pushed her out to the parking lot, he thought he knew the answers.  Lucy's sensitivity and libido seemed to expand as much as her breasts had.  He buckled her into the passenger seat of his car and drove her home.</w:t>
      </w:r>
    </w:p>
    <w:p>
      <w:pPr>
        <w:pStyle w:val="Normal"/>
        <w:rPr/>
      </w:pPr>
      <w:r>
        <w:rPr/>
      </w:r>
    </w:p>
    <w:p>
      <w:pPr>
        <w:pStyle w:val="Normal"/>
        <w:rPr/>
      </w:pPr>
      <w:r>
        <w:rPr/>
        <w:tab/>
        <w:t>By the time she was home, Lucy was in tears.  "Vincent, how could I do that?  God, he has a wife!  He has a family!  I'm a terrible person.  No, I'm not even a person.  I'm a whore."</w:t>
      </w:r>
    </w:p>
    <w:p>
      <w:pPr>
        <w:pStyle w:val="Normal"/>
        <w:rPr/>
      </w:pPr>
      <w:r>
        <w:rPr/>
      </w:r>
    </w:p>
    <w:p>
      <w:pPr>
        <w:pStyle w:val="Normal"/>
        <w:rPr/>
      </w:pPr>
      <w:r>
        <w:rPr/>
        <w:tab/>
        <w:t>"Lucy, just shut up," spoke Vincent quietly as he helped her inside.  He guided her to the couch, and wrapped a blanket around her.  "It isn't your fault.  You told him no, and he didn't stop."  He gave her a brief hug, and kissed her forehead.  "Sit tight, I'll be right back."</w:t>
      </w:r>
    </w:p>
    <w:p>
      <w:pPr>
        <w:pStyle w:val="Normal"/>
        <w:rPr/>
      </w:pPr>
      <w:r>
        <w:rPr/>
      </w:r>
    </w:p>
    <w:p>
      <w:pPr>
        <w:pStyle w:val="Normal"/>
        <w:rPr/>
      </w:pPr>
      <w:r>
        <w:rPr/>
        <w:tab/>
        <w:t>Lucy sat, sniffling, and rubbing her puffy eyes.  She still felt awful about what had happened, about how she had lost control in front of her boss like that.  Her body shook with embarrassment, and she wondered what would happen.  Would she lose her job over this?  Would he press assault charges against Vincent for rescuing her?  The thoughts ate into her mind, and no matter how tightly she pulled the blanket around her body, she didn't feel any more comforted.  Vincent returned a few minutes later with a hot mug of what Lucy assumed was tea, but when she took a sip, the sharp taste of alcohol surprised her.</w:t>
      </w:r>
    </w:p>
    <w:p>
      <w:pPr>
        <w:pStyle w:val="Normal"/>
        <w:rPr/>
      </w:pPr>
      <w:r>
        <w:rPr/>
      </w:r>
    </w:p>
    <w:p>
      <w:pPr>
        <w:pStyle w:val="Normal"/>
        <w:rPr/>
      </w:pPr>
      <w:r>
        <w:rPr/>
        <w:tab/>
        <w:t>"Hot toddy," explained Vincent, sitting next to her and rubbing her back comfortingly.  "Don't fret anymore, Lucy.  It's all going to be okay."</w:t>
      </w:r>
    </w:p>
    <w:p>
      <w:pPr>
        <w:pStyle w:val="Normal"/>
        <w:rPr/>
      </w:pPr>
      <w:r>
        <w:rPr/>
      </w:r>
    </w:p>
    <w:p>
      <w:pPr>
        <w:pStyle w:val="Normal"/>
        <w:rPr/>
      </w:pPr>
      <w:r>
        <w:rPr/>
        <w:tab/>
        <w:t>Lucy took another sip.  "I can't afford to lose my job.  Mr. Garret's gonna fire me..."</w:t>
      </w:r>
    </w:p>
    <w:p>
      <w:pPr>
        <w:pStyle w:val="Normal"/>
        <w:rPr/>
      </w:pPr>
      <w:r>
        <w:rPr/>
      </w:r>
    </w:p>
    <w:p>
      <w:pPr>
        <w:pStyle w:val="Normal"/>
        <w:rPr/>
      </w:pPr>
      <w:r>
        <w:rPr/>
        <w:tab/>
        <w:t>"Shush.  We'll worry about that later.  You're the victim here, so stop blaming yourself.  Let's just get you all comfortable and better.  You just drink your drink."  Vincent went to go get Lucy's pump, and attached it to her breasts, setting it pumping.  Lucy was still too shaken up to let the sensitivity of her breasts bring her to a state of arousal, even as the pump began to slowly drain the remaining milk from her.  A lot of the milk that had built up got wasted in Mr. Garret's office.  It bothered her to even think about it.  She took another sip of the steaming liquor in her hand.  It coated her throat, and began to relax her.  She had to admit, as strange an individual Vincent was, he had a way of soothing her when she was upset.</w:t>
      </w:r>
    </w:p>
    <w:p>
      <w:pPr>
        <w:pStyle w:val="Normal"/>
        <w:rPr/>
      </w:pPr>
      <w:r>
        <w:rPr/>
      </w:r>
    </w:p>
    <w:p>
      <w:pPr>
        <w:pStyle w:val="Normal"/>
        <w:rPr/>
      </w:pPr>
      <w:r>
        <w:rPr/>
        <w:tab/>
        <w:t>The pump ran its course, and eventually Lucy felt the relief of her breasts being empty again.  She finished the last couple sips of her hot toddy, and slumped back in the chair, pulling the blanket around her to cover her topless, exposed breasts while Vincent worked at putting the pump and milk reservoir away.  Vincent came back in a few minutes later.  "I ordered us a pizza.  I figured we'd just relax tonight.  Just forget about everything, okay?"  He sat down beside her and wrapped his arms around her in a hug.  At first she wanted to push him away, but the hug was warm and affectionate, and she found herself leaning into Vincent, feeling a wave of comfort in being held tightly in his arms.  She nuzzled her face against his chest.</w:t>
      </w:r>
    </w:p>
    <w:p>
      <w:pPr>
        <w:pStyle w:val="Normal"/>
        <w:rPr/>
      </w:pPr>
      <w:r>
        <w:rPr/>
      </w:r>
    </w:p>
    <w:p>
      <w:pPr>
        <w:pStyle w:val="Normal"/>
        <w:rPr/>
      </w:pPr>
      <w:r>
        <w:rPr/>
        <w:tab/>
        <w:t>"Thanks for saving me, Vincent."  Her voice was muffled, buried into Vincent's shirt.  "I'm sorry you had to rescue me like that."</w:t>
      </w:r>
    </w:p>
    <w:p>
      <w:pPr>
        <w:pStyle w:val="Normal"/>
        <w:rPr/>
      </w:pPr>
      <w:r>
        <w:rPr/>
      </w:r>
    </w:p>
    <w:p>
      <w:pPr>
        <w:pStyle w:val="Normal"/>
        <w:rPr/>
      </w:pPr>
      <w:r>
        <w:rPr/>
        <w:tab/>
        <w:t>Vincent said nothing, but just continued holding her tight, letting a hand run through her hair.  The two just sat, embracing one another this way until the doorbell rang, and Vincent got up to go pay for the pizza.  He brought a plate to Lucy, who had unearthed herself from her blanket and smiled at Vincent, her glorious tits hanging free in the air from her chest.  Vincent stared a bit as he handed her the plate, pleased to see that, for the moment, she seemed to be feeling a little better.  The two sat and ate the pizza in silence, but Vincent would look up and smile at her every time she looked up and did the same.</w:t>
      </w:r>
    </w:p>
    <w:p>
      <w:pPr>
        <w:pStyle w:val="Normal"/>
        <w:rPr/>
      </w:pPr>
      <w:r>
        <w:rPr/>
      </w:r>
    </w:p>
    <w:p>
      <w:pPr>
        <w:pStyle w:val="Normal"/>
        <w:rPr/>
      </w:pPr>
      <w:r>
        <w:rPr/>
        <w:tab/>
        <w:t>After finished a couple of slices, Lucy wiped her face with a napkin.  "As much trouble as they've been, I still really like my tits, Vincent.  Thank you for helping me get them."</w:t>
      </w:r>
    </w:p>
    <w:p>
      <w:pPr>
        <w:pStyle w:val="Normal"/>
        <w:rPr/>
      </w:pPr>
      <w:r>
        <w:rPr/>
      </w:r>
    </w:p>
    <w:p>
      <w:pPr>
        <w:pStyle w:val="Normal"/>
        <w:rPr/>
      </w:pPr>
      <w:r>
        <w:rPr/>
        <w:tab/>
        <w:t>Vincent smiled.  "I've wanted to help you out for a long time, Lucy.  You're a sweet girl, and you do so much for others.  You deserved to have what you wanted.  I'm only happy I had the means to help give it to you."</w:t>
      </w:r>
    </w:p>
    <w:p>
      <w:pPr>
        <w:pStyle w:val="Normal"/>
        <w:rPr/>
      </w:pPr>
      <w:r>
        <w:rPr/>
      </w:r>
    </w:p>
    <w:p>
      <w:pPr>
        <w:pStyle w:val="Normal"/>
        <w:rPr/>
      </w:pPr>
      <w:r>
        <w:rPr/>
        <w:tab/>
        <w:t>Lucy nodded, looking down to admire her breasts, squeezing and playing with them a bit.  Feeling their weight and softness squeeze through her fingers helped her feel a little better.  She yawned a little, realizing just how tired she was.  A thought crossed her mind suddenly.  "Vincent?"</w:t>
      </w:r>
    </w:p>
    <w:p>
      <w:pPr>
        <w:pStyle w:val="Normal"/>
        <w:rPr/>
      </w:pPr>
      <w:r>
        <w:rPr/>
      </w:r>
    </w:p>
    <w:p>
      <w:pPr>
        <w:pStyle w:val="Normal"/>
        <w:rPr/>
      </w:pPr>
      <w:r>
        <w:rPr/>
        <w:tab/>
        <w:t>Vincent was already cleaning up their plates.  "Yeah?  What is it, Lucy?"</w:t>
      </w:r>
    </w:p>
    <w:p>
      <w:pPr>
        <w:pStyle w:val="Normal"/>
        <w:rPr/>
      </w:pPr>
      <w:r>
        <w:rPr/>
      </w:r>
    </w:p>
    <w:p>
      <w:pPr>
        <w:pStyle w:val="Normal"/>
        <w:rPr/>
      </w:pPr>
      <w:r>
        <w:rPr/>
        <w:tab/>
        <w:t>"I... liked the hug earlier.  I was wondering if maybe you might hold me and cuddle a little in bed.  Just until I fall asleep."  She smiled at him as pleasantly as she could, wrapping her arms around her waist, inadvertently forcing her breasts up, making them jut out even more.</w:t>
      </w:r>
    </w:p>
    <w:p>
      <w:pPr>
        <w:pStyle w:val="Normal"/>
        <w:rPr/>
      </w:pPr>
      <w:r>
        <w:rPr/>
      </w:r>
    </w:p>
    <w:p>
      <w:pPr>
        <w:pStyle w:val="Normal"/>
        <w:rPr/>
      </w:pPr>
      <w:r>
        <w:rPr/>
        <w:tab/>
        <w:t>Vincent couldn't resist staring.  He nodded slowly.  "Of course, Lucy.  It's been a long day.  I'll lay with you."  He finished cleaning up the dishes, and followed Lucy to her bedroom.</w:t>
      </w:r>
    </w:p>
    <w:p>
      <w:pPr>
        <w:pStyle w:val="Normal"/>
        <w:rPr/>
      </w:pPr>
      <w:r>
        <w:rPr/>
      </w:r>
    </w:p>
    <w:p>
      <w:pPr>
        <w:pStyle w:val="Normal"/>
        <w:rPr/>
      </w:pPr>
      <w:r>
        <w:rPr/>
        <w:tab/>
        <w:t>Lucy's room was surprisingly pink.  There was a queen sized bed with a pink and white comforter.  The furniture was also a creamy pink color, with a vintage and worn 'shabby chic' finish to it.  Even Lucy's desk was pink, with the exception of the black computer monitor and PC that sat on it.  Vincent took note of how old and outdated her computer was.</w:t>
      </w:r>
    </w:p>
    <w:p>
      <w:pPr>
        <w:pStyle w:val="Normal"/>
        <w:rPr/>
      </w:pPr>
      <w:r>
        <w:rPr/>
      </w:r>
    </w:p>
    <w:p>
      <w:pPr>
        <w:pStyle w:val="Normal"/>
        <w:rPr/>
      </w:pPr>
      <w:r>
        <w:rPr/>
        <w:tab/>
        <w:t>"I take it you like pink," he commented, as Lucy crawled into her bed and snuggled under the comforter.  He turned out the light and crawled into the bed beside her, spooning against her a little as he held her arms comfortingly.</w:t>
      </w:r>
    </w:p>
    <w:p>
      <w:pPr>
        <w:pStyle w:val="Normal"/>
        <w:rPr/>
      </w:pPr>
      <w:r>
        <w:rPr/>
      </w:r>
    </w:p>
    <w:p>
      <w:pPr>
        <w:pStyle w:val="Normal"/>
        <w:rPr/>
      </w:pPr>
      <w:r>
        <w:rPr/>
        <w:tab/>
        <w:t>"Shush you," she said as she playfully nudged Vincent.  After a long moment, she sleepily mumbled. "Just so you know, this is only a cuddle, not an invitation for more."</w:t>
      </w:r>
    </w:p>
    <w:p>
      <w:pPr>
        <w:pStyle w:val="Normal"/>
        <w:rPr/>
      </w:pPr>
      <w:r>
        <w:rPr/>
      </w:r>
    </w:p>
    <w:p>
      <w:pPr>
        <w:pStyle w:val="Normal"/>
        <w:rPr/>
      </w:pPr>
      <w:r>
        <w:rPr/>
        <w:tab/>
        <w:t>"I understand," mumbled Vincent into her neck.  The two snuggled closer and fell asleep.</w:t>
      </w:r>
    </w:p>
    <w:p>
      <w:pPr>
        <w:pStyle w:val="Normal"/>
        <w:rPr/>
      </w:pPr>
      <w:r>
        <w:rPr/>
      </w:r>
    </w:p>
    <w:p>
      <w:pPr>
        <w:pStyle w:val="Normal"/>
        <w:rPr/>
      </w:pPr>
      <w:r>
        <w:rPr/>
        <w:tab/>
        <w:t>The next morning, Lucy snapped awake, buried in her blankets, her face resting between her pillow, and one of her breasts flattened against her face.  She gave it a quick kiss, and smiled, realizing that she'd never had the size to be able to do that before.  She crawled out of bed, her naked breasts swinging and swaying with every movement.  They were still so perky, even with their size.  Just feeling them jiggle as she walked made her happy enough to almost entirely forget the unpleasant guilt she had experienced yesterday.</w:t>
      </w:r>
    </w:p>
    <w:p>
      <w:pPr>
        <w:pStyle w:val="Normal"/>
        <w:rPr/>
      </w:pPr>
      <w:r>
        <w:rPr/>
      </w:r>
    </w:p>
    <w:p>
      <w:pPr>
        <w:pStyle w:val="Normal"/>
        <w:rPr/>
      </w:pPr>
      <w:r>
        <w:rPr/>
        <w:tab/>
        <w:t>She wandered into the living room and heard the sound of her blender going.  After a few moments it stopped, and Vincent wandered out with large glass.  He stopped when he saw Lucy.  "Oh, Lucy, you're awake!  I was hoping to give this to you in bed.  How are you feeling today?  Better?"</w:t>
      </w:r>
    </w:p>
    <w:p>
      <w:pPr>
        <w:pStyle w:val="Normal"/>
        <w:rPr/>
      </w:pPr>
      <w:r>
        <w:rPr/>
      </w:r>
    </w:p>
    <w:p>
      <w:pPr>
        <w:pStyle w:val="Normal"/>
        <w:rPr/>
      </w:pPr>
      <w:r>
        <w:rPr/>
        <w:tab/>
        <w:t>Lucy nodded.  She had to admit that having Vincent there to cuddle with and hold her while she slept had greatly improved the quality of her sleep.  She took the glass from Vincent.  "You made breakfast?"</w:t>
      </w:r>
    </w:p>
    <w:p>
      <w:pPr>
        <w:pStyle w:val="Normal"/>
        <w:rPr/>
      </w:pPr>
      <w:r>
        <w:rPr/>
      </w:r>
    </w:p>
    <w:p>
      <w:pPr>
        <w:pStyle w:val="Normal"/>
        <w:rPr/>
      </w:pPr>
      <w:r>
        <w:rPr/>
        <w:tab/>
        <w:t>"Well, it's just a breakfast shake.  I found some strawberry yogurt in your fridge," he rubbed her arm comfortingly.  "Drink up.  I'll go get your pump ready."</w:t>
      </w:r>
    </w:p>
    <w:p>
      <w:pPr>
        <w:pStyle w:val="Normal"/>
        <w:rPr/>
      </w:pPr>
      <w:r>
        <w:rPr/>
      </w:r>
    </w:p>
    <w:p>
      <w:pPr>
        <w:pStyle w:val="Normal"/>
        <w:rPr/>
      </w:pPr>
      <w:r>
        <w:rPr/>
        <w:tab/>
        <w:t>Lucy sat down on the couch and took a sip of the shake.  It was delicious.  She heard Vincent fumbling with something in the other room; probably trying to get the pump assembled and cleaned and ready.  She took another long sip of the shake, letting it slide down her throat.  There were hues of strawberries, and sweet cream.  She didn't even know she had any cream in her fridge, since she usually bought 2% milk.</w:t>
      </w:r>
    </w:p>
    <w:p>
      <w:pPr>
        <w:pStyle w:val="Normal"/>
        <w:rPr/>
      </w:pPr>
      <w:r>
        <w:rPr/>
      </w:r>
    </w:p>
    <w:p>
      <w:pPr>
        <w:pStyle w:val="Normal"/>
        <w:rPr/>
      </w:pPr>
      <w:r>
        <w:rPr/>
        <w:tab/>
        <w:t>"Vincent, this shake is amazing!" she called.  "You'll have to give me your recipe."</w:t>
      </w:r>
    </w:p>
    <w:p>
      <w:pPr>
        <w:pStyle w:val="Normal"/>
        <w:rPr/>
      </w:pPr>
      <w:r>
        <w:rPr/>
      </w:r>
    </w:p>
    <w:p>
      <w:pPr>
        <w:pStyle w:val="Normal"/>
        <w:rPr/>
      </w:pPr>
      <w:r>
        <w:rPr/>
        <w:tab/>
        <w:t>Vincent returned to the room with the pump, but he fumbled with something behind him.  Lucy couldn't see what he was doing, since his back was turned to her.  "Vincent?  What are you doing?"</w:t>
      </w:r>
    </w:p>
    <w:p>
      <w:pPr>
        <w:pStyle w:val="Normal"/>
        <w:rPr/>
      </w:pPr>
      <w:r>
        <w:rPr/>
      </w:r>
    </w:p>
    <w:p>
      <w:pPr>
        <w:pStyle w:val="Normal"/>
        <w:rPr/>
      </w:pPr>
      <w:r>
        <w:rPr/>
        <w:tab/>
        <w:t>Vincent turned and smiled.  "It's just yogurt, some frozen strawberries, applesauce, and some milk."  He stepped to the side, and Lucy saw a video camera set up on a tripod, recording her.</w:t>
      </w:r>
    </w:p>
    <w:p>
      <w:pPr>
        <w:pStyle w:val="Normal"/>
        <w:rPr/>
      </w:pPr>
      <w:r>
        <w:rPr/>
      </w:r>
    </w:p>
    <w:p>
      <w:pPr>
        <w:pStyle w:val="Normal"/>
        <w:rPr/>
      </w:pPr>
      <w:r>
        <w:rPr/>
        <w:tab/>
        <w:t>Lucy's face dropped in horror.  "Vincent...?"  She looked down at the glass and smelled it.  It was the same aroma; the same sweet scent of her milk that she smelled all over Mr. Garret's office.  "Oh god... Vincent.  This is my milk.  How much did you use?"</w:t>
      </w:r>
    </w:p>
    <w:p>
      <w:pPr>
        <w:pStyle w:val="Normal"/>
        <w:rPr/>
      </w:pPr>
      <w:r>
        <w:rPr/>
      </w:r>
    </w:p>
    <w:p>
      <w:pPr>
        <w:pStyle w:val="Normal"/>
        <w:rPr/>
      </w:pPr>
      <w:r>
        <w:rPr/>
        <w:tab/>
        <w:t>Vincent looked at her with a curious stare.  "I'm not sure, but at least a jar and a half of it."</w:t>
      </w:r>
    </w:p>
    <w:p>
      <w:pPr>
        <w:pStyle w:val="Normal"/>
        <w:rPr/>
      </w:pPr>
      <w:r>
        <w:rPr/>
      </w:r>
    </w:p>
    <w:p>
      <w:pPr>
        <w:pStyle w:val="Normal"/>
        <w:rPr/>
      </w:pPr>
      <w:r>
        <w:rPr/>
        <w:tab/>
        <w:t>Lucy was about to stand up and throw her glass at Vincent in anger when suddenly she began to feel the tingling tightness in her stomach.  It was a like a spark of pain that eased into a pleasant numbness that expanded out from her center until her whole body hummed with the sensation.  Her breasts began to ache and tingle, and she knew what was about to happen.  Last time, she had only sampled a couple of ounces of the milk, but now, she had swallowed more than half of the shake Vincent had given her, and if that was the case, then there was no telling how intense of an experience she was in store for.  The shake tumbled to the floor as she grabbed her breasts and grimaced, trying to ride out the painful sharp pinches that seemed to strike at her across her entire being.  After a few moments, the pain started to melt into a deep resonating pleasure that coated every inch of her skin, and there was a building heat in her breasts as they slowly began to swell and grow in front of her eyes.</w:t>
      </w:r>
    </w:p>
    <w:p>
      <w:pPr>
        <w:pStyle w:val="Normal"/>
        <w:rPr/>
      </w:pPr>
      <w:r>
        <w:rPr/>
      </w:r>
    </w:p>
    <w:p>
      <w:pPr>
        <w:pStyle w:val="Normal"/>
        <w:rPr/>
      </w:pPr>
      <w:r>
        <w:rPr/>
        <w:tab/>
        <w:t>It was so difficult to keep her eyes open as an orgasmic pleasure ripped through her body.  She gasped.  Each pulsing growth of her breasts shot the most erotic pleasure through her entire nervous system and caused her to explode with orgasm after orgasm, every few moments.  "Ohhhh Fuucking gahhh!!!" she screamed as her breasts continued swelling and growing, inch by inch, filling with more tissue; more milk.  She could barely stand to touch them, as every touch radiated hot pleasure as they even brushed against her breasts.  Not knowing what else to do, her hands dropped down to her sides, sliding into her panties and frantically rubbing her clit.  The hanging, ever growing weight pulling on her chest seemed to lessen as he back began to tingle too.  The muscles seemed to strengthen again to help accommodate her expanding tits.  Her fingers were coated with silvery fluid as she masturbated with harder vigor than she ever had in her life, but it just wasn't enough.  Her whole body was orgasming.  The vaginal pleasure seemed like a drop in the bucket compared to the overwhelming pleasure that overtook every corner of her body.  Her hips and rear began to tingle too, slightly plumping as whatever mysterious formula in the milk triggered reaction after reaction inside of her.</w:t>
      </w:r>
    </w:p>
    <w:p>
      <w:pPr>
        <w:pStyle w:val="Normal"/>
        <w:rPr/>
      </w:pPr>
      <w:r>
        <w:rPr/>
      </w:r>
    </w:p>
    <w:p>
      <w:pPr>
        <w:pStyle w:val="Normal"/>
        <w:rPr/>
      </w:pPr>
      <w:r>
        <w:rPr/>
        <w:tab/>
        <w:t>Vincent stood back, unzipping his pants, and rubbing his erection up and down as he watched Lucy writhe in euphoric agony.  The blinking red light on the camera flickered, indicating that the camera was recording every moment of it for posterity.</w:t>
      </w:r>
    </w:p>
    <w:p>
      <w:pPr>
        <w:pStyle w:val="Normal"/>
        <w:rPr/>
      </w:pPr>
      <w:r>
        <w:rPr/>
      </w:r>
    </w:p>
    <w:p>
      <w:pPr>
        <w:pStyle w:val="Normal"/>
        <w:rPr/>
      </w:pPr>
      <w:r>
        <w:rPr/>
        <w:tab/>
        <w:t>Lucy rolled over, unable to hold herself steady as the orgasms continued to pound her senses mercilessly.  Her breasts filled more and more, still not ceasing.  She slumped over, and rolled off the couch with the unexpected distribution of weight, and she rolled to the floor, lying on her side now against the couch, just gasping, unable to make sounds in her weakened state of bliss.  Her eyes rolled back into her head, and her fingers buried deep inside of her.  She gurgled on drool, as her breasts, having reached their pinnacle, nearly twenty five inches in diameter each; as thick and round as a common globe of the world.  She panted, as the initial wave of pleasure began to slowly fade and the numbness decreased in her body.  Suddenly there was a sharp explosion of aching pain in her breasts as they exploded in nearly a river of milk that dribbled and squirted in waves from her nipples and areolas, causing her to cry out as the carpet soaked with her juices.  She tried to sit up, but her swollen ass had wedged in the crack between the bottom of the couch and the floor.  She rolled over, still squirting milk like a geyser and freed herself from the floor before she attempted to sit up unsteadily, panting and sweating.  Her breasts were red with the stretching, expanded flesh.  Eventually the trickle of milk began to stop, but her entire front was soaked in the creamy sweet milk her body produced.</w:t>
      </w:r>
    </w:p>
    <w:p>
      <w:pPr>
        <w:pStyle w:val="Normal"/>
        <w:rPr/>
      </w:pPr>
      <w:r>
        <w:rPr/>
      </w:r>
    </w:p>
    <w:p>
      <w:pPr>
        <w:pStyle w:val="Normal"/>
        <w:rPr/>
      </w:pPr>
      <w:r>
        <w:rPr/>
        <w:tab/>
        <w:t>She looked up and Vincent, eyes drowsy and half closed from the orgasmic stupor she had been beaten into by the intense breast growth.  Just as she caught Vincent's eye, she felt a hot splatter of goo land on her face and breasts as Vincent finished masturbating all over her.  She was too tired to realize what had happened until almost a full minute later, and even then her speech was listless and unsteady, "Oh... fucking god, Vincent, what did.... you do to me?"</w:t>
      </w:r>
    </w:p>
    <w:p>
      <w:pPr>
        <w:pStyle w:val="Normal"/>
        <w:rPr/>
      </w:pPr>
      <w:r>
        <w:rPr/>
        <w:tab/>
      </w:r>
    </w:p>
    <w:p>
      <w:pPr>
        <w:pStyle w:val="Normal"/>
        <w:rPr/>
      </w:pPr>
      <w:r>
        <w:rPr/>
        <w:tab/>
        <w:t>"I granted you your wish, Lucy.  I gave you the tits of a goddess," grinned Vincent, reaching over and hitting stop on the camera, before wiping his cock on his boxers and pulling up his pants.  "Don't tell me that wasn't the most incredible thing you've ever felt."</w:t>
      </w:r>
    </w:p>
    <w:p>
      <w:pPr>
        <w:pStyle w:val="Normal"/>
        <w:rPr/>
      </w:pPr>
      <w:r>
        <w:rPr/>
      </w:r>
    </w:p>
    <w:p>
      <w:pPr>
        <w:pStyle w:val="Normal"/>
        <w:rPr/>
      </w:pPr>
      <w:r>
        <w:rPr/>
        <w:tab/>
        <w:t>Lucy picked herself up and plopped down on the couch, feeling her new, fuller hips and ass cushion her body better than it ever had before.  Her breasts were ridiculously huge now; bigger now than any she had ever seen.  She gave them a squeeze, and felt how soft, full, and sensitive they were.  They jiggled obscenely as she let go.  They didn't sag or hang down, either.  Even with the incredible weight she could tell they had, her strengthened musculature seemed to help them stay as perky and buoyant as ever.  She looked down, and realized all she could see was cleavage.  She couldn't make out her feet, or even the floor beneath her.  "I'm a freak..." she murmured softly, and looked at Vincent pleadingly, still feeling his hot cum dribbling down the front of her breasts.</w:t>
      </w:r>
    </w:p>
    <w:p>
      <w:pPr>
        <w:pStyle w:val="Normal"/>
        <w:rPr/>
      </w:pPr>
      <w:r>
        <w:rPr/>
      </w:r>
    </w:p>
    <w:p>
      <w:pPr>
        <w:pStyle w:val="Normal"/>
        <w:rPr/>
      </w:pPr>
      <w:r>
        <w:rPr/>
        <w:tab/>
        <w:t>"No you aren't," Vincent answered softly, stepping forward and grabbing what he could of Lucy's breasts sharply, squeezing what little handful of titflesh that could fit in his hands.  "You're beautiful."</w:t>
      </w:r>
    </w:p>
    <w:p>
      <w:pPr>
        <w:pStyle w:val="Normal"/>
        <w:rPr/>
      </w:pPr>
      <w:r>
        <w:rPr/>
        <w:tab/>
      </w:r>
    </w:p>
    <w:p>
      <w:pPr>
        <w:pStyle w:val="Normal"/>
        <w:rPr/>
      </w:pPr>
      <w:r>
        <w:rPr/>
        <w:tab/>
        <w:t>Lucy cried out loudly, as she orgasmed almost immediately, unable to resist how sensitive her recently inflated breasts were.  More fluid squirted into her stained and dripping panties that were so soaked from the dozens of orgasms she experienced that the lower half of them was a dark wet mess.</w:t>
      </w:r>
    </w:p>
    <w:p>
      <w:pPr>
        <w:pStyle w:val="Normal"/>
        <w:rPr/>
      </w:pPr>
      <w:r>
        <w:rPr/>
      </w:r>
    </w:p>
    <w:p>
      <w:pPr>
        <w:pStyle w:val="Normal"/>
        <w:rPr/>
      </w:pPr>
      <w:r>
        <w:rPr/>
        <w:tab/>
        <w:t>Vincent kissed her, taking advantage of the fact that she was too worn out from the growth to even fight it.  "Lay down here for a while, Lucy.  I'll clean up the mess."  He stepped on the damp, milk-soaked portion of the carpet, and smirked.  "Guess I don't need to milk you right now after all."</w:t>
      </w:r>
    </w:p>
    <w:p>
      <w:pPr>
        <w:pStyle w:val="Normal"/>
        <w:rPr/>
      </w:pPr>
      <w:r>
        <w:rPr/>
      </w:r>
    </w:p>
    <w:p>
      <w:pPr>
        <w:pStyle w:val="Normal"/>
        <w:rPr/>
      </w:pPr>
      <w:r>
        <w:rPr/>
        <w:tab/>
        <w:t>Lucy nodded sleepily, unable to keep her eyes open, as she descended into an irresistible nap, exhausted from the transformation.  She rolled over, and hung her gigantic, pendulous breasts over the side of the couch, and fell to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28:00Z</dcterms:created>
  <dc:creator>SapphireBlueHearts</dc:creator>
  <dc:description/>
  <cp:keywords/>
  <dc:language>en-US</dc:language>
  <cp:lastModifiedBy>Jeff Wise</cp:lastModifiedBy>
  <dcterms:modified xsi:type="dcterms:W3CDTF">2013-11-05T04:28:00Z</dcterms:modified>
  <cp:revision>2</cp:revision>
  <dc:subject/>
  <dc:title>Fullfillment: Chapter 5</dc:title>
</cp:coreProperties>
</file>