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2"/>
          <w:szCs w:val="22"/>
          <w:shd w:fill="FFFFFA" w:val="clear"/>
          <w:lang w:val="en-GB"/>
        </w:rPr>
      </w:pPr>
      <w:r>
        <w:rPr>
          <w:rFonts w:cs="Verdana" w:ascii="Verdana" w:hAnsi="Verdana"/>
          <w:color w:val="000000"/>
          <w:sz w:val="22"/>
          <w:szCs w:val="22"/>
          <w:shd w:fill="FFFFFA" w:val="clear"/>
          <w:lang w:val="en-GB"/>
        </w:rPr>
        <w:t>~ Chapter One ~</w:t>
      </w:r>
      <w:r>
        <w:rPr>
          <w:rFonts w:cs="Verdana" w:ascii="Verdana" w:hAnsi="Verdana"/>
          <w:color w:val="000000"/>
          <w:sz w:val="22"/>
          <w:szCs w:val="22"/>
          <w:lang w:val="en-GB"/>
        </w:rPr>
        <w:br/>
        <w:br/>
        <w:br/>
      </w:r>
      <w:r>
        <w:rPr>
          <w:rFonts w:cs="Verdana" w:ascii="Verdana" w:hAnsi="Verdana"/>
          <w:color w:val="000000"/>
          <w:sz w:val="22"/>
          <w:szCs w:val="22"/>
          <w:shd w:fill="FFFFFA" w:val="clear"/>
          <w:lang w:val="en-GB"/>
        </w:rPr>
        <w:t>Comma reclined as the hovervan navigated the fields en route to her new lot of farmland. She was in her early twenties, though she seemed much younger, owing largely to her sleight build - devoid of curves of any kind - and her mere 1.5m height. Cartoonishly huge eyes imposed themselves upon her juvenile face, which was crowned by a short-cut mess of snow-white hair that concealed most of her multiple ear piercings - a reminder of a death metal habit best left in her past.</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Comma D'aifen was a freshly-graduated “neofarmer.”  In 2137, farmhands have given way to elite systems engineers, who manage scores of livestock and crops upon vast expanses of automated farmland.  As part of the “Grow the Future Initiative,” the government provides an initial “starter kit” to recent graduate students, and Comma just received her share.  She never laid eyes upon her materials before - but at the low price of free, she could hardly complain were she given seeds and a shovel.   Rather, she found great potential in her chosen career; management and analysis have always provided much-needed intellectual stimulation for her.  Whether in virtual civilizations kept locked away in her nerd-den, or a casual game of Monopoly with a few close friends, she was the kind who enjoyed planning and nurturing wealth.  Though she could have easily become an economist or stock-trader instead, Comma preferred a less exhausting lifestyle, where she could set her own pace.  Neofarming was her calling; or, at least, that was what the awkward promotional shirt she had idle-mindedly decided to don today would lead you to understand.</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Neofarming: The Strength of Our Future!</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So... How is working in a vet clinic, Damian?” she asked the driver: a young man, about the same age.</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The Lord is testing me,” he replied.  “Starting at the bottom job is hard - tiresome, y'know?  But, with the annoying parts aside, it’s very fulfilling.”  Damian was a blonde Scandinavian with a stout and robust body, with his hair neatly slicked back – a “Viking hero meets Arthur Fonzarelli” sort of  fellow.  His otherwise chiseled face bore a flat nose and freckles, alongside a small bear-like pair of eyes and a wide smile.  Though he was built to handle excesses of both cold and liquor, he hardly ever drank – that day, he had slipped into an overly politically-correct shirt and jeans.  Despite his intimidating mass, he was a very gentle and caring person; in his childhood, he would bring home stray animals and plead with his parents to have mercy and let him keep them.  He was also deeply religious, though he often kept it to himself so as to not make others uncomfortable.  When he had a rare moment of meditation, however, he could be found behind a pair of glasses, a Bible set squarely in front of him.  </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These two characters attended the same school for many years, until they were split apart for the few requisite months of career training.  The two were very good friends, and they trusted each other implicitly... in a bromance way.  Comma was a single lesbian, and Damian had a girlfriend he proudly returned home to every night.</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I hope everything goes well with your farm.  Really, if you need anything, just call me!” he remarked, before slowing to a halt at the corner of a vast, expansive dirt lot, the wheel slipping through his thick fists and into a parking position.  Comma flashed him a thankful smile.  “And this is the place!” he announced as he cut the engine.  They both disembarked and swung open the doors to the rear storage compartment.  As they did, the set of three humanoid workerdroids within rose to their feet, and removed a large metal box that previously sat beside them.</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Hello C1, C2, C3!” Comma exclaimed.  “Please assemble the farm at that field over there.”  The robots nodded their acknowledgment and hoisted the box into the field, halting abruptly to gingerly set it down.  After a few moments, the box slid open, unleashing a mass of liquid metal onto the land which began to take the form of a farm complex.  “Amazing things technology does these days, huh?” Damian noted.  Comma chuckled in satisfaction and waved him into the house.  “Nah, tours can wait,” he replied.  “I still need to fetch Hirasawa and Yuki, y'know?”  Comma quietly acknowledged, a simple “ahhh” escaping her lips.  Damian referred, of course, to the cowgirls the government granted her as part of the kit.  Though she didn’t explicitly request them, since they were part of the 'package', she had no trouble accepting them without question.  Damian mustered his best faux-Schwarzenegger “I'll be bawk” as he hopped back into the van and drove away.</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So...” Comma muttered to her newly-built farm.  “Let’s get you ready for when he is back.”  Comma strolled into the building: a cylindrical, dual-level structure, with a circular main hall radiating out to several smaller rooms.  The droids, having followed Comma into the structure, patiently waited in the center.  “Umm... Start working?” she commanded them.  “Which mode?” they replied in unison.  “Crap, what did these droids take as their default modes again?” she thought to herself.  Suddenly, she sparked a realization: “...Default?' she stated, hoping that such a mode existed.  “Understood” the droids replied in unison, then they bowed fluidly, before hurriedly heading to other rooms.  She would program more specific farming tasks later.</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After a while, Damian’s return was announced by a sharp  - yet restrained – knock at the front door.  Comma rushed to open it, finding him standing there, a cowgirl to either side of him.  Cowgirls – they  had so much in common with young human women, save their perky cow ears and horns, and they wore white jumpsuits with large black splotches.  Damian rose his hand in greeting and announced himself in a playfully over-dramatic tone.  </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Hello, Faaarmer!  I gotcha the last pieces of your farm. Theee beauty to my left is Yuki!”  </w:t>
      </w:r>
      <w:r>
        <w:rPr>
          <w:rFonts w:cs="Verdana" w:ascii="Verdana" w:hAnsi="Verdana"/>
          <w:color w:val="000000"/>
          <w:sz w:val="22"/>
          <w:szCs w:val="22"/>
          <w:lang w:val="en-GB"/>
        </w:rPr>
        <w:br/>
      </w:r>
      <w:r>
        <w:rPr>
          <w:rFonts w:cs="Verdana" w:ascii="Verdana" w:hAnsi="Verdana"/>
          <w:color w:val="000000"/>
          <w:sz w:val="22"/>
          <w:szCs w:val="22"/>
          <w:shd w:fill="FFFFFA" w:val="clear"/>
          <w:lang w:val="en-GB"/>
        </w:rPr>
        <w:t>She was the older and larger of the two, appearing to be in her late twenties, and was thick-boned like Damian.  Her slanted eyes were black as a moonless night, as was her glorious mane of hair that flowed down her shoulders.  Her dainty lips suckled a lollipop with a vaguely annoyed expression that marked an aloof attitude.  She even laid a hand onto one of her fertile, wide hips in a bored gesture.  However, her most prominent feature was her bust.  Two glorious flesh-orbs the size of basketballs fought for space underneath her collarbone, their roundness protruding into her upper arms to stretch her uniform across them.  These udders were certainly a satisfyingly good example of milk-makers.  </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Comma had been staring at her lovely pair for some time before Damian snapped her out of it.  </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Aaaand on my left I have the lovely Hirasawa!”</w:t>
      </w:r>
      <w:r>
        <w:rPr>
          <w:rFonts w:cs="Verdana" w:ascii="Verdana" w:hAnsi="Verdana"/>
          <w:color w:val="000000"/>
          <w:sz w:val="22"/>
          <w:szCs w:val="22"/>
          <w:lang w:val="en-GB"/>
        </w:rPr>
        <w:br/>
      </w:r>
      <w:r>
        <w:rPr>
          <w:rFonts w:cs="Verdana" w:ascii="Verdana" w:hAnsi="Verdana"/>
          <w:color w:val="000000"/>
          <w:sz w:val="22"/>
          <w:szCs w:val="22"/>
          <w:shd w:fill="FFFFFA" w:val="clear"/>
          <w:lang w:val="en-GB"/>
        </w:rPr>
        <w:t>The other cowgirl shyly drew her spindly fists to her chest as she presented herself with a shaky “moo...”  The cowgirl appeared to be in her early twenties.  Her build was slim, and she was a head taller than Comma.  Like her, she had no curves- completely flat all over.  But that would be the end of the bad news.  Her outstandingly gorgeous face was framed with a mass of long and wavy hazel hair, a bit beyond her delicate jawline, midway down her regal neck.  Her huge, amber eyes were surrounded by a row of long, thick eyelashes.  Her lips, adorned by her pixie nose, were subpar compared to the rest of her delicate face - but still managed to be pleasantly thick and kissable.  Regardless, she was a bit of a disappointment, in comparison to the promising Yuki.</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Well,” Damian said.  “Now you got all you need to start your farm.”  Comma nodded and called forth a pair of droids to accompany the cowgirls to their stables, but the trained vet interrupted this.  “Nonono. It’s better that you take them there.  Having contact with their owner, especially at the beginning, is crucial for trust and comfort.  C'mon, I'll go with you.”  Comma, untrained in the actual practice of farming, cast aside an apathetic glance.  She had wanted to become a biofarmer to dedicate herself to programming and managing the production of a farm, not to babysit cowgirls.  With a resigned sigh, she attempted to gently take both girls’ hands to lead them to their pens.  Hirasawa hesitantly allowed her touch, but Yuki sternly shook her head and shoved her hands behind her back in protest.</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Hrmpf!” Comma huffed.  “Follow me.”  </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The four reached the pens - Yuki following at a distance - and Comma led them to their respective homes.  Each pen was a large room, with ready access to a large, grassy field.  They each bore a food slot, a bed, a storage box, a toilet, a milking machine, and a cowputer: a simplistic computer with Internet access that allows cowgirls to moo to other cowgirls worldwide, or select their own food from a programmed selection, among other things.  It was like a hotel, were hotels to starkly bear no decoration.</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As  she departed the pens, Comma casually flicked out her watch, and blissfully noticed it was time for lunch.  “Lunchtime!” she told Damian.  “You can eat here if you want. I'm ordering pizza.”  His empty stomach decided pizza would be as good as any sustenance, so Damian waited whilst Comma phoned in the order.</w:t>
      </w:r>
    </w:p>
    <w:p>
      <w:pPr>
        <w:pStyle w:val="Normal"/>
        <w:rPr>
          <w:rFonts w:ascii="Verdana" w:hAnsi="Verdana" w:cs="Verdana"/>
          <w:color w:val="000000"/>
          <w:sz w:val="22"/>
          <w:szCs w:val="22"/>
          <w:shd w:fill="FFFFFA" w:val="clear"/>
          <w:lang w:val="en-GB"/>
        </w:rPr>
      </w:pPr>
      <w:r>
        <w:rPr>
          <w:rFonts w:cs="Verdana" w:ascii="Verdana" w:hAnsi="Verdana"/>
          <w:color w:val="000000"/>
          <w:sz w:val="22"/>
          <w:szCs w:val="22"/>
          <w:shd w:fill="FFFFFA" w:val="clear"/>
          <w:lang w:val="en-GB"/>
        </w:rPr>
      </w:r>
    </w:p>
    <w:p>
      <w:pPr>
        <w:pStyle w:val="Normal"/>
        <w:rPr>
          <w:rFonts w:ascii="Verdana" w:hAnsi="Verdana" w:cs="Verdana"/>
          <w:color w:val="000000"/>
          <w:sz w:val="22"/>
          <w:szCs w:val="22"/>
          <w:shd w:fill="FFFFFA" w:val="clear"/>
          <w:lang w:val="en-GB"/>
        </w:rPr>
      </w:pPr>
      <w:r>
        <w:rPr>
          <w:rFonts w:cs="Verdana" w:ascii="Verdana" w:hAnsi="Verdana"/>
          <w:color w:val="000000"/>
          <w:sz w:val="22"/>
          <w:szCs w:val="22"/>
          <w:shd w:fill="FFFFFA" w:val="clear"/>
          <w:lang w:val="en-GB"/>
        </w:rPr>
        <w:t>~*~*~*~*~</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A scant two days later, Comma had already established a thorough farming routine.  Field duties - such as irrigation, mowing, and harvesting - as well as routine cowgirl pen upkeep were properly programmed into the appropriate machines, and Comma's job was mainly reduced to operations maintenance.  As she reclined in her office chair, her eyes scanned curiously over the production tables presented on her display screen.  Hirasawa again.  Unlike Yuki's copious milk production, she was producing nothing; in a show of concern, Comma decided to visit her in her pen.</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As Comma entered the room, Hirasawa awoke with a start and sat bolt-upright.  She had been resting comfortably, but now she cautiously peered at Comma with some trepidation of what may happen next.  Comma returned her gaze with a look of genuine concern; normally, a cowgirl would milk herself with the machine to alleviate the mounting pressure in her breasts, but Hirasawa had no need for that.  The farmer couldn't help but wonder if she was sick; the possibility had entered her mind more than once, largely due to her underdeveloped chest.  </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She made her way to the cowgirl and deftly removed her shirt, an action met by Hirasawa's face turning a deep shade of crimson as her hands shifted to conceal her insignificant bosom.  Comma led her hands away so that she could better inspect the cowgirl's assets - her tiny, meager domes were not even fit for an A-cup.  She attempted to force milk out of the miserly mammaries, but none came.  Comma shifted her attention to inspecting her ears and tongue for signs of any illness, but Hirasawa was otherwise the picture of health.  The farmer also took a firm glance at her upper body: her ribcage was thin, and her stomach was taut and slightly incurvate.  Comma suspected that her breasts needed stimulation as a sort of training to produce milk.  Normally, a cowgirl her age wouldn't require such measures, but it was not unknown in those left unmilked for long periods of time.</w:t>
      </w:r>
      <w:r>
        <w:rPr>
          <w:rFonts w:cs="Verdana" w:ascii="Verdana" w:hAnsi="Verdana"/>
          <w:color w:val="000000"/>
          <w:sz w:val="22"/>
          <w:szCs w:val="22"/>
          <w:lang w:val="en-GB"/>
        </w:rPr>
        <w:br/>
      </w:r>
      <w:r>
        <w:rPr>
          <w:rFonts w:cs="Verdana" w:ascii="Verdana" w:hAnsi="Verdana"/>
          <w:color w:val="000000"/>
          <w:sz w:val="22"/>
          <w:szCs w:val="22"/>
          <w:shd w:fill="FFFFFA" w:val="clear"/>
          <w:lang w:val="en-GB"/>
        </w:rPr>
        <w:t>Comma's lips firmly pressed together as she backed the cowgirl against the bed.  Never before had she performed a massage on one so scared; though she had no intention to cause her any harm, the cowgirl's frightened expression continued to cause her frustration and concern.  Hirasawa's eyes - now big as saucers - repeatedly darted between her owner and the wall as she neared hyperventilation.  Becoming mindful of Comma's watchful gaze, she forcefully closed her eyes, causing Comma to contemplate her actions in greater detail.  No way could she treat the cowgirl in her present condition.  Damian had told her that slow introduction to new experiences and contact were important, so she decided she would take his word on the matter.</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Comma gingerly deposited the speckled top on Hirasawa's chest, and motioned for her to put it on.  Somewhat befuddled by the sudden turn of events, Hira complied, but remained standing.  The angel-haired farmer bit her lip as she placed her hands on Hira's shoulders, and forced the best smile she could manage.  She wasn't much of one for improvisation, but since she had never had the experience of giving a cowgirl a breast massage, she would make some educated guesses along the way.  Hira seemed oddly calmed by this strange turn of events, but a tinge of worry remained in her eyes.</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Comma gently began rubbing the cowgirl's shoulders, then raised the intensity as her fingers gently caressed her tender, stiffened muscles.  Hira began to enjoy the experience a bit, her expression relaxing ever-so-slightly as she drew her shoulders into Comma's grasp.</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So far, so good," Comma muttered to herself.  Her brow furrowed as she contemplated the next step.  She knew that it wouldn't be so easy to convince a cowgirl - once startled - to lay back to rest, and that she would need to provide some additional persuasion.  From her pocket, she produced a simple - yet elegant - cocoa-laden treat, from which she unwrapped and daintily deposited half into Hira's hand.</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It's chocolate," she explained.  "You eat it... like this," she stated, raising the bar to her mouth with a simple biting motion, "but not the wrapping."  Comma couldn't help but feel awkward about bribing someone like this; she hadn't had this experience since she was a child.  The cowgirl carefully eyed the treat, half-expecting it to leap out and bite her at any moment.  When she was convinced that it posed no immediate danger, she slowly raised the bar to her nose, before giving it a delicate sniff.  She inspected the bar once more, then gave it a cautious lick, as she stared suspiciously at the hopeful farmer.  Once she learned the treat's flavour, she immediately fell madly in love with it.  She deftly consumed piece after piece, taking just enough time between to flash a slight, trusting smile at Comma.  Relieved, the farmer waited for her to finish, then attempted to guide her back to the bed once more.  Clearly, some progress had been made, as the cowgirl had considerably loosened up.  However, as Comma drew near, her breathing accelerated again.  </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Acting in great haste, Comma began rubbing her shoulders as before, allowing Hira's breathing to gradually slow until she calmly spread out on her bed.  Comma knew that the process would be something of an uphill battle from here, though she knew that the cowgirl would eventually need to experience this sensation all the same.  Comma's hands gently slid down Hira's shoulders to her collarbone, before making their way down to her breasts.  This clearly agitated Hirasawa - who was not used to this new sensation - but Comma eased her fears with a lulling "easy... easy..."  Her palms now easily covered the cowgirl's nipples, and she began to lazily stimulate her tiny mounds, feeling her heartbeat intensify through her lithe flesh.  Hirasawa's body stiffened with the rush of strange and confusing feelings that this new touching had produced - though she did nothing to stop it.  Comma began to gain confidence in this new technique, and she began to massage Hira's breasts with renewed emphasis.  The cowgirl's eyes reflected her pleasure as they thinned and lost focus, eventually glazing over entirely.</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The farmer mentally declared her victory as she treated her cowgirl to the full massage procedure - though it was still somewhat difficult to do through her clothing.  As Comma finished, she decided it would be best to leave the cowgirl to her own devices.  "Until later, Hirasawa," she said, as she rubbed her head before taking her leave. The cowgirl didn't awaken from her blissful trance for some time, groggily mooing as her owner departed.</w:t>
      </w:r>
    </w:p>
    <w:p>
      <w:pPr>
        <w:pStyle w:val="Normal"/>
        <w:rPr>
          <w:rFonts w:ascii="Verdana" w:hAnsi="Verdana" w:cs="Verdana"/>
          <w:color w:val="000000"/>
          <w:sz w:val="22"/>
          <w:szCs w:val="22"/>
          <w:shd w:fill="FFFFFA" w:val="clear"/>
          <w:lang w:val="en-GB"/>
        </w:rPr>
      </w:pPr>
      <w:r>
        <w:rPr>
          <w:rFonts w:cs="Verdana" w:ascii="Verdana" w:hAnsi="Verdana"/>
          <w:color w:val="000000"/>
          <w:sz w:val="22"/>
          <w:szCs w:val="22"/>
          <w:shd w:fill="FFFFFA" w:val="clear"/>
          <w:lang w:val="en-GB"/>
        </w:rPr>
      </w:r>
    </w:p>
    <w:p>
      <w:pPr>
        <w:pStyle w:val="Normal"/>
        <w:rPr/>
      </w:pPr>
      <w:r>
        <w:rPr>
          <w:rFonts w:cs="Verdana" w:ascii="Verdana" w:hAnsi="Verdana"/>
          <w:color w:val="000000"/>
          <w:sz w:val="22"/>
          <w:szCs w:val="22"/>
          <w:shd w:fill="FFFFFA" w:val="clear"/>
          <w:lang w:val="en-GB"/>
        </w:rPr>
        <w:t>~*~*~*~*~</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As Comma increased Hirasawa's massages in the following days, the attraction the cowgirl felt for her farmer only grew.  As she became more enamored with Comma, so too did her breasts swell, albeit to a meager A-cup.  Though she still had not reached the point of usable lactation, Comma couldn't help but compare her to the other cowgirl.  Yuki.  She had no problems producing copious amounts of milk, and seemed content with only regular feeding and milking.  She remained coldly distant and starkly independent, and the only maintenance she required was the occasional visual inspection alongside her bi-weekly checkup.  Although massaging cowgirls was a new experience to Comma, Hirasawa's slow development continued to surprise and concern her.  She had programmed Droid C-3 to measure her and report her progress on a regular basis, in order to monitor her development, and verify whether the farmer had been correctly executing her duties.  Presently, she measured 80-55-80.</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As in the afternoons prior, Comma entered Hirasawa's pen to massage her once more.  Noticing her arrival, Hira promptly headed to her bed and began to lay down.  "Yup, you're catching on to the routine," she stated.  Unlike before, the cowgirl had fully relaxed, and Comma experienced little difficulty beginning the massage process.  They had fallen into the habit of leaving her shirt on during the process, however, and the farmgirl suspected that she was ashamed of her endowments, which were barely noticeable alongside Yuki's ponderous teats.  Comma realized that the cowgirl's small chest had swollen slightly over the previous day's size with each session, and she awaited with bated breath the day that she would begin producing milk.</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Hirasawa seemed lost in the thrall of Comma's tender movements upon her chest, and eventually she lost all inhibitions and embraced the experience with all her heart.  Occassionally, her head would loll to side, and she would let out a satisfied "moo."  Suddenly, surprisingly, two small droplets of moisture dampened her shirt.  Startled by this sudden turn of events, Comma jerked her hands back suddenly, leaving Hira to emit a puzzled "hmmmm?"</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I did it!" she exclaimed, then regarded the cowgirl, who seemed somehow more attractive to her now than before.  "...*we* did it!"</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The cowgirl lifted her head to examine her chest, then flashed a knowing grin at Comma, before dropping herself back onto the bed.  She slowly drew her hands towards Comma's, then sharply grabbed her wrists.  The sudden gesture startled the farmer, but she decided to find out where the cowgirl was going with this.  Hirasawa led Comma's hands back to her chest and started to guide them through the motions of tugging and kneading, and mooed a plea for the farmer to continue.  Comma replied to the motions with a simple chuckle, then slipped her wrists out of her embrace, while slowly removing her hands from her tiny mounds.</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Oh, heh, it's not time for that anymore. You need to get milked properly now... with this!"  She produced the cups of a milking machine and displayed them to the cowgirl, who rose from the bed to examine the contraption with an idle gaze. "Well, you do it like this..." Comma instructed, while gently sneaking the machine under the cowgirl's shirt, which she slowly raised to reveal her bosom.  Hirasawa's face immediately blushed a deep crimson, but she did nothing to resist the farmer's progress.  Comma proceeded to latch the odd device to her tiny titflesh, then depressed a large, green button.  Beads of whiteness trickled from her front for a short while before the device could extract no more.  "Well, I guess that's all for our first try," Comma said, "but it's good!  I'm soooo proud!"  She quickly wrapped her arms around the cowgirl's neck, then nuzzled her head for a few tender moments before she could draw herself away.  Hirasawa was no longer on Earth, having lost herself in the heaven of this embrace.</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Until later, then!" announced the triumphant farmer, as she detached the milker and started out of the pen.  She had been advised that overstimulation could be counterproductive to a cowgirl's production ability, so she wasn't going to risk the chance of harming Hirasawa's production by massaging her any further that day.  Regularly scheduled automatic milking would ensure that her production could approach normal levels.  Comma skipped through the pen area happily, before returning to her office to review the day's production.  Hirasawa delicately handled her face as she recalled the other girl's tender embrace.</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She was more enamored with the farmgirl now than she had ever been before.</w:t>
      </w:r>
    </w:p>
    <w:p>
      <w:pPr>
        <w:pStyle w:val="Normal"/>
        <w:rPr>
          <w:rFonts w:ascii="Verdana" w:hAnsi="Verdana" w:cs="Verdana"/>
          <w:color w:val="000000"/>
          <w:sz w:val="22"/>
          <w:szCs w:val="22"/>
          <w:shd w:fill="FFFFFA" w:val="clear"/>
          <w:lang w:val="en-GB"/>
        </w:rPr>
      </w:pPr>
      <w:r>
        <w:rPr>
          <w:rFonts w:cs="Verdana" w:ascii="Verdana" w:hAnsi="Verdana"/>
          <w:color w:val="000000"/>
          <w:sz w:val="22"/>
          <w:szCs w:val="22"/>
          <w:shd w:fill="FFFFFA" w:val="clear"/>
          <w:lang w:val="en-GB"/>
        </w:rPr>
      </w:r>
    </w:p>
    <w:p>
      <w:pPr>
        <w:pStyle w:val="Normal"/>
        <w:rPr/>
      </w:pPr>
      <w:r>
        <w:rPr>
          <w:rFonts w:cs="Verdana" w:ascii="Verdana" w:hAnsi="Verdana"/>
          <w:color w:val="000000"/>
          <w:sz w:val="22"/>
          <w:szCs w:val="22"/>
          <w:shd w:fill="FFFFFA" w:val="clear"/>
          <w:lang w:val="en-GB"/>
        </w:rPr>
        <w:t>~*~*~*~*~</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The snow-haired maven returned to the pen a few days later, to lend her personal attention to Hirasawa's progress once more.  Though the cowgirl produced minimal amounts of milk throughout the day, she hadn't improved beyond the amount produced at her last massage, a turn of events that the farmer found cause for some concern.  Upon entering the pen, Comma immediately realized that the cowgirl was nowhere to be seen, leading her to assume that she had wandered out to the field.  She followed behind Hira's tracks, leading her out to the vast expanse of lush grassland that she shared with other biofarmers.  There, cowgirls could socialize and play, or do whatever else might catch their attention at any given time.  Comma hadn't gone very far before she found Hirasawa, gently napping alongside a small hill.  As she drew close, Hirasawa's light sleep was broken as she distinctly noticed the presence of a human.  She lay still, her alert ears twitching as she cautiously raised her head to inspect the intruder.</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Suddenly, she realized it was her owner approaching, causing her to explode into a gleeful launch at her newfound friend.  The farmgirl froze in shock as the oncoming mass hurtled through the air, pouncing upon her with open arms and tackling her to the grassy earth.  A shooting pain up Comma's back drew her attention away momentarily, as the cowgirl wrapped her arms around her neck and rubbed her cheeks against Comma's head, in an imitation of the bliss she had experienced before.  "Ugh... missed me, huh?" she growled.  The cowgirl's grip tightened her response, as she nuzzled the farmer with gusto. "There, there. Off... off, please..." pleaded Comma, as she desparetly attempted to recover her personal space.  Hirasawa eventually broke away from her farmer, only to roll aside and lay on her back.  She gleefully grabbed one of the farmgirl's wrists, and attempted to drag it to her chest before Comma wrenched free.  "Calm down, Hirasawa. I won't massage you... yet."  This led the farmgirl to ponder her situation.  Perhaps if she massaged Hira more, this would make her lactate more.   Perhaps automatic milking wasn't going to be enough to see desirable results.  However, she would do nothing to potentially endanger the health of her cowgirl, so she decided it would be best to consult Damian for further advice.</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Comma had hardly had time to finish her supper, when Damian's arrival was once more indicated by a sharp, yet somehow gentle knock.  Comma led him to Hirasawa's pen, where he sat down and produced a small practitioner's bag filled with odd medical instruments - some familiar, some strange, all starkly utilitarian and vaguely terrifying.</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So... Little Hira isn't making milk, amiright?" he inquired, elicting a slight affirmative nod from the farmgirl.  "It happens sometimes," he said, as he slowly opened the case and produced a set of gloves that he donned with a flourish.  Hirasawa looked on from her bed with slight intrigue, though she had little comprehension of the activities taking place around her.  Damian approached the cowgirl with a gentle smile, and slowly brought a small flashlight up to examine her mouth.  "Open your mouth... aaaaah, like so," he instructed the bovine.  She took a moment to process the command, then - somewhat awkwardly - mirrored his gesture.  He proceeded to shine the small light inside her mouth, and scribbled some brief notes in some language a select few still recognized.  Following that, he ran some routine tests to check her heartbeat, her reflexes, and a number of other criteria - though he continually avoided her breasts.  His final examination involved him deftly sneaking a needle into her thumb to produce a tiny droplet of blood.</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Well, the good news is that she doesn't have any infection or parasite, apparently. I just have to check the blood sample to give my final call on this."  Damian deposited the blood into a small machine before closing its lid, an action that caused it to whir and hum for a few moments before printing out a small response.  "Hrm..." the vet said, as he studied the tiny slip.  "Ah... hrm..." he whispered, apparently lost in his own private world of contemplation.  Comma couldn't take much more of this.  "...and?" she impatiently inquired.  "She is fine and healthy," the good doctor replied.  "You can massage her and milk her at the same time, too.  I don't really know what's wrong, but the analysis tells me she is a powerful one."  He spoke with a strange sense of ambiguity that almost resembled the guru of a certain old sci-fi movie to mask the fact that he didn't truly know what was wrong with her lactation.  He decided he would have Comma try something new.</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Massaging went well last time, no? Her fenotype is quite strong, so don't worry about overtaxing her body with overstimulation.  Massaging and milking should do the trick," he explained.   Comma glanced at him, her eyes narrowing as she grew suspicious of his claims.  "Are you sure of this?" she asked.  He replied, simply, "it is what I would do."  Comma held him in her gaze for a brief moment, before retiring with a brief sigh of relief.  "Thank you, Damian.  Your help means a lot."  The burly blonde gave a soft chuckle as he began to collect his belongings.  "Ah!" he stated, suddenly remembering something.  "Soon is that Country Fair thing.  Are you coming?" he inquired.  "Uhm. I just started here. Er.. I guess I could, no? I can get to know the neighbours better and such. Could be nice," Comma replied.  Damian snapped a quick thumbs up at Comma, stating with some enthusiasm, "Awesome.  I'll be there, too!  Well, see you later, then!"  </w:t>
      </w:r>
      <w:r>
        <w:rPr>
          <w:rFonts w:cs="Verdana" w:ascii="Verdana" w:hAnsi="Verdana"/>
          <w:color w:val="000000"/>
          <w:sz w:val="22"/>
          <w:szCs w:val="22"/>
          <w:lang w:val="en-GB"/>
        </w:rPr>
        <w:br/>
        <w:br/>
      </w:r>
      <w:r>
        <w:rPr>
          <w:rFonts w:cs="Verdana" w:ascii="Verdana" w:hAnsi="Verdana"/>
          <w:color w:val="000000"/>
          <w:sz w:val="22"/>
          <w:szCs w:val="22"/>
          <w:shd w:fill="FFFFFA" w:val="clear"/>
          <w:lang w:val="en-GB"/>
        </w:rPr>
        <w:t>He left shortly after, leaving Comma alone to figure out how to fit Hira's massages into her already busy schedule.</w:t>
      </w:r>
      <w:r>
        <w:rPr>
          <w:rFonts w:cs="Verdana" w:ascii="Verdana" w:hAnsi="Verdana"/>
          <w:color w:val="000000"/>
          <w:sz w:val="22"/>
          <w:szCs w:val="22"/>
          <w:lang w:val="en-GB"/>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9:17:00Z</dcterms:created>
  <dc:creator>Ba-k.com</dc:creator>
  <dc:description/>
  <cp:keywords/>
  <dc:language>en-US</dc:language>
  <cp:lastModifiedBy>Ba-k.com</cp:lastModifiedBy>
  <dcterms:modified xsi:type="dcterms:W3CDTF">2013-06-01T19:18:00Z</dcterms:modified>
  <cp:revision>1</cp:revision>
  <dc:subject/>
  <dc:title>~ Chapter One ~</dc:title>
</cp:coreProperties>
</file>