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The New Girl</w:t>
      </w:r>
    </w:p>
    <w:p>
      <w:pPr>
        <w:pStyle w:val="Normal"/>
        <w:pBdr>
          <w:bottom w:val="single" w:sz="2" w:space="2" w:color="000000"/>
        </w:pBdr>
        <w:jc w:val="center"/>
        <w:rPr>
          <w:rFonts w:ascii="Arial" w:hAnsi="Arial" w:cs="Arial"/>
          <w:sz w:val="24"/>
          <w:szCs w:val="24"/>
        </w:rPr>
      </w:pPr>
      <w:r>
        <w:rPr>
          <w:rFonts w:cs="Arial" w:ascii="Arial" w:hAnsi="Arial"/>
          <w:sz w:val="24"/>
          <w:szCs w:val="24"/>
        </w:rPr>
        <w:t>By: Ethereal Vision</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isclaimer: This is erotic fiction.  If you are not old enough to read or watch pornography where you live please stop reading now.</w:t>
      </w:r>
    </w:p>
    <w:p>
      <w:pPr>
        <w:pStyle w:val="Normal"/>
        <w:pBdr>
          <w:bottom w:val="single" w:sz="2" w:space="2" w:color="000000"/>
        </w:pBdr>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Alex wasn't the most popular guy in school.  Being a nerd in high school wasn't exactly something people looked up to.  He was picked on, and had few chances with women.  Alex only ever had one girlfriend, who he kept until he entered college.  They decided to separate when he went to California for school, and she went to Idaho.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He moved in with an old friend of his named Jessie.  A nice apartment at the edge of the campus, not far from stores and restaurants, or the beach.  There was plenty of room there.  A three room apartment with a roomy living room.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They both did pretty well in school, passing the first and second trimesters without much difficulty.  They were both more successful with friends in college, making a few here and there, including a few girls.  Alex enjoyed meeting girls, but never got around to dating any.  Jessie on the other hand had a girl back in Washington.</w:t>
      </w:r>
    </w:p>
    <w:p>
      <w:pPr>
        <w:pStyle w:val="Normal"/>
        <w:jc w:val="lef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b/>
      </w:r>
    </w:p>
    <w:p>
      <w:pPr>
        <w:pStyle w:val="Normal"/>
        <w:pBdr>
          <w:bottom w:val="single" w:sz="2" w:space="2" w:color="000000"/>
        </w:pBdr>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It was spring break, and Jessie decided to go home and visit his family and girlfriend for the week, so Alex was left to fend for himself.  He didn't mind.  A week with the apartment to himself didn't sound half bad.</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He decided to walk the lesser trafficked part of the beach and enjoy the sunset the night Jessie left.  He smiled as he took a deep breath and looked across the shore.  He stopped when he spotted something sparkling in the light.  Alex walked to where he saw the sparkle after seeing if anyone else saw it.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Alex leaned down and picked up what looked like an emerald, finding it attached to a ring.  He peered around, not finding anyone who seemed to be looking for something precious before he put it in his pocket.  “I'll take it to the police station tomorrow I guess.”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He shrugged and continued his walk, smiling to himself as he relaxed.  Unknown to him the stone was glowing in his pocket.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The sun set, and he decided to go home and get comfy in his boxers and shirt.  After watching some TV  and eating some food he put the ring on, chuckling “Hey it fits.” he looked at it, smirking “If I were a girl this would be the best ring ever.” he laughed, returning to watching TV,  forgetting about the ring.  Eventually he went to bed, laying down and passing out in his boxers and his loose shirt, not even realizing he still had the ring on.</w:t>
      </w:r>
    </w:p>
    <w:p>
      <w:pPr>
        <w:pStyle w:val="Normal"/>
        <w:jc w:val="left"/>
        <w:rPr>
          <w:rFonts w:ascii="Arial" w:hAnsi="Arial" w:cs="Arial"/>
          <w:sz w:val="24"/>
          <w:szCs w:val="24"/>
        </w:rPr>
      </w:pPr>
      <w:r>
        <w:rPr>
          <w:rFonts w:cs="Arial" w:ascii="Arial" w:hAnsi="Arial"/>
          <w:sz w:val="24"/>
          <w:szCs w:val="24"/>
        </w:rPr>
      </w:r>
    </w:p>
    <w:p>
      <w:pPr>
        <w:pStyle w:val="Normal"/>
        <w:pBdr>
          <w:bottom w:val="single" w:sz="2" w:space="2" w:color="000000"/>
        </w:pBdr>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The next morning he felt strange.  Very strange.  As in not himself strange.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He sat up, stretching and yawning.  He went to scratch his chest and discovered something he didn't expect.  His hand bumped into a large soft squishy fleshy object.  He looked down “wha?” he then stopped and grasped his throat “huh?” he squeaked.</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Quickly hopping out of bed he rushed to the bathroom to find a reflection in the mirror that he did not recognize.  Instead of a nerdy young man there was a nerdy young woman!  She was cute, with a perky pair of DD's, with matching hips and rear pulling her once loose shirt tighter lifting it to reveal the bottom of her tummy.  Her boxers were tight on those hips and that tight butt.  Her hair was medium length to her neck, framing a rather cute fac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 was shocked as she inspected her body, tugging her shirt over her head and cupping her large breasts, kneading them.  “No way is this AH!” she gasped as she brushed her nipples.  She swallowed hard as she looked into the mirror at this babe fondling herself.  Her boxers were getting wet as she became aroused for the first time as a woman.</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She pulled her boxers off, revealing a perfectly shaped pussy, with nothing but a small blonde landing strip above it.  She blushed as she gently prodded at it, gasping at the feeling of her finger sliding inside of her body.  Such a strange sensation.  Feeling something inside her like that.  She couldn't help but feel around, playing with herself.   Her palm brushed her clit, sending her into new levels of pleasure.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She stumbled to the bed, flopping onto it with her right hand between her legs and the other grasping her breast, playing with her nipple.  Alex arched her back as she quickly sent herself into her first orgasm as a girl.  Her new juices leaking out onto her thighs.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She lay there, reveling in her afterglow for several moments.  After a while she sat up feeling her breasts move.  Her mind catching up to her.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 xml:space="preserve">Okay.  How?” She wondered, hefting a breast gently, giggling softly “Not saying this isn't interesting.” She blinked as she spotted the ring on her finger, and tried to pull it off.  It wouldn't budge.  Her thoughts focused on the ring as she stared into the stone.  It had to be the ring.  There was no other explanation.  She thought maybe she could control it.  She thought about her breasts being G cups, wanting them even larger.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Nothing happened for a few seconds.  Then without warning the ring lit up an emerald green glow, and faded.  Her breasts began to tingle and she grabbed them.  She felt them warm up and swell outward against her hands.  She grinned happily at this, feeling and squeezing them.  “It seems I have my own power ring.” she giggled.</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She hopped up, stumbling forward from her new center of balance.  Her hands hit the wall as she caught herself.  She then noticed she was shorter.  The nearby door frame was nowhere near as close to her head as it once was.  She thought, causing the ring to glow, and she came closer to the frame.  Her height increased, but she stopped it about half way between her male height and her previous female height.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now stood an easy five feet ten inches.  She leaned down and grabbed her boxers and shirt, pulling them onto her new curves and admiring the sexy thing she had become.  'One more test' she thought.  Her clothing tightened and shifted, becoming a pink tank top that revealed ample amounts of deep cleavage pushed up by the sexy pink bra she formed.  Her boxers shifted to help the look as they became tight shorts that stopped mid thigh.  They accentuated her supple rear, hips, and now sexy thigh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beamed at herself in the mirror, hair growing longer with more shine down to her back.  “I'm going to enjoy this.” she smiled as she turned to a bag on the floor, turning it into a purse with a wallet full of cash.  She would have just had a wallet in her pocket, but with these tight clothes where would she put i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Alex, now Alexis giggled as she began playing with her closet.  Turning her previously boy clothes into sexy things like bikini's and dresses and lingerie.  Her ring could always turn it back later.  She was going to have fun as a woman for a while.  She had the week to herself so why not?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fter putting on some socks and shoes, she shouldered her purse and walked out the door to head towards the beach.  Her looks could get some attention, and her ring could help her mess with people a little.  She knew what boys liked having been one.  She could really mess with their heads.</w:t>
      </w:r>
    </w:p>
    <w:p>
      <w:pPr>
        <w:pStyle w:val="Normal"/>
        <w:pBdr>
          <w:bottom w:val="single" w:sz="2" w:space="2" w:color="000000"/>
        </w:pBdr>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walked to the beach while enjoying the attention she was getting.  No one could know she was originally a boy.  No one would even know she was a nerd.  She reveled in the lust filled stares of the men on the street, and the jealous or interested stares of the women.  They couldn't really call her a slut from the way she dressed.  It was tight clothing, but nothing outrageou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She swayed her hips which jostled her breasts and caught some more attention.  The beach was nice and warm with the sun shining bright in the sky.  Girls were out in their bikini's and boys in their trunks.  Alexis was surprised to find herself looking at both men and women the same way.  Her new hormones made this open up to more fun without fear of men.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Her walk took her down the beach walkway, past some guys who ogled her ass and jostling bosom.  She winked to them as she passed.  One guy nodded back with a smile.  The other looked away, wishing he'd not been seen gawking.  His girlfriend caught this and hit him in the arm.</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Alexis stopped at the beach changing rooms.  She found that her clothes weren't going to do the trick and giggled as she shaped them into a tight black bikini that cupped her breasts and ass perfectly.  She left a little to the imagination.  She checked herself out in the mirror, plumping her rear up a bit, pulling the bikini bottoms tighter and giving her a sexy slight wedgie look.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shouldered her purse again and smiled as she walked out onto the warm sand to find a spot to sit back.  Her purse was a good way to keep things from looking suspicious.  Since she could form anything it would just look like she kept it all in there.  She pulled out a rather large beach towel and unfurled it onto the sand and laying down on it to get comfy.  Her breasts squishing beneath her as she lay on her front watching peopl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caught several guys looking at her ass, and her breasts as they bulged out to the sides of her body.  She rest her head in her arms and giggled softly.  She looked up to find a boy about her age looking down at her “Uh... Hi” he said.  She recognized him as a guy in one of her classes.  A rather quiet looking guy.  She was a little surprised he'd approach a girl that looked like her.</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 xml:space="preserve">Hello yourself.” She giggled, rising on her elbows, breasts shifting in her top.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 xml:space="preserve">I uh...  Couldn't help but notice you're alone over here.  I haven't seen you around town before.  You new?” He asked quietly.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 xml:space="preserve">Yeah, I start after the break.  Late comer this year.” she smiled “Why don't you sit down and join me?  This towel is plenty big.” blushing at that she pat the towel next to her.  He swallowed hard and sat down next to her, eying her figure.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So what brings you to me really?  You seem like someone who's normally pretty quiet.” She beamed over her shoulder.</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Well uh... You're very pretty and...  Well the guys bet I couldn't get up the nerve to talk to you.  But here I am so I guess I'll leave now.”</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Alexis giggled “Awww you don't need to do that.  You seem nice.  I'm Alexis by the way.  How about we blow their minds?”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I'm John.  And H-How?” he asked shyly.</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Well.  I bet they'd be impressed if you got to touch me.  Why not put some lotion on me?” she reached into her purse and pulled out a bottle.  “Then we can go hang out somewhere.”  She lay back down and relaxed as he grabbed the bottle, squirting some into his hand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S-sure.” he smiled, gently rubbing some onto her back.  Moving his hands back and forth.</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Mmmm...  If you want you can massage at the same time.  Ooooh yeah...” she moaned as he dug in a little, rubbing her back and up her shoulders then back down.  He stopped just above her butt and moved to her legs, rubbing her thighs gently.  He was obviously shy about it. “No no... you're okay there.”</w:t>
        <w:tab/>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He nodded, pressing harder on her thighs and legs, getting very close to her butt and crotch as he gained confidence.  She gently wiggled happily, enticing him with her rear.  She knew his friends were somewhere nearby watching them, surprised he got this far.  She reached behind herself with one hand, pulling one of John's to her ass.  She giggled as she got comfortable again.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He moved both hands to her butt.  His hands squeezed and rubbed it.   Alexis was surprised to feel pleasure coming from this.  Her pussy heating up as he played with her butt, then returned to rubbing up her back and working on her shoulders.  John did something then that surprised Alexis.  He untied her top!  She moaned as he rubbed her upper back, feeling the straps of her bikini falling to her side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let him massage her back, butt and thighs for a while before gently tying her top again.  “So... where do you want to go have some fun cutey?”  She found herself falling into the role pretty easily as the ring helped alter her mind enough to help her along.</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He cleared his throat and thought for a moment “How about the macaroni grill near the mall?  I hear it's pretty good.”  His smile becoming more open and confident that befor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Ooh that sounds great!  How about we meet there at five?”  She leaned forward a little, her breasts enticing him.</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Five sounds good!” He blushed, then blinked as Alexis gave him a quick peck on the cheek and winked at him.</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 xml:space="preserve">I'll see you then!” She hopped up, gathering her things into her purse “Don't be late!” she winked again as she walked off.  She could hear his friends greeting him excitedly as he walked back to them.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She kept her bikini on while walking home, feeling the eyes of men ogling her as her breasts and ass bounced with every step.  </w:t>
      </w:r>
    </w:p>
    <w:p>
      <w:pPr>
        <w:pStyle w:val="Normal"/>
        <w:jc w:val="left"/>
        <w:rPr>
          <w:rFonts w:ascii="Arial" w:hAnsi="Arial" w:cs="Arial"/>
          <w:sz w:val="24"/>
          <w:szCs w:val="24"/>
        </w:rPr>
      </w:pPr>
      <w:r>
        <w:rPr>
          <w:rFonts w:cs="Arial" w:ascii="Arial" w:hAnsi="Arial"/>
          <w:sz w:val="24"/>
          <w:szCs w:val="24"/>
        </w:rPr>
      </w:r>
    </w:p>
    <w:p>
      <w:pPr>
        <w:pStyle w:val="Normal"/>
        <w:pBdr>
          <w:bottom w:val="single" w:sz="2" w:space="2" w:color="000000"/>
        </w:pBdr>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sighed as she returned home.  The apartment was clean, but very much a guys apartment.  She decided to make the place more feminine.  Using the ring she cleaned the place, making the living room more organized, and placing scented candles in all the right places.  Her room was changed from blue and pink to a deep purple paint color.  Not too girly, but girly enough.</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left all her nerdy things on their shelves, but arranged them in a more pleasing way.  Even the porn under the bed was left there neatly stacked.  It might lead to other kinds of fun later on.</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Next she went to her closet.  A red number caught her eye.  She'd made it earlier before she left as a joke, but decided it was good for the date.  She undid her bikini and admired her nude body for a moment before slipping on some red panties and a strapless bra to match the dress.  Again she enjoyed the view “If I were my male self looking at a girl like this I'd have a nosebleed.” she grinned as she pulled the dress on over her head.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It was quite a number.  A solid red dress that stopped mid thigh, and exposed seemingly miles of cleavage.  Her breasts pushed out the top like loafs of soft dough.  A pair of red heels drew her attention and she put them on.  Her height diminished so the heels put her at the height she previously had.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Red lipstick formed on her lips, her hair shining a bit brighter as she combed it gently.  If anyone had walked in on her she was only ever a girl.  There were no signs of male mannerisms as she got ready.  Of course a magic ring never hurts to help.</w:t>
      </w:r>
    </w:p>
    <w:p>
      <w:pPr>
        <w:pStyle w:val="Normal"/>
        <w:pBdr>
          <w:bottom w:val="single" w:sz="2" w:space="2" w:color="000000"/>
        </w:pBdr>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smiled as she met John at the restaurant.  She giggled as his eyes bugged out at the sight of her.  The cleavage she was showing was phenomenal, and he seemed to be having a hard time keeping his eyes from glancing down at i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They got a seat in a corner.  Nice and intimate for the two.  Alexis found herself kind of liking this guy.  If she was herself she'd want to be his friend.  But with all the hormones and alterations to her body she found herself actually liking him.  The ring made it feel natural to be a girl at the same time it let it be a totally new experienc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She teased him mercilessly though.  Always finding reasons to lean forward and touch his hand, giving him the perfect view of her cleavage.  Her breasts were resting against the table most of the dinner, making them look even larger.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He had a lot of the same interests as she did.  Even said he wondered what it might be like as a woman.  She figured that might lead to some other fun later on.  She had a week.  So why no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They enjoyed themselves while eating and chatting.  Eventually they both finished and Alexis smiled “So... do you want to walk me hom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nodded “Sure I'd love to.” he smiled back warmly.  They got up and walked back to her place.  The whole time she held his arm and kept a breast pressed against it to tease him a bit.</w:t>
      </w:r>
    </w:p>
    <w:p>
      <w:pPr>
        <w:pStyle w:val="Normal"/>
        <w:pBdr>
          <w:bottom w:val="single" w:sz="2" w:space="2" w:color="000000"/>
        </w:pBdr>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let him into her apartment with a smile.  Her pussy heating up at the thought of what might happen.  John looked excited too “Oh nice place.” he stopped to marvel at various nerdy things around the apartment “Oh wow I didn't know you were into this stuff.”</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Yeah I love comics, video games, anime, and movies.  I'm a bit of a collector.” she giggled, pressing up against his back as he eyed some anime statues he was looking at.  Her breasts pushing against his back as her arms wrapped around him.  “You know John...  I find you attractive.  You're a fun guy to be around.”  She was loving he sensation of pressing her breasts against him as her nipples began to harden from her arousal.  “Is there anything you'd like to do?”</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John stopped in his tracks.  His mind racing as he thought about what to say next “Well uh... I wouldn't mind um... Cuddling.”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Alexis giggled softly “Oh I want to do a whole lot more than cuddle.” she smiled  “I want to know what it's like as a girl.” she left the comment open for him.  She was curious to know what his reaction might be.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turned and looked at her “What do you mean?”</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smiled “I've never had sex as a girl.”</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uh... okay.”</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grinned “I'm one hundred percent female.” She raises her hand, showing the ring “I was one hundred percent male until I discovered this thing.  I think I like being a girl.  And there's no way anyone could know I was a boy.  Other than me saying something anyway.” She felt kind of relieved, but suddenly nervous.  Hoping this guy doesn't storm ou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seemed to think for a moment “So...  You're trying it out to see what it's like?”  He'd been a huge fan of Transgender without medical help.  He never thought he'd be involved in the real thing!  “And you can control it with your ring?”</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nodded and smiled “yep!  I can alter anything.  I can give you a nice big cock too...” she smiled “Or grow these bigger...” her breasts swelling against her top and pulling it tighter.  She grabbed his hand and pressed it to her left breast.  “See?  It's happening...  I like you John... and I want you to try this with me more than anything right now.”</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swallowed as his hand landed on her breast.  He squeezed it testingly, then smiled “So... I get to test a magic ring with a hot babe and play out all my fantasies?  Knowing you were once a guy even makes it kind of hotter... I'm not sure why.  I'm not into men.”</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beamed at him “because I'm not a guy now.  I'm a woman.  A woman with need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smiled as he stepped closer, moving his hand from her breast, and putting both hands on her ass. “I can come to terms with that...  On one condition.  We get to have all sorts of fun using that ring of your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wiggled her butt in his hands “Of course.  I intend to do so!” and with that she pulled him in for a deep kiss, moaning as her hands went to the back of his head to keep his lips close.  He squeezed her butt firmly as they made out, scooting to the couch in their lust filled state.  He lay her down on the couch while keeping a lip lock with her.</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He tugged on her dress, getting it past her full hips, and then over those massive breasts.  They broke the lip lock as she pulled the dress off her completely.  John couldn't resist those breasts as they were revealed completely to his vision.  His hands squeezing and kneading those delicious spheres.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moaned as her hard nipples were palmed by John's gentle hands as they massaged and squished her orbs.  She panted and wiggled her hips.  Her panties tight against her ass as he moved a hand to grab onto it.  Soon he tugged on her panties, pulling them down her thigh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moans as she wiggles out of them completely “I need you John...”  She reached down, fondling his thick cock as he raised his body and positioned him against her pussy.  She looked up into her eyes and smiled “fill me big boy...”</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John smiled as he pushed his member into her tightness.  Her body heating up to the sensation.  Her pussy clamping down on the cock slid deeper into her.  He pushed into her, pressing up against her cervix before pulling back, and beginning to push in and out of her.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groaned as she pulled his face to her heaving breast.  Her rings gem glowing as her breasts began to swell against his face, nipples getting larger inside his mouth.  John moaned out at the sensation of her larger nipple in her mouth.  She shuddered as he nibbled at her expanding tit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His cock began to swell inside of her.  Her pussy stretching around it, and becoming able to take anything inside of her safely thanks to the ring.  She arched her back, pressing her breasts against his chest, pulling him in for a deep kiss.  Her hips rocking against him as she lets him ride her.</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groaned into her mouth, trying to warn her of his impending eruption.  Her body clenching as she climaxed, before her womb is filled with the hot white spunk of her lovers orgasm.  Her eyes closing as she arches her back again, gasping for air as the wind is knocked out of her from the intensity of the first female orgasm she'd ever had with another person.</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The two of them held each other as they enjoyed their afterglow.  John smiled “How was that?” he asked Alexis, who nodded and closed her eyes.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moaned as she relaxed from the after glow “That was... oh my god that was amazing...”</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Was it better than a male orgasm?” John asked softly.</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smiled “In most ways yes... but it's different...” she giggled, panting still.  “Maybe I'll let you try it out later...”</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blushed, his cock swelling again at the idea.  He pulled out of her blushing “I'd love that...”  She crawled lower on his body and smiled as she rolled him onto his back.</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Her hand wrapped around his member, stroking him fully back to life as she looked up into his eyes.  She grinned, growing his cock even larger in her hands and wrapping her breasts around it.  His cock continued to grow as she began to titty fuck him.  Breasts wobbled around his cock as she squeezed and jiggled them together.  Her eyes locked onto his as she leaned down, sucking the still swelling cock into her mouth.  First she stopped at the bulbous head as she began flicking her tongue across the tip.  After a moment of listening to him moan from that she pushed it deeper into her hot mouth.</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began pushing it into her throat as she titty fucked him at the same time.  She knew he wasn't going to last long from the feelings and sight of her wrapping her tits around his cock as it swelled into her throat.  Her eyes sparkling with lust as if she begged him for a creamy meal.   Those plump lips sealed tight around that member as if never wanting to let it go.</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Before long John let out a deep groan of bliss.  She pulled her head back, capturing just the head of his cock in her mouth, letting her breasts free as she flicked the head with her tongue excitedly.  She could practically feel the cum pushing up his cock and into her mouth as he climaxed.  Her ring helped her become an expert at milking that hot jizz into her mouth and down her throat.  She shuddered in her own orgasm while she drank her delicious treat from her new friend.</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Not a drop fell past her lips as she sucked him to completion, giggling as she felt him softening in her grip.  She opened her mouth to show him the huge load he'd released. She then closed it and swallowed it all in one big swallow.  She opened her mouth again to show him she got it all.</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gulped softly as he watched, his cock trying to rise up again, but only managed half way from two intense orgasms.  Alexis looked a little disappointed “Aww... too much for Johnny?” she pouted “I could make it so you can go again...  Or you can stay the night and we can cuddle up.  Maybe we'll make tomorrow a big day to have all kinda of magical fun.”  She grinned, pulling him to his feet and leading him to her bedroom.</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Now remember.  Think of all the kinky sexy things we can do to each other!  I think we'll have fun tomorrow.” She beamed as she pulled the covers down, and plopped into her bed, breasts wobbling about in all their glory.</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nodded “Well yes. Of course.” he smiled “I'm sure I'll come up with some weird and kinky things.” he winked as he hopped in after her.</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smiled as she wiggled up to him, spooning into his front, feeling his massive new meat against her.  She wiggled back against him, feeling his large soft member against her ass.  She smiled softly “mmm that's a nice sleeping buddy we have here.” she giggled.</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John smiled and moaned softly as she did this “Well let's give him a rest.  We've got a big day tomorrow.”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They both snuggled up close and relaxed, slipping into blissful dreams as they readied themselves for the next day.</w:t>
      </w:r>
    </w:p>
    <w:p>
      <w:pPr>
        <w:pStyle w:val="Normal"/>
        <w:pBdr>
          <w:bottom w:val="single" w:sz="2" w:space="2" w:color="000000"/>
        </w:pBdr>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awoke to something he'd never felt in the morning before.  His cock was warm and wet.  He peered down to find Alexis' head bobbing eagerly on his rigid member.  She moaned softly, eyes closed as she enjoyed giving him head.</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He groaned softly in his waking haze.  His cock throbbing in her mouth as she went to town on it.  Her hands were groping her tits as she pleasured him.  Her long blonde hair shifting and partially hiding his view.  He didn't care.  He was getting the blowjob of his lif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She didn't seem to notice he was awake as she felt him nearing climax.  Her lips sliding down his length to take the entirety of his meat down her throat.  He grunted as he climaxed, gushing hot sperm down into her belly.  She moaned softly as she swallowed it all before pulling back with a loud slurp.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licked her lips as she looked up to see John was awake.  She smiles and winked “How was tha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grinned “Best alarm clock ever.”  His eyes watching her beautiful face smiling before trailing down to her breasts as they heaved in her excitemen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Well I've had my breakfast.  How about we get you yours?” she hopped up, pulling a tight hoodie one and bouncing out into the kitchen in nothing but that and her pantie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cleaned up quickly before tugging his clothes on and following her.  He smiled at the sight of her getting things ready “You seem comfy being a hot girl.  I didn't expect you to wake up sucking my cock.” He beamed to her.</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smiled “Well the ring helps with that.  Plus I've always wanted to be a hot babe.  I never thought I could alter my mind to make me like cock.  I don't know if I could ever be a man again.”</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blushed “Well that's not really a bad thing.  You're all woman now.  No part of your DNA says you're a man anymore.” he swallows nervously “I've always had a weird fetish with magic TG.”</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grinned at this “Me too.  And we can go beyond as well.  We can do the kinkiest, weirdest things with this ring.  Having been a male I know what boys like too!” she wiggles her ass to emphasize that she's all female at this poin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s eyes glued to her tight ass and licked his lips “You sure this doesn't make us gay?”</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turned around to show her hoodie packed tight with breast meat “Do I look like a man to you?  It wasn't even surgery.  I used a magic ring to make me one hundred percent female.” She grabbed a boob and hefted it to prove her point.  She winked to him “If you have a problem with it I can erase your memory of the past day and go find someone else” she teased him.</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blushed, his cock slowly rising in his jeans “No, no!  I'm happy with it.  I'm having fun, and you're my dream girl.  Someone who knows what I want and how to do it.  I was just posing the question.”  He got closer and grabbed one of her breasts “They feel real to me.” he grinned as he kissed her hot on the lips.  Her body warmed as her hormones kicked in, causing her to blush.</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He pulled back with a smile “I might even ask you to be my girlfriend.”  She blushed hotly, eyes wide in surprise and embarrassment.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I wouldn't even... I mean... my room mate returns in a week...  I uh...” she sighs “I'll have to think about that John.  I'm just having fun for now.”</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nodded with a smile as he spun her around and bent her over “Understandable.” he peeled her panties aside as he kicked his pants off and pushed his hard member inside of her hot depths “Then let's have some fun.”</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gasped in shock of being spun around and penetrated.  She moaned, grabbing onto the counter as he bent over her and grabbed her hoodie.  He tugged it up until her breasts sprang free and hung below her before he grabbed them firmly.  She smiled as she moaned “oh... you've got this down...” she shivered in pleasure as he began to pump his meat into her.</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tugged at her nipples as he fucked her from behind.  His balls slapped her thighs with each thrust.  “Mmm always wanted to do this.”  One of his hands trailed down her body to rest on her tummy, feeling the tight flat belly of the hot bab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Her eyes closed as she enjoyed the ride he was giving her.  Her pussy clamping down on his cock as she pushed back against him.  He felt her pussy trying to milk his member as it slid along its length.  This lasted for several moments before he grabbed her breasts and slammed into her.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He began to gush his hot sperm into her belly, sending her into her own explosive orgasm.  She screamed out in bliss, arching her back as she pushed against him to keep as much of that precious seed inside of her as she could.</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The pair breathed heavily as John pulled out slowly.  He wiped his cock off with the panties clinging to her thighs before tugging them back up for her to wear.  “Mmm you're my little slut aren't you?”</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She looked over her shoulder.  Her face red as she nodded gently “Yes.” she said quietly “I love being fucked.”</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John pulled pants back up “Well we'll get to do plenty of that.”  He grinned as he sat down at the table.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danced lightly as she made some eggs in a basket.  Her butt straining those tight panties as she wiggled it gently.  Her hoodie was just as tight once she pulled it back on to cook, breasts wobbling with each movement she mad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They had a nice breakfast, with Alexis teasing John by dribbling egg onto her boobs “Ooh I guess I can't wear this anymore” she pulled her hoodie off and continued to eat as if she weren't topless.  She dribbled more on her breasts and with a giggle she licked it up while paying special attention to her nipple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was having a hard time not jumping across the table to pin her down and fuck her again.  His eyes dancing over her upper half as she ate.  He almost forgot about his own food until Alexis reminded him of i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w:t>
      </w:r>
      <w:r>
        <w:rPr>
          <w:rFonts w:cs="Arial" w:ascii="Arial" w:hAnsi="Arial"/>
          <w:sz w:val="24"/>
          <w:szCs w:val="24"/>
        </w:rPr>
        <w:t>So what's on the docket for today?” Alexis asked, pulling on a pink shirt she'd left ou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John smiled “Well... we could go to the mall and get you into some kinky trouble with your ring.”</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lexis grinned at this “oh that sounds like a good time to me...”</w:t>
      </w:r>
    </w:p>
    <w:p>
      <w:pPr>
        <w:pStyle w:val="Normal"/>
        <w:pBdr>
          <w:bottom w:val="single" w:sz="2" w:space="2" w:color="000000"/>
        </w:pBdr>
        <w:jc w:val="left"/>
        <w:rPr>
          <w:rFonts w:ascii="Arial" w:hAnsi="Arial" w:cs="Arial"/>
          <w:sz w:val="24"/>
          <w:szCs w:val="24"/>
        </w:rPr>
      </w:pPr>
      <w:r>
        <w:rPr>
          <w:rFonts w:cs="Arial" w:ascii="Arial" w:hAnsi="Arial"/>
          <w:sz w:val="24"/>
          <w:szCs w:val="24"/>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jc w:val="left"/>
        <w:rPr>
          <w:rFonts w:ascii="Arial" w:hAnsi="Arial" w:cs="Arial"/>
          <w:sz w:val="24"/>
          <w:szCs w:val="24"/>
        </w:rPr>
      </w:pPr>
      <w:r>
        <w:rPr>
          <w:rFonts w:cs="Arial" w:ascii="Arial" w:hAnsi="Arial"/>
          <w:sz w:val="24"/>
          <w:szCs w:val="24"/>
        </w:rPr>
      </w:r>
    </w:p>
    <w:p>
      <w:pPr>
        <w:pStyle w:val="Normal"/>
        <w:pBdr>
          <w:bottom w:val="single" w:sz="2" w:space="2" w:color="000000"/>
        </w:pBdr>
        <w:jc w:val="center"/>
        <w:rPr>
          <w:rFonts w:ascii="Arial" w:hAnsi="Arial" w:cs="Arial"/>
        </w:rPr>
      </w:pPr>
      <w:r>
        <w:rPr>
          <w:rFonts w:cs="Arial" w:ascii="Arial" w:hAnsi="Arial"/>
        </w:rPr>
        <w:t>The New Girl:  Fun for al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lexis bounced around her apartment as she waited for John to return.  He had to run home to get some things for their outing.  She knew she could have just given him those things using her ring, but she wanted it to feel like a real relationship and she had a plan for John when he came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giggled as she thought about what to give him.  In her mind she knew how close he was to her place, and began weaving the spell with her ring.  When she heard a knock on her door she giggled before she saw her ring flash bright and fast.  John could be heard “Hey can I come in AH!”  The last word being a little higher pit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walked over to the door and answered.  She looked down at a girl who looked confused, and disheveled in clothing that looked far too large for her.  The girl looked up “Hey!  That's no fair!” Alexis helped her into the apartment and giggled “I figured if we're going shopping then why not have some other fun with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Or Jenny, frowned a little “A little warning next time!”  She held her pants up as they sagged around her hips.  Her shirt had two small bumps in the front where small breasts sat on her new chest.  “How come I'm lacking cur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grinned “Because I wanted to watch that part of the change.  Tell me what you want and I'll make it happen.” Her ring glowing softly on her fi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 blushed cutely.  She definitely looked old enough to date with her dazzling blue eyes, and shoulder length blonde hair.  It was as if she had a lame puberty and only had hints of curves.  “How about red hair to my ass.  And an ass that you would love along with a matching set of hips and thig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is nodded.  The ring flared up on her finger as she watched the girls hair shift from a bright blonde to a deep red while it lengthened down to her small rear.  Once the hair reached its appropriate destination that rear began to inflate along with her thighs and growing hips.  Jenny didn't ask for it, but Alexis decided to give her about six inches to take her up to her height of five and a half feet t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s pants looked a little less loose.  At least not they could hang off of her hips without them dropping tot he floor.    Her ass was big enough to grope and fondle, but not so big it looked fat.  “Ooh I like the height boost.  She looked into Alexis' eyes and smiled “Now we can admire each other at the same level” she winked.  “Okay, give me some of these.” reaching out and grabbing Alexis' G cup bosom.  “As big as you w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smiled, grabbing Jenny's hips and pulling them to her own.  She pulled her in for a kiss while the ring lit up and did its work.  The shirt Jenny was wearing began to fill with soft orbs as they pressed against Alexis' larger ones.  The fabric shifted as it slit across the new girls nipples and made them hard.  Alexis pushed her tongue into Jenny's mouth as she felt her breasts getting bigger and bigger against her own bosom.  Those hard nipples pressing into her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on their breasts we about equal.  Then Jenny's began to overtake Alex' as they grew bigger and softer.  Alexis moaned as she pulled back from the kiss.  Her tits pressed to the new and improved J cup breasts Jenny now sported.  “How do you like these?” she groped them g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ow...” Jen looked down at them.  She hefted them in her hands and jumped a little as Alexis began to make some tweaks to Jens body and clothing.  Her waist began to narrow.  Not too much, but enough to give her more of an hourglass shape.  Her pants began pulling tighter to her big booty, thighs, and wide hips.  They began to look like the typical sexy jeans you see girls wearing these days.  Then her shirt.  A gray T-shirt John had been wearing.  It began to shrink.  While it had lifted with her huge breasts to reveal her belly Alexis wanted it to reveal more.  The fabric pulled inward to give her a sexy tank top that hung a few inches below her breasts and revealed her long, sensual arms.  As the noticed Jenny's hands she giggled as she gave her soft purple paint on her nails.  She looked down to her feet and transformed the shoes she had been wearing into thong sandals so she could see her toenails getting the same pa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Jenny watched and felt herself change she felt her face shifting lightly.  Her nose shrank a little while her lips plumped to be sexy and full.  Her eyes began to look a little larger to give her the full affect of expression.  She was truly hot now.  There was no hint of John left on the surface of this ba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honked Jens breast and grinned “Seems we need to go have some fun huh?”  She grabbed her hips and reached into her pocket to pull out Johns wallet.  It began to grow and gain straps as she made it into a medium sized purse.  She then grabbed the newly feminized wallet from within and pulled out his ID, making sure it matched the new girl in front of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Hehe.  So our debit accounts are full, and we can go have all the fun we want.”  Alexis hmmed to herself as she looked at Jenny's finger.  She grabbed an old bolt sitting in the dish on the shelf.  One of those dishes where you just throw random things you fi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lt thinned and smoothed out into a ring with a blue gem upon it.  “I cannot give it the power of my ring, but it's close.  You just can't override my ring and its powers.” she wasn't sure why she knew that, but it made her feel good about giving it to her knowing it couldn't come back to bite her in her supple 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grinned as she took the ring and put it on “Oh wow!  Thank you!” she bounced and hugged Alexis.  The blondes hair shifting to a more strawberry blonde than a golden blonde.  “Oh wow it works!” she giggled “Okay, let's go!  I can't wa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 were heading to the car when Jen spoke “Why do we need to go shopping for clothes?  We can change into anything we want!” she grin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smiled “You're right” she stopped “To the beach where we met?  Maybe tease some boys?”  Jen nodded happily as the two began to walk to the b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got a lot of looks with their curves stuffed into their tight clothing.  They made sure to smiles cutely to anyone ogling them to drive men and women wild, or make them jealous.  They made their way to the beach and slipped into the dressing room together to kiss as they transformed each others clo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 shifted Alexis' clothing into a tight blue bikini that seemed be a size or two too small to accentuate just how curvy she  was.  Her bottoms pulled tight to her rear, giving her ass an epic booty look, while her breasts looked like they were simply stuffed into her top as they stretched it out to look as if it could burst at any mo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did similar to Jen as she gave her a bright pink Bikini that just barely covered her nipples with its fabric.  Her bottoms were very similar to Alexis' with the tight booty look.  She also took the liberty to make Jenny's nipples bigger and more noticeable through her bikini 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slipped out from the changing room to find a place to lay out some towels they conjured up, laying on their fronts to watch the ocean, and the people walking by.  Their breasts made nice pillows for them to lean on as they enjoyed the warm wea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is giggled as she looked to her left “Hey isn't that your group of fri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looked over and grinned “Yep!  Dean's the tall guy and James is the red head.  Not sure where Greg is, he's usually with them.” she blushed a little “Why do I want to have fun with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ecause they don't know it's you.  And they dared you to talk to me yesterday.”  Alexis beamed, wiggling her rump “Hey fellah's!” she grinned to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 walked over with a look of both confusion and interest.  “Aren't you  a couple of the boys who dared John to talk to me yester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nodded and James smiled “Yeah.  He said you guys were going on a date.  Did you really end up going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nodded “Yeah.  And he is one hell of a lover” she winked to them “But I imagine you two could be fun.” Her eyes sparkled a little “My new friend Jen and I here don't have much going on tonight.  How about you two take us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 blinked “But what about John?  Aren't you going to go out with him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smiled “Oh of course.  She's right here” she gestured to Jen, whose eyes got wide at being revealed.  The two boys laug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No really.  Did you shut him down last night?”  James 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shook her head “No it's um... it's me...” she blushed fiercely.  Her body warming up to them knowing it was their fri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 laughed again “Okay.  Good one girls.”  Jen then smiled and stood up, whispering into his ear, breasts smishing into his arm as she did.  His eyes went wide “Only John, and James know that...”  He looked her up and down, then glanced to James “I think she's telling the tru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giggled softly “Well you don't look disgusted.  That's good at least.  She's one hundred percent female like me.  Even her ID says she's Jenny now.”  She sat up, causing James to ogle her bosom a bit as Dean sat down with Jen.  Alex pat her towel next to her “I'm not going to eat you.  At least not yet.” she gigg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boys looked at each other and smiled “Okay so you're John then?  How's it feel to be uh... you know... a hot girl?”  Dean questio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answered instead “It's quite different... but I know I prefer it at the moment.” the two looked at her “Yes I was a the other day.  Until I discovered a way to have fun with some magic.” she win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blushed “I've only been female for like half an hour so I don't know too much about what it's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 blushed at that “I really hope this doesn't make me gay...” he leaned in and kissed Jen.  She looked surprised for a moment before she wrapped her arms around his neck and kissed him in return as they sank back to the sand.  This let him feel her enormous breasts squish against his ch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s watched for a moment in surprise before Alexis pulled him in for a similar kiss.  The four of them making out for a few moments before Dean pulled out to breathe “Yep.  Not men.” The girls giggled at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pulled Deans hand to her tit “Oh yeah, I'm all woman” she smiled “So how about that date?”  The boys looked at each other again and nodded before helping the two babes up to thei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smiled “Or we can just go to their house and drink.”  They all grinned at this, Dean finally pulling his hand from Jens breast as they all gathered their things to head a few blocks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girls left their bikini's on as they walked with the boys to their apartment.  They took every chance to tease them with their curves by bumping into to them on 'accident' from time to time.  The boys didn't mind.  They got to enjoy the view of the two babes packed into those tight bikini'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exis smiled as she noticed the two boys fighting to hide their erections as they walked.  She loved that they thought the girls were so hot that as they walked they were beginning to sport erections.  Jen seemed to notice this too as she began to blush.  Jen was turned on, and nervous about the idea of being with a bo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didn't matter much as they arrived at the apartment.  The boys wandered to the kitchen to get some drinks while the girls found spots right next to each o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boys came back with some drinks the girls were already making out and fondling each others breasts through their bikini's.  The boys nearly dropped the drinks at the sight.  The girls broke the kiss and giggled together “Come on, sit down” Alexis said, patting the seat next to 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and Alex had picked the two middle spots on the couch so Dean sat by Jen while James sat by Alexis.  They all took hold of their drinks.  All they boys had was some rum and coke so they did the obvious 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ur of them talked a little about the power of their rings, and what it's like to be a woman.  Alexis had been one a little longer and said she loved it.  Jen on the other hand had yet to do anything but kiss and get fond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an gently reached out with a smile to grab Jens boob.  She pushed her chest out and winked “Have at” she gigg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grinned at this and turned to James.  He set his drink down and gently reached out “May I?”  Alexis nodded as he gripped her huge breast.  She let out a soft moan as he sank his hand into her ample breast through her bikini top.  She leaned in and planted a kiss on James' lips.  He happily returned it as the pair of them listened to Jens mo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two heard Jens moans get replaced by Deans they stopped to look.  Jen was leaning forward as she began sucking on his cock.  His trunks had been pulled down just enough for her to access his rigid m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smiled “Seems the hormones set in.” she turned back to James and kissed him.  One of her hands tugging at his trunks to free his member as well.  She broke off the kiss “May I?” she said in much the same tone when he'd asked to grope her.  He nodded “What am I?  Dumb?”  They both chuckled, then moaned as she gently sucked the flared head into her mou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and Alexis seemed to be pro's with the way they teased at all the right spots.  Dean gasped gently as he began to get close “I'm gonna cum...” he moaned out.  Jen pulled back so only the head was between her lips as she rapidly licked at it.  He grunted and began to orgasm.  She eagerly let it spill into her mouth, and swallowed all of it with a soft 'mm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pulled back and licked her lips “Wow...” she panted out “I didn't think that would be that fun.” she grinned to Dean, who returned the smile.  She leaned in and kissed him firmly on the lips, knocking him onto his back on the huge couch.  She began grinding her hot pussy against his cock through her bikini bottoms.  When she heard another soft moan coming from Alex she smiled, her ring glowing blue for the firs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is moaned out, enjoying her treat.  Her eyes went wide as she felt that cock in her mouth getting bigger in her mouth!  She eagerly sucked on it as it began to stretch her lips out.  James looked down to see that she could no longer suck the whole thing down.  It got thicker, and longer as she tried pushing it into her thro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 cumming!”  James grunted out, causing Alexis to pulled back a bit to capture what she could on her tongue.  She was caught by surprise though as Jen had increased his sperm production as well.  When he erupted into her mouth it was too much, and a good portion of it found its way past the seal of her lips around his throbbing m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pulled back, licking his cock and balls of the freed sperm.  She sat up, moaning and panting “Tasty...” she turned, spanking Jen “You naughty girl.”  Jen just wiggled her ass at the spanking.  Alex glanced to James with a smile before turning back and untying Jens bottoms, tossing them a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 grinned at this and positioned himself as Jen kissed him hard.  She began to moan out as he pushed into her.  She pulled back “ah!” she couldn't help but squeak.  It was a new sensation for her new feminine body.  She slowly sank onto the seven inch cock.  Then eight inch cock.  Then the nine inch cock.  Alexis had returned the favor Jen had done to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was mesmerized in watching.  She'd even spun around to watch.  She was however torn from the show as James ripped her bottoms off, grabbed her hips, and pulled her onto his cock in seemingly one smooth mo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as shocked at the sensation of suddenly being impaled liked this.  She loved it!  He was much more aggressive than John was.  He wasn't as big at that point, but she found his fat cock to be big enough for this particular fuck.  Her hips began to gyrate as she tried getting his now ten inch cock fully into her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 grabbed Jens ass as she rode his cock eagerly.  She squished her tits into his chest and neck as he leaned into nibble at her neck.  Her new body was something to enjoy.  She decided this was much better than being a man.  Her pussy with all those sensitive nerves to touch and probe with her friends huge c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leaned back against James after he untied her top and grabbed her breasts.  She loved the feeling of his cock buried deep into her pussy and his hands groping at her heaving orbs as she watched her new friend getting fucked by one of her best friends.  She felt him finally hilt inside of her, causing her eyes to roll back in pleasure as she came.  Her pussy clamping down on his cock and trying to draw an orgasm out of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s began to groan in bliss as he felt her pussy tightening around his cock.  Her ass bouncing off his hips as she writhed in her own pleasure.  He could not hold back any more as he began to pump his hot spunk into her body.  He was met with more squeaks of pleasure as he filled her with his new cock and copious amounts of c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heard them both cumming as Dean slammed his way into her roughly.  The pair began to cum together.  Jen's pussy tightened around his cock as if trying to milk him for everything he was worth.  To her surprise Alex made him able to cum even more than James could.  Jens womb flooded with hot cum, causing her belly to push out just enough to be noticeable before he finally fin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ur of them collapsed onto each other from the sudden bout of sex.  The girls rose from those cocks with soft moans before settling onto the middle of the couch again and leaning back “Wow...” Jen panted “I never knew...”  Alexis giggled a little, nodding.  Then they gathered their bikin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ys lay there, watching the girls pick up their bikini's and putting them on.  When they sat down the bikini's began shifting into frilly undies before skirts and tank tops appeared over them.  They looked to the boys and grinned “That was f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 and James nodded, pulling their trunks on and composing themselves.  Jen giggled “oh we'll do that again and soon!  But I think I need to work this off...” she patted the small bulge in her belly from Deans c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s blushed “Wow...” he looked to Alexis “Good one” he goosed her rear, causing her to jump a  little and jiggle.  “So uh...  Maybe we could try that some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n blinked “We just did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 blushed now “No I think he means he and I becoming girls like you tw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beamed “Oh, if you two are good boys.” she leaned over Jen to kiss Dean, then back to kiss James “Thanks for pushing your friend John on me.  Jen is a lot of fun.” she patted Jens thi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s grinned like an idiot “Of course!  It's really hot seeing him as a little sl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sat up and huffed a little “I'm not a slut!” Then her expression softened “Y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giggled “Mind if I go see how I look in your bathroom?  I'm sure I look hot but I want to see for myself.”  James nodded and pointed down the hall towards the bed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andered down the hall to the bathroom to take a look at herself.  Her smile broadened “Wow I am really hot huh?” she hefted her bosom a little in her top, smiling as it stretched further as she plumped them up a little.  She played with her eye color a little, making them a dark purple while her hair shifted to a lighter purple, then back to a strawberry blonde with some purple strea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played with her powers for a little bit before settling on the purple streaks and eyes again.  Her figure not change much aside from a slightly larger bosom, and a bigger bu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took the short walk back from the bathroom and stopped in surprise at the sight in front of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was on her hands and knee's in the middle of the floor, tits swinging free with her top stretched below them to let them free.  Her skirt was bunched up, panties moves aside as James fucked her doggy style with his hands firmly on her ass while Dean was enjoying a pleasant blow job and running his hands through her long red hair.  Jenny all the while looked to be happy doing this as she moaned along with the boys and made lewd slurping s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blushed as she watched, grinning as her ring lit up again.  Jenny's breasts began to expand from her J cups outwards toward the floor as she swing like a piston between the two hung boys, their balls slapping her thighs and chin as they churned with what is promised to be a delicious treat for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n noticed as the weight pulled on her slowly more and more.  They began to swing and her nipples would slide across the floor ever so lightly as her tits filled up to volleyball sized thanks to Alex and her mischievous w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reached down to rub herself through her panties, cupping a breast and playing with it while she watched.  Jen seemed to enjoying this event entirely too much as the two boys stuffed their thick cocks inside of her.  Alex could see Jens throat stretching to fit Deans monster fully inside.  She then noticed their balls and smirked as she made them work a bit harder to make more sperm for her fri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me and Dean groaned out in warning to Jen.  She grabbed Deans ass and pulled him firmly to her face as she slammed backwards against James, tightening around both of them as she felt them beginning to c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greedily swallowed up Deans seed as James pumped her womb with his hot spunk.  She shivered as the rings made the impossible, possible.  Her belly began to swell out lightly as the two boys stuffed her silly.  Alexis began to moan out as she masturbated herself to orgasm while watching them do what could only be done in fake porn on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boys panted, pulling out slowly and making sure not a drop of cum dribbled from her.  She lapped at Deans cock to make sure, before spinning around to lick James clean of her own juices.  She sat up and leaned back, legs spread as she tried catching her breath as she rubbed her lightly domed belly.  The boys pulled their trunks up again and flopped back onto the couch as Alexis made herself decent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eventually pulled herself together and pulled her clothes back on “Wow.  That escalated quickly...” she giggled softly, looking at the boys, then Alex.  She lay back “I think I'm done for now...  That was amaz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 and James looked to each other, then Alex, and blushed “Sorry Al... We're um... kinda spent right now...” Dean mum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is burst into laughter “That's okay!  I could give you the energy to fuck one more time.  I don't want to do too much too fast though.  Maybe we'll meet up soon and show you what it's like to be a hot chick like us.” she hopped up and grabbed Jens hand, helping her up.  “I think I should get her home and back to normal before she decides to stay this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n blinked at this “I want to stay this way for a while!  You've been a girl for a couple of d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grabbed their purses and winked “See ya boys.  Give me a call.”  A post it on the side table suddenly had a number scrawled across it as Alexis and Jenny wandered out of the apartment.  They couldn't help but watch their asses, tits and Jenny's cum filled belly while they le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truly was a 'I hate to see you go, but I love to watch you leave' mo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brought Jenny home with her again to spend the night.  As they walked past her car they made it more girly, and grabbed all of Johns things he'd left to get before the day beg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decided to make his wardrobe much more feminine and sexy.  The two giggled the evening away as they played with making thongs, teddies, skirts, dresses and various other sexy things.  Even though they could just change what they were wearing they found it fun to do all this.  As time went on they seemed to be more comfortable as women than they were as men, almost as if the ring had a bit of a side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smiled as she shifted the clothing she wore into a black bra and sexy thong.  “It's odd to think that I used to wear boxers... how boring.” she giggled.  The blonde gently cupped her huge breast “Think I should be big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leaned in, kissing Alexis' cleavage “You could be much bigger.” before gently pushing her pack onto her bed and kissing her firmly as her breasts pressed into Alexis'.  Jen returned the favor from earlier as she began swelling her friends tits against her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ra quickly began to creak and small pops of thread snapping could be heard.  Alexis grabbed Jenny's rear, wiggling her hips.  The two made out as those breasts pushed out from G cups in a surge of epic mounds of flesh only a magic user could ever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on the blondes bosom began to overtake the red heads volleyball sized tits.  The smaller sinking into the bigger as the pair of girls tongue wrestled.  Those swelling orbs just kept on growing against the two gir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wasn't about to let the fun happen only to her.  She began to swell Jen's ass, and widen her hips using the volume of cum in her belly.  Not to the extent of her tits, but to a point that they're much more noticeable, and graspable.  Jen quickly became an hourglass shape as her ass, hips and thighs began to match her breasts, and her belly pulled tight again as it emptied of seed.  Alexis stopped when Jen did, and she gently pushed Jen away to 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Holy shit Jen...” she grabbed her breasts “They're bigger than my h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responded by kneeling in and nuzzling one “Where else do you think I'll get a pillow I like?”  She grabbed the blondes boobs gently and wobbled them.  Then she leaned in again and drew a nipple into her mouth.  Her hand also wandered in between Alexis' thighs and slid into her pan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is arched her back and let out a soft moan.  Jen played with her clit as she slid a finger into her cute pussy to tease her inner fol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gently ran her fingers through Jens hair as she got her naughty bits played with by the hot red head.  She whimpered in pleasure, juices flowing as she was gently suckled upon and fingered.  Jen seemed to know how to please her clit in ways she never imagined a woman could feel.  Men were so unaware of what it takes to give that intimate feeling she was feeling at tha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was sure she was truly falling in love with this girl atop her.  She wasn't sure if it was the amazing sex, or the transformations.  Before she could think much into it she began cumming.  Her pussy tightening on Jen's finger as she arched her back “Oh god!” she bucked gently for a moment before falling back onto the bed moaning and gently pulling Jens head to her tit to cuddle.   “Mmm that was... different.  Fucking is one thing but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giggled softly “My last girlfriend taught me to do that.”  She pulled her fingers from Alex' pussy and licked them clean “You're tasty.”  Jen smiled as she gently climbed higher, giving Alexis a peck on the lips “I think it's time to see what Alex can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giggled “What do you mean?”  She gasped as her body began to grow warm.  Her figure shrank down into itself before it became harder and more masculine.  Alexis returned to Alex with a big grin on his 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smiled “oh you are cute.” she giggled, reaching down to grab at his member.  She giggled as she discovered he was still in a thong, and tore it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smiled “I can be bigger” his average cock beginning to swell larger.  He wouldn't let it be smaller than the guys from earlier.  He made it fourteen inches long and as thick as a coke c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n's eyes went wide with lust as she slinked down his body and licked the head as it swelled to life.  She didn't wait long before diving forward and taking the entire length in one go.  She leaned forward a little awkwardly, ass in the air to make sure she could get it down her throat as she listened to his deep mo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Alex let out an even louder moan as she began to twist around.  His cock feeling that tight orifice sliding around it as she repositioned her pussy above him.  Her juices soaked her panties as she lowered her pussy over his lips “mm” he licked it gently before tearing the ultra tight garment off of her super wide hips.  He then pulled her down onto his lips and tongue as he began to play with her clito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moaned out around his cock lewdly when she felt his tongue grazing her clit.  Her lips stretching around his member as she began to bob her head up and down eage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couldn't help himself as he gently slid from her clit, down her pussy lips before pushing his tongue inside.  His hands reached down to grab her breasts.  He decided they weren't big enough and began to swell them up towards the size he'd had as Alexis.  The bra Jen wore groaned its last groan as it popped off those huge orbs while they gently lifted her up a lit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bucked against his face during his cunnilingus.  Her eyes rolling back as she orgasmed against him.  His tongue quickly working on collecting her juices.  She knew he was almost ready to cum with how his cock twitched.  She quickly moved her hands to his balls to give him the same treatment the boys before had.   He was sure to have an impressive 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she teased his balls he couldn't hold back any longer.  With a grunt into her hot pussy he shoved forward as he began to unload into her throat.  She happily slurped and sucked it down to take in her delicious treat.  She pulled back and let her cheeks fill up so she could taste his cum on her tong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he was done she turned to look at him, opening her mouth to show him all that jizz in her mouth.  She closed it and swallowed before opening it to show him what she had done.  Whatever chance of him deflating at that point went out the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lifted off of him, grinning ear to ear as she repositioned over his turgid cock and sank down slowly upon it.  His eyes glued to her as his hands glued to her gigantic head sized tits.  He helped her lower onto his monster cock as she arched her back to push her tits more firmly into his h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tugged at her nipples, feeling them plump up in between his fingers.  She sank down firmly so that their hips met.  She leaned in so she could kiss him, her tits squashing heavily against his chest.  He happily met her lips as his cock enjoyed its hot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n panted out “I know it's been just a couple days but... I think I love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 smiled “I love you too Jen.” he kissed her on the lips gently, pulling her in for a more intimate kiss.  Lust was still there, but this bout of sex became a little more gentle and loving.  They broke the kiss and she began to gyrate her hips again, pulling back to let some of his cock out before sinking onto it again.  She continued this slowly before she rose up over him again.  Her breasts loomed above him with her grinning face peering down between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 rising and falling began to pick up the pace.  The small dome his last load had created gently wobbled as the cum within her sloshed around in her belly.  She grabbed her heavy tits, pinching and pulling her nipples as she bit her l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 hands moved to her hips as she tightened around and squeezed his cock within her pussy.  He wasn't going to last long, and she knew it.  She began to move faster upon his dick.  Her clit bumped his pubic b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n a rare thing happened as the two lovers began to enjoy orgasms together.  His cock surging as he began to empty himself into her.  Her pussy clamping down to take in his seed as it quivered in her own joyful bli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belly gently pushed out further as his load filled her womb like her belly had been stuffed moments before, causing it dome out more than the combination of James and Dean.  He just continued to cum as he watched this happen.  It drove him wild as he thrust more into her.  His hips bucking as he continued to pump her belly with his cum.  It wasn't even he who had decided to make his load this huge.  She just kept him going for the pure bli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fucking her while cumming for several moments she let the poor boy stop.  He flopped back onto the bed trying to catch his breath with a stupid grin on his face.  She looked like she was several months pregnant with how much she'd made him c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gently dismounted him and giggled as she noticed him already asleep with that dopey grin.  She cuddled up to him and rest her head on his ch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knew John was no longer who she truly was.  She was Jennifer now.  Even if John would make the occasional appearance.  She loved being a woman too much to go back permanently.  She even thought she might love the boy who started i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ither way she knew the adventure with Alex was far from over.  She looked forward to doing more with him and her old friends Dean and Ja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fell asleep with these thoughts in mind, and dreamed happy, kinky dreams that night.</w:t>
      </w:r>
    </w:p>
    <w:p>
      <w:pPr>
        <w:pStyle w:val="Normal"/>
        <w:pBdr>
          <w:bottom w:val="single" w:sz="2" w:space="2"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The New Girl: Party of f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woke up the next morning with that same stupid grin he fell asleep with.  He looked down to find Jen sleeping with her head on his chest, breasts smished against his side and leg resting on his.  He chuckled to himself as he pat her ru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iggled it in her sleep and mumbled “No... no more school...”  He smirked a little at this, then jumped at the sound of knocking at the front door.  He glanced to the clock and saw it was around noon before he gently slid out from under Jen to let her sleep as he answered the door.  After getting dressed in some shorts and a shirt at le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was James and Dean.  They both stopped and looked confused “Oh uh...  Wait... Alex?” Dean 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nodded “Yeah Jen wanted some more action last night after we got back here.” he chuckled “What's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guys looked to each other “Well we were hoping Alexis and Jenny wanted to go have some fun...” said James “And maybe get to see if we could do what we talked about last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chuckled and let them into the apartment “We could try it now if you w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 look at James and shrugged “Sure.”  James nodded in ret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 sat on the couch and had them stand in front of him awkwardly “Okay.  How about Brunet, and black hair?”  Deans hair shifting to a light brunette color, growing longer and into big swirling curls.  James' hair darkened some and grew out long and luscio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chuckled “Let's give you curves like Alexis and Jen had.”  At this both boys squirmed as their bodies shifted.  They could feel their genitals shrinking and sliding in to form their new vagina's and ovaries.  They watched each other with interest as they both began to feminize.  Their faces becoming softer and more expressive.  Their noses shrinking to fit above plump female lips and below big expressive e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s eyes took on a deep blue color, while James' began to shift to a bright green.  They then both squeaked a little as they felt their chests beginning to expand as if filling with a gentle gush of water.  They were a sight to see as their shirts began to tighten from loose fitting geek shirts, James' being an old NES Controller, and Deans being a Red Lantern shirt.  They slowly raised up as their new tits expanded into them, exposing their bellies and making them become hot geek shirts.  Alex began to trim down their waists as their hips flared out with their rumps and thig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 couldn't help but have an erection at this point.  They were both becoming two of the hottest things this town had ever seen.  He grinned as he stopped them both at double D breasts with matching but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both giggled a little “mmm I think this is pretty cool!  Why is it I find you attractive suddenly?” Jamey asked Al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 smirked “Well the base of the magic changes ones mind a little.  When I'm male I have no interest in other males, but when I'm female I want both sexes.  It's kind of weird, but subconsciously I guess I want you two to enjoy being women like Jen and I 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smirked a little, giving Jameys DD's a boost, pushing them beyond F and into the G range.  The NES controller positioned so the D-Pad and A button landed over her nipples.  The shirt was stretched to its limits at this point.  Her tight belly exposed for all to 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ise blushed “Why can't I EEP!” she jumped and grabbed her ass.  Alex gave her a much more bodacious booty for all to enjoy.  She wiggled it and giggled “Okay I'll take this.” she squeezed it as the she moved over to Alex and plopped down on the couch next to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y sat down by Alex and leaned on him as he put his arms around both of them.  “So now what gir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ise and Jamey both smiled “Maybe we can thank you...” as they both reached to to tug his member free of his pajama p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leaned back as the two girls leaned in, kissing the head of his cock at the same time.  He was instantly in bliss as they began to make out around his dick.  They swirled their tongues around the shaft and head between kissing each other as if they'd known how to do this fore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reached out to fondle their rears as they licked at his cock.  His moans turned into a quick gasp as Jamey sank her lips down his cock suddenly, winking all the way tot he base as it pushed into her throat.  He ran his fingers through her hair as she took him deep into her throat.  She moaned in response, before pulling off and letting Denise give it a 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couldn't help but moan, and wonder if the skill and willingness came from the ring or their subconscious minds.  He didn't care.  He was getting one of the greatest blow jobs from two of the hottest girls he'd ever laid eyes up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rls swapped back and forth on his cock, deepthroating and stroking his shaft.  On the fourth attempt for Jamey he grunted softly and the girls took the h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scooted in closer quickly tossed off their shirts and pressed their huge breasts together around his cock and began to give him the best tit fuck he'd ever experienced.  He couldn't help but watch as his dick appeared and vanished between four gigantic breasts, before he thrust forward and began to c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rls squealed happily as his spunk shot into the air and rained down upon their tits.  One spurt hit Denise on the lips while another landed in Jamey's hair.  He groaned in bliss and flopped back onto the couch as the girls kissed, sharing the load on Denise' lips.  He watched them lick each others tits clean of his hot jizz, sucking on each others nipples and moaning.  He couldn't help but remain hard as they did this over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y looked down at him and grinned “I think I want to try that out...” She gently crawled over him as  the two girls repositioned him on the couch and stripped from their tight pants and boxers.  Denise straddled his shoulders as Jamey straddled his hips before lowering her new snatch onto his throbbing cock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felt her sliding down onto his cock.  Her eyes closed as she bit her lip “oooh it's better than I imagined...”  She moaned out softly as she slid the entire huge cock into her pussy.  Alex never intended to make them that deep, but he's glad they w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ise watched for a moment before she gently lowered her pussy to his lips “mmm I want some fun too~” she sing songed.  The two girls leaned towards each other to keep balance atop Alex and kiss each other.  Their breasts smooshed together in delicious ways as they both ground against Al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didn't mind getting the chance to screw one babe and eat another out.  He lapped at Denise' pussy, tonguing her clit and sending shivers through her spine as his hands squeezed her ass.  Jamey rolled her hips, impaling herself upon his cock each time her tight tunnel came down upon his shaft to his hips.  He knew he wasn't going to last too long with all of this.  The girls knew they wouldn't either, being new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moved his hands to grip Jamey's ass and begin bucking into her.  She squeaked and moaned out as she rode her new toy eagerly, waiting for his seed.  She wanted to be filled like Her and Denise had filled Jenny the other night.  Little did she know Alex had been modified by Jenny to give even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squealed out as he began to cum.  His cock surging in size around the load of seed that began to spill forth.  She slammed herself down on his meat as she wanted all of his hot spunk.  He happily crammed as much as he could into her while eagerly trying to bring Denise to orga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nise didn't last long after Jamey began to orgasm atop Alex.  She leaned back to see Jamey's belly swelling with all the seed spilling into her, just before she too began to squeal in orgasm, soaking Alex' face in her ju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ise bucked for a moment before pulling from his face to let him breathe.  He grinned “mmm tasty...” then moaned as he continued to fill Jamey.  He watched her belly dome out just before his cum stopped its fl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flopped back, panting for air “Holy... wow... I forgot Jenny gave me that” he laughed softly as Jamey slowly lifted from his dick.  Her belly sloshed with her movements as she sat back against the arm 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nise giggled “I want some too...” she leaned in, licking at Alex's cock, bringing it back to life before making him sit on his knee's and take her doggy style.  He grabbed her hips and slid into her.  She moaned out “Oh my god you were r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y grinned as she caught her breath, and spread her thighs.  As Alex began to fuck Denise, she leaned in to get the treat dribbling from Jamey's pussy.  Alex watched Jamey's face as Denise slurped his cum from her cunt.  This only drove him more wild as he began pounding into Denise now, driving her face into Jamey's pussy more firm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was half tempted to see if he could use the ring to force Denise into Jamey's womb, but he decided against it.  He was having too much fun having them both there to pleasure each other along with him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grunted as he leaned over Denise' back and grabbed at her breasts “You're about to get what you wanted” he whispered into her ear, before he began to unload deep inside of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squealed into Jamey's pussy, sending Jamey into a fit of orgasms as Alex began pumping his sperm into her best friends belly.  The girl lifted from the couch a little as her belly domed out and lifted her up a little.  She pulled from Jamey's sopping pussy as she herself came viol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moaned with her as he rubbed her swelling, doming belly.  Soon he finally dribbled to a stop with the two pregnant looking girls panting beneath him.  He jumped when he heard someone say “Well seems I'm missing some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looked up to see Jenny in the buff.  Her breasts were now a full two head sizes larger as she had absorbed all the cum from the night before.  She didn't look man.  In fact she had a stupid smile on her face “Hmmm...  Dean and... James?” pointing to Jamey then Den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grinned “Other way around actually.”  He pulled out of Denise with a messy dribble coming from her pussy.  “Care to join us?” he flopped onto the couch again to rest for a moment “Just give me a minute and we can play some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mey looked to Jenny's tits and blushed “Wow... you're hu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 grinned “You will be too if Alex used the same idea as he did on me.” Alex grinned to her in response “Good.  Then you will soak up his cum and get bigger breasts.” she hefted and gripped her own as she said this.  “Now... I think I have an idea if you three wouldn't mind some kinky weirdness.  Beyond becoming women of course” she gigg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all sat up and blushed in the afterglow of their sex.  “What did you have in mind?” Alex asked, before Jenny grinned and started his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s cock began to grow bigger again.  It grew beyond two feet, then three, then four!  It looked like she was going to make it keep on growing!  Then at Six feet long the thick, hard cock suddenly drooped and split off into several appendages, each with a thick foot long cock on its tip.  She'd given him tentacocks “oh I can please you all now...” he beamed to the others, who all had big lust filled 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 had the girls line up with her on the floor, asses pointed to him in a row.  Alex smacked each ass playfully “This might be fun.”  'Might' being the understatement of the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 took a moment to get used to moving the tentacocks, twelve in all.  It was an odd sensation moving that many appendages but he was able to get it using the power of the ring.  He fanned them out and three of the thick cocks nuzzled up to the girls vagin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three gave a small gasp and moan as he pushed the hard tips into them.  His motions a little unsure at first as they began sliding in and out of their pussies.  After a while he began pumping more firmly.  The girls moaning as he pushed his cocks in to nuzzle against their cervix’s  Thanks to the ring this only made things more pleasurable as he wiggled his cocks ar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he got comfortable doing this he moved more cocks forward and under the three.  Each babe got a large cock between their breasts.  Jenny was easy to titty fuck since she could rest on her tits already.  The other two though were beginning to absorb their cum and slowly became easier to titty fuck.  Jamey reached back and grabbed one of the flailing tentacocks and tugged it to her lips, nearly sucking it down her throat with her eyes clo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grinned and moaned at this, giving the other girls the option.  They all began to suck him off as he teased their asses with the last three cocks.  He gently hotdogged them before Denise spread her thighs further, indicating that she wanted to 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slowly slid that one penis into Denise' ass, stretching her out as she moaned into the one in her mouth.  The other girls heard the moans and spread themselves a little as well so Alex did the same for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 watched his handy work, moaning as the girls all took our cocks into their mouths, pussies, asses and cleavage.  He decided he wanted a little more though.  Jenny squeaked onto her cock as the three not in her mouth picked her up and pulled her to his lap.  He had formed a nice fat foot and a half cock that he settled her on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eyes rolled back in bliss as she felt two huge cocks in her cunt pressing through against the one in her ass.  The other two girls rolled onto their backs, pressing their tits together to continue their titty fuck as they watched Jenny get fucked like that.  They shuddered in their first orgasms from the tentacocks at the sight.  Alex grinned as all the tentacock thickened more to give them and himself more plea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e girls began to writhe in bliss.  Orgasm after orgasm rocking through their bodies from all the cocks.  Alex bit his lip as he began to pound harder into them.  His mind exploded into a white sheet of bliss as he finally c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tentacle bulged as wads of cum traveled along the soft lengths into the hard cocks, and then into the girls bellies.  Of course a mess was to be had as the ones between their tits began to spew large amounts of seed onto them, soaking them in the white life giving flu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rls moaned and wiggled as their bellies expanded rapidly with three cocks (Four for Jenny) pumped them with so much cum.  Before it was said and done they all looked pregnant with several children from all the cum inflating their bo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flopped back, panting as the tentacocks pulled back into his body, leaving a cummy mess and just his one cock inside of Jenny.  She sloshed a little as she pulled from him with a slurp of her stretched pussy and flopped onto the co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 giggled and moaned a little “Wow.  Good way to make it up to me” causing the others to giggle “Just imagine how big our breasts will be later.”  The two nodded as Alex passed out from the exertion.  He couldn't help but slip into dreams of slutty girls getting huge cur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ise and Jamey licked each other clean before cuddling up to nap.  Jenny sighed “I just got up...” she shrugged and cuddled up to Alex.  The few moments she'd had her fun had left her tired and fired up at the same time.  Oh well.  If it weren't for Alex she wouldn't be having the time of her life.</w:t>
      </w:r>
    </w:p>
    <w:p>
      <w:pPr>
        <w:pStyle w:val="Normal"/>
        <w:pBdr>
          <w:bottom w:val="single" w:sz="2" w:space="2"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p was nice and long.  A couple of hours maybe.  That put them in the afternoon.  The only reason they didn't sleep longer is because a loud knocking scared them all awake.  Alex almost went to answer in the nude, but he caught him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in a couple seconds the girls were all dressed in tight shirts and shorts that looked almost painted on.  The mess they had made vanished with the magic of the ring as well.  While he answered the door they got on the couch and waited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couldn't help but looked surprised as he opened the door “Faye!  Hey!  Where did you come f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young girl smiled “Well it's spring break for me too so I decided to go see my cousin.  Figured I'd surprise you.  Can I come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blinked “Oh yeah sure!  Sorry, I have company over and didn't expect more people to show up.”  When he lead her to the living room Fayes eyes went wide “Faye, this is Jennifer, Denise, and Jamey.  Girls, this is my little cousin Faye.  She's going to college up north.  She's a year younger than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rls all smiled at the cute young girl.  She was about five and a half feet tall with what looked to be C cup breasts on her slightly plump frame.  She was still very attractive, especially for a real girl and not one modified by the ring.  Her hair was blonde and cut short in a cute bob.  She blushed at the sight of all the curvy girls on the co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Hello.  I see Alex has become more of a ladies man than he once was.” she nudged her cousin and giggled.  “He used to call me and complain about how he couldn't get a gi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rls all giggled at this and Jenny blurted out “Until he was a super hot one!” then she covered her mouth.  Alex's eyes went wide, hoping Faye thought it was a jo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did you dress up as one?” Faye giggled “You're not exactly a feminine boy.  Maybe skinny enough th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blushed “Uh... I... er...” he couldn't come up with an excuse for the comment fast enough.  He sighed softly, holding up his hand with the ring.  It gave a glimmer as he shrank and grew in various places to become a blushing Alex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Faye's turn to look surprised.  But she skipped her turn, surprising everyone by giving a fan girl squee and glomming onto Alexis with a happy giggle “Oh my god you're so cute!”  She gave Alexis the biggest hug she'd ever received before stepping back “Wow you're so cur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e not surprised?” Alexis asked, blushing something fierce.  The other girls all blushed awkwardly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yeah... But I knew magic had to exist and the way the ring flashed and you turned into a girl and I've dabbled with a magic computer program...  Are they boys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io on the couch all blushed a deeper red as Alexis giggled “Yep.  John, Dean, and James.  I'm surprised they're embarrassed.  They are really fun and open in their girl 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 spoke first “Well he's the first that one of us didn't seduce.”  This just made Faye la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Alex seduced you as a woman?  Then w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We seduced my two friends here.  We've uh... been having fun for the past few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ye looked to her cousin “Yeah...  I like both sides of the coin” Alexis said with a sm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an I try?” Faye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Uh...  You're pretty attractive as you are.” She blushed “I mean!  U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took a seductive pose and expression “Oh you think your dear cousin is attractive huh?”  Jen, Denise and Jamey all burst into laugh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nodded “Ye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giggled “Well I think you are too!  As a man and a woman.”  She gave her a wink and looked to the other girls “I want that” pointing to their ample cur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smiled “Sure thing Cous” as her ring flared green.  The three on the couch watched eagerly as Faye gasped in delight.  Her perky little C sups swelling outwards and stretching her shirt further.  D's pressed out into DD's and F's.  She grabbed them and grinned as she felt them filling her hands while her shirt drifted upwards to reveal her tummy.  Her bosom pressed outwards into head sized tits as she cupped them.  Her shirt pulled up to just underneath them from their sheer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iggled her hips as they widened, causing her jeans to creak.  She giggles as her rump began to swell along with her thighs as well.  The girls giggled as the button on her jeans popped and pinged off the wall above the couch.  Alexis stopped the swelling once she hit hourglass.  Even if it was a slightly chubby hourglass, it was very h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is smacked Faye's ass and giggled “How do you like it cous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grinned before spinning around and smashing her tits into Alexis' slightly smaller one and pulling her in for a hot, deep, un-family like kiss.  Alexis was shocked for a moment, then wrapped her arms around her cousin to return the hot kiss and suckling on her tongue as it was forced into her mou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pulled back with a giggle “Mmm kissing girls is fun...” she blushes “I've wanted to kiss you since puberty.  Being family kind of wrote that off.  But now that we can change and prevent certain accidents I changed my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was rubbing herself and groping one of her breasts as she watched this “That was so hot.” She moaned out.  Jamey and Denise on the other hand were making out and fondling each other without a care in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blushed for a moment then she smiled, spinning away from Alexis pressing her big butt against her crotch.  “How about we take that ring for a spin and you can show me some of this 'fun' you've been having.” She grabbed onto her new breasts again, kneading gently as she said 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grabbed Faye's hips and pulled her tight to her “You sure?  It could get weird c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s weirder than four guys turning into hot girls and fucking each other?  I don't think a little incest is much weirder than that.  And with your ring we can prevent pregnancy...  Or enjoy someone in our bel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is' eyes went wide “Wow you are kinky.” she giggled.  In response Alexis grew out her member, keeping her female body as her cock formed over her pussy.  She began grinding against her cousin and grin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smiled “mmm show me what you got.” She tugged on the over tight Jeans and pulled them off.  Her panties wedging between her cheeks as Alex pulled herself free from her pants.  Faye felt the hot member sliding between her thighs against her covered sex.  The panties were stretched so tight that it wouldn't take much to rip through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pressed her tits into Faye's back and nibbled and kissed her neck as she pulled back and positioned her cock.  She thrust in gently, ripping through those thin panties and moaning at her cousins hot depths.  Faye let out a deep moan as her cousin stretched her young pus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 couldn't stay back for long as she stood up and kissed Faye, grabbing her new breast in one hand and going to town on her pussy with the other.  Alexis didn't mind as she grabbed onto Faye's hips and dove deeper.  Faye was in lesbian heaven with her own huge breasts squishing against another just as large set, as her hot herm cousin of hers fucked her from behind and squashed her breasts into her back and nibbled at her neck.  She drew Jenny's tongue into her mouth and moaned as she felt Alexis pumping away into her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ise and Jamey had shucked their clothing off, briefly watching the trio before getting into a sixty nine position and practicing their cunnilingus.  They moaned as they ate each other out, licking and nibbling at their clits.  If they were to ever get girlfriends again what better way than to figure out how it feels feel them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bounced off of Faye's ass as she picked up the pace.  Jenny giggled “She's getting close with that pace.” leaning down to kiss Faye's perfect tits after freeing them from their confines.  Alexis moaned out before slamming into Faye, causing her to gasp in surprise and pleasure.  Hot cum began to pour into her body.  Her knee's began to wobble and grow weak from the bliss between the girls playing with her body.  When Jenny latched onto her nipple with her lips she was sent into her explosive orga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as too busy enjoying her orgasm to realize she was growing a belly from all the cum.  She began to ride into multiple orgasms before she was gently lowered to her knee's by the others.  Alexis pulled free with a small puddle of cum escaping between Faye's kn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 moaned as she came as well soon after, falling to her backside as she bucked her hips into her own hand.  Faye giggled “Glad you had fun too.”  She gently layed down on the floor with Alexis.  Her head resting on Jenny's bos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ise and Jamey began to cheer and clap.  Their thighs soaked in their cum “Bravo!  Encore!” Jamey giggled “You guys make the best soundtrack to sex e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giggled at that “Well this is more fun than the things I've done.”  She rubbed her belly “Wow you sure do pump a lot of cum into girls don'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smirked “Oh yeah, that's Jenn's doing.  You'll change a bit from it.  What could you have possibly done that would even come cl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beamed over her shoulder as she spooned with Alex “Ooh change?  This will be fun.  And I have a little program called Master PC.  I've only used it on myself though.  But damn I am a good lover” She gigg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cousin gave a thoughtful “Huh...  Explains the lack of shock when we revealed the ring. You cloned yourself?  Why didn't I think of that?” Alexis asked with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e nodded “Because you're a guy and boys are dumb!” she teased.  “It was amazing.  I remembered it from both sides once I merged again.  It wasn't nearly as fun as this though.  I don't know what's going to happen with someone who doesn't have my mind.”  She grinned “I even had the choice of visiting our cousin Daniel as well so I split off and I'm there too.  Oh boy I cannot wait to see what I did with h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little slut!” Alexis smacked her ass firmly, but not too hard.  “Hope you're enjoying you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smirked “I know I am here!  I didn't expect to be doing anything like this with you.  I knew Dan liked weird kinky things so I sent him a copy.  You I had a hard read on.  I'm glad you found that 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smiled “mmm you thought I would be boring huh?” she squeezed her as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I thought we'd do more fun nerdy things outside in the world.  This is a very nice surprise.”  She giggled “I knew I'd have fun one way or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 giggled softly, petting Faye's hair “I bet your cousin is fucking a friend of his now.  If this whole thing runs in the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ise and Jamey got some attention as everyone heard their kissing again “Hell they're not even part of my family and they're fucking each other.”  Alexis laug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ve of them eventually composed themselves.  Using the ring they all put on some skimpy clothing to show some form of decency.  Booty shorts and cutoffs abound with tube tops and tank tops.  Alexis adjusted her tank top around her boobs and giggled as she patted the bulge in her cutoff shorts.  She shrank it back down to just her pussy and smiled “That's better.  So now what girls?  We have most of the day ahead of us.  Oh, and here.”  The three girls with no rings suddenly had one forming on their ring finger.  Jamey received a deep purple one.  Denise' ring became a light pink, and Faye's was a deep 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rls all smiled, testing out their magic and making their eyes match the color of their rings.  They giggled to each other “this is so c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smiled “Glad you like them!  They are bound to you, and cannot override my ring if I do not want them to.  It seems to be a built in rule to the magic inside of it.  Not that I don't enjoy some random sexy changes.” she win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ye looked at her ring with a smile “I wonder what kind of mischief we can come up wi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y smiled to Denise and nodded after she whispered in her ear.  Jamey then made her switch back to James.  His tank top becoming a masculine one, and his shorts becoming knee length cargo shorts.  “I think we might go do our own thing for now” grabbing Denise's hand as a boyfriend would.  “Thanks for the fun Alex.”  He walked over and kissed her firmly on the lips, causing her to blush “We'll meet up with you guys later.  Maybe tomorrow.”  With that the duo wandered out the front door to the car they arrived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nny giggled “You know.  To be honest I think those two just went from best friends to lovers.  Your significant other should be your best friend I h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 smiled “I'm not into boys when I am male.  But I think we've become best friends, maybe more...” she win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I have to say.  I feel like I should have always been a woman.  I have no inkling to be a man again.  Not saying I won't be, but I love the feelings I get.  They feel so natural with you gu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laughed softly “Alexis seems comfortable either way.  Dontcha c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e shifted back into Alex and pulled Jenny close along with Faye “I do.  And since you're officially female I can love both of you” he laug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wiggled her hips “The thought of Jenny loving how she is better than how she was only makes it hotter to me.”  She honked Jenny's breast gently “Maybe she is the best match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rubbed their hips gently “I think she might be.”  He blushed as he looked to Jenny.  He could only see her as female now.  Faye pulled the two in closer, making them kiss gently.  It was a tender, loving ki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smiled “Aww you're so cute!”  The pair blushed at the comment.  “I just hope this doesn't mean I can't join in on the f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looked to Jenny, who smiled “Hell no.  Alex might be the main squeeze, but I think having others join in is hot!  Getting a cock in my pussy and in my mouth is something else.  Knowing it's from two different guys makes me slutty, but I don't care.  I know I have brains to flaunt when I want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laughed at her comment “Yeah you're a slut all right.” Faye smacked Jenny's ass “but so am I!  I'm in two places, fucking different cous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squeezed their asses again “How about we go out on a date?  Dinner and a mo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rls nodded “Sure!  You're paying!”  Alex just grinned, knowing he could make the money he needed with the 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et's get to it then!”  Alex smiled as his relaxed attire expanded into a tuxedo  “Night on the t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rls garb billowed out from tight tank tops into knee length dresses, before tightening again around their chests.  Faye's dress mimicked the dress Jessica Rabbit wears, minus the sparkling sequins.  It was down to her ankles and a deep red like her ring.  A slit down the  right side let her luscious thigh and leg peak out from time to time.  Her belly toned up a bit as the round belly she was sporting began to rapidly deflate as her hips, ass, thighs and tits all began to change.  Her dress shifted to accommodate.  It seemed impossible to even have her dress on with how her back is completely exposed.  The front clinging to her swollen and swelling breasts as if by magic.  She moaned as they finished at a little more than a head and a half in size.  Faye blinked as she felt her height increasing.  She looked down to see red high heels had formed on her feet.  She grinned “There's no way I won't walk sexily with these on.” she then blinked again as she noticed her hair growing a few inches longer.  It kept to short blonde hair, but curled up a little as if being done up for a classy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s dress was a little different.  It became a blue like her ring.  Hers looked just as enticing as Faye's but in different ways.  For one the dress had straps to hold it up, with criss-crossing fabric down  her back to expose her flesh down to just above her supple ass.  The front was amazing.  It exposed the entirety of the middle of her breasts almost to the nipples, down past her belly button and stopping just beneath it.  The hem stopped just above her knee's with one side a little longer down to a rounded point below her left knee.  She too gained some blue high heels to match Faye's red ones.  Her long red hair began curling and drawing up a little as it did so.  She grinned as a lock magically shifted to always land in her cleav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girls admired each other as minimal amounts of makeup formed on their faces.  Deep red lipstick forming on their lips.  Alex fought down his erection with the power of the ring “Wow you two are stu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both gave him a hug and kissed his cheek “Let's go have some fun” Jenny said, letting Alex lead them out of the apartment to his car.  He prodded his cruddy little Volvo and looked around to see if anyone was watching.  When he didn't see anyone the car shifted into a nice deep red Aston Martin convert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opened the car door and helped them in “Time to go in style.”  He hopped into the drivers seat, feeling the car modify to be longer so Faye could have all the room she could want in the back.  He grinned at the thought of people thinking he was so rich he could afford a one of a kind car of that cali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r fired up and he admired the luxury of it before leaving for one of the nicest restaurants in to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s let Denise into their apartment with a grin “You know.  I have always hoped my girlfriend would become my best friend.  I was worried I'd lose my best friend in the process.  Now that you're a hot girl and my best friend I don't need to make that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nise giggled softly and pressed her breasts against his arm.  Her tube top stretching as they squished upwards and outwards “And here I was going to say I'm more comfortable as a girl, and hoping we'd go to the next level.”  She raised onto the balls of her feel and kissed him gently “So what kind of fun do you want to t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mes grabbed her ass, causing her shorts to poof into smoke “Oh you know...” rubbing her pink pantied ass “the usual” her tube top ripping down the middle on its own accord before falling to the floor and leaving her in just her tight pink pan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e snapped her fingers, ring flaring pink and his clothing poofed into smoke as well.  He grinned as she didn't even keep his boxers on.  She lowered to her knee's after pushing him onto the cou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 lips gently kissed his swelling cock head before she bobbed forward to suck him down her throat.  He leaned his head back with a moan as he let her go to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urping sounds emanated from her lips as she bobbed.  Her fingers tickling his balls as she wanted to quickly bring out her treat.  His fingers ran through her hair, gently moving her head to get her to hit all the right pl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slurped and sucked eagerly.  When she heard him grunt softly she pulled back so only his cock head was in her mouth. Her tongue lapping at his cum slit as she coaxed him to ejacu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s moaned out as he came.  Denise swallowed it all like a pro.  She let her cheeks fill with his hot seed to let him see how much he had cum.  It was nowhere near what Alex had done, but that was not what she had wanted.  She savored the flavor for a moment before swallowing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got up, peeling her panties off and mounting his still hard cock.  Her hips gyrating as she slid it into herself.  She leaned in and kissed him full on the lips.  Her massive breasts squashing to him as she let her hips rise and fall upon his.  James was in heaven.  They were taking their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grabbed her heavy breasts and pressed them to the sides of his head.  She was happily met with his tongue as he licked at her succulent flesh.  She bit her lip as she came from the sensation.  She was far ahead of James in this regard.  He was loving the interaction, but he was controlling his impending orga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rolled her hips and practiced using her pussy muscles to coax his cum from him.  He couldn't hold it anymore and with little warning he came.  It was far more than a man could normally produce, but not enough to pump her womb f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moaned as she was hit with another orgasm, hugging him tight as she rode it out and enjoyed the after glow.  They enjoyed the closeness of each others bodies as they caught their bre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nise giggled “I want more.” she licked her lips “But I want something new...” she slide off to the floor “Close your eyes and don't open them until I say s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trusted his friend and closed his eyes.  He felt her grab his legs and then felt his feet sliding into something hot and wet.  He almost opened his eyes but kept himself from doing so with lots of will power.  His legs continued to slide into the hot and wet orifice.  He really wondered what was going on since he was up past his knee's in no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Okay.  You can open your eyes now” she cooed just after the warmth had consumed his cock and hi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opened his eyes and they went wide “Wha...” he smiled “Oh I forgot I told you about this fetish... you naughty girl.”  He was up past his hips in her pussy!  She had shrunk him down to about three feet tall so it would be an easier passage “wow...” her belly was rounding out with his lower half “I love these r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just moaned as he pushed his hands into her love tunnel so she could work on his upper half.  Before long he was slurped up into her womb, curling up comfortably inside of her.  “One of these days I'll have to make you take me in lik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s chuckled from inside her belly “it's like the best bed ever.”  He closed his eyes and enjoyed the sound of her heart beat coming from all around him.  He was lulled to sleep like this fairly quick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ise giggled as she managed to get up with that massive belly.  Using the ring she made herself strong enough to carry him around as if he wasn't within her and made her way to her bed.  She cleaned the sheets with her magic and curled up to drift off into her dream land filled with expanding busts, cocks, and various naughty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ay have been a short day for the two of them, but a lot happened and she was happy to end it early on the note they ended it on.</w:t>
      </w:r>
    </w:p>
    <w:p>
      <w:pPr>
        <w:pStyle w:val="Normal"/>
        <w:pBdr>
          <w:bottom w:val="single" w:sz="2" w:space="2"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he New Girl:  A whole new world</w:t>
      </w:r>
    </w:p>
    <w:p>
      <w:pPr>
        <w:pStyle w:val="Normal"/>
        <w:jc w:val="center"/>
        <w:rPr>
          <w:rFonts w:ascii="Arial" w:hAnsi="Arial" w:cs="Arial"/>
        </w:rPr>
      </w:pPr>
      <w:r>
        <w:rPr>
          <w:rFonts w:cs="Arial" w:ascii="Arial" w:hAnsi="Arial"/>
        </w:rPr>
      </w:r>
    </w:p>
    <w:p>
      <w:pPr>
        <w:pStyle w:val="Normal"/>
        <w:jc w:val="left"/>
        <w:rPr>
          <w:rFonts w:ascii="Arial" w:hAnsi="Arial" w:cs="Arial"/>
        </w:rPr>
      </w:pPr>
      <w:r>
        <w:rPr>
          <w:rFonts w:cs="Arial" w:ascii="Arial" w:hAnsi="Arial"/>
        </w:rPr>
        <w:t>Spring break was coming to a close with just a few days left to enjoy before classes began once again.  John had to leave for a short vacation to see his family, and the two new love birds James and Denise were having far too much fun with their rings with and without Alex.</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 decided to have the day to himself, or herself as it were.  She was enjoying relaxing on the couch watching Netflix in her boy short underwear and somewhat loose fitting tank top that barely seemed to want to contain her E cup bosom.  They were pushing out the sides and cleavage spilling out of the top as she sat back, nipples poking out against the thin fabric.  It was easy for her to get lost in her shows, making it just as easy to scare her when there came a knock at the doo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hopped up setting her controller on the table.  She stretched out her back, pushing her chest out against the fabric of her shirt before heading to the door without thinking how she looked or was dressed.  She opened the door to quite the surpris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It was her room mate Jessie!  He looked pissed off too.  Of course that was before getting an eyeful of hot babe in her panties and tank top complete with soft nipples poking against the fabric.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thought fast “You must be Jessie!  Alex stepped out for a bit.  I'm Alexis.” she offered her hand awkwardly.  Jessie took her hand and shook i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So he found himself a girlfriend while he was gone huh?”  He smiled meekly, almost seeming upset about the new revelation.  He wasn't very good at hiding i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Well no... We're just friends.  Comfortable friends.”  Gesturing to the way she's dress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perked up a little at that “May I come in?  My stupid key broke when my ex through my things at m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raised her eyebrows “You guys broke up?  Wow...  Yeah come on in.”  She helped him inside and closed the door.  She'd never realized how handsome he was.  Of course that was before the finding of the r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quickly shifted her room back to the more male colors that it had before Jessie left.  They put Jessie’s things away and sat on the couch.  “So what happened?  You were supposed to be gone all break” she blinked “Alex was saying that you wer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shrugged “We were fighting since the second day.  The trip was mostly to spend time together since we were apart so much, and she turned it into a big fight about me not caring about her because I was at school and not with her.  Eventually I got fed up and left.  My life shouldn't be put on hold because someone else doesn't want me to be far away.  I tried explaining that but she just got angrier.”  He sighed a deep sigh “Oh well.  It is all for the best I suppos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was leaning her head on his shoulder with her breast against his arm “I'm sorry to hear that.  She sounds a little needy and kind of like a bitch though.”  She giggled softly “Well, welcome home.  Is there anything I can do to help pass the grief?”</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smiled “Just being around a new pretty girl is enough.  I don't want any pity just because my ex was a bitch.”  He chuckled a bi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gently rest her hand on his thigh and kissed him on the cheek “Well I'm here to help if you need it.”  She pat his bulge gently “But only if you want it.” She hopped up and went to her bedroom.  She made sure that her ass was accentuated by those tight boy shorts she was wearing as she walked out of the room.  Jessie of course watched her ass as she lef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smiled to herself as she went into her room and lay on her bed.  She posed herself with a hand on her hip and her head in her other hand as she faced the door from the bed.  She giggled as Jessie walked in and leaned on the door frame with his arms crossed “What kind of help were you intend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giggled “It's not obvious?” she gestured to her body “Of course I can just chat too” she grinned.  She caught a glimpse of his pants getting tighter “And it's all if you think you're ready.  It's a no strings attached, one friend helping another sort of th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blushed as he began to grow aroused by this new girl in his friends bed “One friend to another?  We only just met.  I guess I'm not really in to easy girls...  Even if I'm happy down below.” he gestured awkwardl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giggled “Well...  Remember when Alex said he'd become a hot girl for a while if the chance ever arose?”  She wiggled her fingers with her gem glowing bright.  “Well he got the chanc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s eyes grew huge “No wonder you're as perfect as they can get.  No girl could be that hot in reality.  Unless...  Nah this has to be a joke...” he laughed “Come on out Alex.  Real funn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laughed “No Jessie.  It's really me.  I wasn't expecting you to be home so soon with a breakup on your hands.  Here I'll prove it.” Her chest began to expand.  The already tight top pulling tighter and making her boobs squished outwards and upwards as well as making her nipples more apparen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Holy shit!  That's cool!”  His pants began to tent some more “T-Too bad you're not really a girl looking to help me out.” he ogled her bod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Alexis grinned “Oh but I am.  You see the magic of the ring makes me one hundred percent female and makes me bisexual.  You don't even know how turned on I am by the fact that you're tenting out larger than I ever could have imagined...”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swallowed and looked to her hard nipples and realized a musky scent was filling the room “W-Wow uh...” He sat on the bed and reached out to grab a breast gently, causing Alexis to gasp 'Wow it feels real.”</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Because it is real.  Even if the physics of them are modified.”  She felt him squeeze again and making her moan.  She leaned against him and planted a kiss on his cheek.  “If you want to try me you can.  I'm all for i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gently pushed her onto her back.  His hands landing on her breasts as he straddled her and kissed her firmly on the lips.  Her top slid up as he tugged it off to expose her gigantic perky breasts.  She then wiggled out of her panties and reached down to undo his pants.  Once he was unbuttoned and unzipped he quickly kicked them off.</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wrapped her thighs around him “One quickie to get around the weirdness.”  She pushed her hips forward and ground until his cock slipped into her.  She shuddered “You're naturally huge.”  She moaned out, sinking his twelve inch cock into her bod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He began to pump into her slowly.  Her hips and legs helping him pick up the pace as the two friends became fuck buddies.  She clamped down on his cock as he throbbed deep inside of her “Mmm more... give it all to me.”  She grabbed his ass as he pounded into her.  His body creating more cum as his arousal grew and grew.  It didn't have too long to build up as he lost himself in the moment.  She bucked her hips as she felt him tense up.  Her body tensing as well as they came together.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She felt him cumming.  His seed spilling into her body as the two orgasmed together.  She pulled him in for a hot kiss as they relaxed from the first orgasm.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pulled back and sighed “Wow... that's what it's like with a magic babe huh?”  His smile crossing his face.  After a moment his face looked worried “Wait what about pregnanc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grinned “I made myself infertile.  You can shove as much cum into me as you like and I'll eventually just round out and absorb it.”  She giggled.  His balls began to swell as she reached down to fondle them and make them larger with the rings magic.  “You want to try the magic too?”</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moaned at the fondling of his balls “Yes  I would love that.”  Alexis' ring flared as a new lighter green one formed on Jessie's finger.  He grinned as he looked at it.  His cock began to surge in size inside of Alexis immediately.  Her gasps only drove him on as he used the magic to take his foot long cock to two feet and as thick as a coke can.  Beneath his meat his testicles began to swell and produce more cum for Alexis to tak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wrapped her arms around him as she pulled him to the hilt with her legs.  If it weren't for the past few days and the magic she would have never been able to do this.  No one could.  She moaned out in pleasure as she ground her hips into his “Yes...” she panted out.  Her breasts pressed firmly into his chest as she arched her back and began to feel the tingle of his new magic coursing through h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She felt her body changing as he played with her genetics.  It was a blissful feeling as she felt her ears shift and slide upwards.  Her tail bone began to feel funny as she squirmed beneath her new fuck buddy as he rammed his way into her body.  Before too long Jessie slowed down a bit and grinned as her ears finished changing into cute blonde kitty ears “I've always wanted to fuck a catgirl.”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giggled at that, her new tail flinching and wrapping around his hips as she purred against him.  “This is a nice sensation.  I like that you made it prehensile.” She pulled him against her again.  Her huge breasts squashing to his chest again as he began to pound away.  His balls slapped against her ass and her pussy slurped at his cock as it fought to keep it inside of her on each pull.  Soon she was bucking her hips as she exploded into her first catgirl orgasm, yowling in bliss as he shoved his cock firmly into her.  He pushed past her cervix and into her womb before he began to cum with his new equipment.  She arched her back as he began to gush his hot sticky semen into her tight little bod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r belly began to swell out as his huge balls helped to produce more cum than any human could ever produce.  She bucked her hips as it domed out and sloshed full of hot cum.  He thought he would lose his mind from how long the explosive orgasm was lasting.  After several moments of gushing and swelling her to look like she was nine months pregnant with quadruplets he collapsed onto her tight round belly.  His breathing was deep and tired as he rolled onto his side and rest his hand on her giant tummy.  His cock was heard slurping from her pussy before slapping wetly onto both his and her thigh.</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purred and rubbed her giant belly “mmm feeling better Jessie?”  She relaxed into her pillow and closed her eyes as she enjoyed her afterglow.  She didn't get an answer.  Jessie was fast asleep with a smile on his face.  Worn out from the first time with the new world he had entered.</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awoke in a warm, dark, wet place.  He was curled up into a ball and all sorts of confused at where he could be.  When he tried to move in the confined space he was met with deep moans coming from all around him.  “Mmm he's awake”  Came a voice much like Alexi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Back outside Alexis was on her bed with Denise, who was huge with someone inside of her.  Denise came over looking for some fun and found Alexis cuddled up to Jessie before convincing her to do what she had done to the person.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r name was Danielle.  She was a close friend to Dean since childhood.  She had come over to see James and Dean only to find Denise pushing a grinning James out onto the floor in a wet mess.  They grinned and brought her into the fray.  Explaining to her what was going on and asked if she would like to join in on the fu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Being who she was she of course accepted.  Unfortunately James had to rush to work under the threat of being fired for missing a couple days already.  This however led to Danielle asking for the first thing to be Denise unbirthing her and letting her stay inside her womb for a whil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nise did as she asked, and after an hour or so of playing with herself and talking through the muffled wall of her belly until Danielle fell asleep, she got up and decided to see what Alexis was up to with John being out of town for a few days.  Which of course led us to this point in the stor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nise giggled softly at the feeling of Danielle squirming around inside of herself as well “That does feel nice doesn't it?  I think Danni is about ready.  What about Jessi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Alexis gently rubbed her belly and smiled as alterations began running through Jessie that sent shivers down his spine.  He was in Alexis' womb!  And he kind of liked the idea of being where he was.  Why was he so aroused though?  And why didn't he feel his erection against his belly?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wiggled around as a different arousal coursed between his thighs, and two orbs began to press up against his legs.  He reached down and felt between his legs to discover that he no longer had the right equipment.  He gasped as he slipped a finger inside and found out he was in fact now a she!  She moaned out as she gently played with her new equipment.  Her fingers found her new clit, sending her into a new wave of pleasure and moan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giggled loudly “Seems she found out what happened to her.”  She began to push, moaning as her body began pushing the teenage sized human down her birth canal.  Denise moaned across the bed with her as she began pushing Danielle out.  The two 'kids' met in the middle with a soft slurp of the pussies that had just closed behind the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The two 'mothers' giggled “Oooh they're so cut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anielle caught sight of Jessie with an instant feeling of lust.  His gigantic two foot cock swelling as he eyed the new girl with her big fluffy white fox ears and giant poofy white tail.  Those tits must each be the size of her head with nipples big enough to rival a D-Cell battery.  She sat confused, feeling her wide hips before grabbing her huge breasts “You made me a woman!”  before she grabbed onto her fox ears “A fox woman!”  She blushed bright red at the fact, then even more red as she spotted the boy across from h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was handsome.  Even to the new girl.  Her new arousal swelled as she eyed the python of a cock.  She then began to wander across his body with her eyes.  His chest was strong and his belly was firm.  He was muscular all over without being a body builder.  He too was a fox person, with big white ears and a big fluffy tail.  It seemed the two girls had planned their looks while they were asleep.</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beamed “Jessie this is Danielle.  I think Dan fits the new body.  Dan this is Jessie.  Her name's easy because it can be for either gender!”  The two 'mothers' gently prodded the two closer “We figured since you two are single you might like to get to know each other.  It's the first time we've swapped a girl into a boy so this will be fu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two were about the same size with Jessie being just an inch or so taller.  The two appeared to be about sixteen with raging hormones coursing through their bodies.  When the two pushed them together Dan fell atop Jessie awkwardly, feeling her breasts squishing against his ches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gasped as his member bumped against her belly.  Its shaft having glazed across her clit.  She swallowed in arousal and embarrassment as she looked up into the boys eyes “Well I guess you can't get any more spontaneous than this...”  Her hand finding his member and stroking it as it leaked pre-seed onto her belly.  She giggled softly.  It was a rather cute momen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an blushed in return and nodded before letting out a moan as his new male appendage was being stroked.  He swallowed nervously “Sh-Shall we?”  Jessie nodded and he pulled back before pushing his head into her freshly baked puss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let out a squeak of bliss as her new nethers were stretched around his hot dick.  Her tail wrapping around his hips as she gently pulled him inside of her new body.  Her eyes teared up from the new emotions coursing through her body while she pulled him in for a deep lust filled kis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and Denise went quiet as they gently moved to a chair nearby.  Using a ring they made it into a couch to cuddle, watch, and play with each other on.  They watched the new boy and girl beginning their relationship togeth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didn't seem to want to let go of the kiss as Dan began to pump his huge cock into her.  It was big enough to make her belly poke out when he thrust inside.  When he hit her special spot she let the kiss go and arched her back with a deep moan of pleasure.  This exposed her neck, and having been a girl Dan knew what to do.</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began attacking her neck with his lips and tongue.  He gently sucked  and nipped at her flesh, leaving hickies all over her neck.  The two writhed in pleasure as Jessie reached down to fondle his huge sloshing balls while Dan swapped between hickies, sucking her tits and groping them roughly as he had remembered enjoy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nise had Alexis bent over the arm rest of the couch, squashing her huge tits against it and slamming her way home with the cock she had just formed.  They both watched the two new lovers as they too went at it with loud slurping sounds of Alexis' pussy trying to keep Denise' foot long cock inside of her.  Denises breasts slapped and squished methodically against Alexis' back as she fucked her with the lust coursing through h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two foxes were moaning out against each other as they kissed deeply again.  Their bodies tensing as Jessie felt Dan erupting directly into her womb.  Her belly surged in size as she too exploded into orgasm and rocked her hips against his own.  She whimpered in pleasure as he let loose with soft thrusts as his balls emptied their copious seed into her tight, warm bell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y collapsed onto the bed together and smiled weakly from the new explosive experience only to be interupted by the screaming of Alexis.  She was getting the filling of a lifetime as Denise began spewing her hot jizz into her belly.  Alexis' legs were lifted by the expansion of her stomach, causing Denise to have to slowly shift upwards in order to keep all of the cum inside of h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oon Denise was standing and Alexis had to use the wall in front of her to keep from rolling forward before the eruption was finish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panted out as she balanced on her belly “Warn me next time!  I didn't know you were going to shove a swimming pool of cum in me!”  She blushed, giggling softly to herself as Denise helped her to sit on the couch with her huge belly before her on the floo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r cock slurped back up into her “You can get me back later.”  She winked to Alexis before looking to the new lovers who had just seen what she did.  lucky for you I didn't give Dan there quite that load!.”  Gesturing to Jessie's nine months pregnant looking bell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two full women giggled and got comfy where they sat as Dan licked his lips.  His cock was swelling again at the site of Alexis and the still empty Denise “Care if I give you guys a tr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nise grinned as he grabbed Alexis, lifting her belly and plunging in without letting her get an answer.  “no NO!” she screamed out before losing herself in pleasure and moans.  His hands found her tits as he reached around her belly and squeezed roughly, pinching her nipples.  She couldn't deny it.  She'd kind of made herself a bit of a slut with the ring.  She lay back to help him fuck her as her ring flared and the new two gained white gemed rings to play with.</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knew what that was for and grinned as his ring flared bright and two new white fox boys appeared behind him, eying the other girls.  They pounced them and with squeals of delight they ravaged them with those huge cocks and mauled their titties with strong hand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moaned out “Being a man is amazing!”  His grunts emanating through the room as he felt all three sexual interactions at the same time “mmm I just want you all to look huge... it's such a turn on!” His hands gripping breasts, nipples and asses as he rammed into all three girls.  The bed bounced as he made Jessie slosh from his last orgasm.  The couch creaked as he not only pounded into the impossibly full Alexis, but also into the still empty Denis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One of the Dan's looked into the mirror on the wall to see the entire scene for himself.  This only sent him over the edge.  Denise squeaked out just as her ring flared to catch him before his orgasm.  His hot spunk gushed into all three women at the same time.  Of course due to Denise this gush lasted a long whil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The three ladies bulged and swelled with gallons upon gallons of hot fox seed.  Alexis didn't even get the last gallon or two as her belly pushed Dan away and caused him to spray up her belly, across her tits and then into her mouth and eye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When all was said and done the six of them panted, two of the Dans vanished and the original collapsed onto the bed.  Denise was the smallest, but only by a little bit as she was pushed to the side of the couch by Alexis' gargantuan belly.  You could fit several full sized body builders inside of her belly it was so big!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moaned as she rubbed her tummy.  It looked like she was pregnant with several children, and maybe even a teenage sized person.  The bed and couch creaked with their weights.  Alexis squawked and sloshed as the couch gave out, causing Denise to flop against her friends giant bell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four of them laughed softly in between blissful moans as the girls rubber their bellies.  Dan lay back with a smile “I think I may like to stay like this for a whil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gave a nod and giggled “Yeah I think I like being a hot babe” as she fondled her huge tits and pulled Dans head atop one to rest on.  Alexis began to shrink down with her ring glowing lightly.  A sigh of relief coming from her lips as she returned to a more manageable nine months pregnant with several children siz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It's fun being that big but it can be a bit of a hassle for moving around.” she giggled softly as she began absorbing the rest of the cum into her breasts.  They swelled and bulged outward to become triple the size of her head each.</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Dan growled a little “I think you're not big enough Alexis...”  Denise grinned, and the girls were back to normal in a flash “Maybe we should change that!”  Pinning Alexis to the couch as Dan picked up Jessie and impaled her upon his cock.  Squealing as he thrust into her she put her face into Alexis' pussy.  Dan began to pump into Jessie causing Jessie to slide into Alexis with each thrust.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ith a slurp she was up to her tits, moaning and squirming.  He gave a mighty thrust and with another loud shlup her breasts were inside stretching an orgasming Alexis' pussy wide.  He kept going like this until Jessie's hips were against the girls pussy and she was cumming on his cock.  He gave a howl as he began to cum.  His load so forceful and massive that it bulged Jessie's belly as she rocketed almost comically the rest of the way into Alexis' womb.</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groaned “W-Wow that was amaz-AH!”  Dan had grabbed Denise and in much the same way as Jessie he shoved into her, and her into Alexis.  Denise popped in past her breasts with that first thrust, finding her face pressing into Jessie's pussy.  She began eating her out as she wiggled her hips and got the fucking of a life time.  Dan gave a mighty thrust that slid her in past her hips into Alexis and past her breasts into Jessi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an moaned as he held onto Denise's legs his cock firmly inside of Alexis and Denise as he thrust.  His balls churned as he looked up to the hugely pregnant ring bearer and grinned.  He came in a torrent, shoving Denise into her body and forcing her most of the way into Jessie's womb.  “Much better” he began to pull out before Alexis' pussy clamped down on hi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You're not going anywhere.” Her pussy began to pull on him.  Her wet walls slurping his legs into her before beginning to pull the rest of him in.  When his lower half was fully inside her womb his cock pushed back into Denise to finished the job he had begun with her and Jessie.  Alexis gave a grin “Have a nice stay” as she pulled him inside her gigantic belly, causing him to finish pushing Denise into Jessi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pat her belly and giggled “You got what you wanted.”  The trio enjoying their time inside her.  Alexis enjoyed the feeling most of the night as Dan repeatedly fucked Jessie with the cock big enough to also penetrate Denise inside of her.  Alexis managed to waddle over to her bed, reinforcing it with her ring.  Her moans were muffled by the walls as her belly convulsed with three writhing sex machines inside of her.</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Eventually Jessie let Denise out into Alexis' womb so the three could cuddle and fall asleep.  Alexis herself was wide awake and thinking about how different her life was.  Not only was it different, it was quite literally magical.  She'd become a woman and transformed several people into women, then sex crazed maniacs.  It was fun, but how far could it go?</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r ring glowed gently, increasing in brightness before giving a blinding flash.  In the room with her was suddenly a hugely endowed woman with a flowing sky blue dress.  It was like something out of Lord of the Ring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Alex.” The being said “You have proven your worth.”  The being giggled “Although in a far different way than I imagined.  You have found the ring and used its powers for goo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blushed “For good?  I admit I never used it to be bad but I just used it for sex!”</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being chuckled to herself “Well you made new friends using the ring.  They have become something new and wonderful.  You never used it to alter their minds significantly.  Only to expand their horizon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giggled “Well it is fun doing all this impossible stuff!  I hope I haven't abused the power too much.  Please don't take it away...”  She frowned softl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I am not going to take it away.  In fact I am giving you the rings power permanently.”  The ring vanished from her finger and appeared on the beings finger.  The stone was now clear and lifeles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Alexis' began to glow the emerald color the ring once did.  She grinned “Really?  Thank you!” she giggled “I'd jump up and hug you but I'm a bit weighed down.”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being smiled “I've enhanced the power in doing this.  You are now immortal if you choose to be.  You are like me, so long as you never use the powers for evil.  Trickery on the other hand...”  Alexis' breasts surged up in size against her belly causing them to cover her face to muffle her surprised squeak “Is completely oka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eyes glowed gently and suddenly her belly was empty, covered in her whopping, bean bag chair sized breasts.  She gasped for air and giggled as the three that were inside her were now cuddled on the floor.  “What is it you wish me to do with this pow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 xml:space="preserve">I want you to continue what you're doing.  Spread happiness throughout the world in as small, or big a way as you see fit.”  She winked out of sight before appearing as a Barbie sized being on Alexis' shoulder “You can see the desires of anyone around you.  You cannot read their mind otherwise however.  You will know what I mean when the time comes.”  The ethereal being vanished from the room, leaving just bodiless words behind “And have fun with it.”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swallowed, eyes glowing as she reverted back to Alex.  The Alex that found the ring.  He smiled to himself as he looked over to the three on the floor “You guys can sleep through anything huh?”</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an looked up “Huh?  Wha?” his ears flicking atop his head, hair disheveled “Alexi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nodded “Alex.  Yeah.  You get a goddess in the room and only I am awake to see it.  Pity.”  He teas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ssie sat up and oofed as her breasts jostled and pulled her forward a little “What?!  We missed a goddess in our apartment?”  She looked around and smiled “What did she sa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 gave a smile “Basically I am a god now.  Or a goddess.  I guess it depends on my gender.”  He held up his hands to reveal there wass was no ring on his hand.  The trio found that they still had their ring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Why back to normal though?”  Denise asked “You could make yourself into Hercules or someth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Seemed to make sense to me.  It's how it began.  Besides it's not permanent.”  He then beefed up into a Herculean man in a flash, then into a large breasted goddess with flowing red hair and breasts the size of her head and no sag.  She wiggled her hips as a blue bikini formed upon her body.  “I think I like this on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three of them gawked at her.  Dans member swelling in arousal.  She grinned as she slid to the floor and sucked Dans cock into her mouth.  Her lips stretching around its massive girth.  The girls reached out to fondle her breasts as she went down on the fox bo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She decided it wasn't enough as she shifted the the other two back into males and shifted her weight forward onto her hands and knee's.  She spread her thighs to allow Jessie to climb beneath her and slide his magically swelling cock into her goddess pussy.  Dean moved up behind her and slid into her ass, causing her to moan delightfully.  She beefed up their cocks to the size of Dans.  Her pussy, lips and ass all stretching out wide on the two foot, two liter coke bottle thick members.  She began to service them all as she rocked her body back and forth.  Her tits swaying beneath her against Jessie, who captured a nipple between his lip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r throat bulged as she began deep throating Dan.  Her pussy spasmed as Jessie slid into her womb and her ass clenched as she shifted it into a pussy that led into another womb.  She shuddered as she decided to try something new.</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A few states over John was sitting in his old bed masturbating at the vision Alexis was broadcasting into his mind.  He squeaked as his cock vanished!  Alexis moaned as it appeared between her tits.  Her magic wobbling them around it as it swelled out to match the other boy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couldn't fit one more in her, but she knew one more thing she could do.  She transformed Denise into her old busty self, but with that massive cock and a sopping pussy beneath.  James had gotten home a few moments previous and was hit with the same vision John was.  Soon his cock was bulging to the same size, before vanishing and filling Denise' pussy from behin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knew this was insane.  Impulsive.  But dammit it was fun.  And everyone else seemed to be enjoying it.  She just wanted to help everyone get off.  And she wanted to be the one they got off with.</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began to wrack with pleasure as everyone else began to cum.  She was taking cum from all directions, filling her wombs with copious amounts of seed from several different people.  She had even channeled James' seed through Denises cock in order to get it all for her greedy new body.  Her belly didn't swell.  Her breasts began to grow, but not with as much seed as they were giving her combin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was taking it all into her being.  Making herself more of a sexual goddess than she previously was.  She was helping them to feel the best they'd ever felt while finishing the transformation the goddess that had visited had begu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She took it all.  Before she disengaged from the members and returned James' and Johns cocks to their owners.  She lay down on the bed, panting and rubbing her still flat belly “It's flat but I still feel so full.”  She moaned softly as the others gathered themselve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nise sat on the bed while her member vanished from her rings power.  Jessie reverted back into her fox girl form and giggled, leaning on Dan gently as they moved to the couch as it repaired itself.</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mmmed softly before falling asleep soundly next to Denise.  The two foxes cuddled up and kissed gently before relaxing and just enjoying each others company until they too fell asleep.</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Later that night James came over only to find everyone asleep.  He frowned a little, but he had been able to enjoy the fun for a little while at least.  He cuddled up to Denise and Alexis, gently groping the goddesses new breast and chuckling to himself.  He relaxed with the two ladies and joined them for the night of rest.</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ohn arrived at the apartment the next day, grinning as he shifted into Jenny and bounded into the bedroom to find everyone asleep except for Alexis.  She was just getting up and shushed Jenny as she quietly brought her out of the room and shut the doo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Hey hon” she kissed Jenny and smiled “How was your trip?”</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nny giggled “It was fun I guess.  Only made more fun with what happened last night!” she gave Alexis a groping “Wow you've become even more hot now that you're a goddess!  Hopefully still my goddes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blushed and pulled Jenny against her bosom “Of course!  You're the only one for me.  Why'd you pick to be Jenny the second you came hom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Feels more natural to me.  It's like being John is just a front almost.  I don't regret having been him all my life, but I like being how I am now even better.  I did always feel like I was trapped in the wrong life and thanks to you now I feel right you know?”</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kissed Jenny on the forehead “That's good to hear.  I want you to be comfortable.  I love you.”</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nny teared up a little “I love you too Alex.”  She nuzzled up into Alexis' cleavage.  She grinned and gently pulled her into the living room “So can we get some time with Alex in god for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eyes glowed as she smiled and transformed into Alex.  Normal looking Alex, save for the gigantic cock that put the cocks from the previous night to shame.  “I don't see why not.  We are a thing now aren't we?”  He waved his hand and the room shifted.  It became much larger with a four poster bed in the middle.  He picked her up and tossed her on the bed before climbing in after h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stripped from her clothing and swelled her breasts up to what she'd seen on Alexis and pulled him on top of her.  Her hand reaching down to position that massive member at her entrance.  She felt him slide inside of her with a shocking amount of stretching and pleasure.  Her hips wiggled as he worked his three foot member into her tightness.  Her belly gently bulged from its siz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leaned down and kissed her.  His hands fondling her tits as he began to thrust and gush hot pre inside of her.  There was something different about this time.  It was sex of course, but he was making a choice to make her into his goddess.  As his pre seed seeped into her body her ring slowly began to disappea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He kissed her as a lover as he slowly moved his hips.  She moaned into his mouth and thrust back gently, holding his face to hers as she felt new energy filling her body.  She giggled softly as they did this for a while, panting and moaning together.  They reveled in each others touch.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began to glow gently as the ring was just barely visible, as if it were a ghost.  He swallowed and pulled from the kiss as he thrust slowly “You ready?”  She nodded, biting her lip and arching her back in orgasm just as he began to release his torrent of hot sper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Much like Alexis had happen to her the night before Jenny's belly didn't expand.  Her breasts swelled outward another head size, but no further.  She began to glow more powerfully as the ring completely vanished from her fing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came for several minutes before settling next to her with his member still inside of her.  “Now you're my goddess.  We will always be together.”  He kissed her gently as they cuddled togeth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Throughout the day the two made love several times.  No changes for a long time, just the two of them.  Eventually the others joined them and closed the night off with normal old sex.  Even if three of the group were not the gender they were born.  </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Epilogu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The groups bond never broke.  They always had fun with each other.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 found property for Jenny and himself.  With some magic he built them a good sized home.  The others were invited to come over any time, and were helped to obtain nice homes for themselves with the help of the new god and goddes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nise stayed Denise most of the time.  Aside from the occasional maleness she too felt like she had been in the wrong body most of her life.  She was far happier being femal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anielle and Jessie moved in together.  They swapped gender quite often.  Ever since they met they could not have been happier.  Frequently they were found in their fox forms doing their th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Alex and Jenny played with their god powers quite often.  Only ever using them for good, and the occasional harmless prank.  They gave their friends immortality just like they hav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rings everyone wore vanished after a time.  Alex basically built a new pantheon of modern sex gods.  Only Alex and Jenny could override the others though.  Being the first and second in the new world had its perk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Faye dropped in every once in a while for some fun.  But that's another set of storie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ust remember how fast life can change if you just keep an eye out for the right opportunity.  These lives all changed just from one perso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new girl.</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ank you for read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I enjoyed writing this story immensely, and I hope you enjoyed the sexcapades I have created.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I do not intend to leave these characters behind, but as a main 'plot' this story has hit its happy ending.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I have idea's spawned from this ending, and I intend to use them in a future plot line.  </w:t>
      </w:r>
    </w:p>
    <w:p>
      <w:pPr>
        <w:pStyle w:val="Normal"/>
        <w:jc w:val="left"/>
        <w:rPr>
          <w:rFonts w:ascii="Arial" w:hAnsi="Arial" w:cs="Arial"/>
        </w:rPr>
      </w:pPr>
      <w:r>
        <w:rPr>
          <w:rFonts w:cs="Arial" w:ascii="Arial" w:hAnsi="Arial"/>
        </w:rPr>
      </w:r>
    </w:p>
    <w:p>
      <w:pPr>
        <w:pStyle w:val="Normal"/>
        <w:jc w:val="left"/>
        <w:rPr>
          <w:rFonts w:ascii="Arial" w:hAnsi="Arial" w:cs="Arial"/>
          <w:sz w:val="24"/>
          <w:szCs w:val="24"/>
        </w:rPr>
      </w:pPr>
      <w:r>
        <w:rPr>
          <w:rFonts w:cs="Arial" w:ascii="Arial" w:hAnsi="Arial"/>
          <w:sz w:val="24"/>
          <w:szCs w:val="24"/>
        </w:rPr>
        <w:t>A new world anyon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7:07:26Z</dcterms:created>
  <dc:creator/>
  <dc:description/>
  <dc:language>en-US</dc:language>
  <cp:lastModifiedBy/>
  <cp:revision>0</cp:revision>
  <dc:subject/>
  <dc:title/>
</cp:coreProperties>
</file>