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t>The Session</w:t>
      </w:r>
    </w:p>
    <w:p>
      <w:pPr>
        <w:pStyle w:val="TextBody"/>
        <w:spacing w:before="0" w:after="0"/>
        <w:rPr/>
      </w:pPr>
      <w:r>
        <w:rPr/>
      </w:r>
    </w:p>
    <w:p>
      <w:pPr>
        <w:pStyle w:val="TextBody"/>
        <w:spacing w:before="0" w:after="0"/>
        <w:rPr/>
      </w:pPr>
      <w:r>
        <w:rPr/>
        <w:t>Chapter I</w:t>
      </w:r>
    </w:p>
    <w:p>
      <w:pPr>
        <w:pStyle w:val="TextBody"/>
        <w:spacing w:before="0" w:after="0"/>
        <w:rPr/>
      </w:pPr>
      <w:r>
        <w:rPr/>
      </w:r>
    </w:p>
    <w:p>
      <w:pPr>
        <w:pStyle w:val="TextBody"/>
        <w:spacing w:before="0" w:after="0"/>
        <w:rPr/>
      </w:pPr>
      <w:r>
        <w:rPr/>
        <w:t>It was late Friday afternoon and the time seemed to be crawling. I was especially anxious for this work day to end as I had something special lined up for this evening and the weekend. I had signed up for a feminization session at this place I had found through the internet. I'm sure you've seen these places advertised where a group of women (mistresses) will indulge a male's fantasy and pretend that he is a female for the duration of his stay at their “facility”.</w:t>
      </w:r>
    </w:p>
    <w:p>
      <w:pPr>
        <w:pStyle w:val="TextBody"/>
        <w:spacing w:before="0" w:after="0"/>
        <w:rPr/>
      </w:pPr>
      <w:r>
        <w:rPr/>
      </w:r>
    </w:p>
    <w:p>
      <w:pPr>
        <w:pStyle w:val="TextBody"/>
        <w:spacing w:before="0" w:after="0"/>
        <w:rPr/>
      </w:pPr>
      <w:r>
        <w:rPr/>
        <w:t>The sessions usually consisted of “forced” cross-dressing, makeup, domination, etc. the whole nine yards depending on the customers wishes. This group was a little different in their approach as they would only allow one customer to participate at a time. This avoided any embarrassment on the customer's part by running into someone else from the “outside”. The whole session was completely private with just the male pretender and the staff in attendance. It had taken three months to get on the calendar, just heightening my anticipation.</w:t>
      </w:r>
    </w:p>
    <w:p>
      <w:pPr>
        <w:pStyle w:val="TextBody"/>
        <w:spacing w:before="0" w:after="0"/>
        <w:rPr/>
      </w:pPr>
      <w:r>
        <w:rPr/>
      </w:r>
    </w:p>
    <w:p>
      <w:pPr>
        <w:pStyle w:val="TextBody"/>
        <w:spacing w:before="0" w:after="0"/>
        <w:rPr/>
      </w:pPr>
      <w:r>
        <w:rPr/>
        <w:t>I had been cross-dressing since I was 15 years old. Just as I was entering puberty, something set my course as a female fantasist and I had yielded to this fetish without resistance. Although I was straight in my sexual orientation, I loved to dress and pretend that I was a woman. My sexual fantasy cast me as a lesbian making love to other women whenever I dressed.</w:t>
      </w:r>
    </w:p>
    <w:p>
      <w:pPr>
        <w:pStyle w:val="TextBody"/>
        <w:spacing w:before="0" w:after="0"/>
        <w:rPr/>
      </w:pPr>
      <w:r>
        <w:rPr/>
      </w:r>
    </w:p>
    <w:p>
      <w:pPr>
        <w:pStyle w:val="TextBody"/>
        <w:spacing w:before="0" w:after="0"/>
        <w:rPr/>
      </w:pPr>
      <w:r>
        <w:rPr/>
        <w:t>I am a rather smallish person, making it easy to don a woman’s clothing and appear as the real thing. The clothing I would choose was generally on the vampish side consisting of lingerie, stockings, a wig and sometimes makeup, but no dresses. I never went out in public dressed this way; this was my little secret. Again, that made the coming event even more exciting as this would be the first time another person would see me in my female persona. I was fairly trembling at the thought of what this appointment might bring.</w:t>
      </w:r>
    </w:p>
    <w:p>
      <w:pPr>
        <w:pStyle w:val="TextBody"/>
        <w:spacing w:before="0" w:after="0"/>
        <w:rPr/>
      </w:pPr>
      <w:r>
        <w:rPr/>
      </w:r>
    </w:p>
    <w:p>
      <w:pPr>
        <w:pStyle w:val="TextBody"/>
        <w:spacing w:before="0" w:after="0"/>
        <w:rPr/>
      </w:pPr>
      <w:r>
        <w:rPr/>
        <w:t>I was to take whatever clothing I wanted to wear to the session. My wardrobe was somewhat limited, as I said above, but I did have my favorites … all in satin. Satin was another of my fetishes going hand-in-hand with the clothing I loved to wear. I chose panties, bras, and a bustier for my underwear and a pair of white satin hot pants and halter for my walking around ensemble. The hot pants and halter were made from a heavy bridal satin like that used in gowns, not the stretchy satin used for panties and bras. The group advised that they could also furnish some “costumes” at an extra cost. Things like maid's uniforms, cheerleader outfits, nurses uniforms and the like. I decided to take a little extra money just in case.</w:t>
      </w:r>
    </w:p>
    <w:p>
      <w:pPr>
        <w:pStyle w:val="TextBody"/>
        <w:spacing w:before="0" w:after="0"/>
        <w:rPr/>
      </w:pPr>
      <w:r>
        <w:rPr/>
      </w:r>
    </w:p>
    <w:p>
      <w:pPr>
        <w:pStyle w:val="TextBody"/>
        <w:spacing w:before="0" w:after="0"/>
        <w:rPr/>
      </w:pPr>
      <w:r>
        <w:rPr/>
        <w:t>Five o'clock! I literally bolted for the door. I found it hard to resist speeding on my way home to get my stuff. I knew that the trip from home to the facility would seem to take an eternity. Well I did make it without a speeding ticket and was standing on the doorstep with suitcase in hand. I rang the bell.</w:t>
      </w:r>
    </w:p>
    <w:p>
      <w:pPr>
        <w:pStyle w:val="TextBody"/>
        <w:spacing w:before="0" w:after="0"/>
        <w:rPr/>
      </w:pPr>
      <w:r>
        <w:rPr/>
      </w:r>
    </w:p>
    <w:p>
      <w:pPr>
        <w:pStyle w:val="TextBody"/>
        <w:spacing w:before="0" w:after="0"/>
        <w:rPr/>
      </w:pPr>
      <w:r>
        <w:rPr/>
        <w:t>Immediately a beautiful, voluptuous women dressed in black corset, panties, stockings and 5 inch heels appeared in response to the bell. “Well hello darling,” she said, “we've been expectantly waiting your arrival”.”Come in, come in,” she added.</w:t>
      </w:r>
    </w:p>
    <w:p>
      <w:pPr>
        <w:pStyle w:val="TextBody"/>
        <w:spacing w:before="0" w:after="0"/>
        <w:rPr/>
      </w:pPr>
      <w:r>
        <w:rPr/>
      </w:r>
    </w:p>
    <w:p>
      <w:pPr>
        <w:pStyle w:val="TextBody"/>
        <w:spacing w:before="0" w:after="0"/>
        <w:rPr/>
      </w:pPr>
      <w:r>
        <w:rPr/>
        <w:t>As I stepped into the reception area, the woman shouted over her shoulder “Girls, he's here.”</w:t>
      </w:r>
    </w:p>
    <w:p>
      <w:pPr>
        <w:pStyle w:val="TextBody"/>
        <w:spacing w:before="0" w:after="0"/>
        <w:rPr/>
      </w:pPr>
      <w:r>
        <w:rPr/>
      </w:r>
    </w:p>
    <w:p>
      <w:pPr>
        <w:pStyle w:val="TextBody"/>
        <w:spacing w:before="0" w:after="0"/>
        <w:rPr/>
      </w:pPr>
      <w:r>
        <w:rPr/>
        <w:t>Two other outstanding women appeared through the door behind the reception desk. They were similarly clad so this appeared to be their chosen work uniform. This was OK by me; in fact I could detect that a little excitement was beginning to occur down there. I shifted my feet and held the suitcase in front of me in an effort to conceal a building erection.</w:t>
      </w:r>
    </w:p>
    <w:p>
      <w:pPr>
        <w:pStyle w:val="TextBody"/>
        <w:spacing w:before="0" w:after="0"/>
        <w:rPr/>
      </w:pPr>
      <w:r>
        <w:rPr/>
      </w:r>
    </w:p>
    <w:p>
      <w:pPr>
        <w:pStyle w:val="TextBody"/>
        <w:spacing w:before="0" w:after="0"/>
        <w:rPr/>
      </w:pPr>
      <w:r>
        <w:rPr/>
        <w:t>“</w:t>
      </w:r>
      <w:r>
        <w:rPr/>
        <w:t>Do let me have your suitcase,” said one of the women and nearly tore it from my hands. They all stared at what I had meant to hide. “Well, you're glad to be here, aren't you.” said the first woman. “I think you are really going to enjoy your stay with us.” she added.</w:t>
      </w:r>
    </w:p>
    <w:p>
      <w:pPr>
        <w:pStyle w:val="TextBody"/>
        <w:spacing w:before="0" w:after="0"/>
        <w:rPr/>
      </w:pPr>
      <w:r>
        <w:rPr/>
      </w:r>
    </w:p>
    <w:p>
      <w:pPr>
        <w:pStyle w:val="TextBody"/>
        <w:spacing w:before="0" w:after="0"/>
        <w:rPr/>
      </w:pPr>
      <w:r>
        <w:rPr/>
        <w:t>She then made first-name introductions to the other women and said, “Just call us the girls.””Your name is Molly and that's what we'll call you while you're here. Would you like to get dressed now?”</w:t>
      </w:r>
    </w:p>
    <w:p>
      <w:pPr>
        <w:pStyle w:val="TextBody"/>
        <w:spacing w:before="0" w:after="0"/>
        <w:rPr/>
      </w:pPr>
      <w:r>
        <w:rPr/>
      </w:r>
    </w:p>
    <w:p>
      <w:pPr>
        <w:pStyle w:val="TextBody"/>
        <w:spacing w:before="0" w:after="0"/>
        <w:rPr/>
      </w:pPr>
      <w:r>
        <w:rPr/>
        <w:t>There was no dilly dallying with this bunch I thought. Well, I was paying them for their time and attention, so why not get on with it. “Sure,” I said, “where is the dressing room?” They all laughed and then one of the girls said, “There aren't any dressing rooms, you have a large bedroom suite with private bathroom just down the hall; follow me.” And away I went, my erection leading the way.</w:t>
      </w:r>
    </w:p>
    <w:p>
      <w:pPr>
        <w:pStyle w:val="TextBody"/>
        <w:spacing w:before="0" w:after="0"/>
        <w:rPr/>
      </w:pPr>
      <w:r>
        <w:rPr/>
      </w:r>
    </w:p>
    <w:p>
      <w:pPr>
        <w:pStyle w:val="TextBody"/>
        <w:spacing w:before="0" w:after="0"/>
        <w:rPr/>
      </w:pPr>
      <w:r>
        <w:rPr/>
        <w:t>“</w:t>
      </w:r>
      <w:r>
        <w:rPr/>
        <w:t>Wow, I never expected this!” I said. The suite was large, opulent, and very feminine. There was a king size bed with white satin sheets, a dressing table similarly attired, large mirrors all around (including the ceiling) a sitting area with wing-back chairs in satin slip covers. Everywhere there was satin; I was in heaven.</w:t>
      </w:r>
    </w:p>
    <w:p>
      <w:pPr>
        <w:pStyle w:val="TextBody"/>
        <w:spacing w:before="0" w:after="0"/>
        <w:rPr/>
      </w:pPr>
      <w:r>
        <w:rPr/>
      </w:r>
    </w:p>
    <w:p>
      <w:pPr>
        <w:pStyle w:val="TextBody"/>
        <w:spacing w:before="0" w:after="0"/>
        <w:rPr/>
      </w:pPr>
      <w:r>
        <w:rPr/>
        <w:t>“</w:t>
      </w:r>
      <w:r>
        <w:rPr/>
        <w:t>Here is your bath.” she said pointing to a doorway to the side. I walked over to inspect it and was amazed at its size. There was a large vanity with a fancy sink, a walk-in shower large enough for a party, a bidet and toilet. Everything was white, the appliances, the tile and a fur throw rug. She smiled as she said, “We girls spend a lot of time in our toilets making sure everything is just so.”</w:t>
      </w:r>
    </w:p>
    <w:p>
      <w:pPr>
        <w:pStyle w:val="TextBody"/>
        <w:spacing w:before="0" w:after="0"/>
        <w:rPr/>
      </w:pPr>
      <w:r>
        <w:rPr/>
      </w:r>
    </w:p>
    <w:p>
      <w:pPr>
        <w:pStyle w:val="TextBody"/>
        <w:spacing w:before="0" w:after="0"/>
        <w:rPr/>
      </w:pPr>
      <w:r>
        <w:rPr/>
        <w:t>“</w:t>
      </w:r>
      <w:r>
        <w:rPr/>
        <w:t>Well,” she added, “Time to get you ready.” She opened a closet door and removed a can. She handed it to me and said “Remove your clothes, take a shower and spread this foam all over your entire body, except the top of your head, of course.” “It will remove all that unsightly male body hair.” “Shower again to remove the foam and then I'll coat your with this lovely lotion.”</w:t>
      </w:r>
    </w:p>
    <w:p>
      <w:pPr>
        <w:pStyle w:val="TextBody"/>
        <w:spacing w:before="0" w:after="0"/>
        <w:rPr/>
      </w:pPr>
      <w:r>
        <w:rPr/>
      </w:r>
    </w:p>
    <w:p>
      <w:pPr>
        <w:pStyle w:val="TextBody"/>
        <w:spacing w:before="0" w:after="0"/>
        <w:rPr/>
      </w:pPr>
      <w:r>
        <w:rPr/>
        <w:t>With that, she turned and walked away adding, “I'll be back in 30 minutes to help you get dressed.” Meanwhile, I'll unpack your bag and put your things away.”</w:t>
      </w:r>
    </w:p>
    <w:p>
      <w:pPr>
        <w:pStyle w:val="TextBody"/>
        <w:spacing w:before="0" w:after="0"/>
        <w:rPr/>
      </w:pPr>
      <w:r>
        <w:rPr/>
      </w:r>
    </w:p>
    <w:p>
      <w:pPr>
        <w:pStyle w:val="TextBody"/>
        <w:spacing w:before="0" w:after="0"/>
        <w:rPr/>
      </w:pPr>
      <w:r>
        <w:rPr/>
        <w:t>I got to work. I bathed with a very perfumed soap and smelled delicious when finished. I then applied the foamy stuff everywhere I could reach, waited the 10 minutes according to directions and then rinsed. The foam had done its job and I watched as a ton of hair went down the drain.</w:t>
      </w:r>
    </w:p>
    <w:p>
      <w:pPr>
        <w:pStyle w:val="TextBody"/>
        <w:spacing w:before="0" w:after="0"/>
        <w:rPr/>
      </w:pPr>
      <w:r>
        <w:rPr/>
      </w:r>
    </w:p>
    <w:p>
      <w:pPr>
        <w:pStyle w:val="TextBody"/>
        <w:spacing w:before="0" w:after="0"/>
        <w:rPr/>
      </w:pPr>
      <w:r>
        <w:rPr/>
        <w:t>I was about to apply the lotion when the bathroom door opened and one of the girls walked in. I quickly tried to cover myself, but she just laughed and said, “This is no time to be modest, in fact from what you told us about your fantasies, this will be a time of intimacy.” I asked, “What do you mean?” She smiled and said, “Don't you remember about the lesbian thing?”</w:t>
      </w:r>
    </w:p>
    <w:p>
      <w:pPr>
        <w:pStyle w:val="TextBody"/>
        <w:spacing w:before="0" w:after="0"/>
        <w:rPr/>
      </w:pPr>
      <w:r>
        <w:rPr/>
      </w:r>
    </w:p>
    <w:p>
      <w:pPr>
        <w:pStyle w:val="TextBody"/>
        <w:spacing w:before="0" w:after="0"/>
        <w:rPr/>
      </w:pPr>
      <w:r>
        <w:rPr/>
        <w:t>“</w:t>
      </w:r>
      <w:r>
        <w:rPr/>
        <w:t>Turn around and let me foam your backside,” she added. “You can't have reached all of those places, but they need to be as clean as your chest and crotch.” I turned and she set about coating me on my back, legs and a few other places I had missed. She just sat and watched me while we waited for the foam to work. Then she volunteered, “You'll make a lovely girl, I think you have made the right decision.”</w:t>
      </w:r>
    </w:p>
    <w:p>
      <w:pPr>
        <w:pStyle w:val="TextBody"/>
        <w:spacing w:before="0" w:after="0"/>
        <w:rPr/>
      </w:pPr>
      <w:r>
        <w:rPr/>
      </w:r>
    </w:p>
    <w:p>
      <w:pPr>
        <w:pStyle w:val="TextBody"/>
        <w:spacing w:before="0" w:after="0"/>
        <w:rPr/>
      </w:pPr>
      <w:r>
        <w:rPr/>
        <w:t>I wasn't sure what she meant, but I took it as a compliment and said, “Do you really think so? I have wondered about that, but just wasn't convinced to do this until I saw your ad claiming complete discretion; I hope you make good on that promise.” “Oh we will, no one will ever be the wiser except us girls. And we have good reason not to tell anyone you came here and made the transition.” Again, I wasn't sure about her statement, but my privacy seemed assured and that was good enough.</w:t>
      </w:r>
    </w:p>
    <w:p>
      <w:pPr>
        <w:pStyle w:val="TextBody"/>
        <w:spacing w:before="0" w:after="0"/>
        <w:rPr/>
      </w:pPr>
      <w:r>
        <w:rPr/>
      </w:r>
    </w:p>
    <w:p>
      <w:pPr>
        <w:pStyle w:val="TextBody"/>
        <w:spacing w:before="0" w:after="0"/>
        <w:rPr/>
      </w:pPr>
      <w:r>
        <w:rPr/>
        <w:t>I rinsed and she began applying the lotion. It also was perfumy and made me a little light headed. She was very thorough and rubbed the lotion into every square inch of my skin (including you know where). When she finished, I stepped from the tub and she toweled me down and then offered me a pretty silk robe to put on. I began to feel like a pampered woman.</w:t>
      </w:r>
    </w:p>
    <w:p>
      <w:pPr>
        <w:pStyle w:val="TextBody"/>
        <w:spacing w:before="0" w:after="0"/>
        <w:rPr/>
      </w:pPr>
      <w:r>
        <w:rPr/>
      </w:r>
    </w:p>
    <w:p>
      <w:pPr>
        <w:pStyle w:val="TextBody"/>
        <w:spacing w:before="0" w:after="0"/>
        <w:rPr/>
      </w:pPr>
      <w:r>
        <w:rPr/>
        <w:t>“</w:t>
      </w:r>
      <w:r>
        <w:rPr/>
        <w:t>Now go to your dressing table and I'll come in and help you apply your makeup,” she said. Soon we were sitting on a double wide bench and she began to pluck errant hairs and apply a concealing base to remove all traces of my beard. Next came the eye liner and shadow, some rouge and then lipstick. A few more touches with this and that and then she placed a long brunette wig on my head. She slowly turned me to see my reflection in the mirror. I must say that I did appear a very convincing and pretty young woman. I was getting giddy.</w:t>
      </w:r>
    </w:p>
    <w:p>
      <w:pPr>
        <w:pStyle w:val="TextBody"/>
        <w:spacing w:before="0" w:after="0"/>
        <w:rPr/>
      </w:pPr>
      <w:r>
        <w:rPr/>
      </w:r>
    </w:p>
    <w:p>
      <w:pPr>
        <w:pStyle w:val="TextBody"/>
        <w:spacing w:before="0" w:after="0"/>
        <w:rPr/>
      </w:pPr>
      <w:r>
        <w:rPr/>
        <w:t>“</w:t>
      </w:r>
      <w:r>
        <w:rPr/>
        <w:t>I like it!” I exclaimed. “This is just what I dreamed of; can I get dressed now?” I added.</w:t>
      </w:r>
    </w:p>
    <w:p>
      <w:pPr>
        <w:pStyle w:val="TextBody"/>
        <w:spacing w:before="0" w:after="0"/>
        <w:rPr/>
      </w:pPr>
      <w:r>
        <w:rPr/>
      </w:r>
    </w:p>
    <w:p>
      <w:pPr>
        <w:pStyle w:val="TextBody"/>
        <w:spacing w:before="0" w:after="0"/>
        <w:rPr/>
      </w:pPr>
      <w:r>
        <w:drawing>
          <wp:anchor behindDoc="0" distT="0" distB="0" distL="0" distR="0" simplePos="0" locked="0" layoutInCell="0" allowOverlap="1" relativeHeight="4">
            <wp:simplePos x="0" y="0"/>
            <wp:positionH relativeFrom="column">
              <wp:posOffset>4501515</wp:posOffset>
            </wp:positionH>
            <wp:positionV relativeFrom="paragraph">
              <wp:posOffset>102870</wp:posOffset>
            </wp:positionV>
            <wp:extent cx="1572260" cy="2861310"/>
            <wp:effectExtent l="0" t="0" r="0" b="0"/>
            <wp:wrapTight wrapText="bothSides">
              <wp:wrapPolygon edited="0">
                <wp:start x="8586" y="179"/>
                <wp:lineTo x="8318" y="215"/>
                <wp:lineTo x="8116" y="251"/>
                <wp:lineTo x="7982" y="287"/>
                <wp:lineTo x="7849" y="323"/>
                <wp:lineTo x="7714" y="358"/>
                <wp:lineTo x="7647" y="394"/>
                <wp:lineTo x="7378" y="430"/>
                <wp:lineTo x="7312" y="466"/>
                <wp:lineTo x="7178" y="502"/>
                <wp:lineTo x="7043" y="538"/>
                <wp:lineTo x="6909" y="574"/>
                <wp:lineTo x="6574" y="610"/>
                <wp:lineTo x="6507" y="646"/>
                <wp:lineTo x="6439" y="681"/>
                <wp:lineTo x="6372" y="717"/>
                <wp:lineTo x="6439" y="753"/>
                <wp:lineTo x="6172" y="789"/>
                <wp:lineTo x="6239" y="825"/>
                <wp:lineTo x="6172" y="861"/>
                <wp:lineTo x="6104" y="897"/>
                <wp:lineTo x="6037" y="933"/>
                <wp:lineTo x="5970" y="969"/>
                <wp:lineTo x="5903" y="1004"/>
                <wp:lineTo x="5835" y="1040"/>
                <wp:lineTo x="5768" y="1076"/>
                <wp:lineTo x="5702" y="1112"/>
                <wp:lineTo x="5635" y="1148"/>
                <wp:lineTo x="5635" y="1184"/>
                <wp:lineTo x="5568" y="1220"/>
                <wp:lineTo x="5568" y="1256"/>
                <wp:lineTo x="5568" y="1292"/>
                <wp:lineTo x="5500" y="1327"/>
                <wp:lineTo x="5500" y="1363"/>
                <wp:lineTo x="5433" y="1399"/>
                <wp:lineTo x="5433" y="1435"/>
                <wp:lineTo x="5366" y="1471"/>
                <wp:lineTo x="5299" y="1507"/>
                <wp:lineTo x="5299" y="1543"/>
                <wp:lineTo x="5232" y="1579"/>
                <wp:lineTo x="5232" y="1615"/>
                <wp:lineTo x="5232" y="1650"/>
                <wp:lineTo x="5165" y="1686"/>
                <wp:lineTo x="5098" y="1722"/>
                <wp:lineTo x="5098" y="1758"/>
                <wp:lineTo x="5098" y="1794"/>
                <wp:lineTo x="5098" y="1830"/>
                <wp:lineTo x="5031" y="1866"/>
                <wp:lineTo x="5031" y="1902"/>
                <wp:lineTo x="4964" y="1938"/>
                <wp:lineTo x="4964" y="1973"/>
                <wp:lineTo x="4964" y="2009"/>
                <wp:lineTo x="4964" y="2045"/>
                <wp:lineTo x="4897" y="2081"/>
                <wp:lineTo x="4897" y="2117"/>
                <wp:lineTo x="4897" y="2153"/>
                <wp:lineTo x="4897" y="2189"/>
                <wp:lineTo x="4897" y="2225"/>
                <wp:lineTo x="4897" y="2261"/>
                <wp:lineTo x="4897" y="2296"/>
                <wp:lineTo x="4897" y="2332"/>
                <wp:lineTo x="4829" y="2368"/>
                <wp:lineTo x="4829" y="2404"/>
                <wp:lineTo x="4829" y="2440"/>
                <wp:lineTo x="4897" y="2476"/>
                <wp:lineTo x="4829" y="2512"/>
                <wp:lineTo x="4829" y="2548"/>
                <wp:lineTo x="4829" y="2584"/>
                <wp:lineTo x="4829" y="2619"/>
                <wp:lineTo x="4829" y="2655"/>
                <wp:lineTo x="4829" y="2691"/>
                <wp:lineTo x="4897" y="2727"/>
                <wp:lineTo x="4897" y="2763"/>
                <wp:lineTo x="4897" y="2799"/>
                <wp:lineTo x="4897" y="2835"/>
                <wp:lineTo x="4897" y="2871"/>
                <wp:lineTo x="4897" y="2907"/>
                <wp:lineTo x="4897" y="2942"/>
                <wp:lineTo x="4964" y="2978"/>
                <wp:lineTo x="4964" y="3014"/>
                <wp:lineTo x="4964" y="3050"/>
                <wp:lineTo x="4964" y="3086"/>
                <wp:lineTo x="5031" y="3122"/>
                <wp:lineTo x="5031" y="3158"/>
                <wp:lineTo x="5098" y="3194"/>
                <wp:lineTo x="5098" y="3230"/>
                <wp:lineTo x="5165" y="3265"/>
                <wp:lineTo x="5165" y="3301"/>
                <wp:lineTo x="5232" y="3337"/>
                <wp:lineTo x="5232" y="3373"/>
                <wp:lineTo x="5232" y="3409"/>
                <wp:lineTo x="5232" y="3445"/>
                <wp:lineTo x="5232" y="3481"/>
                <wp:lineTo x="5232" y="3517"/>
                <wp:lineTo x="5232" y="3589"/>
                <wp:lineTo x="5232" y="3589"/>
                <wp:lineTo x="5232" y="3624"/>
                <wp:lineTo x="5299" y="3660"/>
                <wp:lineTo x="5299" y="3696"/>
                <wp:lineTo x="5299" y="3732"/>
                <wp:lineTo x="5299" y="3768"/>
                <wp:lineTo x="5299" y="3804"/>
                <wp:lineTo x="5299" y="3840"/>
                <wp:lineTo x="5299" y="3876"/>
                <wp:lineTo x="5299" y="3912"/>
                <wp:lineTo x="5366" y="3947"/>
                <wp:lineTo x="5366" y="3983"/>
                <wp:lineTo x="5366" y="4019"/>
                <wp:lineTo x="5366" y="4055"/>
                <wp:lineTo x="5299" y="4091"/>
                <wp:lineTo x="5299" y="4127"/>
                <wp:lineTo x="5299" y="4163"/>
                <wp:lineTo x="5299" y="4199"/>
                <wp:lineTo x="5299" y="4235"/>
                <wp:lineTo x="5299" y="4270"/>
                <wp:lineTo x="5299" y="4306"/>
                <wp:lineTo x="5366" y="4342"/>
                <wp:lineTo x="5366" y="4378"/>
                <wp:lineTo x="5366" y="4414"/>
                <wp:lineTo x="5366" y="4450"/>
                <wp:lineTo x="5366" y="4486"/>
                <wp:lineTo x="5366" y="4522"/>
                <wp:lineTo x="5433" y="4558"/>
                <wp:lineTo x="5433" y="4593"/>
                <wp:lineTo x="5433" y="4629"/>
                <wp:lineTo x="5433" y="4665"/>
                <wp:lineTo x="5433" y="4701"/>
                <wp:lineTo x="5433" y="4737"/>
                <wp:lineTo x="5433" y="4773"/>
                <wp:lineTo x="5433" y="4809"/>
                <wp:lineTo x="5433" y="4845"/>
                <wp:lineTo x="5433" y="4881"/>
                <wp:lineTo x="5433" y="4916"/>
                <wp:lineTo x="5500" y="4952"/>
                <wp:lineTo x="5500" y="4988"/>
                <wp:lineTo x="4897" y="5024"/>
                <wp:lineTo x="4897" y="5060"/>
                <wp:lineTo x="4897" y="5096"/>
                <wp:lineTo x="4695" y="5132"/>
                <wp:lineTo x="4494" y="5168"/>
                <wp:lineTo x="4427" y="5204"/>
                <wp:lineTo x="4293" y="5239"/>
                <wp:lineTo x="4159" y="5275"/>
                <wp:lineTo x="4092" y="5311"/>
                <wp:lineTo x="4025" y="5347"/>
                <wp:lineTo x="3958" y="5383"/>
                <wp:lineTo x="3891" y="5419"/>
                <wp:lineTo x="3756" y="5455"/>
                <wp:lineTo x="3756" y="5491"/>
                <wp:lineTo x="3689" y="5527"/>
                <wp:lineTo x="3623" y="5562"/>
                <wp:lineTo x="3556" y="5598"/>
                <wp:lineTo x="3488" y="5634"/>
                <wp:lineTo x="3488" y="5670"/>
                <wp:lineTo x="3421" y="5706"/>
                <wp:lineTo x="3421" y="5742"/>
                <wp:lineTo x="3421" y="5778"/>
                <wp:lineTo x="3354" y="5814"/>
                <wp:lineTo x="3354" y="5850"/>
                <wp:lineTo x="3287" y="5885"/>
                <wp:lineTo x="3287" y="5921"/>
                <wp:lineTo x="3220" y="5957"/>
                <wp:lineTo x="3220" y="5993"/>
                <wp:lineTo x="3152" y="6029"/>
                <wp:lineTo x="3152" y="6065"/>
                <wp:lineTo x="3152" y="6101"/>
                <wp:lineTo x="3086" y="6137"/>
                <wp:lineTo x="3086" y="6173"/>
                <wp:lineTo x="3086" y="6208"/>
                <wp:lineTo x="3019" y="6244"/>
                <wp:lineTo x="3019" y="6280"/>
                <wp:lineTo x="3019" y="6316"/>
                <wp:lineTo x="3019" y="6352"/>
                <wp:lineTo x="3019" y="6388"/>
                <wp:lineTo x="3019" y="6424"/>
                <wp:lineTo x="3019" y="6460"/>
                <wp:lineTo x="3019" y="6496"/>
                <wp:lineTo x="3019" y="6531"/>
                <wp:lineTo x="3019" y="6567"/>
                <wp:lineTo x="3019" y="6603"/>
                <wp:lineTo x="3019" y="6639"/>
                <wp:lineTo x="3019" y="6675"/>
                <wp:lineTo x="3019" y="6711"/>
                <wp:lineTo x="3019" y="6747"/>
                <wp:lineTo x="2952" y="6783"/>
                <wp:lineTo x="2952" y="6819"/>
                <wp:lineTo x="2952" y="6854"/>
                <wp:lineTo x="2952" y="6890"/>
                <wp:lineTo x="2952" y="6926"/>
                <wp:lineTo x="2952" y="6962"/>
                <wp:lineTo x="2952" y="6998"/>
                <wp:lineTo x="2952" y="7034"/>
                <wp:lineTo x="2952" y="7070"/>
                <wp:lineTo x="2952" y="7106"/>
                <wp:lineTo x="2952" y="7178"/>
                <wp:lineTo x="2952" y="7178"/>
                <wp:lineTo x="2952" y="7213"/>
                <wp:lineTo x="2952" y="7249"/>
                <wp:lineTo x="2952" y="7285"/>
                <wp:lineTo x="2952" y="7321"/>
                <wp:lineTo x="2952" y="7357"/>
                <wp:lineTo x="2952" y="7393"/>
                <wp:lineTo x="2952" y="7429"/>
                <wp:lineTo x="2952" y="7465"/>
                <wp:lineTo x="2952" y="7501"/>
                <wp:lineTo x="2952" y="7536"/>
                <wp:lineTo x="2952" y="7572"/>
                <wp:lineTo x="2952" y="7608"/>
                <wp:lineTo x="2952" y="7644"/>
                <wp:lineTo x="2952" y="7680"/>
                <wp:lineTo x="3019" y="7716"/>
                <wp:lineTo x="3019" y="7752"/>
                <wp:lineTo x="2952" y="7788"/>
                <wp:lineTo x="2952" y="7824"/>
                <wp:lineTo x="3019" y="7859"/>
                <wp:lineTo x="3019" y="7895"/>
                <wp:lineTo x="2952" y="7931"/>
                <wp:lineTo x="2952" y="7967"/>
                <wp:lineTo x="2884" y="8003"/>
                <wp:lineTo x="2884" y="8039"/>
                <wp:lineTo x="2884" y="8075"/>
                <wp:lineTo x="2884" y="8111"/>
                <wp:lineTo x="2817" y="8147"/>
                <wp:lineTo x="2817" y="8182"/>
                <wp:lineTo x="2750" y="8218"/>
                <wp:lineTo x="2750" y="8254"/>
                <wp:lineTo x="2750" y="8290"/>
                <wp:lineTo x="2683" y="8326"/>
                <wp:lineTo x="2683" y="8362"/>
                <wp:lineTo x="2683" y="8398"/>
                <wp:lineTo x="2683" y="8434"/>
                <wp:lineTo x="2616" y="8470"/>
                <wp:lineTo x="2549" y="8505"/>
                <wp:lineTo x="2482" y="8541"/>
                <wp:lineTo x="2482" y="8577"/>
                <wp:lineTo x="2415" y="8613"/>
                <wp:lineTo x="2415" y="8649"/>
                <wp:lineTo x="2415" y="8685"/>
                <wp:lineTo x="2415" y="8721"/>
                <wp:lineTo x="2482" y="8757"/>
                <wp:lineTo x="2616" y="8793"/>
                <wp:lineTo x="2750" y="8828"/>
                <wp:lineTo x="2817" y="8864"/>
                <wp:lineTo x="2884" y="8900"/>
                <wp:lineTo x="2884" y="8936"/>
                <wp:lineTo x="2884" y="8972"/>
                <wp:lineTo x="2884" y="9008"/>
                <wp:lineTo x="2884" y="9044"/>
                <wp:lineTo x="2884" y="9080"/>
                <wp:lineTo x="2884" y="9116"/>
                <wp:lineTo x="2884" y="9151"/>
                <wp:lineTo x="2884" y="9187"/>
                <wp:lineTo x="2884" y="9223"/>
                <wp:lineTo x="2884" y="9259"/>
                <wp:lineTo x="2884" y="9295"/>
                <wp:lineTo x="2884" y="9331"/>
                <wp:lineTo x="2884" y="9367"/>
                <wp:lineTo x="2884" y="9403"/>
                <wp:lineTo x="2884" y="9439"/>
                <wp:lineTo x="2884" y="9474"/>
                <wp:lineTo x="2884" y="9510"/>
                <wp:lineTo x="2884" y="9546"/>
                <wp:lineTo x="2884" y="9582"/>
                <wp:lineTo x="2884" y="9618"/>
                <wp:lineTo x="2884" y="9654"/>
                <wp:lineTo x="2884" y="9690"/>
                <wp:lineTo x="2884" y="9726"/>
                <wp:lineTo x="2884" y="9762"/>
                <wp:lineTo x="2884" y="9797"/>
                <wp:lineTo x="2884" y="9833"/>
                <wp:lineTo x="2884" y="9869"/>
                <wp:lineTo x="2884" y="9905"/>
                <wp:lineTo x="2884" y="9941"/>
                <wp:lineTo x="2884" y="9977"/>
                <wp:lineTo x="2884" y="10013"/>
                <wp:lineTo x="2884" y="10049"/>
                <wp:lineTo x="2884" y="10085"/>
                <wp:lineTo x="2884" y="10120"/>
                <wp:lineTo x="2884" y="10156"/>
                <wp:lineTo x="2884" y="10192"/>
                <wp:lineTo x="2884" y="10228"/>
                <wp:lineTo x="2884" y="10264"/>
                <wp:lineTo x="2817" y="10300"/>
                <wp:lineTo x="2817" y="10336"/>
                <wp:lineTo x="2817" y="10372"/>
                <wp:lineTo x="2817" y="10408"/>
                <wp:lineTo x="2817" y="10443"/>
                <wp:lineTo x="2817" y="10479"/>
                <wp:lineTo x="2817" y="10515"/>
                <wp:lineTo x="2817" y="10551"/>
                <wp:lineTo x="2817" y="10587"/>
                <wp:lineTo x="2817" y="10623"/>
                <wp:lineTo x="2750" y="10659"/>
                <wp:lineTo x="2750" y="10695"/>
                <wp:lineTo x="2750" y="10767"/>
                <wp:lineTo x="2750" y="10767"/>
                <wp:lineTo x="2750" y="10802"/>
                <wp:lineTo x="2750" y="10838"/>
                <wp:lineTo x="2750" y="10874"/>
                <wp:lineTo x="2750" y="10910"/>
                <wp:lineTo x="2750" y="10946"/>
                <wp:lineTo x="2750" y="10982"/>
                <wp:lineTo x="2750" y="11018"/>
                <wp:lineTo x="2683" y="11054"/>
                <wp:lineTo x="2683" y="11090"/>
                <wp:lineTo x="2683" y="11125"/>
                <wp:lineTo x="2683" y="11161"/>
                <wp:lineTo x="2616" y="11197"/>
                <wp:lineTo x="2482" y="11233"/>
                <wp:lineTo x="2348" y="11269"/>
                <wp:lineTo x="2281" y="11305"/>
                <wp:lineTo x="2146" y="11341"/>
                <wp:lineTo x="2079" y="11377"/>
                <wp:lineTo x="2013" y="11413"/>
                <wp:lineTo x="1946" y="11448"/>
                <wp:lineTo x="1878" y="11484"/>
                <wp:lineTo x="1811" y="11520"/>
                <wp:lineTo x="1811" y="11556"/>
                <wp:lineTo x="1744" y="11592"/>
                <wp:lineTo x="1744" y="11628"/>
                <wp:lineTo x="1677" y="11664"/>
                <wp:lineTo x="1677" y="11700"/>
                <wp:lineTo x="1610" y="11736"/>
                <wp:lineTo x="1610" y="11771"/>
                <wp:lineTo x="1610" y="11807"/>
                <wp:lineTo x="1610" y="11843"/>
                <wp:lineTo x="1542" y="11879"/>
                <wp:lineTo x="1542" y="11915"/>
                <wp:lineTo x="1476" y="11951"/>
                <wp:lineTo x="1476" y="11987"/>
                <wp:lineTo x="1476" y="12023"/>
                <wp:lineTo x="1476" y="12059"/>
                <wp:lineTo x="1476" y="12094"/>
                <wp:lineTo x="1409" y="12130"/>
                <wp:lineTo x="1409" y="12166"/>
                <wp:lineTo x="1409" y="12202"/>
                <wp:lineTo x="1409" y="12238"/>
                <wp:lineTo x="1342" y="12274"/>
                <wp:lineTo x="1342" y="12310"/>
                <wp:lineTo x="1342" y="12346"/>
                <wp:lineTo x="1342" y="12382"/>
                <wp:lineTo x="1342" y="12417"/>
                <wp:lineTo x="1342" y="12453"/>
                <wp:lineTo x="1342" y="12489"/>
                <wp:lineTo x="1275" y="12525"/>
                <wp:lineTo x="1275" y="12561"/>
                <wp:lineTo x="1275" y="12597"/>
                <wp:lineTo x="1275" y="12633"/>
                <wp:lineTo x="1275" y="12669"/>
                <wp:lineTo x="1275" y="12705"/>
                <wp:lineTo x="1275" y="12740"/>
                <wp:lineTo x="1275" y="12776"/>
                <wp:lineTo x="1275" y="12812"/>
                <wp:lineTo x="1275" y="12848"/>
                <wp:lineTo x="1275" y="12884"/>
                <wp:lineTo x="1275" y="12920"/>
                <wp:lineTo x="1275" y="12956"/>
                <wp:lineTo x="1275" y="12992"/>
                <wp:lineTo x="1275" y="13028"/>
                <wp:lineTo x="1275" y="13063"/>
                <wp:lineTo x="1275" y="13099"/>
                <wp:lineTo x="1275" y="13135"/>
                <wp:lineTo x="1275" y="13171"/>
                <wp:lineTo x="1275" y="13207"/>
                <wp:lineTo x="1275" y="13243"/>
                <wp:lineTo x="1342" y="13279"/>
                <wp:lineTo x="1342" y="13315"/>
                <wp:lineTo x="1342" y="13351"/>
                <wp:lineTo x="1342" y="13386"/>
                <wp:lineTo x="1342" y="13422"/>
                <wp:lineTo x="1342" y="13458"/>
                <wp:lineTo x="1342" y="13494"/>
                <wp:lineTo x="1342" y="13530"/>
                <wp:lineTo x="1342" y="13566"/>
                <wp:lineTo x="1409" y="13602"/>
                <wp:lineTo x="1409" y="13638"/>
                <wp:lineTo x="1409" y="13674"/>
                <wp:lineTo x="1409" y="13709"/>
                <wp:lineTo x="1409" y="13745"/>
                <wp:lineTo x="1476" y="13781"/>
                <wp:lineTo x="1476" y="13817"/>
                <wp:lineTo x="1476" y="13853"/>
                <wp:lineTo x="1476" y="13889"/>
                <wp:lineTo x="1476" y="13925"/>
                <wp:lineTo x="1476" y="13961"/>
                <wp:lineTo x="1542" y="13997"/>
                <wp:lineTo x="1542" y="14032"/>
                <wp:lineTo x="1542" y="14068"/>
                <wp:lineTo x="1610" y="14104"/>
                <wp:lineTo x="1610" y="14140"/>
                <wp:lineTo x="1610" y="14176"/>
                <wp:lineTo x="1677" y="14212"/>
                <wp:lineTo x="1677" y="14248"/>
                <wp:lineTo x="1677" y="14284"/>
                <wp:lineTo x="1744" y="14356"/>
                <wp:lineTo x="1744" y="14356"/>
                <wp:lineTo x="1811" y="14391"/>
                <wp:lineTo x="1811" y="14427"/>
                <wp:lineTo x="1811" y="14463"/>
                <wp:lineTo x="1878" y="14499"/>
                <wp:lineTo x="1878" y="14535"/>
                <wp:lineTo x="1946" y="14571"/>
                <wp:lineTo x="1946" y="14607"/>
                <wp:lineTo x="2013" y="14643"/>
                <wp:lineTo x="2013" y="14679"/>
                <wp:lineTo x="2079" y="14714"/>
                <wp:lineTo x="2079" y="14750"/>
                <wp:lineTo x="2884" y="14786"/>
                <wp:lineTo x="2750" y="14822"/>
                <wp:lineTo x="2683" y="14858"/>
                <wp:lineTo x="2683" y="14894"/>
                <wp:lineTo x="2683" y="14930"/>
                <wp:lineTo x="2683" y="14966"/>
                <wp:lineTo x="2683" y="15002"/>
                <wp:lineTo x="2683" y="15037"/>
                <wp:lineTo x="2616" y="15073"/>
                <wp:lineTo x="2549" y="15109"/>
                <wp:lineTo x="2482" y="15145"/>
                <wp:lineTo x="2415" y="15181"/>
                <wp:lineTo x="2415" y="15217"/>
                <wp:lineTo x="2415" y="15253"/>
                <wp:lineTo x="2415" y="15289"/>
                <wp:lineTo x="2415" y="15325"/>
                <wp:lineTo x="2415" y="15360"/>
                <wp:lineTo x="2415" y="15396"/>
                <wp:lineTo x="2415" y="15432"/>
                <wp:lineTo x="2348" y="15468"/>
                <wp:lineTo x="2348" y="15504"/>
                <wp:lineTo x="2348" y="15540"/>
                <wp:lineTo x="2281" y="15576"/>
                <wp:lineTo x="2281" y="15612"/>
                <wp:lineTo x="2281" y="15648"/>
                <wp:lineTo x="2281" y="15683"/>
                <wp:lineTo x="2281" y="15719"/>
                <wp:lineTo x="2348" y="15755"/>
                <wp:lineTo x="2348" y="15791"/>
                <wp:lineTo x="2415" y="15827"/>
                <wp:lineTo x="2415" y="15863"/>
                <wp:lineTo x="2415" y="15899"/>
                <wp:lineTo x="2482" y="15935"/>
                <wp:lineTo x="2482" y="15971"/>
                <wp:lineTo x="2549" y="16006"/>
                <wp:lineTo x="2549" y="16042"/>
                <wp:lineTo x="2616" y="16078"/>
                <wp:lineTo x="2683" y="16114"/>
                <wp:lineTo x="2750" y="16150"/>
                <wp:lineTo x="2817" y="16186"/>
                <wp:lineTo x="2884" y="16222"/>
                <wp:lineTo x="2952" y="16258"/>
                <wp:lineTo x="3086" y="16294"/>
                <wp:lineTo x="3152" y="16329"/>
                <wp:lineTo x="3220" y="16365"/>
                <wp:lineTo x="3354" y="16401"/>
                <wp:lineTo x="3488" y="16437"/>
                <wp:lineTo x="3623" y="16473"/>
                <wp:lineTo x="3756" y="16509"/>
                <wp:lineTo x="3756" y="16545"/>
                <wp:lineTo x="3823" y="16581"/>
                <wp:lineTo x="3823" y="16617"/>
                <wp:lineTo x="3823" y="16652"/>
                <wp:lineTo x="3823" y="16688"/>
                <wp:lineTo x="3891" y="16724"/>
                <wp:lineTo x="3891" y="16760"/>
                <wp:lineTo x="3891" y="16796"/>
                <wp:lineTo x="3891" y="16832"/>
                <wp:lineTo x="3958" y="16868"/>
                <wp:lineTo x="3958" y="16904"/>
                <wp:lineTo x="3958" y="16940"/>
                <wp:lineTo x="4025" y="16975"/>
                <wp:lineTo x="4025" y="17011"/>
                <wp:lineTo x="4025" y="17047"/>
                <wp:lineTo x="3958" y="17083"/>
                <wp:lineTo x="3958" y="17119"/>
                <wp:lineTo x="3958" y="17155"/>
                <wp:lineTo x="3958" y="17191"/>
                <wp:lineTo x="3958" y="17227"/>
                <wp:lineTo x="4025" y="17263"/>
                <wp:lineTo x="3958" y="17298"/>
                <wp:lineTo x="3823" y="17334"/>
                <wp:lineTo x="3823" y="17370"/>
                <wp:lineTo x="3823" y="17406"/>
                <wp:lineTo x="3823" y="17442"/>
                <wp:lineTo x="3823" y="17478"/>
                <wp:lineTo x="3756" y="17514"/>
                <wp:lineTo x="3689" y="17550"/>
                <wp:lineTo x="3689" y="17586"/>
                <wp:lineTo x="3689" y="17621"/>
                <wp:lineTo x="3689" y="17657"/>
                <wp:lineTo x="3756" y="17693"/>
                <wp:lineTo x="3756" y="17729"/>
                <wp:lineTo x="3689" y="17765"/>
                <wp:lineTo x="3689" y="17801"/>
                <wp:lineTo x="3689" y="17837"/>
                <wp:lineTo x="3689" y="17873"/>
                <wp:lineTo x="3689" y="17945"/>
                <wp:lineTo x="3689" y="17945"/>
                <wp:lineTo x="3623" y="17980"/>
                <wp:lineTo x="3623" y="18016"/>
                <wp:lineTo x="3623" y="18052"/>
                <wp:lineTo x="3623" y="18088"/>
                <wp:lineTo x="3623" y="18124"/>
                <wp:lineTo x="3623" y="18160"/>
                <wp:lineTo x="3623" y="18196"/>
                <wp:lineTo x="3623" y="18232"/>
                <wp:lineTo x="3623" y="18268"/>
                <wp:lineTo x="3623" y="18303"/>
                <wp:lineTo x="3623" y="18339"/>
                <wp:lineTo x="3623" y="18375"/>
                <wp:lineTo x="3689" y="18411"/>
                <wp:lineTo x="3689" y="18447"/>
                <wp:lineTo x="3689" y="18483"/>
                <wp:lineTo x="3623" y="18519"/>
                <wp:lineTo x="3556" y="18555"/>
                <wp:lineTo x="3556" y="18591"/>
                <wp:lineTo x="3488" y="18626"/>
                <wp:lineTo x="3421" y="18662"/>
                <wp:lineTo x="3354" y="18698"/>
                <wp:lineTo x="3354" y="18734"/>
                <wp:lineTo x="3287" y="18770"/>
                <wp:lineTo x="3287" y="18806"/>
                <wp:lineTo x="3287" y="18842"/>
                <wp:lineTo x="3220" y="18878"/>
                <wp:lineTo x="3220" y="18914"/>
                <wp:lineTo x="3220" y="18949"/>
                <wp:lineTo x="3152" y="18985"/>
                <wp:lineTo x="3152" y="19021"/>
                <wp:lineTo x="3152" y="19057"/>
                <wp:lineTo x="3152" y="19093"/>
                <wp:lineTo x="3152" y="19129"/>
                <wp:lineTo x="3086" y="19165"/>
                <wp:lineTo x="3086" y="19201"/>
                <wp:lineTo x="3086" y="19237"/>
                <wp:lineTo x="3086" y="19272"/>
                <wp:lineTo x="3086" y="19308"/>
                <wp:lineTo x="3019" y="19344"/>
                <wp:lineTo x="3019" y="19380"/>
                <wp:lineTo x="3019" y="19416"/>
                <wp:lineTo x="3019" y="19452"/>
                <wp:lineTo x="3019" y="19488"/>
                <wp:lineTo x="3019" y="19524"/>
                <wp:lineTo x="2952" y="19560"/>
                <wp:lineTo x="2952" y="19595"/>
                <wp:lineTo x="2952" y="19631"/>
                <wp:lineTo x="2952" y="19667"/>
                <wp:lineTo x="2952" y="19703"/>
                <wp:lineTo x="2884" y="19739"/>
                <wp:lineTo x="2884" y="19775"/>
                <wp:lineTo x="2884" y="19811"/>
                <wp:lineTo x="2884" y="19847"/>
                <wp:lineTo x="2884" y="19883"/>
                <wp:lineTo x="2884" y="19918"/>
                <wp:lineTo x="2884" y="19954"/>
                <wp:lineTo x="2817" y="19990"/>
                <wp:lineTo x="2817" y="20026"/>
                <wp:lineTo x="2817" y="20062"/>
                <wp:lineTo x="2817" y="20098"/>
                <wp:lineTo x="2817" y="20134"/>
                <wp:lineTo x="2817" y="20170"/>
                <wp:lineTo x="2817" y="20206"/>
                <wp:lineTo x="2750" y="20241"/>
                <wp:lineTo x="2750" y="20277"/>
                <wp:lineTo x="2750" y="20313"/>
                <wp:lineTo x="2750" y="20349"/>
                <wp:lineTo x="2750" y="20385"/>
                <wp:lineTo x="2750" y="20421"/>
                <wp:lineTo x="2750" y="20457"/>
                <wp:lineTo x="2750" y="20493"/>
                <wp:lineTo x="2683" y="20529"/>
                <wp:lineTo x="2683" y="20564"/>
                <wp:lineTo x="2683" y="20600"/>
                <wp:lineTo x="2683" y="20636"/>
                <wp:lineTo x="2683" y="20672"/>
                <wp:lineTo x="2683" y="20708"/>
                <wp:lineTo x="2683" y="20744"/>
                <wp:lineTo x="2683" y="20780"/>
                <wp:lineTo x="2616" y="20816"/>
                <wp:lineTo x="2616" y="20852"/>
                <wp:lineTo x="2616" y="20887"/>
                <wp:lineTo x="2616" y="20923"/>
                <wp:lineTo x="2616" y="20959"/>
                <wp:lineTo x="2616" y="20995"/>
                <wp:lineTo x="2616" y="21031"/>
                <wp:lineTo x="2616" y="21067"/>
                <wp:lineTo x="2616" y="21103"/>
                <wp:lineTo x="2549" y="21139"/>
                <wp:lineTo x="2549" y="21175"/>
                <wp:lineTo x="2549" y="21210"/>
                <wp:lineTo x="2549" y="21246"/>
                <wp:lineTo x="2549" y="21282"/>
                <wp:lineTo x="2549" y="21318"/>
                <wp:lineTo x="2549" y="21354"/>
                <wp:lineTo x="2549" y="21390"/>
                <wp:lineTo x="2482" y="21426"/>
                <wp:lineTo x="14154" y="21426"/>
                <wp:lineTo x="14154" y="21390"/>
                <wp:lineTo x="14154" y="21354"/>
                <wp:lineTo x="14154" y="21318"/>
                <wp:lineTo x="14154" y="21282"/>
                <wp:lineTo x="14220" y="21246"/>
                <wp:lineTo x="14220" y="21210"/>
                <wp:lineTo x="14220" y="21175"/>
                <wp:lineTo x="14220" y="21139"/>
                <wp:lineTo x="14220" y="21103"/>
                <wp:lineTo x="14220" y="21067"/>
                <wp:lineTo x="14220" y="21031"/>
                <wp:lineTo x="14220" y="20995"/>
                <wp:lineTo x="14220" y="20959"/>
                <wp:lineTo x="14220" y="20923"/>
                <wp:lineTo x="14220" y="20887"/>
                <wp:lineTo x="14287" y="20852"/>
                <wp:lineTo x="14287" y="20816"/>
                <wp:lineTo x="14287" y="20780"/>
                <wp:lineTo x="14287" y="20744"/>
                <wp:lineTo x="14287" y="20708"/>
                <wp:lineTo x="14287" y="20672"/>
                <wp:lineTo x="14354" y="20636"/>
                <wp:lineTo x="14354" y="20600"/>
                <wp:lineTo x="14354" y="20564"/>
                <wp:lineTo x="14354" y="20529"/>
                <wp:lineTo x="14354" y="20493"/>
                <wp:lineTo x="14354" y="20457"/>
                <wp:lineTo x="14354" y="20421"/>
                <wp:lineTo x="14354" y="20385"/>
                <wp:lineTo x="14422" y="20349"/>
                <wp:lineTo x="14422" y="20313"/>
                <wp:lineTo x="14422" y="20277"/>
                <wp:lineTo x="14422" y="20241"/>
                <wp:lineTo x="14422" y="20206"/>
                <wp:lineTo x="14489" y="20170"/>
                <wp:lineTo x="14489" y="20134"/>
                <wp:lineTo x="14489" y="20098"/>
                <wp:lineTo x="14489" y="20062"/>
                <wp:lineTo x="14489" y="20026"/>
                <wp:lineTo x="14556" y="19990"/>
                <wp:lineTo x="14556" y="19954"/>
                <wp:lineTo x="14556" y="19918"/>
                <wp:lineTo x="14556" y="19883"/>
                <wp:lineTo x="14623" y="19847"/>
                <wp:lineTo x="14623" y="19811"/>
                <wp:lineTo x="14623" y="19775"/>
                <wp:lineTo x="14690" y="19739"/>
                <wp:lineTo x="14690" y="19703"/>
                <wp:lineTo x="14690" y="19667"/>
                <wp:lineTo x="14757" y="19631"/>
                <wp:lineTo x="14757" y="19595"/>
                <wp:lineTo x="14757" y="19560"/>
                <wp:lineTo x="14757" y="19524"/>
                <wp:lineTo x="14824" y="19488"/>
                <wp:lineTo x="14824" y="19452"/>
                <wp:lineTo x="14824" y="19416"/>
                <wp:lineTo x="14891" y="19380"/>
                <wp:lineTo x="14891" y="19344"/>
                <wp:lineTo x="14958" y="19308"/>
                <wp:lineTo x="14958" y="19272"/>
                <wp:lineTo x="14958" y="19237"/>
                <wp:lineTo x="15025" y="19201"/>
                <wp:lineTo x="15025" y="19165"/>
                <wp:lineTo x="15093" y="19129"/>
                <wp:lineTo x="15093" y="19093"/>
                <wp:lineTo x="15093" y="19057"/>
                <wp:lineTo x="15160" y="19021"/>
                <wp:lineTo x="15160" y="18985"/>
                <wp:lineTo x="15227" y="18949"/>
                <wp:lineTo x="15227" y="18914"/>
                <wp:lineTo x="15227" y="18878"/>
                <wp:lineTo x="15293" y="18842"/>
                <wp:lineTo x="15293" y="18806"/>
                <wp:lineTo x="15293" y="18770"/>
                <wp:lineTo x="15360" y="18734"/>
                <wp:lineTo x="15360" y="18698"/>
                <wp:lineTo x="15360" y="18662"/>
                <wp:lineTo x="15428" y="18626"/>
                <wp:lineTo x="15428" y="18591"/>
                <wp:lineTo x="15428" y="18555"/>
                <wp:lineTo x="15495" y="18519"/>
                <wp:lineTo x="15495" y="18483"/>
                <wp:lineTo x="15495" y="18447"/>
                <wp:lineTo x="15495" y="18411"/>
                <wp:lineTo x="15495" y="18375"/>
                <wp:lineTo x="15562" y="18339"/>
                <wp:lineTo x="15562" y="18303"/>
                <wp:lineTo x="15562" y="18268"/>
                <wp:lineTo x="15562" y="18232"/>
                <wp:lineTo x="15562" y="18196"/>
                <wp:lineTo x="15562" y="18160"/>
                <wp:lineTo x="15562" y="18124"/>
                <wp:lineTo x="15562" y="18088"/>
                <wp:lineTo x="15629" y="18052"/>
                <wp:lineTo x="15629" y="18016"/>
                <wp:lineTo x="15629" y="17980"/>
                <wp:lineTo x="15629" y="17945"/>
                <wp:lineTo x="15629" y="17945"/>
                <wp:lineTo x="15562" y="17873"/>
                <wp:lineTo x="15562" y="17837"/>
                <wp:lineTo x="15562" y="17801"/>
                <wp:lineTo x="15562" y="17765"/>
                <wp:lineTo x="15562" y="17729"/>
                <wp:lineTo x="15562" y="17693"/>
                <wp:lineTo x="15562" y="17657"/>
                <wp:lineTo x="15629" y="17621"/>
                <wp:lineTo x="15629" y="17586"/>
                <wp:lineTo x="15629" y="17550"/>
                <wp:lineTo x="15629" y="17514"/>
                <wp:lineTo x="15629" y="17478"/>
                <wp:lineTo x="15629" y="17442"/>
                <wp:lineTo x="15629" y="17406"/>
                <wp:lineTo x="15629" y="17370"/>
                <wp:lineTo x="15629" y="17334"/>
                <wp:lineTo x="15697" y="17298"/>
                <wp:lineTo x="15697" y="17263"/>
                <wp:lineTo x="15697" y="17227"/>
                <wp:lineTo x="15697" y="17191"/>
                <wp:lineTo x="15697" y="17155"/>
                <wp:lineTo x="15697" y="17119"/>
                <wp:lineTo x="15629" y="17083"/>
                <wp:lineTo x="15629" y="17047"/>
                <wp:lineTo x="15629" y="17011"/>
                <wp:lineTo x="15629" y="16975"/>
                <wp:lineTo x="15629" y="16940"/>
                <wp:lineTo x="15629" y="16904"/>
                <wp:lineTo x="15629" y="16868"/>
                <wp:lineTo x="15629" y="16832"/>
                <wp:lineTo x="15562" y="16796"/>
                <wp:lineTo x="15562" y="16760"/>
                <wp:lineTo x="15562" y="16724"/>
                <wp:lineTo x="15562" y="16688"/>
                <wp:lineTo x="15495" y="16652"/>
                <wp:lineTo x="15495" y="16617"/>
                <wp:lineTo x="15495" y="16581"/>
                <wp:lineTo x="15495" y="16545"/>
                <wp:lineTo x="15428" y="16509"/>
                <wp:lineTo x="15428" y="16473"/>
                <wp:lineTo x="15428" y="16437"/>
                <wp:lineTo x="15428" y="16401"/>
                <wp:lineTo x="15360" y="16365"/>
                <wp:lineTo x="15360" y="16329"/>
                <wp:lineTo x="15360" y="16294"/>
                <wp:lineTo x="15360" y="16258"/>
                <wp:lineTo x="15293" y="16222"/>
                <wp:lineTo x="15293" y="16186"/>
                <wp:lineTo x="15227" y="16150"/>
                <wp:lineTo x="15227" y="16114"/>
                <wp:lineTo x="15227" y="16078"/>
                <wp:lineTo x="15160" y="16042"/>
                <wp:lineTo x="15160" y="16006"/>
                <wp:lineTo x="15160" y="15971"/>
                <wp:lineTo x="15093" y="15935"/>
                <wp:lineTo x="15093" y="15899"/>
                <wp:lineTo x="15025" y="15863"/>
                <wp:lineTo x="15025" y="15827"/>
                <wp:lineTo x="14958" y="15791"/>
                <wp:lineTo x="14958" y="15755"/>
                <wp:lineTo x="14891" y="15719"/>
                <wp:lineTo x="14891" y="15683"/>
                <wp:lineTo x="14824" y="15648"/>
                <wp:lineTo x="14824" y="15612"/>
                <wp:lineTo x="14757" y="15576"/>
                <wp:lineTo x="14690" y="15540"/>
                <wp:lineTo x="14690" y="15504"/>
                <wp:lineTo x="14623" y="15468"/>
                <wp:lineTo x="14556" y="15432"/>
                <wp:lineTo x="14556" y="15396"/>
                <wp:lineTo x="14489" y="15360"/>
                <wp:lineTo x="14489" y="15325"/>
                <wp:lineTo x="14422" y="15289"/>
                <wp:lineTo x="14354" y="15253"/>
                <wp:lineTo x="14287" y="15217"/>
                <wp:lineTo x="14287" y="15181"/>
                <wp:lineTo x="14220" y="15145"/>
                <wp:lineTo x="14287" y="15109"/>
                <wp:lineTo x="14422" y="15073"/>
                <wp:lineTo x="14556" y="15037"/>
                <wp:lineTo x="14623" y="15002"/>
                <wp:lineTo x="14757" y="14966"/>
                <wp:lineTo x="14891" y="14930"/>
                <wp:lineTo x="14958" y="14894"/>
                <wp:lineTo x="15093" y="14858"/>
                <wp:lineTo x="15160" y="14822"/>
                <wp:lineTo x="15227" y="14786"/>
                <wp:lineTo x="15293" y="14750"/>
                <wp:lineTo x="15360" y="14714"/>
                <wp:lineTo x="15495" y="14679"/>
                <wp:lineTo x="15562" y="14643"/>
                <wp:lineTo x="15629" y="14607"/>
                <wp:lineTo x="15697" y="14571"/>
                <wp:lineTo x="15830" y="14535"/>
                <wp:lineTo x="15897" y="14499"/>
                <wp:lineTo x="15964" y="14463"/>
                <wp:lineTo x="16032" y="14427"/>
                <wp:lineTo x="16099" y="14391"/>
                <wp:lineTo x="16166" y="14356"/>
                <wp:lineTo x="16233" y="14356"/>
                <wp:lineTo x="16300" y="14284"/>
                <wp:lineTo x="16367" y="14248"/>
                <wp:lineTo x="16434" y="14212"/>
                <wp:lineTo x="16501" y="14176"/>
                <wp:lineTo x="16568" y="14140"/>
                <wp:lineTo x="16635" y="14104"/>
                <wp:lineTo x="16703" y="14068"/>
                <wp:lineTo x="16770" y="14032"/>
                <wp:lineTo x="16837" y="13997"/>
                <wp:lineTo x="16903" y="13961"/>
                <wp:lineTo x="16970" y="13925"/>
                <wp:lineTo x="16970" y="13889"/>
                <wp:lineTo x="17038" y="13853"/>
                <wp:lineTo x="17105" y="13817"/>
                <wp:lineTo x="17172" y="13781"/>
                <wp:lineTo x="17239" y="13745"/>
                <wp:lineTo x="17306" y="13709"/>
                <wp:lineTo x="17373" y="13674"/>
                <wp:lineTo x="17440" y="13638"/>
                <wp:lineTo x="17507" y="13602"/>
                <wp:lineTo x="17574" y="13566"/>
                <wp:lineTo x="17641" y="13530"/>
                <wp:lineTo x="17709" y="13494"/>
                <wp:lineTo x="17776" y="13458"/>
                <wp:lineTo x="17843" y="13422"/>
                <wp:lineTo x="17909" y="13386"/>
                <wp:lineTo x="17976" y="13351"/>
                <wp:lineTo x="18044" y="13315"/>
                <wp:lineTo x="18044" y="13279"/>
                <wp:lineTo x="18111" y="13243"/>
                <wp:lineTo x="18178" y="13207"/>
                <wp:lineTo x="18245" y="13171"/>
                <wp:lineTo x="18312" y="13135"/>
                <wp:lineTo x="18312" y="13099"/>
                <wp:lineTo x="18380" y="13063"/>
                <wp:lineTo x="18446" y="13028"/>
                <wp:lineTo x="18446" y="12992"/>
                <wp:lineTo x="18513" y="12956"/>
                <wp:lineTo x="18580" y="12920"/>
                <wp:lineTo x="18648" y="12884"/>
                <wp:lineTo x="18648" y="12848"/>
                <wp:lineTo x="18715" y="12812"/>
                <wp:lineTo x="18782" y="12776"/>
                <wp:lineTo x="18849" y="12740"/>
                <wp:lineTo x="18849" y="12705"/>
                <wp:lineTo x="18916" y="12669"/>
                <wp:lineTo x="18983" y="12633"/>
                <wp:lineTo x="18983" y="12597"/>
                <wp:lineTo x="19050" y="12561"/>
                <wp:lineTo x="19117" y="12525"/>
                <wp:lineTo x="19117" y="12489"/>
                <wp:lineTo x="19184" y="12453"/>
                <wp:lineTo x="19184" y="12417"/>
                <wp:lineTo x="19251" y="12382"/>
                <wp:lineTo x="19319" y="12346"/>
                <wp:lineTo x="19319" y="12310"/>
                <wp:lineTo x="19386" y="12274"/>
                <wp:lineTo x="19453" y="12238"/>
                <wp:lineTo x="19453" y="12202"/>
                <wp:lineTo x="19519" y="12166"/>
                <wp:lineTo x="19519" y="12130"/>
                <wp:lineTo x="19586" y="12094"/>
                <wp:lineTo x="19654" y="12059"/>
                <wp:lineTo x="19654" y="12023"/>
                <wp:lineTo x="19721" y="11987"/>
                <wp:lineTo x="19721" y="11951"/>
                <wp:lineTo x="19788" y="11915"/>
                <wp:lineTo x="19855" y="11879"/>
                <wp:lineTo x="19855" y="11843"/>
                <wp:lineTo x="19922" y="11807"/>
                <wp:lineTo x="19990" y="11771"/>
                <wp:lineTo x="19990" y="11736"/>
                <wp:lineTo x="20056" y="11700"/>
                <wp:lineTo x="20056" y="11664"/>
                <wp:lineTo x="20123" y="11628"/>
                <wp:lineTo x="20190" y="11592"/>
                <wp:lineTo x="20190" y="11556"/>
                <wp:lineTo x="20257" y="11520"/>
                <wp:lineTo x="20325" y="11484"/>
                <wp:lineTo x="20325" y="11448"/>
                <wp:lineTo x="20392" y="11413"/>
                <wp:lineTo x="20392" y="11377"/>
                <wp:lineTo x="20459" y="11341"/>
                <wp:lineTo x="20526" y="11305"/>
                <wp:lineTo x="20592" y="11269"/>
                <wp:lineTo x="20592" y="11233"/>
                <wp:lineTo x="20660" y="11197"/>
                <wp:lineTo x="20727" y="11161"/>
                <wp:lineTo x="20727" y="11125"/>
                <wp:lineTo x="20794" y="11090"/>
                <wp:lineTo x="20794" y="11054"/>
                <wp:lineTo x="20794" y="11018"/>
                <wp:lineTo x="20794" y="10982"/>
                <wp:lineTo x="20794" y="10946"/>
                <wp:lineTo x="20794" y="10910"/>
                <wp:lineTo x="20794" y="10874"/>
                <wp:lineTo x="20727" y="10838"/>
                <wp:lineTo x="20727" y="10802"/>
                <wp:lineTo x="20727" y="10767"/>
                <wp:lineTo x="20660" y="10767"/>
                <wp:lineTo x="20660" y="10695"/>
                <wp:lineTo x="20592" y="10659"/>
                <wp:lineTo x="20526" y="10623"/>
                <wp:lineTo x="20526" y="10587"/>
                <wp:lineTo x="20459" y="10551"/>
                <wp:lineTo x="20459" y="10515"/>
                <wp:lineTo x="20392" y="10479"/>
                <wp:lineTo x="20325" y="10443"/>
                <wp:lineTo x="20325" y="10408"/>
                <wp:lineTo x="20257" y="10372"/>
                <wp:lineTo x="20190" y="10336"/>
                <wp:lineTo x="20190" y="10300"/>
                <wp:lineTo x="20123" y="10264"/>
                <wp:lineTo x="20056" y="10228"/>
                <wp:lineTo x="20056" y="10192"/>
                <wp:lineTo x="19990" y="10156"/>
                <wp:lineTo x="19922" y="10120"/>
                <wp:lineTo x="19855" y="10085"/>
                <wp:lineTo x="19788" y="10049"/>
                <wp:lineTo x="19788" y="10013"/>
                <wp:lineTo x="19721" y="9977"/>
                <wp:lineTo x="19654" y="9941"/>
                <wp:lineTo x="19586" y="9905"/>
                <wp:lineTo x="19519" y="9869"/>
                <wp:lineTo x="19453" y="9833"/>
                <wp:lineTo x="19386" y="9797"/>
                <wp:lineTo x="19319" y="9762"/>
                <wp:lineTo x="19319" y="9726"/>
                <wp:lineTo x="19184" y="9690"/>
                <wp:lineTo x="19184" y="9654"/>
                <wp:lineTo x="19117" y="9618"/>
                <wp:lineTo x="19050" y="9582"/>
                <wp:lineTo x="18916" y="9546"/>
                <wp:lineTo x="18849" y="9510"/>
                <wp:lineTo x="18782" y="9474"/>
                <wp:lineTo x="18782" y="9439"/>
                <wp:lineTo x="18648" y="9403"/>
                <wp:lineTo x="18580" y="9367"/>
                <wp:lineTo x="18513" y="9331"/>
                <wp:lineTo x="18446" y="9295"/>
                <wp:lineTo x="18380" y="9259"/>
                <wp:lineTo x="18312" y="9223"/>
                <wp:lineTo x="18245" y="9187"/>
                <wp:lineTo x="18178" y="9151"/>
                <wp:lineTo x="18111" y="9116"/>
                <wp:lineTo x="18044" y="9080"/>
                <wp:lineTo x="17909" y="9044"/>
                <wp:lineTo x="17909" y="9008"/>
                <wp:lineTo x="17776" y="8972"/>
                <wp:lineTo x="17709" y="8936"/>
                <wp:lineTo x="17641" y="8900"/>
                <wp:lineTo x="17574" y="8864"/>
                <wp:lineTo x="17507" y="8828"/>
                <wp:lineTo x="17373" y="8793"/>
                <wp:lineTo x="17306" y="8757"/>
                <wp:lineTo x="17172" y="8721"/>
                <wp:lineTo x="17105" y="8685"/>
                <wp:lineTo x="16970" y="8649"/>
                <wp:lineTo x="15293" y="8613"/>
                <wp:lineTo x="15360" y="8577"/>
                <wp:lineTo x="15764" y="8541"/>
                <wp:lineTo x="15764" y="8505"/>
                <wp:lineTo x="14690" y="8470"/>
                <wp:lineTo x="15830" y="8434"/>
                <wp:lineTo x="16166" y="8398"/>
                <wp:lineTo x="16099" y="8362"/>
                <wp:lineTo x="15964" y="8326"/>
                <wp:lineTo x="15964" y="8290"/>
                <wp:lineTo x="15897" y="8254"/>
                <wp:lineTo x="15830" y="8218"/>
                <wp:lineTo x="15764" y="8182"/>
                <wp:lineTo x="15697" y="8147"/>
                <wp:lineTo x="15562" y="8111"/>
                <wp:lineTo x="15495" y="8075"/>
                <wp:lineTo x="15428" y="8039"/>
                <wp:lineTo x="15360" y="8003"/>
                <wp:lineTo x="15293" y="7967"/>
                <wp:lineTo x="15227" y="7931"/>
                <wp:lineTo x="15227" y="7895"/>
                <wp:lineTo x="15160" y="7859"/>
                <wp:lineTo x="15160" y="7824"/>
                <wp:lineTo x="15160" y="7788"/>
                <wp:lineTo x="15160" y="7752"/>
                <wp:lineTo x="15025" y="7716"/>
                <wp:lineTo x="15093" y="7680"/>
                <wp:lineTo x="15160" y="7644"/>
                <wp:lineTo x="15160" y="7608"/>
                <wp:lineTo x="15160" y="7572"/>
                <wp:lineTo x="15227" y="7536"/>
                <wp:lineTo x="15160" y="7501"/>
                <wp:lineTo x="15160" y="7465"/>
                <wp:lineTo x="15160" y="7429"/>
                <wp:lineTo x="15160" y="7393"/>
                <wp:lineTo x="15160" y="7357"/>
                <wp:lineTo x="15227" y="7321"/>
                <wp:lineTo x="15227" y="7285"/>
                <wp:lineTo x="15293" y="7249"/>
                <wp:lineTo x="15293" y="7213"/>
                <wp:lineTo x="15360" y="7178"/>
                <wp:lineTo x="15360" y="7178"/>
                <wp:lineTo x="15360" y="7106"/>
                <wp:lineTo x="15360" y="7070"/>
                <wp:lineTo x="15360" y="7034"/>
                <wp:lineTo x="15360" y="6998"/>
                <wp:lineTo x="15360" y="6962"/>
                <wp:lineTo x="15360" y="6926"/>
                <wp:lineTo x="15360" y="6890"/>
                <wp:lineTo x="15360" y="6854"/>
                <wp:lineTo x="15360" y="6819"/>
                <wp:lineTo x="15360" y="6783"/>
                <wp:lineTo x="15360" y="6747"/>
                <wp:lineTo x="15428" y="6711"/>
                <wp:lineTo x="15495" y="6675"/>
                <wp:lineTo x="15495" y="6639"/>
                <wp:lineTo x="15495" y="6603"/>
                <wp:lineTo x="15495" y="6567"/>
                <wp:lineTo x="15495" y="6531"/>
                <wp:lineTo x="15495" y="6496"/>
                <wp:lineTo x="15495" y="6460"/>
                <wp:lineTo x="15495" y="6424"/>
                <wp:lineTo x="15495" y="6388"/>
                <wp:lineTo x="15495" y="6352"/>
                <wp:lineTo x="15428" y="6316"/>
                <wp:lineTo x="15629" y="6280"/>
                <wp:lineTo x="15897" y="6244"/>
                <wp:lineTo x="15897" y="6208"/>
                <wp:lineTo x="15897" y="6173"/>
                <wp:lineTo x="15897" y="6137"/>
                <wp:lineTo x="15964" y="6101"/>
                <wp:lineTo x="15830" y="6065"/>
                <wp:lineTo x="15897" y="6029"/>
                <wp:lineTo x="16032" y="5993"/>
                <wp:lineTo x="16032" y="5957"/>
                <wp:lineTo x="16032" y="5921"/>
                <wp:lineTo x="16032" y="5885"/>
                <wp:lineTo x="16032" y="5850"/>
                <wp:lineTo x="16032" y="5814"/>
                <wp:lineTo x="16032" y="5778"/>
                <wp:lineTo x="16032" y="5742"/>
                <wp:lineTo x="16032" y="5706"/>
                <wp:lineTo x="16032" y="5670"/>
                <wp:lineTo x="16032" y="5634"/>
                <wp:lineTo x="16032" y="5598"/>
                <wp:lineTo x="15964" y="5562"/>
                <wp:lineTo x="16099" y="5527"/>
                <wp:lineTo x="16099" y="5491"/>
                <wp:lineTo x="16099" y="5455"/>
                <wp:lineTo x="16099" y="5419"/>
                <wp:lineTo x="16099" y="5383"/>
                <wp:lineTo x="16032" y="5347"/>
                <wp:lineTo x="16032" y="5311"/>
                <wp:lineTo x="16032" y="5275"/>
                <wp:lineTo x="16032" y="5239"/>
                <wp:lineTo x="15964" y="5204"/>
                <wp:lineTo x="15830" y="5168"/>
                <wp:lineTo x="15697" y="5132"/>
                <wp:lineTo x="16166" y="5096"/>
                <wp:lineTo x="15697" y="5060"/>
                <wp:lineTo x="15697" y="5024"/>
                <wp:lineTo x="15697" y="4988"/>
                <wp:lineTo x="15697" y="4952"/>
                <wp:lineTo x="15764" y="4916"/>
                <wp:lineTo x="16166" y="4881"/>
                <wp:lineTo x="16166" y="4845"/>
                <wp:lineTo x="15764" y="4809"/>
                <wp:lineTo x="15764" y="4773"/>
                <wp:lineTo x="15697" y="4737"/>
                <wp:lineTo x="15697" y="4701"/>
                <wp:lineTo x="15629" y="4665"/>
                <wp:lineTo x="15629" y="4629"/>
                <wp:lineTo x="15562" y="4593"/>
                <wp:lineTo x="15495" y="4558"/>
                <wp:lineTo x="15428" y="4522"/>
                <wp:lineTo x="15360" y="4486"/>
                <wp:lineTo x="15293" y="4450"/>
                <wp:lineTo x="15160" y="4414"/>
                <wp:lineTo x="15160" y="4378"/>
                <wp:lineTo x="15160" y="4342"/>
                <wp:lineTo x="15227" y="4306"/>
                <wp:lineTo x="15227" y="4270"/>
                <wp:lineTo x="15227" y="4235"/>
                <wp:lineTo x="15227" y="4199"/>
                <wp:lineTo x="15227" y="4163"/>
                <wp:lineTo x="15227" y="4127"/>
                <wp:lineTo x="15227" y="4091"/>
                <wp:lineTo x="15227" y="4055"/>
                <wp:lineTo x="15227" y="4019"/>
                <wp:lineTo x="15227" y="3983"/>
                <wp:lineTo x="15360" y="3947"/>
                <wp:lineTo x="15360" y="3912"/>
                <wp:lineTo x="15227" y="3876"/>
                <wp:lineTo x="15227" y="3840"/>
                <wp:lineTo x="15227" y="3804"/>
                <wp:lineTo x="15227" y="3768"/>
                <wp:lineTo x="15227" y="3732"/>
                <wp:lineTo x="15160" y="3696"/>
                <wp:lineTo x="15160" y="3660"/>
                <wp:lineTo x="15160" y="3624"/>
                <wp:lineTo x="15160" y="3589"/>
                <wp:lineTo x="15160" y="3589"/>
                <wp:lineTo x="15093" y="3517"/>
                <wp:lineTo x="15093" y="3481"/>
                <wp:lineTo x="15093" y="3445"/>
                <wp:lineTo x="15093" y="3409"/>
                <wp:lineTo x="15093" y="3373"/>
                <wp:lineTo x="15093" y="3337"/>
                <wp:lineTo x="15093" y="3301"/>
                <wp:lineTo x="15025" y="3265"/>
                <wp:lineTo x="14958" y="3230"/>
                <wp:lineTo x="14958" y="3194"/>
                <wp:lineTo x="14958" y="3158"/>
                <wp:lineTo x="14958" y="3122"/>
                <wp:lineTo x="14891" y="3086"/>
                <wp:lineTo x="14891" y="3050"/>
                <wp:lineTo x="14824" y="3014"/>
                <wp:lineTo x="14824" y="2978"/>
                <wp:lineTo x="14824" y="2942"/>
                <wp:lineTo x="14824" y="2907"/>
                <wp:lineTo x="14690" y="2871"/>
                <wp:lineTo x="14690" y="2835"/>
                <wp:lineTo x="14690" y="2799"/>
                <wp:lineTo x="14690" y="2763"/>
                <wp:lineTo x="14623" y="2727"/>
                <wp:lineTo x="14556" y="2691"/>
                <wp:lineTo x="14556" y="2655"/>
                <wp:lineTo x="14489" y="2619"/>
                <wp:lineTo x="14489" y="2584"/>
                <wp:lineTo x="14489" y="2548"/>
                <wp:lineTo x="14422" y="2512"/>
                <wp:lineTo x="14422" y="2476"/>
                <wp:lineTo x="14354" y="2440"/>
                <wp:lineTo x="14354" y="2404"/>
                <wp:lineTo x="14287" y="2368"/>
                <wp:lineTo x="14287" y="2332"/>
                <wp:lineTo x="14287" y="2296"/>
                <wp:lineTo x="14220" y="2261"/>
                <wp:lineTo x="14220" y="2225"/>
                <wp:lineTo x="14154" y="2189"/>
                <wp:lineTo x="14154" y="2153"/>
                <wp:lineTo x="14154" y="2117"/>
                <wp:lineTo x="14220" y="2081"/>
                <wp:lineTo x="14220" y="2045"/>
                <wp:lineTo x="14220" y="2009"/>
                <wp:lineTo x="14220" y="1973"/>
                <wp:lineTo x="14019" y="1938"/>
                <wp:lineTo x="13885" y="1902"/>
                <wp:lineTo x="13885" y="1866"/>
                <wp:lineTo x="14087" y="1830"/>
                <wp:lineTo x="14087" y="1794"/>
                <wp:lineTo x="14087" y="1758"/>
                <wp:lineTo x="14154" y="1722"/>
                <wp:lineTo x="14154" y="1686"/>
                <wp:lineTo x="13751" y="1650"/>
                <wp:lineTo x="13751" y="1615"/>
                <wp:lineTo x="14019" y="1579"/>
                <wp:lineTo x="13683" y="1543"/>
                <wp:lineTo x="13952" y="1507"/>
                <wp:lineTo x="13952" y="1471"/>
                <wp:lineTo x="13683" y="1435"/>
                <wp:lineTo x="13683" y="1399"/>
                <wp:lineTo x="13683" y="1363"/>
                <wp:lineTo x="13617" y="1327"/>
                <wp:lineTo x="13550" y="1292"/>
                <wp:lineTo x="13483" y="1256"/>
                <wp:lineTo x="13416" y="1220"/>
                <wp:lineTo x="13416" y="1184"/>
                <wp:lineTo x="13348" y="1148"/>
                <wp:lineTo x="13281" y="1112"/>
                <wp:lineTo x="13214" y="1076"/>
                <wp:lineTo x="13147" y="1040"/>
                <wp:lineTo x="13013" y="1004"/>
                <wp:lineTo x="12946" y="969"/>
                <wp:lineTo x="12879" y="933"/>
                <wp:lineTo x="12812" y="897"/>
                <wp:lineTo x="12812" y="861"/>
                <wp:lineTo x="12745" y="825"/>
                <wp:lineTo x="12677" y="789"/>
                <wp:lineTo x="12611" y="753"/>
                <wp:lineTo x="12544" y="717"/>
                <wp:lineTo x="12946" y="681"/>
                <wp:lineTo x="12410" y="646"/>
                <wp:lineTo x="12544" y="610"/>
                <wp:lineTo x="12410" y="574"/>
                <wp:lineTo x="12342" y="538"/>
                <wp:lineTo x="12275" y="502"/>
                <wp:lineTo x="12208" y="466"/>
                <wp:lineTo x="12141" y="430"/>
                <wp:lineTo x="11806" y="394"/>
                <wp:lineTo x="11738" y="358"/>
                <wp:lineTo x="11538" y="323"/>
                <wp:lineTo x="11403" y="287"/>
                <wp:lineTo x="11336" y="251"/>
                <wp:lineTo x="11269" y="215"/>
                <wp:lineTo x="11135" y="179"/>
                <wp:lineTo x="8586" y="1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1572260" cy="2861310"/>
                    </a:xfrm>
                    <a:prstGeom prst="rect">
                      <a:avLst/>
                    </a:prstGeom>
                  </pic:spPr>
                </pic:pic>
              </a:graphicData>
            </a:graphic>
          </wp:anchor>
        </w:drawing>
      </w:r>
      <w:r>
        <w:rPr/>
        <w:t>“</w:t>
      </w:r>
      <w:r>
        <w:rPr/>
        <w:t>Of course.” she said. Let's see what you brought with you.”</w:t>
      </w:r>
    </w:p>
    <w:p>
      <w:pPr>
        <w:pStyle w:val="TextBody"/>
        <w:spacing w:before="0" w:after="0"/>
        <w:rPr/>
      </w:pPr>
      <w:r>
        <w:rPr/>
      </w:r>
    </w:p>
    <w:p>
      <w:pPr>
        <w:pStyle w:val="TextBody"/>
        <w:spacing w:before="0" w:after="0"/>
        <w:rPr/>
      </w:pPr>
      <w:r>
        <w:rPr/>
        <w:t>She went to the chest of drawers and inspected the contents. “For our fist time, let's start with these.” she said as she handed me the satin hot pants and halter. My hands were trembling as I reached for them. I had worn them many times, but this was definitely going to be different. I loved these garments. very soft, very shiny. The coolness of the shorts excited me as I pulled them up my legs and they settled around my hips and butt. I reached back to close the zipper. “Very nice,” she said, “Now put on the halter.”</w:t>
      </w:r>
    </w:p>
    <w:p>
      <w:pPr>
        <w:pStyle w:val="TextBody"/>
        <w:spacing w:before="0" w:after="0"/>
        <w:rPr/>
      </w:pPr>
      <w:r>
        <w:rPr/>
      </w:r>
    </w:p>
    <w:p>
      <w:pPr>
        <w:pStyle w:val="TextBody"/>
        <w:spacing w:before="0" w:after="0"/>
        <w:rPr/>
      </w:pPr>
      <w:r>
        <w:rPr/>
        <w:t>I put my arms through the openings and fastened the garment at the front. It, too caressed my chest with cool smoothness. I said, “Shouldn't I wear a condom to prevent messing my shorts?” “I don't think that will be necessary, and we have full cleaning facilities here should something like that occur.” she said. “OK, but shouldn't I wear my breast forms in the halter?” Again she said “That won't be necessary for the first session, let's keep it simple.”</w:t>
      </w:r>
    </w:p>
    <w:p>
      <w:pPr>
        <w:pStyle w:val="TextBody"/>
        <w:spacing w:before="0" w:after="0"/>
        <w:rPr/>
      </w:pPr>
      <w:r>
        <w:rPr/>
      </w:r>
    </w:p>
    <w:p>
      <w:pPr>
        <w:pStyle w:val="TextBody"/>
        <w:spacing w:before="0" w:after="0"/>
        <w:rPr/>
      </w:pPr>
      <w:r>
        <w:rPr/>
        <w:t>Next she led me to the bed and told me to lie on my back. Then she took out a syringe. “I'm going to give you a slight sedative to help you relax and more fully enjoy the experience.” Then she injected the sedative in my arm. A warm comfortable feeling began to spread throughout my body. I was very relaxed and began to dreamily fantasize about the femininity of my clothing and surroundings. This was going to be good.</w:t>
      </w:r>
    </w:p>
    <w:p>
      <w:pPr>
        <w:pStyle w:val="TextBody"/>
        <w:spacing w:before="0" w:after="0"/>
        <w:rPr/>
      </w:pPr>
      <w:r>
        <w:rPr/>
      </w:r>
    </w:p>
    <w:p>
      <w:pPr>
        <w:pStyle w:val="TextBody"/>
        <w:spacing w:before="0" w:after="0"/>
        <w:rPr/>
      </w:pPr>
      <w:r>
        <w:rPr/>
        <w:t>“</w:t>
      </w:r>
      <w:r>
        <w:rPr/>
        <w:t>Molly's ready girls,” she said over the house phone. Soon the other two girls appeared rolling a cart with some type of device into the room. They plugged it into the wall socket and then put two leads like electrodes over my temples. “What's this all about?” I asked. “It's a thought concentrator.” one of them replied, “It will help you to focus your thinking and makes your body more compliant with your brain's instructions.”</w:t>
      </w:r>
    </w:p>
    <w:p>
      <w:pPr>
        <w:pStyle w:val="TextBody"/>
        <w:spacing w:before="0" w:after="0"/>
        <w:rPr/>
      </w:pPr>
      <w:r>
        <w:rPr/>
      </w:r>
    </w:p>
    <w:p>
      <w:pPr>
        <w:pStyle w:val="TextBody"/>
        <w:spacing w:before="0" w:after="0"/>
        <w:rPr/>
      </w:pPr>
      <w:r>
        <w:rPr/>
        <w:t>“</w:t>
      </w:r>
      <w:r>
        <w:rPr/>
        <w:t xml:space="preserve">Whatever.” I dreamily replied. </w:t>
      </w:r>
    </w:p>
    <w:p>
      <w:pPr>
        <w:pStyle w:val="TextBody"/>
        <w:spacing w:before="0" w:after="0"/>
        <w:rPr/>
      </w:pPr>
      <w:r>
        <w:rPr/>
      </w:r>
    </w:p>
    <w:p>
      <w:pPr>
        <w:pStyle w:val="TextBody"/>
        <w:spacing w:before="0" w:after="0"/>
        <w:rPr/>
      </w:pPr>
      <w:r>
        <w:rPr/>
        <w:t>One turned on a switch and I began to feel a warm humming sensation in my head. “Now, this is important, she said. “Picture your fantasy woman in your mind mentally envisioning her in great detail. Start from the toes and work your way upward to her legs, hips, waist, chest and face. Picture everything as you would want her to be.” said a second girl. “Don't become distracted by anything in this room except for the wonderful feeling that will envelope you. You may close your eyes if it helps you to see her more clearly.”</w:t>
      </w:r>
    </w:p>
    <w:p>
      <w:pPr>
        <w:pStyle w:val="TextBody"/>
        <w:spacing w:before="0" w:after="0"/>
        <w:rPr/>
      </w:pPr>
      <w:r>
        <w:rPr/>
      </w:r>
    </w:p>
    <w:p>
      <w:pPr>
        <w:pStyle w:val="TextBody"/>
        <w:spacing w:before="0" w:after="0"/>
        <w:rPr/>
      </w:pPr>
      <w:r>
        <w:rPr/>
        <w:t>I closed my eyes and began the mental process of “creating” my dream girl. Long shapely legs, smooth and rounded, not muscular. Medium sized hips and buttocks tapering to a smallish waist. A flat stomach rising to firm, shapely breasts. A slender neck, a shapely jaw, pouty lips, small nose, blue eyes, platinum hair and horny. What? Did I say horny? Yes, that's what my ideal woman would be, eager for sex at the drop of a hat. I went through the visualization again and again, each time adding greater detail to the image. Wow that thought focus thingy really worked! I was enjoying this immensely.</w:t>
      </w:r>
    </w:p>
    <w:p>
      <w:pPr>
        <w:pStyle w:val="TextBody"/>
        <w:spacing w:before="0" w:after="0"/>
        <w:rPr/>
      </w:pPr>
      <w:r>
        <w:rPr/>
      </w:r>
    </w:p>
    <w:p>
      <w:pPr>
        <w:pStyle w:val="TextBody"/>
        <w:spacing w:before="0" w:after="0"/>
        <w:rPr/>
      </w:pPr>
      <w:r>
        <w:rPr/>
        <w:t>A strange sensation began to sweep over me. I felt as though my body was becoming very limp, almost gelatinous. I was warm too, no, hot, like I was running a temperature. I began to moan and pant softly. I wanted to shift about on the bed, but couldn't. I seemed paralyzed. What was going on? What had I gotten myself into? Was I getting sick? Should I stop this, this, whatever it was.</w:t>
      </w:r>
    </w:p>
    <w:p>
      <w:pPr>
        <w:pStyle w:val="TextBody"/>
        <w:spacing w:before="0" w:after="0"/>
        <w:rPr/>
      </w:pPr>
      <w:r>
        <w:rPr/>
      </w:r>
    </w:p>
    <w:p>
      <w:pPr>
        <w:pStyle w:val="TextBody"/>
        <w:spacing w:before="0" w:after="0"/>
        <w:rPr/>
      </w:pPr>
      <w:r>
        <w:rPr/>
        <w:t>Then one of the girls said, “Molly, open your eyes, you will want to see this.”</w:t>
      </w:r>
    </w:p>
    <w:p>
      <w:pPr>
        <w:pStyle w:val="TextBody"/>
        <w:spacing w:before="0" w:after="0"/>
        <w:rPr/>
      </w:pPr>
      <w:r>
        <w:rPr/>
      </w:r>
    </w:p>
    <w:p>
      <w:pPr>
        <w:pStyle w:val="TextBody"/>
        <w:spacing w:before="0" w:after="0"/>
        <w:rPr/>
      </w:pPr>
      <w:r>
        <w:rPr/>
        <w:t>My eyes popped open and I could see an image in the ceiling mirror. It was me. I had a raging erection clearly visible in the satin shorts. But I was changing, morphing into something akin to an amorphous figure. I watched as my erection began to diminish growing smaller, smaller until there was no protrusion in the shorts at all. This was not my fantasy woman. This wasn't a woman at all. A tear formed and rolled down my cheek.</w:t>
      </w:r>
    </w:p>
    <w:p>
      <w:pPr>
        <w:pStyle w:val="TextBody"/>
        <w:spacing w:before="0" w:after="0"/>
        <w:rPr/>
      </w:pPr>
      <w:r>
        <w:rPr/>
      </w:r>
    </w:p>
    <w:p>
      <w:pPr>
        <w:pStyle w:val="TextBody"/>
        <w:spacing w:before="0" w:after="0"/>
        <w:rPr/>
      </w:pPr>
      <w:r>
        <w:rPr/>
        <w:t>“</w:t>
      </w:r>
      <w:r>
        <w:rPr/>
        <w:t>Be patient, Mollly,” said one of the girls, “the best is yet to come.”</w:t>
      </w:r>
    </w:p>
    <w:p>
      <w:pPr>
        <w:pStyle w:val="TextBody"/>
        <w:spacing w:before="0" w:after="0"/>
        <w:rPr/>
      </w:pPr>
      <w:r>
        <w:rPr/>
      </w:r>
    </w:p>
    <w:p>
      <w:pPr>
        <w:pStyle w:val="TextBody"/>
        <w:spacing w:before="0" w:after="0"/>
        <w:rPr/>
      </w:pPr>
      <w:r>
        <w:rPr/>
        <w:t>I watched the image in the mirror. The arms and legs spread outward as though someone was pulling them to the corners of the bed. Slowly, very slowly the figure began to take on a more person-like appearance. It was like it had gone to nothing and started over. But this time, something totally different than before. Slowly my legs began to acquire the shape I had imagined for by dream woman. Slowly my hips began to spread. Slowly my buttocks reshaped and began to grow larger. Slowly a mons pubis formed inside the shorts with the labia cleft showing. Slowly two small mounds began their rise from my chest. Slowly, my face began to reshape into that of a young woman underneath the makeup. It was happening before my very eyes.</w:t>
      </w:r>
    </w:p>
    <w:p>
      <w:pPr>
        <w:pStyle w:val="TextBody"/>
        <w:spacing w:before="0" w:after="0"/>
        <w:rPr/>
      </w:pPr>
      <w:r>
        <w:rPr/>
      </w:r>
    </w:p>
    <w:p>
      <w:pPr>
        <w:pStyle w:val="TextBody"/>
        <w:spacing w:before="0" w:after="0"/>
        <w:rPr/>
      </w:pPr>
      <w:r>
        <w:rPr/>
        <w:t>The hot feeling was being replaced by one of mild pleasure. I began to roll my hips slightly from side to side. Every now and then a low groan would escape my lips. And still it continued. Each feature becoming more pronounced, more feminine. The pleasure increased and seemed to be coming from an area between my legs and the breasts swelling on my chest. As the changes continued so did the pleasure. It was becoming intense.</w:t>
      </w:r>
    </w:p>
    <w:p>
      <w:pPr>
        <w:pStyle w:val="TextBody"/>
        <w:spacing w:before="0" w:after="0"/>
        <w:rPr/>
      </w:pPr>
      <w:r>
        <w:rPr/>
      </w:r>
    </w:p>
    <w:p>
      <w:pPr>
        <w:pStyle w:val="TextBody"/>
        <w:spacing w:before="0" w:after="0"/>
        <w:rPr/>
      </w:pPr>
      <w:r>
        <w:rPr/>
        <w:t>I looked at the girls to see if they were seeing the same thing I was. All three were smiling brightly and looking at one another as though they were sharing a secret. One of them said, “This is going to be a good one.” They all nodded in agreement as they watched me squirming on the satin sheets. The pleasure continued to grow as did my dimensions.</w:t>
      </w:r>
    </w:p>
    <w:p>
      <w:pPr>
        <w:pStyle w:val="TextBody"/>
        <w:spacing w:before="0" w:after="0"/>
        <w:rPr/>
      </w:pPr>
      <w:r>
        <w:rPr/>
      </w:r>
    </w:p>
    <w:p>
      <w:pPr>
        <w:pStyle w:val="TextBody"/>
        <w:spacing w:before="0" w:after="0"/>
        <w:rPr/>
      </w:pPr>
      <w:r>
        <w:rPr/>
        <w:t>I felt the need to push my hips forward, to press my mound against something. My back began to bow as I lifted my hips from the bed. One of the girls sensing my need placed her hand on my crotch and I began to buck against the pressure. “Unnngh!” escaped from my mouth. The pleasure was becoming almost unbearable, urgently needing release. My hands rose to my breasts and began to fondle them and pinch the nipples. ZAP! An intense shock went roaring through my body. Instead of releasing the growing breasts, I began to knead them harder pressing them, squeezing them, mauling them.</w:t>
      </w:r>
    </w:p>
    <w:p>
      <w:pPr>
        <w:pStyle w:val="TextBody"/>
        <w:spacing w:before="0" w:after="0"/>
        <w:rPr/>
      </w:pPr>
      <w:r>
        <w:rPr/>
      </w:r>
    </w:p>
    <w:p>
      <w:pPr>
        <w:pStyle w:val="TextBody"/>
        <w:spacing w:before="0" w:after="0"/>
        <w:rPr/>
      </w:pPr>
      <w:r>
        <w:rPr/>
        <w:t>I needed help, but I didn't know what. Finally, one of the girls motioned for another to unfasten the halter and release my ballooning titties. As the halter fell to either side of my chest, I could clearly see the size my mammaries had obtained. They continued to swell and drops of white liquid appeared around the nipples. I was lactating!</w:t>
      </w:r>
    </w:p>
    <w:p>
      <w:pPr>
        <w:pStyle w:val="TextBody"/>
        <w:spacing w:before="0" w:after="0"/>
        <w:rPr/>
      </w:pPr>
      <w:r>
        <w:rPr/>
      </w:r>
    </w:p>
    <w:p>
      <w:pPr>
        <w:pStyle w:val="TextBody"/>
        <w:spacing w:before="0" w:after="0"/>
        <w:rPr/>
      </w:pPr>
      <w:r>
        <w:rPr/>
        <w:t xml:space="preserve">Two of the girls smiled knowingly and climbed on the bed on either side of me. They leaned forward and slowly lowered their lips about my nipples and began suckling. I was ecstatic , rolling and bucking my hips with fervor. “YES!” I screamed “Harder, suck harder!” I could hear both of them increase the suction as they began noisily lapping my milk. </w:t>
      </w:r>
    </w:p>
    <w:p>
      <w:pPr>
        <w:pStyle w:val="TextBody"/>
        <w:spacing w:before="0" w:after="0"/>
        <w:rPr/>
      </w:pPr>
      <w:r>
        <w:rPr/>
      </w:r>
    </w:p>
    <w:p>
      <w:pPr>
        <w:pStyle w:val="TextBody"/>
        <w:spacing w:before="0" w:after="0"/>
        <w:rPr/>
      </w:pPr>
      <w:r>
        <w:rPr/>
        <w:t>The third girl continued to hold pressure against my bucking crotch and then let a finger slip between the swollen lips showing though the tightening satin. More I grew. The shorts were becoming very tight, skin tight with no wrinkles showing anywhere. I feared I would soon split my favorite pants wide open with the pressure of expanding flesh, but I had no control over the process. I couldn't slow it down. I was only along for the ride.</w:t>
      </w:r>
    </w:p>
    <w:p>
      <w:pPr>
        <w:pStyle w:val="TextBody"/>
        <w:spacing w:before="0" w:after="0"/>
        <w:rPr/>
      </w:pPr>
      <w:r>
        <w:rPr/>
      </w:r>
    </w:p>
    <w:p>
      <w:pPr>
        <w:pStyle w:val="TextBody"/>
        <w:spacing w:before="0" w:after="0"/>
        <w:rPr/>
      </w:pPr>
      <w:r>
        <w:rPr/>
        <w:t>And then, mercifully, the release came. An explosion of pleasure emanating from my newly formed vagina flowing throughout my entire body. Again, another explosion more intense than the previous one shot through me and I screamed “I'm cuming!,I'm cuming! I'm cuming! And again, another jolt, and again me screaming as a volume of juice flowed freely from my vagina. My vaginal muscles contracted again and again and pumped the juices through my shorts,down my legs and across the satin sheets.</w:t>
      </w:r>
    </w:p>
    <w:p>
      <w:pPr>
        <w:pStyle w:val="TextBody"/>
        <w:spacing w:before="0" w:after="0"/>
        <w:rPr/>
      </w:pPr>
      <w:r>
        <w:rPr/>
      </w:r>
    </w:p>
    <w:p>
      <w:pPr>
        <w:pStyle w:val="TextBody"/>
        <w:spacing w:before="0" w:after="0"/>
        <w:rPr/>
      </w:pPr>
      <w:r>
        <w:rPr/>
        <w:t xml:space="preserve">I lay exhausted, sweating and panting, spent. </w:t>
      </w:r>
    </w:p>
    <w:p>
      <w:pPr>
        <w:pStyle w:val="TextBody"/>
        <w:spacing w:before="0" w:after="0"/>
        <w:rPr/>
      </w:pPr>
      <w:r>
        <w:rPr/>
      </w:r>
    </w:p>
    <w:p>
      <w:pPr>
        <w:pStyle w:val="TextBody"/>
        <w:spacing w:before="0" w:after="0"/>
        <w:rPr/>
      </w:pPr>
      <w:r>
        <w:rPr/>
        <w:t>All three of the girls ceased their ministrations and allowed me to lie quietly, passing out in the pool of slick cum.</w:t>
      </w:r>
      <w:r>
        <w:br w:type="page"/>
      </w:r>
    </w:p>
    <w:p>
      <w:pPr>
        <w:pStyle w:val="TextBody"/>
        <w:spacing w:before="0" w:after="0"/>
        <w:rPr/>
      </w:pPr>
      <w:r>
        <w:rPr/>
      </w:r>
    </w:p>
    <w:p>
      <w:pPr>
        <w:pStyle w:val="TextBody"/>
        <w:spacing w:before="0" w:after="0"/>
        <w:rPr/>
      </w:pPr>
      <w:r>
        <w:rPr/>
        <w:t>Chapter II</w:t>
      </w:r>
    </w:p>
    <w:p>
      <w:pPr>
        <w:pStyle w:val="TextBody"/>
        <w:spacing w:before="0" w:after="0"/>
        <w:rPr/>
      </w:pPr>
      <w:r>
        <w:rPr/>
      </w:r>
    </w:p>
    <w:p>
      <w:pPr>
        <w:pStyle w:val="TextBody"/>
        <w:spacing w:before="0" w:after="0"/>
        <w:rPr/>
      </w:pPr>
      <w:r>
        <w:rPr/>
        <w:t>I slept for six hours. A deep, restful sleep. I began to awaken slowly, carefully opening one eye and then the other. When I was able to focus, I saw in the overhead mirror that the transformation last evening was not a delightful dream, but reality.</w:t>
      </w:r>
    </w:p>
    <w:p>
      <w:pPr>
        <w:pStyle w:val="TextBody"/>
        <w:spacing w:before="0" w:after="0"/>
        <w:rPr/>
      </w:pPr>
      <w:r>
        <w:rPr/>
      </w:r>
    </w:p>
    <w:p>
      <w:pPr>
        <w:pStyle w:val="TextBody"/>
        <w:spacing w:before="0" w:after="0"/>
        <w:rPr/>
      </w:pPr>
      <w:r>
        <w:rPr/>
        <w:t>I was still on my back and my pussy and nipples were still moist and very sensitive. I could smell sex, my sex, permeating the room. I checked the mirror carefully for any details that I hadn't noticed before. Sure enough, subtle changes had continued through the night. I appeared more delicate. My ankles and feet were smaller as were my wrists and hands. My fingers were longer and more slender and my fingernails had grown at least a half inch. My shoulders too were smaller and my neck and face were much more feminine. The makeup, while still in place, was smeared and tear stains ran from each eye.</w:t>
      </w:r>
    </w:p>
    <w:p>
      <w:pPr>
        <w:pStyle w:val="TextBody"/>
        <w:spacing w:before="0" w:after="0"/>
        <w:rPr/>
      </w:pPr>
      <w:r>
        <w:rPr/>
      </w:r>
    </w:p>
    <w:p>
      <w:pPr>
        <w:pStyle w:val="TextBody"/>
        <w:spacing w:before="0" w:after="0"/>
        <w:rPr/>
      </w:pPr>
      <w:r>
        <w:rPr/>
        <w:t>I slowly sat upright and swung my legs to the side of the bed. There were horizontal mirrors on every side of the bed in addition to the one above. As I stood, the open halter slipped to the floor and I stood staring at my bare breasts and hips in skin tight hot pants. I was hot! I have seen sexy women in my life, but this was Aphrodite herself. My body screamed of sexual desire, I was the woman every man would lust after.</w:t>
      </w:r>
    </w:p>
    <w:p>
      <w:pPr>
        <w:pStyle w:val="TextBody"/>
        <w:spacing w:before="0" w:after="0"/>
        <w:rPr/>
      </w:pPr>
      <w:r>
        <w:rPr/>
      </w:r>
    </w:p>
    <w:p>
      <w:pPr>
        <w:pStyle w:val="TextBody"/>
        <w:spacing w:before="0" w:after="0"/>
        <w:rPr/>
      </w:pPr>
      <w:r>
        <w:rPr/>
        <w:t>My bladder was demanding relief and I left the fascination of the mirrors and walked to my bathroom. As I entered, I saw my reflection in the vanity mirror. My shorts were so tight, a little of me was bulging at the waist and leg openings. They were at least two sizes too small now. I reached back to loosen the zipper and as soon as I lifted the tab, it flew open under the pressure of my expanded hips and buttocks. They dropped to the floor revealing for the first time my hairless pubic mound and outer lips. The lips were still swollen from last night's orgasmic explosions and my thighs glistened with the remains of my secretions. I needed a thorough shower and deodorizing. As I started to remove my wig, I discovered I was no longer wearing one. The short platinum tresses were my own; another of the transformation completions.</w:t>
      </w:r>
    </w:p>
    <w:p>
      <w:pPr>
        <w:pStyle w:val="TextBody"/>
        <w:spacing w:before="0" w:after="0"/>
        <w:rPr/>
      </w:pPr>
      <w:r>
        <w:rPr/>
      </w:r>
    </w:p>
    <w:p>
      <w:pPr>
        <w:pStyle w:val="TextBody"/>
        <w:spacing w:before="0" w:after="0"/>
        <w:rPr/>
      </w:pPr>
      <w:r>
        <w:rPr/>
        <w:t>I showered as a female for the first time. There were places to clean that were foreign to my hands and wash cloth. The water beat down on my shoulders and breasts and my nipples hardened and extended. Damn those things were sensitive! If they didn't tone down, I was going to be in a constant state of arousal. Then I recalled that one of the requirements for my fantasy woman was that she was horny. And so she was, I had done this to myself.</w:t>
      </w:r>
    </w:p>
    <w:p>
      <w:pPr>
        <w:pStyle w:val="TextBody"/>
        <w:spacing w:before="0" w:after="0"/>
        <w:rPr/>
      </w:pPr>
      <w:r>
        <w:rPr/>
      </w:r>
    </w:p>
    <w:p>
      <w:pPr>
        <w:pStyle w:val="TextBody"/>
        <w:spacing w:before="0" w:after="0"/>
        <w:rPr/>
      </w:pPr>
      <w:r>
        <w:rPr/>
        <w:t>I finished my shower, and applied the lotion, as was done yesterday. Another change became evident as I rubbed on the liquid. My skin was now baby soft, smooth and the pores were finer. I had the complexion of a china doll. The perfume of the lotion filled my nostrils and I felt light headed again. I braced myself against the vanity as I put on the silk robe. I left the bathroom.</w:t>
      </w:r>
    </w:p>
    <w:p>
      <w:pPr>
        <w:pStyle w:val="TextBody"/>
        <w:spacing w:before="0" w:after="0"/>
        <w:rPr/>
      </w:pPr>
      <w:r>
        <w:rPr/>
      </w:r>
    </w:p>
    <w:p>
      <w:pPr>
        <w:pStyle w:val="TextBody"/>
        <w:spacing w:before="0" w:after="0"/>
        <w:rPr/>
      </w:pPr>
      <w:r>
        <w:rPr/>
        <w:t>To my surprise, all three of the girls were busy in the bedroom. The sheets had been changed with fresh satin and the side mirrors had been adjusted so that they angled down at the bed. One of them approached and said, “Well hello sleepy head, did you sleep well? You don't have to answer that, they always do.” "Let's get you ready for the day ahead, sit at the dressing table and I'll apply fresh makeup.”</w:t>
      </w:r>
    </w:p>
    <w:p>
      <w:pPr>
        <w:pStyle w:val="TextBody"/>
        <w:spacing w:before="0" w:after="0"/>
        <w:rPr/>
      </w:pPr>
      <w:r>
        <w:rPr/>
      </w:r>
    </w:p>
    <w:p>
      <w:pPr>
        <w:pStyle w:val="TextBody"/>
        <w:spacing w:before="0" w:after="0"/>
        <w:rPr/>
      </w:pPr>
      <w:r>
        <w:rPr/>
        <w:t>I did as she said sitting on half of the double wide bench. As she had done yesterday, she applied eye shadow and liner, a little heavier it seemed this time. Then rouge, again maybe heavier? And finally the lipstick. Finally, she sprayed me with some strong-smelling perfume and turned me to see what she had accomplished. I was a little upset with what I saw. Yesterday my makeup looked to be that of younger girl lightly enhanced. Today she made me look like a tramp! When I complained, she said, “You're a more mature woman now, sexually aware and eager to please.” Now quit your bitching and let's get you dressed. I was stunned at her change in attitude.</w:t>
      </w:r>
    </w:p>
    <w:p>
      <w:pPr>
        <w:pStyle w:val="TextBody"/>
        <w:spacing w:before="0" w:after="0"/>
        <w:rPr/>
      </w:pPr>
      <w:r>
        <w:rPr/>
      </w:r>
    </w:p>
    <w:p>
      <w:pPr>
        <w:pStyle w:val="TextBody"/>
        <w:spacing w:before="0" w:after="0"/>
        <w:rPr/>
      </w:pPr>
      <w:r>
        <w:rPr/>
        <w:t>We walked to a closet instead of the chest of drawers where my lingerie was stored. She reached in and retrieved white satin panties and over-the-bust corset. “Your underwear will no longer fit you so you must wear these. I pulled on the panties, and I welcomed the room to breath, unlike my discarded satin hot pants. As I brought the corset to my chest my mouth dropped. “Aren't these cups a little large and waist a little small?” I asked. She smiled wickedly and simply said, “For now.”</w:t>
      </w:r>
    </w:p>
    <w:p>
      <w:pPr>
        <w:pStyle w:val="TextBody"/>
        <w:spacing w:before="0" w:after="0"/>
        <w:rPr/>
      </w:pPr>
      <w:r>
        <w:rPr/>
      </w:r>
    </w:p>
    <w:p>
      <w:pPr>
        <w:pStyle w:val="TextBody"/>
        <w:spacing w:before="0" w:after="0"/>
        <w:rPr/>
      </w:pPr>
      <w:r>
        <w:rPr/>
        <w:t>“</w:t>
      </w:r>
      <w:r>
        <w:rPr/>
        <w:t>The corset will help enforce the submission and servitude we expect.” she added. Submission? I thought I was the paying customer here. Then I recalled the web page talking of submission training for those who desired it. But, I didn't ask for this and started to object. This was met with a sharp slap across my cheek. “Put it on and be quick about it, we need to get on with the next session!”</w:t>
      </w:r>
    </w:p>
    <w:p>
      <w:pPr>
        <w:pStyle w:val="TextBody"/>
        <w:spacing w:before="0" w:after="0"/>
        <w:rPr/>
      </w:pPr>
      <w:r>
        <w:rPr/>
      </w:r>
    </w:p>
    <w:p>
      <w:pPr>
        <w:pStyle w:val="TextBody"/>
        <w:spacing w:before="0" w:after="0"/>
        <w:rPr/>
      </w:pPr>
      <w:r>
        <w:rPr/>
        <w:t>Never having been a fighter, I quickly wrapped the corset about me and she tightened the strings in the back until I could hardly breath. As she closed the gap in the back, she locked it! “Now go to the bed, and lie down on your back again.” I was quick to obey this command as well.</w:t>
      </w:r>
    </w:p>
    <w:p>
      <w:pPr>
        <w:pStyle w:val="TextBody"/>
        <w:spacing w:before="0" w:after="0"/>
        <w:rPr/>
      </w:pPr>
      <w:r>
        <w:rPr/>
      </w:r>
    </w:p>
    <w:p>
      <w:pPr>
        <w:pStyle w:val="TextBody"/>
        <w:spacing w:before="0" w:after="0"/>
        <w:rPr/>
      </w:pPr>
      <w:r>
        <w:rPr/>
        <w:t>As soon as I was prone on the bed, another girl put the electrodes on my head again and turned on the machine. “We're going to repeat last night's exercise again, with a few changes,” she cooed. “Now close your eyes and start thinking of the woman you've become.” Then she began the instructions:</w:t>
      </w:r>
    </w:p>
    <w:p>
      <w:pPr>
        <w:pStyle w:val="TextBody"/>
        <w:spacing w:before="0" w:after="0"/>
        <w:rPr/>
      </w:pPr>
      <w:r>
        <w:rPr/>
      </w:r>
    </w:p>
    <w:p>
      <w:pPr>
        <w:pStyle w:val="TextBody"/>
        <w:spacing w:before="0" w:after="0"/>
        <w:rPr/>
      </w:pPr>
      <w:r>
        <w:rPr/>
        <w:t>“</w:t>
      </w:r>
      <w:r>
        <w:rPr/>
        <w:t>Picture yourself as you are. Now feel the warmth of your femininity spread throughout your body. You are becoming slightly aroused. You enjoy the feeling. You want the feeling to continue and grow in intensity. You feel so good, so relaxed. Now, you are aware that you are growing again. Growing and feeling wonderful. You can feel your hips slowly widening and your buttocks reshaping to larger, almond shaped cheeks. It feels so good. So good. You want it to continue. Your pussy is beginning to yearn for sex again. Oh, that feels so good. The feeling is spreading. It spreads to your chest. Your breasts begin to softly tingle and yearn to grow. They want to grow bigger, fuller. Now! Command your body to yield to your mind! It wants the body to grow. To become more robust. To fill out and grow!</w:t>
      </w:r>
    </w:p>
    <w:p>
      <w:pPr>
        <w:pStyle w:val="TextBody"/>
        <w:spacing w:before="0" w:after="0"/>
        <w:rPr/>
      </w:pPr>
      <w:r>
        <w:rPr/>
      </w:r>
    </w:p>
    <w:p>
      <w:pPr>
        <w:pStyle w:val="TextBody"/>
        <w:spacing w:before="0" w:after="0"/>
        <w:rPr/>
      </w:pPr>
      <w:r>
        <w:rPr/>
        <w:t>Everything she commanded was happening. I was not in control, my mind was. And it seemed insatiable with the desire to become more female, to become more sensual.</w:t>
      </w:r>
    </w:p>
    <w:p>
      <w:pPr>
        <w:pStyle w:val="TextBody"/>
        <w:spacing w:before="0" w:after="0"/>
        <w:rPr/>
      </w:pPr>
      <w:r>
        <w:rPr/>
      </w:r>
    </w:p>
    <w:p>
      <w:pPr>
        <w:pStyle w:val="TextBody"/>
        <w:spacing w:before="0" w:after="0"/>
        <w:rPr/>
      </w:pPr>
      <w:r>
        <w:rPr/>
        <w:t>“</w:t>
      </w:r>
      <w:r>
        <w:rPr/>
        <w:t>Open your eyes and watch the glorious blossoming of your body,” she commanded.</w:t>
      </w:r>
    </w:p>
    <w:p>
      <w:pPr>
        <w:pStyle w:val="TextBody"/>
        <w:spacing w:before="0" w:after="0"/>
        <w:rPr/>
      </w:pPr>
      <w:r>
        <w:rPr/>
      </w:r>
    </w:p>
    <w:p>
      <w:pPr>
        <w:pStyle w:val="TextBody"/>
        <w:spacing w:before="0" w:after="0"/>
        <w:rPr/>
      </w:pPr>
      <w:r>
        <w:rPr/>
        <w:t>I opened my eyes and could see my body in all the mirrors surrounding the bed. My arms and legs began to spread. Then I commanded, “Grow, grow, grow!” And it began again. This time more rapidly.</w:t>
      </w:r>
    </w:p>
    <w:p>
      <w:pPr>
        <w:pStyle w:val="TextBody"/>
        <w:spacing w:before="0" w:after="0"/>
        <w:rPr/>
      </w:pPr>
      <w:r>
        <w:rPr/>
      </w:r>
    </w:p>
    <w:p>
      <w:pPr>
        <w:pStyle w:val="TextBody"/>
        <w:spacing w:before="0" w:after="0"/>
        <w:rPr/>
      </w:pPr>
      <w:r>
        <w:rPr/>
        <w:t>My hips were widening and my butt was swelling. The panties that were so ample a few moments ago began to pull tighter about me, the folds and wrinkles in the fabric began to disappear. My pussy became hotter, wetter, longing for penetration. My breasts, my breasts were swelling larger, larger. And still my mind demand more. “More!” I sighed. “More, more; I want my butt and titties to be bigger, fuller; keep growing!” And my body obeyed.</w:t>
      </w:r>
    </w:p>
    <w:p>
      <w:pPr>
        <w:pStyle w:val="TextBody"/>
        <w:spacing w:before="0" w:after="0"/>
        <w:rPr/>
      </w:pPr>
      <w:r>
        <w:rPr/>
      </w:r>
    </w:p>
    <w:p>
      <w:pPr>
        <w:pStyle w:val="TextBody"/>
        <w:spacing w:before="0" w:after="0"/>
        <w:rPr/>
      </w:pPr>
      <w:r>
        <w:rPr/>
        <w:t>Soon my panties were as skin tight as the hot pants from the night before. A wet spot was spreading around my crotch and I could smell the passion flowing from me. My breasts were swelling like balloons growing outward and fuller with each breath. The nipples were hard and extended like they were going to push through the cups. And still it continued. My hips were rolling and thrusting about. My back arched and pushed my crotch as far up as it could. I was on fire, I was delirious. And I wanted more.</w:t>
      </w:r>
    </w:p>
    <w:p>
      <w:pPr>
        <w:pStyle w:val="TextBody"/>
        <w:spacing w:before="0" w:after="0"/>
        <w:rPr/>
      </w:pPr>
      <w:r>
        <w:rPr/>
      </w:r>
    </w:p>
    <w:p>
      <w:pPr>
        <w:pStyle w:val="TextBody"/>
        <w:spacing w:before="0" w:after="0"/>
        <w:rPr/>
      </w:pPr>
      <w:r>
        <w:rPr/>
        <w:t>“</w:t>
      </w:r>
      <w:r>
        <w:rPr/>
        <w:t>More, more, yes, yes!” I moaned. “Grow!” I screamed. The corset began to strain as my breasts expanded and the waist constricted. It was growing uncomfortable as my tits began to overflow the cups while the rest of my chest was tightly bound. The strings were biting and I could hear the material stretching to its limits. Finally, my breasts forced the cups out and down and began to expand outside of any constraints. I was becoming the woman of my wildest, most erotic fantasies!</w:t>
      </w:r>
    </w:p>
    <w:p>
      <w:pPr>
        <w:pStyle w:val="TextBody"/>
        <w:spacing w:before="0" w:after="0"/>
        <w:rPr/>
      </w:pPr>
      <w:r>
        <w:rPr/>
      </w:r>
    </w:p>
    <w:p>
      <w:pPr>
        <w:pStyle w:val="TextBody"/>
        <w:spacing w:before="0" w:after="0"/>
        <w:rPr/>
      </w:pPr>
      <w:r>
        <w:rPr/>
        <w:t>My juices burst forth, and again, with a smile on my face, I passed out.</w:t>
      </w:r>
    </w:p>
    <w:p>
      <w:pPr>
        <w:pStyle w:val="TextBody"/>
        <w:spacing w:before="0" w:after="0"/>
        <w:rPr/>
      </w:pPr>
      <w:r>
        <w:rPr/>
      </w:r>
    </w:p>
    <w:p>
      <w:pPr>
        <w:pStyle w:val="TextBody"/>
        <w:spacing w:before="0" w:after="0"/>
        <w:rPr/>
      </w:pPr>
      <w:r>
        <w:rPr/>
      </w:r>
      <w:r>
        <w:br w:type="page"/>
      </w:r>
    </w:p>
    <w:p>
      <w:pPr>
        <w:pStyle w:val="TextBody"/>
        <w:spacing w:before="0" w:after="0"/>
        <w:rPr/>
      </w:pPr>
      <w:r>
        <w:rPr/>
        <w:t>Chapter III</w:t>
      </w:r>
    </w:p>
    <w:p>
      <w:pPr>
        <w:pStyle w:val="TextBody"/>
        <w:spacing w:before="0" w:after="0"/>
        <w:rPr/>
      </w:pPr>
      <w:r>
        <w:rPr/>
      </w:r>
    </w:p>
    <w:p>
      <w:pPr>
        <w:pStyle w:val="TextBody"/>
        <w:spacing w:before="0" w:after="0"/>
        <w:rPr/>
      </w:pPr>
      <w:r>
        <w:rPr/>
        <w:t>“</w:t>
      </w:r>
      <w:r>
        <w:rPr/>
        <w:t>Wake up, wake up!” someone was yelling.</w:t>
      </w:r>
    </w:p>
    <w:p>
      <w:pPr>
        <w:pStyle w:val="TextBody"/>
        <w:spacing w:before="0" w:after="0"/>
        <w:rPr/>
      </w:pPr>
      <w:r>
        <w:rPr/>
      </w:r>
    </w:p>
    <w:p>
      <w:pPr>
        <w:pStyle w:val="TextBody"/>
        <w:spacing w:before="0" w:after="0"/>
        <w:rPr/>
      </w:pPr>
      <w:r>
        <w:rPr/>
        <w:t>It took a long time to gather my wits and slowly become conscious.</w:t>
      </w:r>
    </w:p>
    <w:p>
      <w:pPr>
        <w:pStyle w:val="TextBody"/>
        <w:spacing w:before="0" w:after="0"/>
        <w:rPr/>
      </w:pPr>
      <w:r>
        <w:rPr/>
      </w:r>
    </w:p>
    <w:p>
      <w:pPr>
        <w:pStyle w:val="TextBody"/>
        <w:spacing w:before="0" w:after="0"/>
        <w:rPr/>
      </w:pPr>
      <w:r>
        <w:rPr/>
        <w:t>I rolled my head to one side and saw my reflection in the mirrors. As I blinked my eyes to focus, I became aware of the transformation that had just occurred. My body had expanded to the limits of the confining clothing and the breasts far beyond that!</w:t>
      </w:r>
    </w:p>
    <w:p>
      <w:pPr>
        <w:pStyle w:val="TextBody"/>
        <w:spacing w:before="0" w:after="0"/>
        <w:rPr/>
      </w:pPr>
      <w:r>
        <w:rPr/>
      </w:r>
    </w:p>
    <w:p>
      <w:pPr>
        <w:pStyle w:val="TextBody"/>
        <w:spacing w:before="0" w:after="0"/>
        <w:rPr/>
      </w:pPr>
      <w:r>
        <w:rPr/>
        <w:t>All three of the girls were standing about, smiling and coaxing me to consciousness. One offered me a hand to sit up at the edge of the bed. I swayed from side to side as I gained my balance. Gaining that balance was a lot harder than I was accustomed. “Why do I keep trying to topple forward?” I said. “Because your center of gravity has radically changed, silly!” offered one girl.</w:t>
      </w:r>
    </w:p>
    <w:p>
      <w:pPr>
        <w:pStyle w:val="TextBody"/>
        <w:spacing w:before="0" w:after="0"/>
        <w:rPr/>
      </w:pPr>
      <w:r>
        <w:rPr/>
      </w:r>
    </w:p>
    <w:p>
      <w:pPr>
        <w:pStyle w:val="TextBody"/>
        <w:spacing w:before="0" w:after="0"/>
        <w:rPr/>
      </w:pPr>
      <w:r>
        <w:rPr/>
        <w:t>I looked down to see two mountains of flesh protruding from my chest. Despite their size, they stood proudly affront with the erect nipples pointing slightly upward. The girls seemed extremely happy with the size of them. Each, in turn, reached out and fondled the generous mounds. “I knew we could do it!” exclaimed one of them. “All we needed was a willing subject.”</w:t>
      </w:r>
    </w:p>
    <w:p>
      <w:pPr>
        <w:pStyle w:val="TextBody"/>
        <w:spacing w:before="0" w:after="0"/>
        <w:rPr/>
      </w:pPr>
      <w:r>
        <w:rPr/>
      </w:r>
    </w:p>
    <w:p>
      <w:pPr>
        <w:pStyle w:val="TextBody"/>
        <w:spacing w:before="0" w:after="0"/>
        <w:rPr/>
      </w:pPr>
      <w:r>
        <w:rPr/>
        <w:t>“</w:t>
      </w:r>
      <w:r>
        <w:rPr/>
        <w:t>Well, he was certainly willing!” added another. They all chuckled.</w:t>
      </w:r>
    </w:p>
    <w:p>
      <w:pPr>
        <w:pStyle w:val="TextBody"/>
        <w:spacing w:before="0" w:after="0"/>
        <w:rPr/>
      </w:pPr>
      <w:r>
        <w:rPr/>
      </w:r>
    </w:p>
    <w:p>
      <w:pPr>
        <w:pStyle w:val="TextBody"/>
        <w:spacing w:before="0" w:after="0"/>
        <w:rPr/>
      </w:pPr>
      <w:r>
        <w:rPr/>
        <w:t>“</w:t>
      </w:r>
      <w:r>
        <w:rPr/>
        <w:t>Let's clean her up, so that the next phase can proceed.” said the third.</w:t>
      </w:r>
    </w:p>
    <w:p>
      <w:pPr>
        <w:pStyle w:val="TextBody"/>
        <w:spacing w:before="0" w:after="0"/>
        <w:rPr/>
      </w:pPr>
      <w:r>
        <w:rPr/>
      </w:r>
    </w:p>
    <w:p>
      <w:pPr>
        <w:pStyle w:val="TextBody"/>
        <w:spacing w:before="0" w:after="0"/>
        <w:rPr/>
      </w:pPr>
      <w:r>
        <w:rPr/>
        <w:t xml:space="preserve">I was almost carried to the bath, with a girl on each side and one ahead preparing the water. I was stripped of my clothing and helped to the tub where I sank into a mountain of fragrant suds. </w:t>
      </w:r>
    </w:p>
    <w:p>
      <w:pPr>
        <w:pStyle w:val="TextBody"/>
        <w:spacing w:before="0" w:after="0"/>
        <w:rPr/>
      </w:pPr>
      <w:r>
        <w:rPr/>
      </w:r>
    </w:p>
    <w:p>
      <w:pPr>
        <w:pStyle w:val="TextBody"/>
        <w:spacing w:before="0" w:after="0"/>
        <w:rPr/>
      </w:pPr>
      <w:r>
        <w:rPr/>
        <w:t>I would have slept were it not for the hands and sponges stroking my supple flesh. I was lathered and cleaned from head to toe. One of the girls seemed to take some liberties in cleaning my crotch, and I was again becoming aroused. I couldn't protest, though, it seemed that I had lost control of my voice and felt somewhat stupefied at the activities surrounding me. I was in a daze and compliant with anything the girls wanted.</w:t>
      </w:r>
    </w:p>
    <w:p>
      <w:pPr>
        <w:pStyle w:val="TextBody"/>
        <w:spacing w:before="0" w:after="0"/>
        <w:rPr/>
      </w:pPr>
      <w:r>
        <w:rPr/>
      </w:r>
    </w:p>
    <w:p>
      <w:pPr>
        <w:pStyle w:val="TextBody"/>
        <w:spacing w:before="0" w:after="0"/>
        <w:rPr/>
      </w:pPr>
      <w:r>
        <w:rPr/>
        <w:t>“</w:t>
      </w:r>
      <w:r>
        <w:rPr/>
        <w:t>How shall we dress her now?” asked one of them.</w:t>
      </w:r>
    </w:p>
    <w:p>
      <w:pPr>
        <w:pStyle w:val="TextBody"/>
        <w:spacing w:before="0" w:after="0"/>
        <w:rPr/>
      </w:pPr>
      <w:r>
        <w:rPr/>
      </w:r>
    </w:p>
    <w:p>
      <w:pPr>
        <w:pStyle w:val="TextBody"/>
        <w:spacing w:before="0" w:after="0"/>
        <w:rPr/>
      </w:pPr>
      <w:r>
        <w:rPr/>
        <w:t>“</w:t>
      </w:r>
      <w:r>
        <w:rPr/>
        <w:t>Well, satin really turns her on!” said another.</w:t>
      </w:r>
    </w:p>
    <w:p>
      <w:pPr>
        <w:pStyle w:val="TextBody"/>
        <w:spacing w:before="0" w:after="0"/>
        <w:rPr/>
      </w:pPr>
      <w:r>
        <w:rPr/>
      </w:r>
    </w:p>
    <w:p>
      <w:pPr>
        <w:pStyle w:val="TextBody"/>
        <w:spacing w:before="0" w:after="0"/>
        <w:rPr/>
      </w:pPr>
      <w:r>
        <w:rPr/>
        <w:t>“</w:t>
      </w:r>
      <w:r>
        <w:rPr/>
        <w:t>A maids uniform?” responded a third.</w:t>
      </w:r>
    </w:p>
    <w:p>
      <w:pPr>
        <w:pStyle w:val="TextBody"/>
        <w:spacing w:before="0" w:after="0"/>
        <w:rPr/>
      </w:pPr>
      <w:r>
        <w:rPr/>
      </w:r>
    </w:p>
    <w:p>
      <w:pPr>
        <w:pStyle w:val="TextBody"/>
        <w:spacing w:before="0" w:after="0"/>
        <w:rPr/>
      </w:pPr>
      <w:r>
        <w:rPr/>
        <w:t>“</w:t>
      </w:r>
      <w:r>
        <w:rPr/>
        <w:t>How about the satin majorette outfit we've never used?” said number one.</w:t>
      </w:r>
    </w:p>
    <w:p>
      <w:pPr>
        <w:pStyle w:val="TextBody"/>
        <w:spacing w:before="0" w:after="0"/>
        <w:rPr/>
      </w:pPr>
      <w:r>
        <w:rPr/>
      </w:r>
    </w:p>
    <w:p>
      <w:pPr>
        <w:pStyle w:val="TextBody"/>
        <w:spacing w:before="0" w:after="0"/>
        <w:rPr/>
      </w:pPr>
      <w:r>
        <w:rPr/>
        <w:t>“</w:t>
      </w:r>
      <w:r>
        <w:rPr/>
        <w:t>Sounds OK if she'll fit into it.” they decided.</w:t>
      </w:r>
    </w:p>
    <w:p>
      <w:pPr>
        <w:pStyle w:val="TextBody"/>
        <w:spacing w:before="0" w:after="0"/>
        <w:rPr/>
      </w:pPr>
      <w:r>
        <w:rPr/>
      </w:r>
    </w:p>
    <w:p>
      <w:pPr>
        <w:pStyle w:val="TextBody"/>
        <w:spacing w:before="0" w:after="0"/>
        <w:rPr/>
      </w:pPr>
      <w:r>
        <w:rPr/>
        <w:t>I was lifted out of the tub, toweled, powdered, and escorted to the dressing table once again.</w:t>
      </w:r>
    </w:p>
    <w:p>
      <w:pPr>
        <w:pStyle w:val="TextBody"/>
        <w:spacing w:before="0" w:after="0"/>
        <w:rPr/>
      </w:pPr>
      <w:r>
        <w:rPr/>
      </w:r>
    </w:p>
    <w:p>
      <w:pPr>
        <w:pStyle w:val="TextBody"/>
        <w:spacing w:before="0" w:after="0"/>
        <w:rPr/>
      </w:pPr>
      <w:r>
        <w:rPr/>
        <w:t>They didn't even put the robe on me before the makeup prep was begun. I don't think it would have fit anyway.</w:t>
      </w:r>
    </w:p>
    <w:p>
      <w:pPr>
        <w:pStyle w:val="TextBody"/>
        <w:spacing w:before="0" w:after="0"/>
        <w:rPr/>
      </w:pPr>
      <w:r>
        <w:rPr/>
      </w:r>
    </w:p>
    <w:p>
      <w:pPr>
        <w:pStyle w:val="TextBody"/>
        <w:spacing w:before="0" w:after="0"/>
        <w:rPr/>
      </w:pPr>
      <w:r>
        <w:rPr/>
        <w:t>I was primped, then turned to see the results. I screamed sex, but could say nothing about the preparations. Each makeup session had progressed toward making me look more like a bimbo sexpot.</w:t>
      </w:r>
    </w:p>
    <w:p>
      <w:pPr>
        <w:pStyle w:val="TextBody"/>
        <w:spacing w:before="0" w:after="0"/>
        <w:rPr/>
      </w:pPr>
      <w:r>
        <w:rPr/>
      </w:r>
    </w:p>
    <w:p>
      <w:pPr>
        <w:pStyle w:val="TextBody"/>
        <w:spacing w:before="0" w:after="0"/>
        <w:rPr/>
      </w:pPr>
      <w:r>
        <w:rPr/>
        <w:t>I was told to stand so that they could fit me in my new uniform. I complied without hesitating. If they wanted me to wear a uniform, it must be OK.</w:t>
      </w:r>
    </w:p>
    <w:p>
      <w:pPr>
        <w:pStyle w:val="TextBody"/>
        <w:spacing w:before="0" w:after="0"/>
        <w:rPr/>
      </w:pPr>
      <w:r>
        <w:rPr/>
      </w:r>
    </w:p>
    <w:p>
      <w:pPr>
        <w:pStyle w:val="TextBody"/>
        <w:spacing w:before="0" w:after="0"/>
        <w:rPr/>
      </w:pPr>
      <w:r>
        <w:rPr/>
        <w:t>One of them held out a pair of white satin panties. It was made with heavy satin like the hot pants I could once wear. It had a zipper in the back and a one inch wide waistband. I took the panties, held them out and stepped into them. I slid them up my legs, wiggled my hips to force them on and closed the zipper. They were tight, but not too tight. They felt good. My crotch began to respond.</w:t>
      </w:r>
    </w:p>
    <w:p>
      <w:pPr>
        <w:pStyle w:val="TextBody"/>
        <w:spacing w:before="0" w:after="0"/>
        <w:rPr/>
      </w:pPr>
      <w:r>
        <w:rPr/>
      </w:r>
    </w:p>
    <w:p>
      <w:pPr>
        <w:pStyle w:val="TextBody"/>
        <w:spacing w:before="0" w:after="0"/>
        <w:rPr/>
      </w:pPr>
      <w:r>
        <w:rPr/>
        <w:t>Next I was handed a satin bra, “I think this should fit.” said the girl, “But I'm not sure. She showed me the tag. It read 38 G. She then smiled and said, “We have larger ones if needed.” I put my hands through the straps and she helped me fasten the hooks in the back. It was tight. It pushed me up and out. It felt good. I was becoming horny.</w:t>
      </w:r>
    </w:p>
    <w:p>
      <w:pPr>
        <w:pStyle w:val="TextBody"/>
        <w:spacing w:before="0" w:after="0"/>
        <w:rPr/>
      </w:pPr>
      <w:r>
        <w:rPr/>
      </w:r>
    </w:p>
    <w:p>
      <w:pPr>
        <w:pStyle w:val="TextBody"/>
        <w:spacing w:before="0" w:after="0"/>
        <w:rPr/>
      </w:pPr>
      <w:r>
        <w:rPr/>
        <w:t>Another girl then fetched the uniform. It was shiny white satin with a short circular skirt with a wide waistband and zippered in the back. The matching bodice was severely darted and buttoned in the front. I leaned forward and stepped into the skirt, pulling it up to my waist and fastened the waistband clasp. A girl standing behind me zipped it closed. A second girl held the bodice out and I slid my arms into the long sleeves. She overlapped the front of the uniform and buttoned it closed. It was a tight fit due to the size of my breasts.</w:t>
      </w:r>
    </w:p>
    <w:p>
      <w:pPr>
        <w:pStyle w:val="TextBody"/>
        <w:spacing w:before="0" w:after="0"/>
        <w:rPr/>
      </w:pPr>
      <w:r>
        <w:rPr/>
      </w:r>
    </w:p>
    <w:p>
      <w:pPr>
        <w:pStyle w:val="TextBody"/>
        <w:spacing w:before="0" w:after="0"/>
        <w:rPr/>
      </w:pPr>
      <w:r>
        <w:rPr/>
        <w:t>I was turned to see my reflection in a mirror. You would think I was a college majorette if it weren’t for my extraordinary dimensions. I liked the uniform. “Prance!” said one of the girls. I began to march in a circle, reaching back and flipping the skirt up with each step like I had seen band majorettes do. They all laughed and applauded my impersonation.</w:t>
      </w:r>
    </w:p>
    <w:p>
      <w:pPr>
        <w:pStyle w:val="TextBody"/>
        <w:spacing w:before="0" w:after="0"/>
        <w:rPr/>
      </w:pPr>
      <w:r>
        <w:rPr/>
      </w:r>
    </w:p>
    <w:p>
      <w:pPr>
        <w:pStyle w:val="TextBody"/>
        <w:spacing w:before="0" w:after="0"/>
        <w:rPr/>
      </w:pPr>
      <w:r>
        <w:rPr/>
        <w:t>“</w:t>
      </w:r>
      <w:r>
        <w:rPr/>
        <w:t>Let's get on with it,” said girl one, “She's hot and I need her pussy eaten.”</w:t>
      </w:r>
    </w:p>
    <w:p>
      <w:pPr>
        <w:pStyle w:val="TextBody"/>
        <w:spacing w:before="0" w:after="0"/>
        <w:rPr/>
      </w:pPr>
      <w:r>
        <w:rPr/>
      </w:r>
    </w:p>
    <w:p>
      <w:pPr>
        <w:pStyle w:val="TextBody"/>
        <w:spacing w:before="0" w:after="0"/>
        <w:rPr/>
      </w:pPr>
      <w:r>
        <w:rPr/>
        <w:t>Two of them led me to the bed and adjusted the mirrors so that I could see myself from every angle. I lay back motionless while they made other preparations. I could only imagine what they planned to do next. Whatever it was I was powerless to do anything about it. I could still think clearly, but my body was beyond my control. This time the electrodes were not needed.</w:t>
      </w:r>
    </w:p>
    <w:p>
      <w:pPr>
        <w:pStyle w:val="TextBody"/>
        <w:spacing w:before="0" w:after="0"/>
        <w:rPr/>
      </w:pPr>
      <w:r>
        <w:rPr/>
      </w:r>
    </w:p>
    <w:p>
      <w:pPr>
        <w:pStyle w:val="TextBody"/>
        <w:spacing w:before="0" w:after="0"/>
        <w:rPr/>
      </w:pPr>
      <w:r>
        <w:rPr/>
        <w:t>I was asked if I was comfortable. I nodded yes and girl one climbed on the bed and straddled my head. “You have fantasized about this,” she said, “so I'm guessing you know what to do next.” She lowered her crotch toward my face. She wasn't wearing panties and her lips brushed my mouth. I raised my head to meet her and placed my mouth about the her entire slit. I began to nosily suck.</w:t>
      </w:r>
    </w:p>
    <w:p>
      <w:pPr>
        <w:pStyle w:val="TextBody"/>
        <w:spacing w:before="0" w:after="0"/>
        <w:rPr/>
      </w:pPr>
      <w:r>
        <w:rPr/>
      </w:r>
    </w:p>
    <w:p>
      <w:pPr>
        <w:pStyle w:val="TextBody"/>
        <w:spacing w:before="0" w:after="0"/>
        <w:rPr/>
      </w:pPr>
      <w:r>
        <w:rPr/>
        <w:t>“</w:t>
      </w:r>
      <w:r>
        <w:rPr/>
        <w:t>That's right,” she said, “inhale me, drink my juices.” She began to hump up and down. My body began to respond to her sweet liquid, and my hips began to rise and fall in rhythm with her's. I grabbed her hips with both hands and pulled her more firmly to my mouth. I extended my tongue to lick her clitoris. She moaned and began to squeeze my head between her thighs. I continued to lap at her nub until she moved forward to present her vagina to my mouth. “Go in me!” she cried, “Fuck me with your tongue!”</w:t>
      </w:r>
    </w:p>
    <w:p>
      <w:pPr>
        <w:pStyle w:val="TextBody"/>
        <w:spacing w:before="0" w:after="0"/>
        <w:rPr/>
      </w:pPr>
      <w:r>
        <w:rPr/>
      </w:r>
    </w:p>
    <w:p>
      <w:pPr>
        <w:pStyle w:val="TextBody"/>
        <w:spacing w:before="0" w:after="0"/>
        <w:rPr/>
      </w:pPr>
      <w:r>
        <w:rPr/>
        <w:t xml:space="preserve">I was getting heady with lust and wanted her to cum in my mouth. My tongue darted in and out rapidly and I could feel her begin to tense climbing toward orgasm. She threw her head back and screamed, “Yes, yes, now drink me completely!” She then flooded my mouth with her love fluids. I drank deeply and thirsted for more. </w:t>
      </w:r>
    </w:p>
    <w:p>
      <w:pPr>
        <w:pStyle w:val="TextBody"/>
        <w:spacing w:before="0" w:after="0"/>
        <w:rPr/>
      </w:pPr>
      <w:r>
        <w:rPr/>
      </w:r>
    </w:p>
    <w:p>
      <w:pPr>
        <w:pStyle w:val="TextBody"/>
        <w:spacing w:before="0" w:after="0"/>
        <w:rPr/>
      </w:pPr>
      <w:r>
        <w:rPr/>
        <w:t>I began again to tongue her orifice, more slowly but with deeper penetration. She was becoming rigid again when I felt another girl climb on the bed. She lifted my skirt and stroked my cunt. Oh, that felt so good; I didn't want it to stop. Then she spread my legs wide and lay between them. I knew what was about to happen next. My thigh muscles began to quiver.</w:t>
      </w:r>
    </w:p>
    <w:p>
      <w:pPr>
        <w:pStyle w:val="TextBody"/>
        <w:spacing w:before="0" w:after="0"/>
        <w:rPr/>
      </w:pPr>
      <w:r>
        <w:rPr/>
      </w:r>
    </w:p>
    <w:p>
      <w:pPr>
        <w:pStyle w:val="TextBody"/>
        <w:spacing w:before="0" w:after="0"/>
        <w:rPr/>
      </w:pPr>
      <w:r>
        <w:rPr/>
        <w:t>I felt her finger go under the elastic of a panty leg and slowly move the crotch fabric to one side. I felt the warmth of her face on my thighs as she lowered her head. Then, ever so gently, I felt her tongue began to slide into my slit. I moved my hands from girl one's hips and placed them on the sides of girl two's face. I began to stroke her ears as my hips began a rhythmic humping against her mouth. She began to lick my clit from side to side in response to my encouragement.</w:t>
      </w:r>
    </w:p>
    <w:p>
      <w:pPr>
        <w:pStyle w:val="TextBody"/>
        <w:spacing w:before="0" w:after="0"/>
        <w:rPr/>
      </w:pPr>
      <w:r>
        <w:rPr/>
      </w:r>
    </w:p>
    <w:p>
      <w:pPr>
        <w:pStyle w:val="TextBody"/>
        <w:spacing w:before="0" w:after="0"/>
        <w:rPr/>
      </w:pPr>
      <w:r>
        <w:rPr/>
        <w:t>Girl one was approaching her second orgasm and I began to tongue and hump more rapidly. Girl two repositioned and stuck her tongue into my vagina. Deeper and deeper it went seeking my G spot. I would never have believed that a tongue could extend to this length, but she found my spot and began to pump her tongue in and out. I was humping, rolling, grinding rapidly now, then I felt it happening again. I became rigid at the same time that girl one did and we both climaxed at the same moment.</w:t>
      </w:r>
    </w:p>
    <w:p>
      <w:pPr>
        <w:pStyle w:val="TextBody"/>
        <w:spacing w:before="0" w:after="0"/>
        <w:rPr/>
      </w:pPr>
      <w:r>
        <w:rPr/>
      </w:r>
    </w:p>
    <w:p>
      <w:pPr>
        <w:pStyle w:val="TextBody"/>
        <w:spacing w:before="0" w:after="0"/>
        <w:rPr/>
      </w:pPr>
      <w:r>
        <w:rPr/>
        <w:t>The two girls left the bed and smiled down at me. I was exhausted and wanted to sleep, but my body had something else in mine. Slowly, my legs and arms spread out as before and I began to grow again!</w:t>
      </w:r>
    </w:p>
    <w:p>
      <w:pPr>
        <w:pStyle w:val="TextBody"/>
        <w:spacing w:before="0" w:after="0"/>
        <w:rPr/>
      </w:pPr>
      <w:r>
        <w:rPr/>
      </w:r>
    </w:p>
    <w:p>
      <w:pPr>
        <w:pStyle w:val="TextBody"/>
        <w:spacing w:before="0" w:after="0"/>
        <w:rPr/>
      </w:pPr>
      <w:r>
        <w:rPr/>
        <w:t>The girls looked at each other in astonishment. “She can't be doing it again!” said one. “She obviously is!” said the other. They folded the short skirt back to have a better view of my panties and watched as they slowly, slowly grew tighter about my hips and butt. My body wasn't satisfied until it was constrained by skin tight clothing.</w:t>
      </w:r>
    </w:p>
    <w:p>
      <w:pPr>
        <w:pStyle w:val="TextBody"/>
        <w:spacing w:before="0" w:after="0"/>
        <w:rPr/>
      </w:pPr>
      <w:r>
        <w:rPr/>
      </w:r>
    </w:p>
    <w:p>
      <w:pPr>
        <w:pStyle w:val="TextBody"/>
        <w:spacing w:before="0" w:after="0"/>
        <w:rPr/>
      </w:pPr>
      <w:r>
        <w:rPr/>
        <w:t>While they watched the panties become shinier with the stretching, something else was happening in the bodice. I looked in the mirror to see the twin peaks of my breasts began to slowly swell. I was fascinated with their expansion and wanted it to continue as the growth stimulated my libido once more. I began to moan and roll my hips followed by arching my back and thrusting my mound toward the ceiling mirror.</w:t>
      </w:r>
    </w:p>
    <w:p>
      <w:pPr>
        <w:pStyle w:val="TextBody"/>
        <w:spacing w:before="0" w:after="0"/>
        <w:rPr/>
      </w:pPr>
      <w:r>
        <w:rPr/>
      </w:r>
    </w:p>
    <w:p>
      <w:pPr>
        <w:pStyle w:val="TextBody"/>
        <w:spacing w:before="0" w:after="0"/>
        <w:rPr/>
      </w:pPr>
      <w:r>
        <w:rPr/>
        <w:t>The girls' jaws dropped as they witnessed the buttons of the uniform's bodice began to pull and release from my neck to my waist. As the uniform fell limply to either side, the satin bra began to overfill and titty flesh began to bulge at the top and sides of my G cups.</w:t>
      </w:r>
    </w:p>
    <w:p>
      <w:pPr>
        <w:pStyle w:val="TextBody"/>
        <w:spacing w:before="0" w:after="0"/>
        <w:rPr/>
      </w:pPr>
      <w:r>
        <w:rPr/>
      </w:r>
    </w:p>
    <w:p>
      <w:pPr>
        <w:pStyle w:val="TextBody"/>
        <w:spacing w:before="0" w:after="0"/>
        <w:rPr/>
      </w:pPr>
      <w:r>
        <w:rPr/>
        <w:t>The third girl stepped forward saying, “I've got to see this!” For the first time, I saw a bulge in her panties and it was lengthening. Girl two saw me staring at the bulge and said, “Yes it is a cock.” “This one didn't quite complete her transformation and still has a penis in addition to her female parts; the best of both worlds, so to speak.”</w:t>
      </w:r>
    </w:p>
    <w:p>
      <w:pPr>
        <w:pStyle w:val="TextBody"/>
        <w:spacing w:before="0" w:after="0"/>
        <w:rPr/>
      </w:pPr>
      <w:r>
        <w:rPr/>
      </w:r>
    </w:p>
    <w:p>
      <w:pPr>
        <w:pStyle w:val="TextBody"/>
        <w:spacing w:before="0" w:after="0"/>
        <w:rPr/>
      </w:pPr>
      <w:r>
        <w:rPr/>
        <w:t>“</w:t>
      </w:r>
      <w:r>
        <w:rPr/>
        <w:t>Get her on her knees!” said cock girl. The other two helped me sit up, then stand as they removed my uniform's skirt and bodice. My image in the mirror was breathtaking. I was the most voluptuous, blonde bimbo one could imagine! This was a body made for one thing; sex, sex, sex and more sex.</w:t>
      </w:r>
    </w:p>
    <w:p>
      <w:pPr>
        <w:pStyle w:val="TextBody"/>
        <w:spacing w:before="0" w:after="0"/>
        <w:rPr/>
      </w:pPr>
      <w:r>
        <w:rPr/>
      </w:r>
    </w:p>
    <w:p>
      <w:pPr>
        <w:pStyle w:val="TextBody"/>
        <w:spacing w:before="0" w:after="0"/>
        <w:rPr/>
      </w:pPr>
      <w:r>
        <w:rPr/>
        <w:t xml:space="preserve">Cock girl stepped forward and put her hands on my shoulders. I felt the pressure increase as she slowly pressed down. I dropped to my knees in front of her. The bulge was directly before my face. She pulled her panties down to reveal a thick throbbing penis angling upward toward my eyes. It wasn't so long, but it was fat. The head was purple with excitement and the tip gleamed with pre-cum. </w:t>
      </w:r>
    </w:p>
    <w:p>
      <w:pPr>
        <w:pStyle w:val="TextBody"/>
        <w:spacing w:before="0" w:after="0"/>
        <w:rPr/>
      </w:pPr>
      <w:r>
        <w:rPr/>
      </w:r>
    </w:p>
    <w:p>
      <w:pPr>
        <w:pStyle w:val="TextBody"/>
        <w:spacing w:before="0" w:after="0"/>
        <w:rPr/>
      </w:pPr>
      <w:r>
        <w:rPr/>
        <w:t>She stepped forward and the glands brushed my lips. I licked my lips and tasted the warm, salty, slick fluid. I liked it. I extended my tongue and lightly licked the bulging head. That felt good too. As if on their own, my lips pursed into an oh and I slowly slid them over the slick head of her penis. I loved the feeling of the thick, hot phallus in my mouth. I pushed forward a little, then slowly pulled back. I looked up to see an approving, lustful look on cock girl's face.</w:t>
      </w:r>
    </w:p>
    <w:p>
      <w:pPr>
        <w:pStyle w:val="TextBody"/>
        <w:spacing w:before="0" w:after="0"/>
        <w:rPr/>
      </w:pPr>
      <w:r>
        <w:rPr/>
      </w:r>
    </w:p>
    <w:p>
      <w:pPr>
        <w:pStyle w:val="TextBody"/>
        <w:spacing w:before="0" w:after="0"/>
        <w:rPr/>
      </w:pPr>
      <w:r>
        <w:rPr/>
        <w:t>Again, I pushed my lips down the shaft, a little deeper this time, and again I pulled back but did not allow it to escape my warm mouth. I could feel cock girl tense and her penis seemed to grow thicker yet. This was exhilarating and I began to bob my head forward and back more rapidly. I wanted to feel her cock deep in my mouth and pushed forward more aggressively. Suddenly, cock girl grabbed my head between her hands and thrust her cock deep into my mouth and down my throat.</w:t>
      </w:r>
    </w:p>
    <w:p>
      <w:pPr>
        <w:pStyle w:val="TextBody"/>
        <w:spacing w:before="0" w:after="0"/>
        <w:rPr/>
      </w:pPr>
      <w:r>
        <w:rPr/>
      </w:r>
    </w:p>
    <w:p>
      <w:pPr>
        <w:pStyle w:val="TextBody"/>
        <w:spacing w:before="0" w:after="0"/>
        <w:rPr/>
      </w:pPr>
      <w:r>
        <w:rPr/>
        <w:t>I almost gagged, but she withdrew her wonderful meat long enough for me to regain some control, then thrust it back in again. This time I relaxed my throat and didn't gag. I used my tongue to press her cock to the top of my mouth. The ridges there excited her and she began pumping more vigorously. She held my head stationary as her thrusting continued, fucking my face. I regretted never having tried this before when I was a cross-dresser. I really liked the oral fucking; I wanted it to continue.</w:t>
      </w:r>
    </w:p>
    <w:p>
      <w:pPr>
        <w:pStyle w:val="TextBody"/>
        <w:spacing w:before="0" w:after="0"/>
        <w:rPr/>
      </w:pPr>
      <w:r>
        <w:rPr/>
      </w:r>
    </w:p>
    <w:p>
      <w:pPr>
        <w:pStyle w:val="TextBody"/>
        <w:spacing w:before="0" w:after="0"/>
        <w:rPr/>
      </w:pPr>
      <w:r>
        <w:rPr/>
        <w:t>But it didn't. Cock girl pushed in deeply, grunted, and released her semen. The cock pulsed again and again as streams of sticky, white fluid pumped down my throat. I wanted more and took control of the process, bobbing my head up and down her shaft as quickly as I could. She had another spasm and I eagerly swallowed another cum shot. I could have kept going, but she was spent. I withdrew my mouth and let the remains of her fluid drip down my chin onto my bulging breasts.</w:t>
      </w:r>
    </w:p>
    <w:p>
      <w:pPr>
        <w:pStyle w:val="TextBody"/>
        <w:spacing w:before="0" w:after="0"/>
        <w:rPr/>
      </w:pPr>
      <w:r>
        <w:rPr/>
      </w:r>
    </w:p>
    <w:p>
      <w:pPr>
        <w:pStyle w:val="TextBody"/>
        <w:spacing w:before="0" w:after="0"/>
        <w:rPr/>
      </w:pPr>
      <w:r>
        <w:rPr/>
        <w:drawing>
          <wp:anchor behindDoc="0" distT="0" distB="0" distL="0" distR="0" simplePos="0" locked="0" layoutInCell="0" allowOverlap="1" relativeHeight="3">
            <wp:simplePos x="0" y="0"/>
            <wp:positionH relativeFrom="column">
              <wp:posOffset>-34290</wp:posOffset>
            </wp:positionH>
            <wp:positionV relativeFrom="paragraph">
              <wp:posOffset>161290</wp:posOffset>
            </wp:positionV>
            <wp:extent cx="2236470" cy="2999740"/>
            <wp:effectExtent l="0" t="0" r="0" b="0"/>
            <wp:wrapTight wrapText="bothSides">
              <wp:wrapPolygon edited="0">
                <wp:start x="7155" y="22"/>
                <wp:lineTo x="5694" y="55"/>
                <wp:lineTo x="5475" y="89"/>
                <wp:lineTo x="5475" y="120"/>
                <wp:lineTo x="5475" y="154"/>
                <wp:lineTo x="5475" y="187"/>
                <wp:lineTo x="5430" y="219"/>
                <wp:lineTo x="5430" y="251"/>
                <wp:lineTo x="5430" y="285"/>
                <wp:lineTo x="5430" y="318"/>
                <wp:lineTo x="5383" y="350"/>
                <wp:lineTo x="5383" y="383"/>
                <wp:lineTo x="5342" y="417"/>
                <wp:lineTo x="5342" y="448"/>
                <wp:lineTo x="5297" y="481"/>
                <wp:lineTo x="5297" y="514"/>
                <wp:lineTo x="5252" y="545"/>
                <wp:lineTo x="5210" y="579"/>
                <wp:lineTo x="5165" y="613"/>
                <wp:lineTo x="5165" y="646"/>
                <wp:lineTo x="5119" y="677"/>
                <wp:lineTo x="5074" y="710"/>
                <wp:lineTo x="5032" y="744"/>
                <wp:lineTo x="5032" y="775"/>
                <wp:lineTo x="4987" y="808"/>
                <wp:lineTo x="4942" y="842"/>
                <wp:lineTo x="4942" y="873"/>
                <wp:lineTo x="4942" y="907"/>
                <wp:lineTo x="4942" y="940"/>
                <wp:lineTo x="4899" y="973"/>
                <wp:lineTo x="4899" y="1004"/>
                <wp:lineTo x="4854" y="1038"/>
                <wp:lineTo x="4854" y="1071"/>
                <wp:lineTo x="4854" y="1102"/>
                <wp:lineTo x="4854" y="1136"/>
                <wp:lineTo x="4809" y="1170"/>
                <wp:lineTo x="4767" y="1200"/>
                <wp:lineTo x="4767" y="1233"/>
                <wp:lineTo x="4722" y="1267"/>
                <wp:lineTo x="1668" y="1301"/>
                <wp:lineTo x="1668" y="1332"/>
                <wp:lineTo x="1710" y="1366"/>
                <wp:lineTo x="1710" y="1399"/>
                <wp:lineTo x="1710" y="1429"/>
                <wp:lineTo x="1710" y="1463"/>
                <wp:lineTo x="1710" y="1497"/>
                <wp:lineTo x="1710" y="1528"/>
                <wp:lineTo x="1710" y="1561"/>
                <wp:lineTo x="1710" y="1595"/>
                <wp:lineTo x="1710" y="1629"/>
                <wp:lineTo x="1710" y="1659"/>
                <wp:lineTo x="1710" y="1692"/>
                <wp:lineTo x="1710" y="1726"/>
                <wp:lineTo x="1710" y="1757"/>
                <wp:lineTo x="1710" y="1791"/>
                <wp:lineTo x="1710" y="1824"/>
                <wp:lineTo x="1710" y="1855"/>
                <wp:lineTo x="4499" y="1889"/>
                <wp:lineTo x="4499" y="1922"/>
                <wp:lineTo x="4457" y="1955"/>
                <wp:lineTo x="4457" y="1986"/>
                <wp:lineTo x="4457" y="2020"/>
                <wp:lineTo x="4457" y="2054"/>
                <wp:lineTo x="4411" y="2085"/>
                <wp:lineTo x="4411" y="2118"/>
                <wp:lineTo x="4411" y="2151"/>
                <wp:lineTo x="4411" y="2182"/>
                <wp:lineTo x="4411" y="2216"/>
                <wp:lineTo x="4366" y="2249"/>
                <wp:lineTo x="4366" y="2283"/>
                <wp:lineTo x="4324" y="2314"/>
                <wp:lineTo x="4324" y="2348"/>
                <wp:lineTo x="4324" y="2380"/>
                <wp:lineTo x="4324" y="2412"/>
                <wp:lineTo x="4279" y="2445"/>
                <wp:lineTo x="4279" y="2479"/>
                <wp:lineTo x="4234" y="2510"/>
                <wp:lineTo x="4188" y="2544"/>
                <wp:lineTo x="4188" y="2577"/>
                <wp:lineTo x="4188" y="2610"/>
                <wp:lineTo x="4188" y="2641"/>
                <wp:lineTo x="4146" y="2675"/>
                <wp:lineTo x="4146" y="2708"/>
                <wp:lineTo x="4101" y="2739"/>
                <wp:lineTo x="4101" y="2773"/>
                <wp:lineTo x="4056" y="2807"/>
                <wp:lineTo x="4056" y="2837"/>
                <wp:lineTo x="4056" y="2870"/>
                <wp:lineTo x="4014" y="2904"/>
                <wp:lineTo x="4014" y="2938"/>
                <wp:lineTo x="3969" y="2969"/>
                <wp:lineTo x="3969" y="3002"/>
                <wp:lineTo x="1445" y="3036"/>
                <wp:lineTo x="1400" y="3067"/>
                <wp:lineTo x="1400" y="3100"/>
                <wp:lineTo x="1400" y="3133"/>
                <wp:lineTo x="1400" y="3164"/>
                <wp:lineTo x="1400" y="3198"/>
                <wp:lineTo x="1400" y="3232"/>
                <wp:lineTo x="1445" y="3265"/>
                <wp:lineTo x="1490" y="3296"/>
                <wp:lineTo x="1490" y="3329"/>
                <wp:lineTo x="1532" y="3363"/>
                <wp:lineTo x="1532" y="3394"/>
                <wp:lineTo x="1578" y="3427"/>
                <wp:lineTo x="1578" y="3461"/>
                <wp:lineTo x="1623" y="3492"/>
                <wp:lineTo x="1623" y="3526"/>
                <wp:lineTo x="1623" y="3558"/>
                <wp:lineTo x="3658" y="3592"/>
                <wp:lineTo x="3658" y="3623"/>
                <wp:lineTo x="3658" y="3657"/>
                <wp:lineTo x="3658" y="3690"/>
                <wp:lineTo x="3658" y="3722"/>
                <wp:lineTo x="3658" y="3755"/>
                <wp:lineTo x="3613" y="3788"/>
                <wp:lineTo x="3613" y="3819"/>
                <wp:lineTo x="3613" y="3853"/>
                <wp:lineTo x="3613" y="3886"/>
                <wp:lineTo x="3572" y="3920"/>
                <wp:lineTo x="3526" y="3951"/>
                <wp:lineTo x="3526" y="3985"/>
                <wp:lineTo x="3480" y="4018"/>
                <wp:lineTo x="3480" y="4048"/>
                <wp:lineTo x="3480" y="4082"/>
                <wp:lineTo x="3439" y="4116"/>
                <wp:lineTo x="3439" y="4147"/>
                <wp:lineTo x="3439" y="4180"/>
                <wp:lineTo x="3439" y="4214"/>
                <wp:lineTo x="3439" y="4245"/>
                <wp:lineTo x="3393" y="4278"/>
                <wp:lineTo x="3393" y="4311"/>
                <wp:lineTo x="3348" y="4345"/>
                <wp:lineTo x="3348" y="4376"/>
                <wp:lineTo x="3348" y="4410"/>
                <wp:lineTo x="3303" y="4443"/>
                <wp:lineTo x="3303" y="4474"/>
                <wp:lineTo x="3262" y="4507"/>
                <wp:lineTo x="3262" y="4541"/>
                <wp:lineTo x="3215" y="4574"/>
                <wp:lineTo x="3215" y="4605"/>
                <wp:lineTo x="3215" y="4639"/>
                <wp:lineTo x="3215" y="4673"/>
                <wp:lineTo x="3170" y="4704"/>
                <wp:lineTo x="3129" y="4737"/>
                <wp:lineTo x="3129" y="4770"/>
                <wp:lineTo x="3084" y="4801"/>
                <wp:lineTo x="3084" y="4835"/>
                <wp:lineTo x="2819" y="4869"/>
                <wp:lineTo x="2819" y="4902"/>
                <wp:lineTo x="2819" y="4933"/>
                <wp:lineTo x="2819" y="4966"/>
                <wp:lineTo x="2819" y="5000"/>
                <wp:lineTo x="2819" y="5031"/>
                <wp:lineTo x="2819" y="5064"/>
                <wp:lineTo x="2819" y="5098"/>
                <wp:lineTo x="2819" y="5129"/>
                <wp:lineTo x="2819" y="5163"/>
                <wp:lineTo x="2819" y="5196"/>
                <wp:lineTo x="2819" y="5229"/>
                <wp:lineTo x="2819" y="5260"/>
                <wp:lineTo x="2819" y="5294"/>
                <wp:lineTo x="2819" y="5327"/>
                <wp:lineTo x="2819" y="5358"/>
                <wp:lineTo x="2774" y="5392"/>
                <wp:lineTo x="2819" y="5426"/>
                <wp:lineTo x="2774" y="5456"/>
                <wp:lineTo x="2774" y="5489"/>
                <wp:lineTo x="2774" y="5523"/>
                <wp:lineTo x="2774" y="5557"/>
                <wp:lineTo x="2774" y="5588"/>
                <wp:lineTo x="2774" y="5621"/>
                <wp:lineTo x="2774" y="5655"/>
                <wp:lineTo x="2774" y="5685"/>
                <wp:lineTo x="2774" y="5719"/>
                <wp:lineTo x="2774" y="5752"/>
                <wp:lineTo x="2774" y="5784"/>
                <wp:lineTo x="2774" y="5817"/>
                <wp:lineTo x="2774" y="5851"/>
                <wp:lineTo x="2728" y="5884"/>
                <wp:lineTo x="2728" y="5915"/>
                <wp:lineTo x="2728" y="5948"/>
                <wp:lineTo x="2728" y="5982"/>
                <wp:lineTo x="2728" y="6013"/>
                <wp:lineTo x="2728" y="6047"/>
                <wp:lineTo x="2728" y="6080"/>
                <wp:lineTo x="2728" y="6111"/>
                <wp:lineTo x="2728" y="6145"/>
                <wp:lineTo x="2728" y="6178"/>
                <wp:lineTo x="2686" y="6211"/>
                <wp:lineTo x="2686" y="6242"/>
                <wp:lineTo x="2686" y="6276"/>
                <wp:lineTo x="2686" y="6310"/>
                <wp:lineTo x="2686" y="6341"/>
                <wp:lineTo x="2686" y="6374"/>
                <wp:lineTo x="2686" y="6407"/>
                <wp:lineTo x="2686" y="6438"/>
                <wp:lineTo x="2686" y="6472"/>
                <wp:lineTo x="2686" y="6505"/>
                <wp:lineTo x="2686" y="6539"/>
                <wp:lineTo x="2686" y="6570"/>
                <wp:lineTo x="2686" y="6604"/>
                <wp:lineTo x="2686" y="6636"/>
                <wp:lineTo x="2686" y="6667"/>
                <wp:lineTo x="2686" y="6701"/>
                <wp:lineTo x="2641" y="6735"/>
                <wp:lineTo x="2641" y="6766"/>
                <wp:lineTo x="2686" y="6799"/>
                <wp:lineTo x="2686" y="6833"/>
                <wp:lineTo x="2641" y="6866"/>
                <wp:lineTo x="2641" y="6897"/>
                <wp:lineTo x="2596" y="6930"/>
                <wp:lineTo x="2596" y="6964"/>
                <wp:lineTo x="2554" y="6995"/>
                <wp:lineTo x="2508" y="7029"/>
                <wp:lineTo x="2463" y="7063"/>
                <wp:lineTo x="2376" y="7093"/>
                <wp:lineTo x="2331" y="7126"/>
                <wp:lineTo x="2285" y="7160"/>
                <wp:lineTo x="2111" y="7194"/>
                <wp:lineTo x="2066" y="7225"/>
                <wp:lineTo x="1975" y="7258"/>
                <wp:lineTo x="1888" y="7292"/>
                <wp:lineTo x="1800" y="7320"/>
                <wp:lineTo x="1755" y="7356"/>
                <wp:lineTo x="1668" y="7389"/>
                <wp:lineTo x="1578" y="7420"/>
                <wp:lineTo x="1490" y="7454"/>
                <wp:lineTo x="1445" y="7488"/>
                <wp:lineTo x="1358" y="7521"/>
                <wp:lineTo x="1267" y="7552"/>
                <wp:lineTo x="1226" y="7585"/>
                <wp:lineTo x="1180" y="7619"/>
                <wp:lineTo x="1135" y="7650"/>
                <wp:lineTo x="1089" y="7683"/>
                <wp:lineTo x="1002" y="7717"/>
                <wp:lineTo x="957" y="7748"/>
                <wp:lineTo x="-60" y="7782"/>
                <wp:lineTo x="-60" y="7814"/>
                <wp:lineTo x="-60" y="7848"/>
                <wp:lineTo x="-60" y="7879"/>
                <wp:lineTo x="-60" y="7913"/>
                <wp:lineTo x="-60" y="7946"/>
                <wp:lineTo x="-60" y="7977"/>
                <wp:lineTo x="-60" y="8011"/>
                <wp:lineTo x="-60" y="8044"/>
                <wp:lineTo x="-60" y="8075"/>
                <wp:lineTo x="-60" y="8109"/>
                <wp:lineTo x="-60" y="8142"/>
                <wp:lineTo x="-60" y="8176"/>
                <wp:lineTo x="-60" y="8207"/>
                <wp:lineTo x="-60" y="8241"/>
                <wp:lineTo x="-60" y="8273"/>
                <wp:lineTo x="-60" y="8304"/>
                <wp:lineTo x="-60" y="8338"/>
                <wp:lineTo x="-60" y="8372"/>
                <wp:lineTo x="-60" y="8403"/>
                <wp:lineTo x="-60" y="8436"/>
                <wp:lineTo x="-60" y="8470"/>
                <wp:lineTo x="-60" y="8504"/>
                <wp:lineTo x="-60" y="8534"/>
                <wp:lineTo x="-60" y="8567"/>
                <wp:lineTo x="-60" y="8601"/>
                <wp:lineTo x="-60" y="8632"/>
                <wp:lineTo x="-60" y="8666"/>
                <wp:lineTo x="-60" y="8699"/>
                <wp:lineTo x="-60" y="8730"/>
                <wp:lineTo x="-60" y="8763"/>
                <wp:lineTo x="-60" y="8797"/>
                <wp:lineTo x="-60" y="8830"/>
                <wp:lineTo x="-60" y="8861"/>
                <wp:lineTo x="-60" y="8895"/>
                <wp:lineTo x="-60" y="8929"/>
                <wp:lineTo x="-60" y="8960"/>
                <wp:lineTo x="-60" y="8992"/>
                <wp:lineTo x="-60" y="9026"/>
                <wp:lineTo x="-60" y="9057"/>
                <wp:lineTo x="-60" y="9091"/>
                <wp:lineTo x="-60" y="9124"/>
                <wp:lineTo x="-60" y="9158"/>
                <wp:lineTo x="-60" y="9189"/>
                <wp:lineTo x="-60" y="9222"/>
                <wp:lineTo x="-60" y="9255"/>
                <wp:lineTo x="-60" y="9287"/>
                <wp:lineTo x="-60" y="9320"/>
                <wp:lineTo x="-60" y="9354"/>
                <wp:lineTo x="-60" y="9385"/>
                <wp:lineTo x="-60" y="9419"/>
                <wp:lineTo x="-60" y="9452"/>
                <wp:lineTo x="-60" y="9485"/>
                <wp:lineTo x="-60" y="9516"/>
                <wp:lineTo x="-60" y="9550"/>
                <wp:lineTo x="-60" y="9583"/>
                <wp:lineTo x="-60" y="9614"/>
                <wp:lineTo x="-60" y="9648"/>
                <wp:lineTo x="-60" y="9682"/>
                <wp:lineTo x="-60" y="9712"/>
                <wp:lineTo x="-60" y="9745"/>
                <wp:lineTo x="-60" y="9779"/>
                <wp:lineTo x="-60" y="9813"/>
                <wp:lineTo x="-60" y="9844"/>
                <wp:lineTo x="-60" y="9877"/>
                <wp:lineTo x="-60" y="9911"/>
                <wp:lineTo x="-60" y="9941"/>
                <wp:lineTo x="-60" y="9975"/>
                <wp:lineTo x="-60" y="10008"/>
                <wp:lineTo x="-60" y="10039"/>
                <wp:lineTo x="-60" y="10073"/>
                <wp:lineTo x="-60" y="10107"/>
                <wp:lineTo x="-60" y="10140"/>
                <wp:lineTo x="-60" y="10170"/>
                <wp:lineTo x="-60" y="10204"/>
                <wp:lineTo x="-60" y="10238"/>
                <wp:lineTo x="-60" y="10269"/>
                <wp:lineTo x="-60" y="10302"/>
                <wp:lineTo x="-60" y="10336"/>
                <wp:lineTo x="-60" y="10367"/>
                <wp:lineTo x="-60" y="10400"/>
                <wp:lineTo x="-60" y="10434"/>
                <wp:lineTo x="-60" y="10467"/>
                <wp:lineTo x="-60" y="10498"/>
                <wp:lineTo x="-60" y="10532"/>
                <wp:lineTo x="-60" y="10566"/>
                <wp:lineTo x="-60" y="10597"/>
                <wp:lineTo x="-60" y="10630"/>
                <wp:lineTo x="-60" y="10663"/>
                <wp:lineTo x="-60" y="10694"/>
                <wp:lineTo x="-60" y="10728"/>
                <wp:lineTo x="-60" y="10761"/>
                <wp:lineTo x="-60" y="10795"/>
                <wp:lineTo x="-60" y="10826"/>
                <wp:lineTo x="-60" y="10860"/>
                <wp:lineTo x="-60" y="10892"/>
                <wp:lineTo x="-60" y="10923"/>
                <wp:lineTo x="-60" y="10957"/>
                <wp:lineTo x="-60" y="10991"/>
                <wp:lineTo x="-60" y="11022"/>
                <wp:lineTo x="-60" y="11055"/>
                <wp:lineTo x="-60" y="11089"/>
                <wp:lineTo x="-60" y="11122"/>
                <wp:lineTo x="-60" y="11153"/>
                <wp:lineTo x="-60" y="11186"/>
                <wp:lineTo x="-60" y="11220"/>
                <wp:lineTo x="-60" y="11251"/>
                <wp:lineTo x="-60" y="11285"/>
                <wp:lineTo x="-60" y="11318"/>
                <wp:lineTo x="-60" y="11348"/>
                <wp:lineTo x="-60" y="11382"/>
                <wp:lineTo x="-60" y="11416"/>
                <wp:lineTo x="-60" y="11449"/>
                <wp:lineTo x="-60" y="11481"/>
                <wp:lineTo x="-60" y="11514"/>
                <wp:lineTo x="-60" y="11548"/>
                <wp:lineTo x="-60" y="11579"/>
                <wp:lineTo x="-60" y="11612"/>
                <wp:lineTo x="-60" y="11645"/>
                <wp:lineTo x="-60" y="11676"/>
                <wp:lineTo x="-60" y="11710"/>
                <wp:lineTo x="-60" y="11744"/>
                <wp:lineTo x="-60" y="11777"/>
                <wp:lineTo x="-60" y="11808"/>
                <wp:lineTo x="-60" y="11841"/>
                <wp:lineTo x="-60" y="11875"/>
                <wp:lineTo x="-60" y="11906"/>
                <wp:lineTo x="-60" y="11939"/>
                <wp:lineTo x="-60" y="11973"/>
                <wp:lineTo x="-60" y="12004"/>
                <wp:lineTo x="-60" y="12038"/>
                <wp:lineTo x="-60" y="12070"/>
                <wp:lineTo x="-60" y="12104"/>
                <wp:lineTo x="-60" y="12135"/>
                <wp:lineTo x="-60" y="12169"/>
                <wp:lineTo x="-60" y="12202"/>
                <wp:lineTo x="-60" y="12233"/>
                <wp:lineTo x="-60" y="12267"/>
                <wp:lineTo x="-60" y="12300"/>
                <wp:lineTo x="-60" y="12331"/>
                <wp:lineTo x="-60" y="12364"/>
                <wp:lineTo x="-60" y="12398"/>
                <wp:lineTo x="-60" y="12432"/>
                <wp:lineTo x="-60" y="12463"/>
                <wp:lineTo x="-60" y="12496"/>
                <wp:lineTo x="-60" y="12529"/>
                <wp:lineTo x="-60" y="12560"/>
                <wp:lineTo x="-60" y="12594"/>
                <wp:lineTo x="-60" y="12627"/>
                <wp:lineTo x="-60" y="12659"/>
                <wp:lineTo x="-60" y="12692"/>
                <wp:lineTo x="-60" y="12726"/>
                <wp:lineTo x="-60" y="12759"/>
                <wp:lineTo x="-60" y="12790"/>
                <wp:lineTo x="-60" y="12823"/>
                <wp:lineTo x="-60" y="12857"/>
                <wp:lineTo x="-60" y="12888"/>
                <wp:lineTo x="-60" y="12922"/>
                <wp:lineTo x="-60" y="12955"/>
                <wp:lineTo x="-60" y="12986"/>
                <wp:lineTo x="-60" y="13019"/>
                <wp:lineTo x="-60" y="13053"/>
                <wp:lineTo x="-60" y="13086"/>
                <wp:lineTo x="-60" y="13117"/>
                <wp:lineTo x="-60" y="13151"/>
                <wp:lineTo x="-60" y="13185"/>
                <wp:lineTo x="-60" y="13216"/>
                <wp:lineTo x="-60" y="13248"/>
                <wp:lineTo x="-60" y="13282"/>
                <wp:lineTo x="-60" y="13313"/>
                <wp:lineTo x="-60" y="13347"/>
                <wp:lineTo x="-60" y="13380"/>
                <wp:lineTo x="-60" y="13414"/>
                <wp:lineTo x="-60" y="13445"/>
                <wp:lineTo x="-60" y="13478"/>
                <wp:lineTo x="-60" y="13511"/>
                <wp:lineTo x="-60" y="13542"/>
                <wp:lineTo x="-60" y="13576"/>
                <wp:lineTo x="-60" y="13610"/>
                <wp:lineTo x="-60" y="13641"/>
                <wp:lineTo x="-60" y="13674"/>
                <wp:lineTo x="-60" y="13708"/>
                <wp:lineTo x="-60" y="13741"/>
                <wp:lineTo x="-60" y="13772"/>
                <wp:lineTo x="-60" y="13806"/>
                <wp:lineTo x="-60" y="13839"/>
                <wp:lineTo x="-60" y="13870"/>
                <wp:lineTo x="-60" y="13904"/>
                <wp:lineTo x="-60" y="13938"/>
                <wp:lineTo x="-60" y="13968"/>
                <wp:lineTo x="-60" y="14001"/>
                <wp:lineTo x="-60" y="14035"/>
                <wp:lineTo x="-60" y="14069"/>
                <wp:lineTo x="-60" y="14100"/>
                <wp:lineTo x="-60" y="14133"/>
                <wp:lineTo x="-60" y="14167"/>
                <wp:lineTo x="-60" y="14197"/>
                <wp:lineTo x="-60" y="14231"/>
                <wp:lineTo x="-60" y="14264"/>
                <wp:lineTo x="-60" y="14295"/>
                <wp:lineTo x="-60" y="14329"/>
                <wp:lineTo x="-60" y="14363"/>
                <wp:lineTo x="-60" y="14396"/>
                <wp:lineTo x="-60" y="14426"/>
                <wp:lineTo x="-60" y="14460"/>
                <wp:lineTo x="-60" y="14494"/>
                <wp:lineTo x="-60" y="14525"/>
                <wp:lineTo x="-60" y="14558"/>
                <wp:lineTo x="-60" y="14592"/>
                <wp:lineTo x="-60" y="14623"/>
                <wp:lineTo x="-60" y="14656"/>
                <wp:lineTo x="-60" y="14689"/>
                <wp:lineTo x="-60" y="14723"/>
                <wp:lineTo x="-60" y="14754"/>
                <wp:lineTo x="-60" y="14788"/>
                <wp:lineTo x="-60" y="14821"/>
                <wp:lineTo x="-60" y="14853"/>
                <wp:lineTo x="2819" y="14884"/>
                <wp:lineTo x="2819" y="14919"/>
                <wp:lineTo x="2819" y="14950"/>
                <wp:lineTo x="2819" y="14984"/>
                <wp:lineTo x="2819" y="15017"/>
                <wp:lineTo x="2819" y="15051"/>
                <wp:lineTo x="2819" y="15082"/>
                <wp:lineTo x="2860" y="15116"/>
                <wp:lineTo x="2860" y="15148"/>
                <wp:lineTo x="2860" y="15179"/>
                <wp:lineTo x="2860" y="15213"/>
                <wp:lineTo x="2860" y="15247"/>
                <wp:lineTo x="2860" y="15278"/>
                <wp:lineTo x="2906" y="15311"/>
                <wp:lineTo x="2906" y="15345"/>
                <wp:lineTo x="2906" y="15378"/>
                <wp:lineTo x="2906" y="15409"/>
                <wp:lineTo x="2906" y="15442"/>
                <wp:lineTo x="2906" y="15476"/>
                <wp:lineTo x="2951" y="15507"/>
                <wp:lineTo x="2951" y="15541"/>
                <wp:lineTo x="2951" y="15574"/>
                <wp:lineTo x="2951" y="15604"/>
                <wp:lineTo x="2951" y="15638"/>
                <wp:lineTo x="2951" y="15672"/>
                <wp:lineTo x="2996" y="15705"/>
                <wp:lineTo x="2996" y="15736"/>
                <wp:lineTo x="2996" y="15770"/>
                <wp:lineTo x="2996" y="15804"/>
                <wp:lineTo x="2996" y="15832"/>
                <wp:lineTo x="2996" y="15867"/>
                <wp:lineTo x="3038" y="15901"/>
                <wp:lineTo x="3038" y="15932"/>
                <wp:lineTo x="3038" y="15966"/>
                <wp:lineTo x="3038" y="15999"/>
                <wp:lineTo x="3038" y="16033"/>
                <wp:lineTo x="3084" y="16064"/>
                <wp:lineTo x="3084" y="16097"/>
                <wp:lineTo x="3084" y="16131"/>
                <wp:lineTo x="3038" y="16162"/>
                <wp:lineTo x="3038" y="16195"/>
                <wp:lineTo x="3038" y="16229"/>
                <wp:lineTo x="-60" y="16260"/>
                <wp:lineTo x="-60" y="16294"/>
                <wp:lineTo x="-60" y="16326"/>
                <wp:lineTo x="-60" y="16360"/>
                <wp:lineTo x="-60" y="16391"/>
                <wp:lineTo x="-60" y="16425"/>
                <wp:lineTo x="-60" y="16458"/>
                <wp:lineTo x="-60" y="16489"/>
                <wp:lineTo x="-60" y="16523"/>
                <wp:lineTo x="-60" y="16556"/>
                <wp:lineTo x="-60" y="16587"/>
                <wp:lineTo x="-60" y="16620"/>
                <wp:lineTo x="-60" y="16654"/>
                <wp:lineTo x="-60" y="16688"/>
                <wp:lineTo x="-60" y="16719"/>
                <wp:lineTo x="-60" y="16752"/>
                <wp:lineTo x="-60" y="16785"/>
                <wp:lineTo x="-60" y="16816"/>
                <wp:lineTo x="-60" y="16850"/>
                <wp:lineTo x="-60" y="16883"/>
                <wp:lineTo x="-60" y="16914"/>
                <wp:lineTo x="-60" y="16948"/>
                <wp:lineTo x="-60" y="16982"/>
                <wp:lineTo x="-60" y="17015"/>
                <wp:lineTo x="-60" y="17045"/>
                <wp:lineTo x="-60" y="17079"/>
                <wp:lineTo x="-60" y="17113"/>
                <wp:lineTo x="-60" y="17144"/>
                <wp:lineTo x="-60" y="17178"/>
                <wp:lineTo x="-60" y="17211"/>
                <wp:lineTo x="-60" y="17242"/>
                <wp:lineTo x="-60" y="17275"/>
                <wp:lineTo x="-60" y="17309"/>
                <wp:lineTo x="-60" y="17342"/>
                <wp:lineTo x="-60" y="17373"/>
                <wp:lineTo x="-60" y="17407"/>
                <wp:lineTo x="-60" y="17441"/>
                <wp:lineTo x="-60" y="17472"/>
                <wp:lineTo x="-60" y="17504"/>
                <wp:lineTo x="-60" y="17538"/>
                <wp:lineTo x="-60" y="17569"/>
                <wp:lineTo x="-60" y="17603"/>
                <wp:lineTo x="-60" y="17636"/>
                <wp:lineTo x="-60" y="17670"/>
                <wp:lineTo x="-60" y="17701"/>
                <wp:lineTo x="-60" y="17734"/>
                <wp:lineTo x="-60" y="17767"/>
                <wp:lineTo x="-60" y="17798"/>
                <wp:lineTo x="-60" y="17832"/>
                <wp:lineTo x="-60" y="17866"/>
                <wp:lineTo x="-60" y="17897"/>
                <wp:lineTo x="-60" y="17930"/>
                <wp:lineTo x="-60" y="17963"/>
                <wp:lineTo x="-60" y="17997"/>
                <wp:lineTo x="-60" y="18028"/>
                <wp:lineTo x="-60" y="18061"/>
                <wp:lineTo x="-60" y="18095"/>
                <wp:lineTo x="-60" y="18126"/>
                <wp:lineTo x="-60" y="18160"/>
                <wp:lineTo x="-60" y="18193"/>
                <wp:lineTo x="-60" y="18224"/>
                <wp:lineTo x="-60" y="18257"/>
                <wp:lineTo x="-60" y="18291"/>
                <wp:lineTo x="-60" y="18324"/>
                <wp:lineTo x="-60" y="18356"/>
                <wp:lineTo x="-60" y="18389"/>
                <wp:lineTo x="-60" y="18423"/>
                <wp:lineTo x="-60" y="18453"/>
                <wp:lineTo x="-60" y="18487"/>
                <wp:lineTo x="-60" y="18520"/>
                <wp:lineTo x="-60" y="18551"/>
                <wp:lineTo x="-60" y="18585"/>
                <wp:lineTo x="-60" y="18619"/>
                <wp:lineTo x="-60" y="18652"/>
                <wp:lineTo x="-60" y="18682"/>
                <wp:lineTo x="-60" y="18716"/>
                <wp:lineTo x="-60" y="18750"/>
                <wp:lineTo x="-60" y="18781"/>
                <wp:lineTo x="-60" y="18814"/>
                <wp:lineTo x="-60" y="18848"/>
                <wp:lineTo x="-60" y="18879"/>
                <wp:lineTo x="-60" y="18912"/>
                <wp:lineTo x="-60" y="18945"/>
                <wp:lineTo x="-60" y="18979"/>
                <wp:lineTo x="-60" y="19010"/>
                <wp:lineTo x="-60" y="19044"/>
                <wp:lineTo x="-60" y="19077"/>
                <wp:lineTo x="-60" y="19108"/>
                <wp:lineTo x="-60" y="19142"/>
                <wp:lineTo x="-60" y="19175"/>
                <wp:lineTo x="-60" y="19206"/>
                <wp:lineTo x="-60" y="19239"/>
                <wp:lineTo x="-60" y="19273"/>
                <wp:lineTo x="-60" y="19307"/>
                <wp:lineTo x="-60" y="19338"/>
                <wp:lineTo x="-60" y="19371"/>
                <wp:lineTo x="-60" y="19404"/>
                <wp:lineTo x="-60" y="19435"/>
                <wp:lineTo x="-60" y="19469"/>
                <wp:lineTo x="-60" y="19503"/>
                <wp:lineTo x="-60" y="19534"/>
                <wp:lineTo x="-60" y="19567"/>
                <wp:lineTo x="-60" y="19601"/>
                <wp:lineTo x="-60" y="19634"/>
                <wp:lineTo x="-60" y="19665"/>
                <wp:lineTo x="-60" y="19698"/>
                <wp:lineTo x="-60" y="19732"/>
                <wp:lineTo x="-60" y="19763"/>
                <wp:lineTo x="-60" y="19797"/>
                <wp:lineTo x="-60" y="19830"/>
                <wp:lineTo x="-60" y="19860"/>
                <wp:lineTo x="-60" y="19894"/>
                <wp:lineTo x="-60" y="19928"/>
                <wp:lineTo x="-60" y="19961"/>
                <wp:lineTo x="-60" y="19992"/>
                <wp:lineTo x="-60" y="20026"/>
                <wp:lineTo x="-60" y="20060"/>
                <wp:lineTo x="-60" y="20090"/>
                <wp:lineTo x="-60" y="20123"/>
                <wp:lineTo x="-60" y="20157"/>
                <wp:lineTo x="-60" y="20188"/>
                <wp:lineTo x="-60" y="20222"/>
                <wp:lineTo x="-60" y="20255"/>
                <wp:lineTo x="-60" y="20289"/>
                <wp:lineTo x="-60" y="20320"/>
                <wp:lineTo x="-60" y="20353"/>
                <wp:lineTo x="-60" y="20386"/>
                <wp:lineTo x="-60" y="20417"/>
                <wp:lineTo x="-60" y="20451"/>
                <wp:lineTo x="-60" y="20485"/>
                <wp:lineTo x="-60" y="20516"/>
                <wp:lineTo x="-60" y="20550"/>
                <wp:lineTo x="-60" y="20582"/>
                <wp:lineTo x="-60" y="20616"/>
                <wp:lineTo x="-60" y="20647"/>
                <wp:lineTo x="-60" y="20681"/>
                <wp:lineTo x="-60" y="20714"/>
                <wp:lineTo x="-60" y="20745"/>
                <wp:lineTo x="-60" y="20779"/>
                <wp:lineTo x="-60" y="20812"/>
                <wp:lineTo x="-60" y="20843"/>
                <wp:lineTo x="-60" y="20876"/>
                <wp:lineTo x="-60" y="20910"/>
                <wp:lineTo x="-60" y="20944"/>
                <wp:lineTo x="-60" y="20975"/>
                <wp:lineTo x="-60" y="21008"/>
                <wp:lineTo x="-60" y="21041"/>
                <wp:lineTo x="-60" y="21072"/>
                <wp:lineTo x="-60" y="21106"/>
                <wp:lineTo x="-60" y="21139"/>
                <wp:lineTo x="-60" y="21170"/>
                <wp:lineTo x="-60" y="21204"/>
                <wp:lineTo x="-60" y="21238"/>
                <wp:lineTo x="-60" y="21271"/>
                <wp:lineTo x="-60" y="21301"/>
                <wp:lineTo x="-60" y="21335"/>
                <wp:lineTo x="-60" y="21369"/>
                <wp:lineTo x="-60" y="21400"/>
                <wp:lineTo x="-60" y="21433"/>
                <wp:lineTo x="21498" y="21433"/>
                <wp:lineTo x="21498" y="21400"/>
                <wp:lineTo x="21498" y="21369"/>
                <wp:lineTo x="21498" y="21335"/>
                <wp:lineTo x="21498" y="21301"/>
                <wp:lineTo x="21498" y="21271"/>
                <wp:lineTo x="21498" y="21238"/>
                <wp:lineTo x="21498" y="21204"/>
                <wp:lineTo x="21498" y="21170"/>
                <wp:lineTo x="21498" y="21139"/>
                <wp:lineTo x="21498" y="21106"/>
                <wp:lineTo x="21498" y="21072"/>
                <wp:lineTo x="21498" y="21041"/>
                <wp:lineTo x="21498" y="21008"/>
                <wp:lineTo x="21498" y="20975"/>
                <wp:lineTo x="15300" y="20944"/>
                <wp:lineTo x="15300" y="20910"/>
                <wp:lineTo x="15346" y="20876"/>
                <wp:lineTo x="15346" y="20843"/>
                <wp:lineTo x="15346" y="20812"/>
                <wp:lineTo x="15300" y="20779"/>
                <wp:lineTo x="15346" y="20745"/>
                <wp:lineTo x="15346" y="20714"/>
                <wp:lineTo x="15346" y="20681"/>
                <wp:lineTo x="15391" y="20647"/>
                <wp:lineTo x="15391" y="20616"/>
                <wp:lineTo x="17468" y="20582"/>
                <wp:lineTo x="17824" y="20550"/>
                <wp:lineTo x="17911" y="20516"/>
                <wp:lineTo x="18048" y="20485"/>
                <wp:lineTo x="18048" y="20451"/>
                <wp:lineTo x="19330" y="20417"/>
                <wp:lineTo x="19375" y="20386"/>
                <wp:lineTo x="19417" y="20353"/>
                <wp:lineTo x="19463" y="20320"/>
                <wp:lineTo x="19508" y="20289"/>
                <wp:lineTo x="19508" y="20255"/>
                <wp:lineTo x="19550" y="20222"/>
                <wp:lineTo x="19550" y="20188"/>
                <wp:lineTo x="19595" y="20157"/>
                <wp:lineTo x="19595" y="20123"/>
                <wp:lineTo x="19640" y="20090"/>
                <wp:lineTo x="19640" y="20060"/>
                <wp:lineTo x="19640" y="20026"/>
                <wp:lineTo x="20567" y="19992"/>
                <wp:lineTo x="20658" y="19961"/>
                <wp:lineTo x="20745" y="19928"/>
                <wp:lineTo x="20790" y="19894"/>
                <wp:lineTo x="20835" y="19860"/>
                <wp:lineTo x="20877" y="19830"/>
                <wp:lineTo x="20968" y="19797"/>
                <wp:lineTo x="21100" y="19763"/>
                <wp:lineTo x="21100" y="19732"/>
                <wp:lineTo x="21100" y="19698"/>
                <wp:lineTo x="21100" y="19665"/>
                <wp:lineTo x="21100" y="19634"/>
                <wp:lineTo x="21100" y="19601"/>
                <wp:lineTo x="21100" y="19567"/>
                <wp:lineTo x="21100" y="19534"/>
                <wp:lineTo x="21100" y="19503"/>
                <wp:lineTo x="21100" y="19469"/>
                <wp:lineTo x="21100" y="19435"/>
                <wp:lineTo x="21100" y="19404"/>
                <wp:lineTo x="21100" y="19371"/>
                <wp:lineTo x="21100" y="19338"/>
                <wp:lineTo x="21146" y="19307"/>
                <wp:lineTo x="21146" y="19273"/>
                <wp:lineTo x="21146" y="19239"/>
                <wp:lineTo x="21146" y="19206"/>
                <wp:lineTo x="21146" y="19175"/>
                <wp:lineTo x="21146" y="19142"/>
                <wp:lineTo x="21146" y="19108"/>
                <wp:lineTo x="21146" y="19077"/>
                <wp:lineTo x="21146" y="19044"/>
                <wp:lineTo x="21146" y="19010"/>
                <wp:lineTo x="21146" y="18979"/>
                <wp:lineTo x="21188" y="18945"/>
                <wp:lineTo x="21233" y="18912"/>
                <wp:lineTo x="21278" y="18879"/>
                <wp:lineTo x="21320" y="18848"/>
                <wp:lineTo x="21320" y="18814"/>
                <wp:lineTo x="21366" y="18781"/>
                <wp:lineTo x="21453" y="18750"/>
                <wp:lineTo x="21498" y="18716"/>
                <wp:lineTo x="21498" y="18682"/>
                <wp:lineTo x="21498" y="18652"/>
                <wp:lineTo x="21498" y="18619"/>
                <wp:lineTo x="21498" y="18585"/>
                <wp:lineTo x="21498" y="18551"/>
                <wp:lineTo x="21498" y="18520"/>
                <wp:lineTo x="21498" y="18487"/>
                <wp:lineTo x="21498" y="18453"/>
                <wp:lineTo x="21498" y="18423"/>
                <wp:lineTo x="21498" y="18389"/>
                <wp:lineTo x="21498" y="18356"/>
                <wp:lineTo x="21498" y="18324"/>
                <wp:lineTo x="21498" y="18291"/>
                <wp:lineTo x="21498" y="18257"/>
                <wp:lineTo x="21498" y="18224"/>
                <wp:lineTo x="21498" y="18193"/>
                <wp:lineTo x="21498" y="18160"/>
                <wp:lineTo x="21498" y="18126"/>
                <wp:lineTo x="21498" y="18095"/>
                <wp:lineTo x="21498" y="18061"/>
                <wp:lineTo x="21498" y="18028"/>
                <wp:lineTo x="21498" y="17997"/>
                <wp:lineTo x="21498" y="17963"/>
                <wp:lineTo x="21498" y="17930"/>
                <wp:lineTo x="21498" y="17897"/>
                <wp:lineTo x="21498" y="17866"/>
                <wp:lineTo x="21498" y="17832"/>
                <wp:lineTo x="21498" y="17798"/>
                <wp:lineTo x="21498" y="17767"/>
                <wp:lineTo x="21498" y="17734"/>
                <wp:lineTo x="21498" y="17701"/>
                <wp:lineTo x="21498" y="17670"/>
                <wp:lineTo x="21498" y="17636"/>
                <wp:lineTo x="21498" y="17603"/>
                <wp:lineTo x="21498" y="17569"/>
                <wp:lineTo x="21498" y="17538"/>
                <wp:lineTo x="21498" y="17504"/>
                <wp:lineTo x="21498" y="17472"/>
                <wp:lineTo x="21498" y="17441"/>
                <wp:lineTo x="21498" y="17407"/>
                <wp:lineTo x="21498" y="17373"/>
                <wp:lineTo x="21498" y="17342"/>
                <wp:lineTo x="21498" y="17309"/>
                <wp:lineTo x="21498" y="17275"/>
                <wp:lineTo x="21498" y="17242"/>
                <wp:lineTo x="21498" y="17211"/>
                <wp:lineTo x="21498" y="17178"/>
                <wp:lineTo x="21498" y="17144"/>
                <wp:lineTo x="21498" y="17113"/>
                <wp:lineTo x="21498" y="17079"/>
                <wp:lineTo x="21498" y="17045"/>
                <wp:lineTo x="21498" y="17015"/>
                <wp:lineTo x="21498" y="16982"/>
                <wp:lineTo x="21498" y="16948"/>
                <wp:lineTo x="21498" y="16914"/>
                <wp:lineTo x="21498" y="16883"/>
                <wp:lineTo x="21498" y="16850"/>
                <wp:lineTo x="21498" y="16816"/>
                <wp:lineTo x="21498" y="16785"/>
                <wp:lineTo x="21498" y="16752"/>
                <wp:lineTo x="21498" y="16719"/>
                <wp:lineTo x="21498" y="16688"/>
                <wp:lineTo x="21498" y="16654"/>
                <wp:lineTo x="21498" y="16620"/>
                <wp:lineTo x="21498" y="16587"/>
                <wp:lineTo x="21498" y="16556"/>
                <wp:lineTo x="21498" y="16523"/>
                <wp:lineTo x="21498" y="16489"/>
                <wp:lineTo x="21498" y="16458"/>
                <wp:lineTo x="21498" y="16425"/>
                <wp:lineTo x="21498" y="16391"/>
                <wp:lineTo x="21498" y="16360"/>
                <wp:lineTo x="21498" y="16326"/>
                <wp:lineTo x="21498" y="16294"/>
                <wp:lineTo x="21498" y="16260"/>
                <wp:lineTo x="21498" y="16229"/>
                <wp:lineTo x="21498" y="16195"/>
                <wp:lineTo x="21498" y="16162"/>
                <wp:lineTo x="21498" y="16131"/>
                <wp:lineTo x="21498" y="16097"/>
                <wp:lineTo x="21498" y="16064"/>
                <wp:lineTo x="21498" y="16033"/>
                <wp:lineTo x="21498" y="15999"/>
                <wp:lineTo x="21498" y="15966"/>
                <wp:lineTo x="21498" y="15932"/>
                <wp:lineTo x="21498" y="15901"/>
                <wp:lineTo x="21498" y="15867"/>
                <wp:lineTo x="21498" y="15832"/>
                <wp:lineTo x="21498" y="15804"/>
                <wp:lineTo x="21498" y="15770"/>
                <wp:lineTo x="21498" y="15736"/>
                <wp:lineTo x="21498" y="15705"/>
                <wp:lineTo x="21498" y="15672"/>
                <wp:lineTo x="21498" y="15638"/>
                <wp:lineTo x="21498" y="15604"/>
                <wp:lineTo x="21498" y="15574"/>
                <wp:lineTo x="21498" y="15541"/>
                <wp:lineTo x="21498" y="15507"/>
                <wp:lineTo x="21498" y="15476"/>
                <wp:lineTo x="21498" y="15442"/>
                <wp:lineTo x="21498" y="15409"/>
                <wp:lineTo x="21498" y="15378"/>
                <wp:lineTo x="21498" y="15345"/>
                <wp:lineTo x="21498" y="15311"/>
                <wp:lineTo x="21498" y="15278"/>
                <wp:lineTo x="21498" y="15247"/>
                <wp:lineTo x="21498" y="15213"/>
                <wp:lineTo x="21498" y="15179"/>
                <wp:lineTo x="21498" y="15148"/>
                <wp:lineTo x="21498" y="15116"/>
                <wp:lineTo x="21498" y="15082"/>
                <wp:lineTo x="21498" y="15051"/>
                <wp:lineTo x="21498" y="15017"/>
                <wp:lineTo x="21498" y="14984"/>
                <wp:lineTo x="21498" y="14950"/>
                <wp:lineTo x="21498" y="14919"/>
                <wp:lineTo x="21498" y="14884"/>
                <wp:lineTo x="21498" y="14853"/>
                <wp:lineTo x="21498" y="14821"/>
                <wp:lineTo x="21498" y="14788"/>
                <wp:lineTo x="21498" y="14754"/>
                <wp:lineTo x="21498" y="14723"/>
                <wp:lineTo x="21498" y="14689"/>
                <wp:lineTo x="21498" y="14656"/>
                <wp:lineTo x="21498" y="14623"/>
                <wp:lineTo x="21498" y="14592"/>
                <wp:lineTo x="21498" y="14558"/>
                <wp:lineTo x="21498" y="14525"/>
                <wp:lineTo x="21498" y="14494"/>
                <wp:lineTo x="21498" y="14460"/>
                <wp:lineTo x="21498" y="14426"/>
                <wp:lineTo x="21498" y="14396"/>
                <wp:lineTo x="21498" y="14363"/>
                <wp:lineTo x="21498" y="14329"/>
                <wp:lineTo x="21498" y="14295"/>
                <wp:lineTo x="21498" y="14264"/>
                <wp:lineTo x="21498" y="14231"/>
                <wp:lineTo x="21498" y="14197"/>
                <wp:lineTo x="21498" y="14167"/>
                <wp:lineTo x="21498" y="14133"/>
                <wp:lineTo x="21498" y="14100"/>
                <wp:lineTo x="21498" y="14069"/>
                <wp:lineTo x="21498" y="14035"/>
                <wp:lineTo x="21498" y="14001"/>
                <wp:lineTo x="21498" y="13968"/>
                <wp:lineTo x="21453" y="13938"/>
                <wp:lineTo x="21366" y="13904"/>
                <wp:lineTo x="21366" y="13870"/>
                <wp:lineTo x="21320" y="13839"/>
                <wp:lineTo x="21278" y="13806"/>
                <wp:lineTo x="21188" y="13772"/>
                <wp:lineTo x="21100" y="13741"/>
                <wp:lineTo x="21188" y="13708"/>
                <wp:lineTo x="21188" y="13674"/>
                <wp:lineTo x="21146" y="13641"/>
                <wp:lineTo x="21100" y="13610"/>
                <wp:lineTo x="21055" y="13576"/>
                <wp:lineTo x="21010" y="13542"/>
                <wp:lineTo x="20968" y="13511"/>
                <wp:lineTo x="20968" y="13478"/>
                <wp:lineTo x="21498" y="13445"/>
                <wp:lineTo x="21498" y="13414"/>
                <wp:lineTo x="21498" y="13380"/>
                <wp:lineTo x="20745" y="13347"/>
                <wp:lineTo x="20703" y="13313"/>
                <wp:lineTo x="20658" y="13282"/>
                <wp:lineTo x="20612" y="13248"/>
                <wp:lineTo x="20567" y="13216"/>
                <wp:lineTo x="20525" y="13185"/>
                <wp:lineTo x="20480" y="13151"/>
                <wp:lineTo x="20435" y="13117"/>
                <wp:lineTo x="20393" y="13086"/>
                <wp:lineTo x="20302" y="13053"/>
                <wp:lineTo x="20261" y="13019"/>
                <wp:lineTo x="20216" y="12986"/>
                <wp:lineTo x="20170" y="12955"/>
                <wp:lineTo x="20083" y="12922"/>
                <wp:lineTo x="20037" y="12888"/>
                <wp:lineTo x="19992" y="12857"/>
                <wp:lineTo x="19951" y="12823"/>
                <wp:lineTo x="19905" y="12790"/>
                <wp:lineTo x="19818" y="12759"/>
                <wp:lineTo x="19773" y="12726"/>
                <wp:lineTo x="19728" y="12692"/>
                <wp:lineTo x="19681" y="12659"/>
                <wp:lineTo x="19595" y="12627"/>
                <wp:lineTo x="19550" y="12594"/>
                <wp:lineTo x="19508" y="12560"/>
                <wp:lineTo x="19463" y="12529"/>
                <wp:lineTo x="19417" y="12496"/>
                <wp:lineTo x="19375" y="12463"/>
                <wp:lineTo x="19330" y="12432"/>
                <wp:lineTo x="19330" y="12398"/>
                <wp:lineTo x="19330" y="12364"/>
                <wp:lineTo x="19330" y="12331"/>
                <wp:lineTo x="19330" y="12300"/>
                <wp:lineTo x="19905" y="12267"/>
                <wp:lineTo x="19859" y="12233"/>
                <wp:lineTo x="19859" y="12202"/>
                <wp:lineTo x="19285" y="12169"/>
                <wp:lineTo x="19285" y="12135"/>
                <wp:lineTo x="19285" y="12104"/>
                <wp:lineTo x="19285" y="12070"/>
                <wp:lineTo x="19285" y="12038"/>
                <wp:lineTo x="19285" y="12004"/>
                <wp:lineTo x="19285" y="11973"/>
                <wp:lineTo x="19285" y="11939"/>
                <wp:lineTo x="19285" y="11906"/>
                <wp:lineTo x="19285" y="11875"/>
                <wp:lineTo x="19285" y="11841"/>
                <wp:lineTo x="19285" y="11808"/>
                <wp:lineTo x="19285" y="11777"/>
                <wp:lineTo x="19285" y="11744"/>
                <wp:lineTo x="19285" y="11710"/>
                <wp:lineTo x="19330" y="11676"/>
                <wp:lineTo x="19330" y="11645"/>
                <wp:lineTo x="19330" y="11612"/>
                <wp:lineTo x="19330" y="11579"/>
                <wp:lineTo x="19285" y="11548"/>
                <wp:lineTo x="19330" y="11514"/>
                <wp:lineTo x="19330" y="11481"/>
                <wp:lineTo x="19330" y="11449"/>
                <wp:lineTo x="19330" y="11416"/>
                <wp:lineTo x="19285" y="11382"/>
                <wp:lineTo x="19285" y="11348"/>
                <wp:lineTo x="19330" y="11318"/>
                <wp:lineTo x="19285" y="11285"/>
                <wp:lineTo x="21100" y="11251"/>
                <wp:lineTo x="21100" y="11220"/>
                <wp:lineTo x="21100" y="11186"/>
                <wp:lineTo x="21146" y="11153"/>
                <wp:lineTo x="21146" y="11122"/>
                <wp:lineTo x="21100" y="11089"/>
                <wp:lineTo x="21146" y="11055"/>
                <wp:lineTo x="21146" y="11022"/>
                <wp:lineTo x="21146" y="10991"/>
                <wp:lineTo x="21188" y="10957"/>
                <wp:lineTo x="21188" y="10923"/>
                <wp:lineTo x="21146" y="10892"/>
                <wp:lineTo x="21188" y="10860"/>
                <wp:lineTo x="21188" y="10826"/>
                <wp:lineTo x="21146" y="10795"/>
                <wp:lineTo x="21188" y="10761"/>
                <wp:lineTo x="21188" y="10728"/>
                <wp:lineTo x="21188" y="10694"/>
                <wp:lineTo x="21188" y="10663"/>
                <wp:lineTo x="21188" y="10630"/>
                <wp:lineTo x="21188" y="10597"/>
                <wp:lineTo x="21188" y="10566"/>
                <wp:lineTo x="21188" y="10532"/>
                <wp:lineTo x="21188" y="10498"/>
                <wp:lineTo x="21188" y="10467"/>
                <wp:lineTo x="21188" y="10434"/>
                <wp:lineTo x="21188" y="10400"/>
                <wp:lineTo x="21188" y="10367"/>
                <wp:lineTo x="21188" y="10336"/>
                <wp:lineTo x="21188" y="10302"/>
                <wp:lineTo x="21188" y="10269"/>
                <wp:lineTo x="21188" y="10238"/>
                <wp:lineTo x="21188" y="10204"/>
                <wp:lineTo x="21188" y="10170"/>
                <wp:lineTo x="21188" y="10140"/>
                <wp:lineTo x="21188" y="10107"/>
                <wp:lineTo x="21188" y="10073"/>
                <wp:lineTo x="21188" y="10039"/>
                <wp:lineTo x="21188" y="10008"/>
                <wp:lineTo x="21188" y="9975"/>
                <wp:lineTo x="21188" y="9941"/>
                <wp:lineTo x="21188" y="9911"/>
                <wp:lineTo x="21188" y="9877"/>
                <wp:lineTo x="21188" y="9844"/>
                <wp:lineTo x="21188" y="9813"/>
                <wp:lineTo x="21188" y="9779"/>
                <wp:lineTo x="21188" y="9745"/>
                <wp:lineTo x="21188" y="9712"/>
                <wp:lineTo x="21188" y="9682"/>
                <wp:lineTo x="21188" y="9648"/>
                <wp:lineTo x="21188" y="9614"/>
                <wp:lineTo x="21188" y="9583"/>
                <wp:lineTo x="21188" y="9550"/>
                <wp:lineTo x="21188" y="9516"/>
                <wp:lineTo x="21188" y="9485"/>
                <wp:lineTo x="21188" y="9452"/>
                <wp:lineTo x="21188" y="9419"/>
                <wp:lineTo x="21188" y="9385"/>
                <wp:lineTo x="21188" y="9354"/>
                <wp:lineTo x="21188" y="9320"/>
                <wp:lineTo x="21188" y="9287"/>
                <wp:lineTo x="21188" y="9255"/>
                <wp:lineTo x="21188" y="9222"/>
                <wp:lineTo x="21188" y="9189"/>
                <wp:lineTo x="18842" y="9158"/>
                <wp:lineTo x="18797" y="9124"/>
                <wp:lineTo x="18797" y="9091"/>
                <wp:lineTo x="18755" y="9057"/>
                <wp:lineTo x="18755" y="9026"/>
                <wp:lineTo x="18755" y="8992"/>
                <wp:lineTo x="18755" y="8960"/>
                <wp:lineTo x="18709" y="8929"/>
                <wp:lineTo x="18709" y="8895"/>
                <wp:lineTo x="18664" y="8861"/>
                <wp:lineTo x="18664" y="8830"/>
                <wp:lineTo x="18664" y="8797"/>
                <wp:lineTo x="18622" y="8763"/>
                <wp:lineTo x="18622" y="8730"/>
                <wp:lineTo x="18577" y="8699"/>
                <wp:lineTo x="18577" y="8666"/>
                <wp:lineTo x="18532" y="8632"/>
                <wp:lineTo x="18532" y="8601"/>
                <wp:lineTo x="18532" y="8567"/>
                <wp:lineTo x="18532" y="8534"/>
                <wp:lineTo x="18489" y="8504"/>
                <wp:lineTo x="18489" y="8470"/>
                <wp:lineTo x="18489" y="8436"/>
                <wp:lineTo x="18489" y="8403"/>
                <wp:lineTo x="18489" y="8372"/>
                <wp:lineTo x="18489" y="8338"/>
                <wp:lineTo x="18444" y="8304"/>
                <wp:lineTo x="18444" y="8273"/>
                <wp:lineTo x="18399" y="8241"/>
                <wp:lineTo x="18354" y="8207"/>
                <wp:lineTo x="18312" y="8176"/>
                <wp:lineTo x="18221" y="8142"/>
                <wp:lineTo x="17911" y="8109"/>
                <wp:lineTo x="17870" y="8075"/>
                <wp:lineTo x="17778" y="8044"/>
                <wp:lineTo x="19681" y="8011"/>
                <wp:lineTo x="19681" y="7977"/>
                <wp:lineTo x="19681" y="7946"/>
                <wp:lineTo x="19681" y="7913"/>
                <wp:lineTo x="19681" y="7879"/>
                <wp:lineTo x="19681" y="7848"/>
                <wp:lineTo x="19640" y="7814"/>
                <wp:lineTo x="19640" y="7782"/>
                <wp:lineTo x="19640" y="7748"/>
                <wp:lineTo x="19640" y="7717"/>
                <wp:lineTo x="19640" y="7683"/>
                <wp:lineTo x="19640" y="7650"/>
                <wp:lineTo x="19640" y="7619"/>
                <wp:lineTo x="19640" y="7585"/>
                <wp:lineTo x="19640" y="7552"/>
                <wp:lineTo x="19640" y="7521"/>
                <wp:lineTo x="19640" y="7488"/>
                <wp:lineTo x="19640" y="7454"/>
                <wp:lineTo x="19640" y="7420"/>
                <wp:lineTo x="19640" y="7389"/>
                <wp:lineTo x="19640" y="7356"/>
                <wp:lineTo x="19640" y="7320"/>
                <wp:lineTo x="19640" y="7292"/>
                <wp:lineTo x="19640" y="7258"/>
                <wp:lineTo x="19640" y="7225"/>
                <wp:lineTo x="14903" y="7194"/>
                <wp:lineTo x="14903" y="7160"/>
                <wp:lineTo x="14858" y="7126"/>
                <wp:lineTo x="14858" y="7093"/>
                <wp:lineTo x="14812" y="7063"/>
                <wp:lineTo x="14858" y="7029"/>
                <wp:lineTo x="14858" y="6995"/>
                <wp:lineTo x="14858" y="6964"/>
                <wp:lineTo x="14858" y="6930"/>
                <wp:lineTo x="14858" y="6897"/>
                <wp:lineTo x="14858" y="6866"/>
                <wp:lineTo x="14812" y="6833"/>
                <wp:lineTo x="14812" y="6799"/>
                <wp:lineTo x="14771" y="6766"/>
                <wp:lineTo x="14771" y="6735"/>
                <wp:lineTo x="14726" y="6701"/>
                <wp:lineTo x="14726" y="6667"/>
                <wp:lineTo x="14680" y="6636"/>
                <wp:lineTo x="14680" y="6604"/>
                <wp:lineTo x="14680" y="6570"/>
                <wp:lineTo x="14680" y="6539"/>
                <wp:lineTo x="14638" y="6505"/>
                <wp:lineTo x="14593" y="6472"/>
                <wp:lineTo x="14593" y="6438"/>
                <wp:lineTo x="14548" y="6407"/>
                <wp:lineTo x="14506" y="6374"/>
                <wp:lineTo x="14506" y="6341"/>
                <wp:lineTo x="14461" y="6310"/>
                <wp:lineTo x="14415" y="6276"/>
                <wp:lineTo x="14370" y="6242"/>
                <wp:lineTo x="14328" y="6211"/>
                <wp:lineTo x="14328" y="6178"/>
                <wp:lineTo x="14283" y="6145"/>
                <wp:lineTo x="18489" y="6111"/>
                <wp:lineTo x="18532" y="6080"/>
                <wp:lineTo x="18532" y="6047"/>
                <wp:lineTo x="18532" y="6013"/>
                <wp:lineTo x="18532" y="5982"/>
                <wp:lineTo x="18532" y="5948"/>
                <wp:lineTo x="18532" y="5915"/>
                <wp:lineTo x="18532" y="5884"/>
                <wp:lineTo x="18532" y="5851"/>
                <wp:lineTo x="18532" y="5817"/>
                <wp:lineTo x="18489" y="5784"/>
                <wp:lineTo x="18489" y="5752"/>
                <wp:lineTo x="18489" y="5719"/>
                <wp:lineTo x="18489" y="5685"/>
                <wp:lineTo x="18489" y="5655"/>
                <wp:lineTo x="18489" y="5621"/>
                <wp:lineTo x="18489" y="5588"/>
                <wp:lineTo x="18489" y="5557"/>
                <wp:lineTo x="18489" y="5523"/>
                <wp:lineTo x="18489" y="5489"/>
                <wp:lineTo x="18489" y="5456"/>
                <wp:lineTo x="18489" y="5426"/>
                <wp:lineTo x="18489" y="5392"/>
                <wp:lineTo x="18489" y="5358"/>
                <wp:lineTo x="18489" y="5327"/>
                <wp:lineTo x="18489" y="5294"/>
                <wp:lineTo x="18489" y="5260"/>
                <wp:lineTo x="18489" y="5229"/>
                <wp:lineTo x="18489" y="5196"/>
                <wp:lineTo x="18444" y="5163"/>
                <wp:lineTo x="18444" y="5129"/>
                <wp:lineTo x="18444" y="5098"/>
                <wp:lineTo x="18444" y="5064"/>
                <wp:lineTo x="18444" y="5031"/>
                <wp:lineTo x="18444" y="5000"/>
                <wp:lineTo x="18444" y="4966"/>
                <wp:lineTo x="18444" y="4933"/>
                <wp:lineTo x="18444" y="4902"/>
                <wp:lineTo x="18444" y="4869"/>
                <wp:lineTo x="18444" y="4835"/>
                <wp:lineTo x="18444" y="4801"/>
                <wp:lineTo x="18444" y="4770"/>
                <wp:lineTo x="18444" y="4737"/>
                <wp:lineTo x="18489" y="4704"/>
                <wp:lineTo x="18489" y="4673"/>
                <wp:lineTo x="18489" y="4639"/>
                <wp:lineTo x="18489" y="4605"/>
                <wp:lineTo x="18489" y="4574"/>
                <wp:lineTo x="18489" y="4541"/>
                <wp:lineTo x="18489" y="4507"/>
                <wp:lineTo x="18489" y="4474"/>
                <wp:lineTo x="18489" y="4443"/>
                <wp:lineTo x="18489" y="4410"/>
                <wp:lineTo x="18489" y="4376"/>
                <wp:lineTo x="18489" y="4345"/>
                <wp:lineTo x="18489" y="4311"/>
                <wp:lineTo x="18489" y="4278"/>
                <wp:lineTo x="18489" y="4245"/>
                <wp:lineTo x="18489" y="4214"/>
                <wp:lineTo x="18489" y="4180"/>
                <wp:lineTo x="18489" y="4147"/>
                <wp:lineTo x="18489" y="4116"/>
                <wp:lineTo x="18489" y="4082"/>
                <wp:lineTo x="18489" y="4048"/>
                <wp:lineTo x="18489" y="4018"/>
                <wp:lineTo x="18489" y="3985"/>
                <wp:lineTo x="18489" y="3951"/>
                <wp:lineTo x="18489" y="3920"/>
                <wp:lineTo x="12954" y="3886"/>
                <wp:lineTo x="12954" y="3853"/>
                <wp:lineTo x="13000" y="3819"/>
                <wp:lineTo x="13042" y="3788"/>
                <wp:lineTo x="13042" y="3755"/>
                <wp:lineTo x="13087" y="3722"/>
                <wp:lineTo x="13132" y="3690"/>
                <wp:lineTo x="13132" y="3657"/>
                <wp:lineTo x="13178" y="3623"/>
                <wp:lineTo x="13219" y="3592"/>
                <wp:lineTo x="13219" y="3558"/>
                <wp:lineTo x="13265" y="3526"/>
                <wp:lineTo x="13265" y="3492"/>
                <wp:lineTo x="13310" y="3461"/>
                <wp:lineTo x="13310" y="3427"/>
                <wp:lineTo x="13352" y="3394"/>
                <wp:lineTo x="13352" y="3363"/>
                <wp:lineTo x="13397" y="3329"/>
                <wp:lineTo x="13397" y="3296"/>
                <wp:lineTo x="13397" y="3265"/>
                <wp:lineTo x="13442" y="3232"/>
                <wp:lineTo x="13442" y="3198"/>
                <wp:lineTo x="13484" y="3164"/>
                <wp:lineTo x="13484" y="3133"/>
                <wp:lineTo x="13530" y="3100"/>
                <wp:lineTo x="13530" y="3067"/>
                <wp:lineTo x="13530" y="3036"/>
                <wp:lineTo x="13530" y="3002"/>
                <wp:lineTo x="13530" y="2969"/>
                <wp:lineTo x="13530" y="2938"/>
                <wp:lineTo x="13530" y="2904"/>
                <wp:lineTo x="13575" y="2870"/>
                <wp:lineTo x="13620" y="2837"/>
                <wp:lineTo x="13620" y="2807"/>
                <wp:lineTo x="13620" y="2773"/>
                <wp:lineTo x="13620" y="2739"/>
                <wp:lineTo x="13620" y="2708"/>
                <wp:lineTo x="13620" y="2675"/>
                <wp:lineTo x="13620" y="2641"/>
                <wp:lineTo x="13620" y="2610"/>
                <wp:lineTo x="13620" y="2577"/>
                <wp:lineTo x="13620" y="2544"/>
                <wp:lineTo x="13620" y="2510"/>
                <wp:lineTo x="13620" y="2479"/>
                <wp:lineTo x="13575" y="2445"/>
                <wp:lineTo x="13575" y="2412"/>
                <wp:lineTo x="13575" y="2380"/>
                <wp:lineTo x="13575" y="2348"/>
                <wp:lineTo x="13575" y="2314"/>
                <wp:lineTo x="13575" y="2283"/>
                <wp:lineTo x="13575" y="2249"/>
                <wp:lineTo x="13575" y="2216"/>
                <wp:lineTo x="13530" y="2182"/>
                <wp:lineTo x="13530" y="2151"/>
                <wp:lineTo x="13530" y="2118"/>
                <wp:lineTo x="13484" y="2085"/>
                <wp:lineTo x="18664" y="2054"/>
                <wp:lineTo x="18664" y="2020"/>
                <wp:lineTo x="13484" y="1986"/>
                <wp:lineTo x="13484" y="1955"/>
                <wp:lineTo x="13484" y="1922"/>
                <wp:lineTo x="13484" y="1889"/>
                <wp:lineTo x="13442" y="1855"/>
                <wp:lineTo x="13442" y="1824"/>
                <wp:lineTo x="13442" y="1791"/>
                <wp:lineTo x="13442" y="1757"/>
                <wp:lineTo x="13397" y="1726"/>
                <wp:lineTo x="13397" y="1692"/>
                <wp:lineTo x="13397" y="1659"/>
                <wp:lineTo x="13397" y="1629"/>
                <wp:lineTo x="13397" y="1595"/>
                <wp:lineTo x="13397" y="1561"/>
                <wp:lineTo x="13352" y="1528"/>
                <wp:lineTo x="13352" y="1497"/>
                <wp:lineTo x="13352" y="1463"/>
                <wp:lineTo x="13352" y="1429"/>
                <wp:lineTo x="13310" y="1399"/>
                <wp:lineTo x="13310" y="1366"/>
                <wp:lineTo x="13265" y="1332"/>
                <wp:lineTo x="13265" y="1301"/>
                <wp:lineTo x="13219" y="1267"/>
                <wp:lineTo x="13219" y="1233"/>
                <wp:lineTo x="13178" y="1200"/>
                <wp:lineTo x="13178" y="1170"/>
                <wp:lineTo x="13132" y="1136"/>
                <wp:lineTo x="13132" y="1102"/>
                <wp:lineTo x="13132" y="1071"/>
                <wp:lineTo x="13087" y="1038"/>
                <wp:lineTo x="13087" y="1004"/>
                <wp:lineTo x="13087" y="973"/>
                <wp:lineTo x="13042" y="940"/>
                <wp:lineTo x="15524" y="907"/>
                <wp:lineTo x="15478" y="873"/>
                <wp:lineTo x="15391" y="842"/>
                <wp:lineTo x="15300" y="808"/>
                <wp:lineTo x="13042" y="775"/>
                <wp:lineTo x="13000" y="744"/>
                <wp:lineTo x="13042" y="710"/>
                <wp:lineTo x="13042" y="677"/>
                <wp:lineTo x="12954" y="646"/>
                <wp:lineTo x="12954" y="613"/>
                <wp:lineTo x="12823" y="579"/>
                <wp:lineTo x="12776" y="545"/>
                <wp:lineTo x="12735" y="514"/>
                <wp:lineTo x="12690" y="481"/>
                <wp:lineTo x="12645" y="448"/>
                <wp:lineTo x="12645" y="417"/>
                <wp:lineTo x="12645" y="383"/>
                <wp:lineTo x="12645" y="350"/>
                <wp:lineTo x="12645" y="318"/>
                <wp:lineTo x="12645" y="285"/>
                <wp:lineTo x="12645" y="251"/>
                <wp:lineTo x="12645" y="219"/>
                <wp:lineTo x="12690" y="187"/>
                <wp:lineTo x="12690" y="154"/>
                <wp:lineTo x="19818" y="120"/>
                <wp:lineTo x="19951" y="89"/>
                <wp:lineTo x="20567" y="55"/>
                <wp:lineTo x="20790" y="22"/>
                <wp:lineTo x="7155" y="2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36470" cy="2999740"/>
                    </a:xfrm>
                    <a:prstGeom prst="rect">
                      <a:avLst/>
                    </a:prstGeom>
                  </pic:spPr>
                </pic:pic>
              </a:graphicData>
            </a:graphic>
          </wp:anchor>
        </w:drawing>
      </w:r>
    </w:p>
    <w:p>
      <w:pPr>
        <w:pStyle w:val="TextBody"/>
        <w:spacing w:before="0" w:after="0"/>
        <w:rPr/>
      </w:pPr>
      <w:r>
        <w:rPr/>
        <w:t>My breasts! They had continued to balloon while I sucked cock and were pushing my bra away from my chest in an obscene manner. I struggled to my feet to see my full reflection in the mirror. My panties were stretched to the breaking point and my bra was starting to bend the hooks straight.</w:t>
      </w:r>
    </w:p>
    <w:p>
      <w:pPr>
        <w:pStyle w:val="TextBody"/>
        <w:spacing w:before="0" w:after="0"/>
        <w:rPr/>
      </w:pPr>
      <w:r>
        <w:rPr/>
      </w:r>
    </w:p>
    <w:p>
      <w:pPr>
        <w:pStyle w:val="TextBody"/>
        <w:spacing w:before="0" w:after="0"/>
        <w:rPr/>
      </w:pPr>
      <w:r>
        <w:rPr/>
        <w:t>Then it exploded from my chest and released the largest tits I had ever seen.</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I loved them!</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Epilogue</w:t>
      </w:r>
    </w:p>
    <w:p>
      <w:pPr>
        <w:pStyle w:val="TextBody"/>
        <w:spacing w:before="0" w:after="0"/>
        <w:rPr/>
      </w:pPr>
      <w:r>
        <w:rPr/>
      </w:r>
    </w:p>
    <w:p>
      <w:pPr>
        <w:pStyle w:val="TextBody"/>
        <w:spacing w:before="0" w:after="0"/>
        <w:rPr/>
      </w:pPr>
      <w:r>
        <w:rPr/>
      </w:r>
    </w:p>
    <w:p>
      <w:pPr>
        <w:pStyle w:val="TextBody"/>
        <w:spacing w:before="0" w:after="0"/>
        <w:rPr/>
      </w:pPr>
      <w:r>
        <w:rPr/>
        <w:t>Well I'm one of the girls now. New outfits and custom</w:t>
      </w:r>
      <w:r>
        <w:drawing>
          <wp:anchor behindDoc="0" distT="0" distB="0" distL="0" distR="0" simplePos="0" locked="0" layoutInCell="0" allowOverlap="1" relativeHeight="2">
            <wp:simplePos x="0" y="0"/>
            <wp:positionH relativeFrom="column">
              <wp:posOffset>3321685</wp:posOffset>
            </wp:positionH>
            <wp:positionV relativeFrom="paragraph">
              <wp:posOffset>274955</wp:posOffset>
            </wp:positionV>
            <wp:extent cx="3286125" cy="4733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3286125" cy="4733290"/>
                    </a:xfrm>
                    <a:prstGeom prst="rect">
                      <a:avLst/>
                    </a:prstGeom>
                  </pic:spPr>
                </pic:pic>
              </a:graphicData>
            </a:graphic>
          </wp:anchor>
        </w:drawing>
      </w:r>
      <w:r>
        <w:rPr/>
        <w:t xml:space="preserve"> lingerie are being created for my unusual proportions. All made of satin, of course.</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I help the others entertain our guests, but I am reserved for those clients who appreciate a more robust figure. Oh, I'm not fat, just very large in certain areas. I'm billed as the MM cup girl and clients are charged extra for my extras. I wouldn't have it any other way.</w:t>
      </w:r>
    </w:p>
    <w:p>
      <w:pPr>
        <w:pStyle w:val="TextBody"/>
        <w:spacing w:before="0" w:after="0"/>
        <w:rPr/>
      </w:pPr>
      <w:r>
        <w:rPr/>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000000"/>
      <w:sz w:val="24"/>
      <w:szCs w:val="24"/>
      <w:lang w:val="en-US" w:eastAsia="hi-IN" w:bidi="hi-I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rFonts w:ascii="Times New Roman" w:hAnsi="Times New Roman" w:eastAsia="Times New Roman" w:cs="Times New Roman"/>
    </w:rPr>
  </w:style>
  <w:style w:type="character" w:styleId="WWAbsatzStandardschriftart11">
    <w:name w:val="WW-Absatz-Standardschriftart11"/>
    <w:qFormat/>
    <w:rPr>
      <w:rFonts w:ascii="Times New Roman" w:hAnsi="Times New Roman" w:eastAsia="Times New Roman" w:cs="Times New Roman"/>
    </w:rPr>
  </w:style>
  <w:style w:type="character" w:styleId="WWAbsatzStandardschriftart111">
    <w:name w:val="WW-Absatz-Standardschriftart111"/>
    <w:qFormat/>
    <w:rPr>
      <w:rFonts w:ascii="Times New Roman" w:hAnsi="Times New Roman" w:eastAsia="Times New Roman" w:cs="Times New Roman"/>
    </w:rPr>
  </w:style>
  <w:style w:type="character" w:styleId="WWAbsatzStandardschriftart1111">
    <w:name w:val="WW-Absatz-Standardschriftart1111"/>
    <w:qFormat/>
    <w:rPr>
      <w:rFonts w:ascii="Times New Roman" w:hAnsi="Times New Roman" w:eastAsia="Times New Roman" w:cs="Times New Roman"/>
    </w:rPr>
  </w:style>
  <w:style w:type="character" w:styleId="WWAbsatzStandardschriftart11111">
    <w:name w:val="WW-Absatz-Standardschriftart11111"/>
    <w:qFormat/>
    <w:rPr>
      <w:rFonts w:ascii="Times New Roman" w:hAnsi="Times New Roman" w:eastAsia="Times New Roman" w:cs="Times New Roman"/>
    </w:rPr>
  </w:style>
  <w:style w:type="character" w:styleId="EndnoteCharacters">
    <w:name w:val="Endnote Characters"/>
    <w:qFormat/>
    <w:rPr>
      <w:rFonts w:ascii="Times New Roman" w:hAnsi="Times New Roman" w:eastAsia="Times New Roman" w:cs="Times New Roman"/>
    </w:rPr>
  </w:style>
  <w:style w:type="character" w:styleId="FootnoteCharacters">
    <w:name w:val="Footnote Characters"/>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80"/>
      <w:u w:val="single"/>
      <w:lang w:val="zxx" w:eastAsia="zxx" w:bidi="zxx"/>
    </w:rPr>
  </w:style>
  <w:style w:type="character" w:styleId="VisitedInternetLink">
    <w:name w:val="FollowedHyperlink"/>
    <w:rPr>
      <w:rFonts w:ascii="Times New Roman" w:hAnsi="Times New Roman" w:eastAsia="Times New Roman" w:cs="Times New Roman"/>
      <w:color w:val="800000"/>
      <w:u w:val="single"/>
      <w:lang w:val="zxx" w:eastAsia="zxx" w:bidi="zxx"/>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115"/>
    </w:pPr>
    <w:rPr>
      <w:rFonts w:ascii="Times New Roman" w:hAnsi="Times New Roman" w:eastAsia="Times New Roman" w:cs="Times New Roman"/>
    </w:rPr>
  </w:style>
  <w:style w:type="paragraph" w:styleId="List">
    <w:name w:val="List"/>
    <w:basedOn w:val="TextBody"/>
    <w:pPr/>
    <w:rPr>
      <w:rFonts w:ascii="Times New Roman" w:hAnsi="Times New Roman" w:eastAsia="Times New Roman" w:cs="Mangal"/>
    </w:rPr>
  </w:style>
  <w:style w:type="paragraph" w:styleId="Caption">
    <w:name w:val="Caption"/>
    <w:basedOn w:val="Normal"/>
    <w:qFormat/>
    <w:pPr>
      <w:suppressLineNumbers/>
      <w:spacing w:before="120" w:after="120"/>
    </w:pPr>
    <w:rPr>
      <w:rFonts w:ascii="Times New Roman" w:hAnsi="Times New Roman" w:eastAsia="Times New Roman" w:cs="Mangal"/>
      <w:i/>
      <w:iCs/>
      <w:sz w:val="24"/>
      <w:szCs w:val="24"/>
    </w:rPr>
  </w:style>
  <w:style w:type="paragraph" w:styleId="Index">
    <w:name w:val="Index"/>
    <w:basedOn w:val="Normal"/>
    <w:qFormat/>
    <w:pPr>
      <w:suppressLineNumbers/>
    </w:pPr>
    <w:rPr>
      <w:rFonts w:ascii="Times New Roman" w:hAnsi="Times New Roman" w:eastAsia="Times New Roman" w:cs="Mangal"/>
    </w:rPr>
  </w:style>
  <w:style w:type="paragraph" w:styleId="HorizontalLine">
    <w:name w:val="Horizontal Line"/>
    <w:basedOn w:val="Normal"/>
    <w:next w:val="TextBody"/>
    <w:qFormat/>
    <w:pPr>
      <w:pBdr>
        <w:bottom w:val="double" w:sz="2" w:space="0" w:color="808080"/>
      </w:pBdr>
      <w:spacing w:before="0" w:after="283"/>
    </w:pPr>
    <w:rPr>
      <w:rFonts w:ascii="Times New Roman" w:hAnsi="Times New Roman" w:eastAsia="Times New Roman" w:cs="Times New Roman"/>
      <w:sz w:val="12"/>
    </w:rPr>
  </w:style>
  <w:style w:type="paragraph" w:styleId="Sender">
    <w:name w:val="Envelope Return"/>
    <w:basedOn w:val="Normal"/>
    <w:pPr/>
    <w:rPr>
      <w:rFonts w:ascii="Times New Roman" w:hAnsi="Times New Roman" w:eastAsia="Times New Roman" w:cs="Times New Roman"/>
      <w:i/>
    </w:rPr>
  </w:style>
  <w:style w:type="paragraph" w:styleId="TableContents">
    <w:name w:val="Table Contents"/>
    <w:basedOn w:val="TextBody"/>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rFonts w:ascii="Times New Roman" w:hAnsi="Times New Roman" w:eastAsia="Times New Roman" w:cs="Times New Roman"/>
    </w:rPr>
  </w:style>
  <w:style w:type="paragraph" w:styleId="Header">
    <w:name w:val="Header"/>
    <w:basedOn w:val="Normal"/>
    <w:pPr>
      <w:suppressLineNumbers/>
      <w:tabs>
        <w:tab w:val="clear" w:pos="709"/>
        <w:tab w:val="center" w:pos="4818" w:leader="none"/>
        <w:tab w:val="right" w:pos="9637" w:leader="none"/>
      </w:tabs>
    </w:pPr>
    <w:rPr>
      <w:rFonts w:ascii="Times New Roman" w:hAnsi="Times New Roman" w:eastAsia="Times New Roman" w:cs="Times New Roman"/>
    </w:rPr>
  </w:style>
  <w:style w:type="paragraph" w:styleId="ListContents">
    <w:name w:val="List Contents"/>
    <w:basedOn w:val="Normal"/>
    <w:qFormat/>
    <w:pPr>
      <w:ind w:left="567" w:right="0" w:hanging="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5:29:43Z</dcterms:created>
  <dc:creator>John Wilkinson</dc:creator>
  <dc:description/>
  <dc:language>en-US</dc:language>
  <cp:lastModifiedBy>John Wilkinson</cp:lastModifiedBy>
  <dcterms:modified xsi:type="dcterms:W3CDTF">2013-03-17T01:00:29Z</dcterms:modified>
  <cp:revision>6</cp:revision>
  <dc:subject/>
  <dc:title/>
</cp:coreProperties>
</file>