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8"/>
        <w:jc w:val="center"/>
        <w:rPr>
          <w:u w:val="single"/>
        </w:rPr>
      </w:pPr>
      <w:r>
        <w:rPr>
          <w:u w:val="single"/>
        </w:rPr>
        <w:t>Helpful to a fault</w:t>
      </w:r>
    </w:p>
    <w:p>
      <w:pPr>
        <w:pStyle w:val="Normal"/>
        <w:spacing w:lineRule="auto" w:line="360"/>
        <w:ind w:firstLine="708"/>
        <w:rPr>
          <w:u w:val="single"/>
        </w:rPr>
      </w:pPr>
      <w:r>
        <w:rPr>
          <w:u w:val="single"/>
        </w:rPr>
      </w:r>
    </w:p>
    <w:p>
      <w:pPr>
        <w:pStyle w:val="Normal"/>
        <w:spacing w:lineRule="auto" w:line="360"/>
        <w:ind w:firstLine="708"/>
        <w:rPr/>
      </w:pPr>
      <w:r>
        <w:rPr/>
        <w:t>James had lucked out in his youth - he had married Camilla, a rich young doctor, much more attractive and intelligent than him. He treasured his wife immensely and always submissively tried to satisfy her every whim. He had recently lost his job at an auto repair shop when his wife came to him with a request - and a job offer.</w:t>
      </w:r>
    </w:p>
    <w:p>
      <w:pPr>
        <w:pStyle w:val="Normal"/>
        <w:spacing w:lineRule="auto" w:line="360"/>
        <w:ind w:firstLine="708"/>
        <w:rPr/>
      </w:pPr>
      <w:r>
        <w:rPr/>
        <w:t>The hospital where she worked was shortstaffed and they desperately needed a nurse. Noone had answered the numerous ads and the officials were getting desperate, promising a fat bonus to everyone who could recommend a person. “But I’m not qualified...and a not even trained as a nurse, plus that’s not a very manly job, honey” said James, puzzled at her request. “You’ll formally work under the name ”Lucy Golding”, she used to work for us, and I still have her documents. And I’ll see to it that you’ll only do easier jobs.” she said. “But...I’m not a woman.” said James, even more confused. “Relax honey, you’d just need to wear the uniform and I’ll touch up your face every morning. You will do this for me, won’t you, love?” she said, looking up at James with this pleading look she knew he couldn’t resist. In the end, he grudgingly agreed, as usual.</w:t>
      </w:r>
    </w:p>
    <w:p>
      <w:pPr>
        <w:pStyle w:val="Normal"/>
        <w:spacing w:lineRule="auto" w:line="360"/>
        <w:ind w:firstLine="708"/>
        <w:rPr/>
      </w:pPr>
      <w:r>
        <w:rPr/>
        <w:t>“</w:t>
      </w:r>
      <w:r>
        <w:rPr/>
        <w:t>I got you some experimental hormones too, for your voice.” she said, opening</w:t>
      </w:r>
    </w:p>
    <w:p>
      <w:pPr>
        <w:pStyle w:val="Normal"/>
        <w:spacing w:lineRule="auto" w:line="360"/>
        <w:ind w:firstLine="708"/>
        <w:rPr/>
      </w:pPr>
      <w:r>
        <w:rPr/>
        <w:t>a case with syringes, and proceeding to jab them into James’s arm one by one.</w:t>
      </w:r>
    </w:p>
    <w:p>
      <w:pPr>
        <w:pStyle w:val="Normal"/>
        <w:spacing w:lineRule="auto" w:line="360"/>
        <w:ind w:firstLine="708"/>
        <w:rPr/>
      </w:pPr>
      <w:r>
        <w:rPr/>
        <w:t>“</w:t>
      </w:r>
      <w:r>
        <w:rPr/>
        <w:t>They’ll make me sound like woman?” asked James, “Yeah, they’ll shift your body to a bit more feminine side of the spectrum. We need fast results , so I’m using them all.”</w:t>
      </w:r>
    </w:p>
    <w:p>
      <w:pPr>
        <w:pStyle w:val="Normal"/>
        <w:spacing w:lineRule="auto" w:line="360"/>
        <w:ind w:firstLine="708"/>
        <w:rPr/>
      </w:pPr>
      <w:r>
        <w:rPr/>
      </w:r>
    </w:p>
    <w:p>
      <w:pPr>
        <w:pStyle w:val="Normal"/>
        <w:spacing w:lineRule="auto" w:line="360"/>
        <w:ind w:firstLine="708"/>
        <w:rPr/>
      </w:pPr>
      <w:r>
        <w:rPr/>
        <w:t>The potent drugs made James woozy and irritable as hell, as he spent time at home learning to pass as a woman. He was running a constant fever as his beard and body hair fell out and his body took on feminine characteristics at a frighteningly fast rate. In 2 months time, he didn’t recognize the androgynous figure looking back at him in the mirror. He had always had a slight build, and with his fair hairless skin and softened voice,he easily passed for a female. James was shocked to see his penis losing its size and by the itchiness and inflammation on his chest, he was about to sprout boobs. Camilla reassured him constantly, saying the changes were reversible.</w:t>
      </w:r>
    </w:p>
    <w:p>
      <w:pPr>
        <w:pStyle w:val="Normal"/>
        <w:spacing w:lineRule="auto" w:line="360"/>
        <w:ind w:firstLine="708"/>
        <w:rPr/>
      </w:pPr>
      <w:r>
        <w:rPr/>
      </w:r>
    </w:p>
    <w:p>
      <w:pPr>
        <w:pStyle w:val="Normal"/>
        <w:spacing w:lineRule="auto" w:line="360"/>
        <w:ind w:firstLine="708"/>
        <w:rPr/>
      </w:pPr>
      <w:r>
        <w:rPr/>
        <w:t xml:space="preserve">On the morning of the interview, James felt as emasculated as ever. He had </w:t>
      </w:r>
    </w:p>
    <w:p>
      <w:pPr>
        <w:pStyle w:val="Normal"/>
        <w:spacing w:lineRule="auto" w:line="360"/>
        <w:ind w:firstLine="708"/>
        <w:rPr/>
      </w:pPr>
      <w:r>
        <w:rPr/>
        <w:t>applied the makeup himself, and Camilla was impressed. “Ease up on the sluttiness though,” she had said, giggling. James was wearing a conservative jacket with a sensible skirt, but that wasn’t what bothered him. Camilla had forced him to wear panties and a bra, to make the transformation complete. She had giggled, again, as James’s formerly sizable penis barely made a bulge in his panties, and his breasts almost filled an A-cup bra. He felt ashamed that he hadn’t been able to perform in bed for at least a month. She didn’t even feel his limp dick, and even though she knew that she and those damn shots were the reason, she couldn’t help but be a bit snooty about it. James feared his wife didn’t see him as a man anymore.</w:t>
      </w:r>
    </w:p>
    <w:p>
      <w:pPr>
        <w:pStyle w:val="Normal"/>
        <w:spacing w:lineRule="auto" w:line="360"/>
        <w:ind w:firstLine="708"/>
        <w:rPr/>
      </w:pPr>
      <w:r>
        <w:rPr/>
        <w:tab/>
        <w:t>He tried to push these dark thoughts out of his mind and remembered his training, as he stepped into HR’s cabinet. They were absolutely eager to hire him, and noone suspected that “Lucy” was a man. He wouldn’t have, either, given the way he looked.</w:t>
      </w:r>
    </w:p>
    <w:p>
      <w:pPr>
        <w:pStyle w:val="Normal"/>
        <w:spacing w:lineRule="auto" w:line="360"/>
        <w:ind w:firstLine="708"/>
        <w:rPr/>
      </w:pPr>
      <w:r>
        <w:rPr/>
        <w:tab/>
        <w:t>The next month passed in a blur. He was learning to care for the patients and tried to get used to the absolutely girly pink uniform. Both he and Camilla got home late, and barely found time to talk. Slowly they eased into a routine - they arrived at separate times late at night and collapsed into beds. Noone initiated sex - and James didn’t really want to show her the tiny nub left between his legs. She did notice his ever expanding chest, though. The only time they really connected with each other was when James outgrew another bra, even though the outing more resembled two girlfriends going shopping, rather than a man and husband. James still missed his wife, and those shopping trips gave him the confidence to ignore his ballooning breasts and disappearing cock.</w:t>
      </w:r>
    </w:p>
    <w:p>
      <w:pPr>
        <w:pStyle w:val="Normal"/>
        <w:spacing w:lineRule="auto" w:line="360"/>
        <w:ind w:firstLine="708"/>
        <w:rPr/>
      </w:pPr>
      <w:r>
        <w:rPr/>
        <w:tab/>
        <w:t>“What have I become?” thought James bitterly, as he hurried to the staff room one day. As his breasts and ass grew, he became the object of affection to many patients. His uniform was meant for a woman with a flat chest, but he now had two DD cup melons jutting out from his chest. He showed embarassing amount of  cleavage, and the bras Camilla chose for him didn’t give him much support. He absolutely hated the constantly swaying and jiggling breasts pushing out of his top, but the patients loved it. It was an everyday occurrence for patients to try and cop a feel while he was adjusting their pillows, and eventually he stopped trying to slap their hands away and just endured it. Even the male staff wasn’t immune to her charm. Ross Bengham was especially bad, always talking to James, or to his breasts, to be more precise.</w:t>
      </w:r>
    </w:p>
    <w:p>
      <w:pPr>
        <w:pStyle w:val="Normal"/>
        <w:spacing w:lineRule="auto" w:line="360"/>
        <w:ind w:firstLine="708"/>
        <w:rPr/>
      </w:pPr>
      <w:r>
        <w:rPr/>
        <w:tab/>
        <w:t>As time went on, he and Camilla drifted even more apart. James’s tits had grown so massive, that she had his bras custom made, so he didn’t even have the option to spend time with her while shopping. “A pair of parachutes for my dearest hubby!” she giggled, as she threw yet another package into his lap one morning. James</w:t>
      </w:r>
    </w:p>
    <w:p>
      <w:pPr>
        <w:pStyle w:val="Normal"/>
        <w:spacing w:lineRule="auto" w:line="360"/>
        <w:ind w:firstLine="708"/>
        <w:rPr/>
      </w:pPr>
      <w:r>
        <w:rPr/>
        <w:t>thought he heard a tinge of envy in her voice. He had outgrown his wife’s modest C-cup months ago. “How long is this going to last, Camilla?” said James, almost crying. “It’s driving us apart!” “But you have really ”grown” into your role, honey, you don’t seem to doing all that bad. I’ve seen how you flaunt yourself to patients and you seem to have a thing going with that Ross too, why do you even need me? Tell me, has that dick turned into a pussy yet?” she almost shouted. “It’s not like that...I can’t stop them...” James sobbed. “Oh quiet down you cow! If it makes you happier, your growth has plateaud. You’re a natural L-cup. Maybe you’ll eventually revert, huh?”</w:t>
      </w:r>
    </w:p>
    <w:p>
      <w:pPr>
        <w:pStyle w:val="Normal"/>
        <w:spacing w:lineRule="auto" w:line="360"/>
        <w:ind w:firstLine="708"/>
        <w:rPr/>
      </w:pPr>
      <w:r>
        <w:rPr/>
        <w:tab/>
        <w:t xml:space="preserve">This was the last meaningful talk he had with his wife about his condition. They still lived in the same house, but rarely talked, and moved into separate bedrooms. James still hoped their marriage could be salvaged, but she had started to treat James as only a roommate. Finding no way out, James just carried on, hoping that his body would eventually start turning back to a man’s body. Camilla had been right about his breasts – the growth seemed to have stopped indeed. </w:t>
      </w:r>
    </w:p>
    <w:p>
      <w:pPr>
        <w:pStyle w:val="Normal"/>
        <w:spacing w:lineRule="auto" w:line="360"/>
        <w:rPr/>
      </w:pPr>
      <w:r>
        <w:rPr/>
        <w:t>He had avoided touching himself down there, pushing his almost nonexistent dick out of his mind, but one day, as he sat down to pee, he got curious. Dreading what he might find, he slipped a finger between his legs, past the miniscule nub, and felt...folds. Trembling, he pushed his finger past, and felt for a hole. He could slip his finger in up to two joints and he feared that this wouldn’t be the limit for long. „I do have a pussy now, Camilla“</w:t>
      </w:r>
    </w:p>
    <w:p>
      <w:pPr>
        <w:pStyle w:val="Normal"/>
        <w:spacing w:lineRule="auto" w:line="360"/>
        <w:rPr/>
      </w:pPr>
      <w:r>
        <w:rPr/>
        <w:t xml:space="preserve">hammered in his mind. „How the fuck can this revert to dick again?“ he almost screamed. Eventually he calmed down a bit. After all, his dick had turned into a pussy, so the reverse should also be possible, right? Steadying himself, he did his business, automatically checked his makeup and adjusted the breasts and left the restroom. But he found that concentrating on his job was impossible, his thoughts kept drifting back to this alien orifice he had discovered in his panties. Eventually, James decided to leave early, and use up a few of his sick days to come to terms with what had become of him. </w:t>
      </w:r>
    </w:p>
    <w:p>
      <w:pPr>
        <w:pStyle w:val="Normal"/>
        <w:spacing w:lineRule="auto" w:line="360"/>
        <w:rPr/>
      </w:pPr>
      <w:r>
        <w:rPr/>
        <w:tab/>
        <w:t>Pulling into the driveway, he was surprised to see Camilla’s car in the driveway. She must’ve got home early, thought James. He got out of the car and into the house as quietly as he could, seeing the person who caused all this mess was the last thing he wanted at the moment. The house was dark, but Camilla’s bedroom was lit. He quietly sneaked past her room, but stopped. The muffled sounds coming through the door were unmistakble – his wife was having sex with a man. James’s heart sank, and he flew into rage. He prepared to burst in and kill the bastard, but something in him stopped him. What’s he going to do then? Fuck her himself? James knew that this was impossible. He cracked the door and carefully peeked in.</w:t>
      </w:r>
    </w:p>
    <w:p>
      <w:pPr>
        <w:pStyle w:val="Normal"/>
        <w:spacing w:lineRule="auto" w:line="360"/>
        <w:rPr/>
      </w:pPr>
      <w:r>
        <w:rPr/>
        <w:tab/>
        <w:t>James was shocked to see that the man his wife had cheated with was none other than Dr. Ross. He was middle-aged but muscular, and James had to admit, looked better than him.</w:t>
      </w:r>
    </w:p>
    <w:p>
      <w:pPr>
        <w:pStyle w:val="Normal"/>
        <w:spacing w:lineRule="auto" w:line="360"/>
        <w:rPr/>
      </w:pPr>
      <w:r>
        <w:rPr/>
        <w:t>He was thrusting his penis into Camilla’s pussy from behind, pulling her against her crotch in forceful, slow thrusts. Camilla was bucking against him with her eyes closed, moaning softly with every thrust. He suddenly sped up, grabbing Camilla’s wrists and started to roughly pump into her. She was loving it! James was shocked, his wife had never been a fan of rough sex, but now she was moaning and squealing like a slut! He could barely believe what was happening, but found his eyes glued to the scene. He felt a strong pang of jealousy, as Camilla moaned, „Yes! Yes! Harder! Fill me up with your cum! Fuck meee!“ Ross obliged, slamming into her cunt. The room was filled with moans and wet sloppy sounds of sex, until finally Camilla shivered and cried out, followed by Ross’s animalistic grunt. The two stood for a moment, panting, until Ross pulled out with a slick pop. James felt envy, as he saw Ross’s manhood, dwarfing his own former equipment. Ross was 9 inches and thick. Camilla was frozen in place, her ass still up in the air, face buried into pillow. Her cunt was twitching and oozing rivulets of thick white sperm. „It’s been so long since I’ve had...a real man...“ James</w:t>
      </w:r>
    </w:p>
    <w:p>
      <w:pPr>
        <w:pStyle w:val="Normal"/>
        <w:spacing w:lineRule="auto" w:line="360"/>
        <w:rPr/>
      </w:pPr>
      <w:r>
        <w:rPr/>
        <w:t xml:space="preserve">turned away, tears streaming down his face.  </w:t>
      </w:r>
    </w:p>
    <w:p>
      <w:pPr>
        <w:pStyle w:val="Normal"/>
        <w:spacing w:lineRule="auto" w:line="360"/>
        <w:rPr/>
      </w:pPr>
      <w:r>
        <w:rPr/>
        <w:tab/>
        <w:t>By the time the pair cleaned themselves up and returned to living room, James had corrected his makeup and was nonchalantly reading a book in the kitchen. He wanted her to know that he knew, this had to end now. As they peeked into a kitchen, he mustered a smile and said simply:“Hello, Doctor Ross.“ They were both shocked, but Camilla recovered quickly. „I guess I didn’t tell you about my roommate, Lucy? But I guess the two of you have already met?“ she shot a spiteful look at James. He hadn’t expected that and just kept staring at her, pleading her to admit everything. „Oh. I hadn’t realized you two were roommates? Nice to meet you, as always, Miss Golding.“ said Ross, obviously pleasantly surprised.</w:t>
      </w:r>
    </w:p>
    <w:p>
      <w:pPr>
        <w:pStyle w:val="Normal"/>
        <w:spacing w:lineRule="auto" w:line="360"/>
        <w:rPr/>
      </w:pPr>
      <w:r>
        <w:rPr/>
        <w:t>„</w:t>
      </w:r>
      <w:r>
        <w:rPr/>
        <w:t>Come on now, we’ve got to get back to work!“ said Camilla, and quickly pushed Ross out of the doorway, casting one last glance at James. Something in her look was sorrowful, pleading, but at the same time, victorious.</w:t>
      </w:r>
    </w:p>
    <w:p>
      <w:pPr>
        <w:pStyle w:val="Normal"/>
        <w:spacing w:lineRule="auto" w:line="360"/>
        <w:rPr/>
      </w:pPr>
      <w:r>
        <w:rPr/>
        <w:tab/>
        <w:t>James tossed and turned restlessly in his bed that night. She could still hear Camilla saying those things, see her acting like that...and himself peeking at the door. He couldn’t forget Ross’s cumslick glistening pole sliding out of her wife’s stretched pussy. He felt a shameful arousal, something he hadn’t felt in a long time. Seeing Camilla so obviously in throes of passion reminded James of past times with her. He felt his nipples crinkling, rubbing pleasurably against his blanket. He slipped his hand to his boxers and felt for the tiny nub. An electrifying pulse coarsed through him. He twiddled the tiny thing and thought of Camilla’s enraptured face, the way she pushed back against him, obviously wanting more. A strange sensation overcame him, he felt wetness between his legs. „Oh my god, I’m getting wet!“ screamed James’s mind, but the pleasurable feeling was overpowering. Try as he might, he couldn’t bring himself over the edge, however. He couldn’t really jerk himself, he could only rub, and that wasn’t enough. Desperate for release, he tried to simulate the act of fucking by straddling his pillow and humping it. This did the trick. He ground his pelvis into the pillow and slid himself back and forth on it, leaving a glistening trail. He tried to ignore the heavy tits slapping on his chest and thought once more on Ross’s cock sliding into his wife’s cunt. He finally came, a powerful wave coursed through him and he felt his pussy contract in pleasurable convulsions. He collapsed backwards into his bed and slept.</w:t>
      </w:r>
    </w:p>
    <w:p>
      <w:pPr>
        <w:pStyle w:val="Normal"/>
        <w:spacing w:lineRule="auto" w:line="360"/>
        <w:rPr/>
      </w:pPr>
      <w:r>
        <w:rPr/>
        <w:tab/>
        <w:t>James felt revulsion at himself when he woke up. He had never had a cuckolding fetish, and he wasn’t planning on having one. In fact, he was still furious at Camilla. That thought reassured him. He hid the stained pillow under the covers and prepared for the day. It was almost noon. He decided to regain his lost manhood by abstaining from his makeup and wearing only his old clothes. That plan was cut short however, as he heard the front door open, and Camilla and Ross entering the house. They seemed to have more time today, as they were settling in at the living room. James was at a loss – he couldn’t just stay in his room forever. How could he stop the two from fucking again? He couldn’t just walk up to Ross and say: „I’m her husband, now get out of here!“ Nothing stopped him from cockblocking them in the living room though...</w:t>
      </w:r>
    </w:p>
    <w:p>
      <w:pPr>
        <w:pStyle w:val="Normal"/>
        <w:spacing w:lineRule="auto" w:line="360"/>
        <w:rPr/>
      </w:pPr>
      <w:r>
        <w:rPr/>
        <w:tab/>
        <w:t>He washed himself and quickly did his makeup. It turned out a bit strong, but that would only aid his goal. He would glue that motherfucker’s eyes on James. He hooked his bra and lifted his heavy breasts into the cups, noting that his nipples were still hard. He rummaged through his closet and found what he was looking for – a pleated miniskirt Camilla had bought for him. He had never worn it. As a finishing touch, he pulled on a tight yellow top.</w:t>
      </w:r>
    </w:p>
    <w:p>
      <w:pPr>
        <w:pStyle w:val="Normal"/>
        <w:spacing w:lineRule="auto" w:line="360"/>
        <w:rPr/>
      </w:pPr>
      <w:r>
        <w:rPr/>
        <w:t>„</w:t>
      </w:r>
      <w:r>
        <w:rPr/>
        <w:t>The bastard is crazy for tits, so how about an eyeful?“ he thought venomously and pulled the top a bit lower. Looking in the mirror, he had to admit the woman looking back was stunning.</w:t>
      </w:r>
    </w:p>
    <w:p>
      <w:pPr>
        <w:pStyle w:val="Normal"/>
        <w:spacing w:lineRule="auto" w:line="360"/>
        <w:rPr/>
      </w:pPr>
      <w:r>
        <w:rPr/>
        <w:t>She had a natural hourglass figure, though heavily lopsided at the top. Her top looked ready to burst, tented out slightly by his nipples, and every step sent his breasts jiggling. James looked at himself morosely – this body screamed sex, but he was absolutely not interested in the attention he would be getting. He affected a hopefully sexy sway into his hips and left his room.</w:t>
      </w:r>
    </w:p>
    <w:p>
      <w:pPr>
        <w:pStyle w:val="Normal"/>
        <w:spacing w:lineRule="auto" w:line="360"/>
        <w:rPr/>
      </w:pPr>
      <w:r>
        <w:rPr/>
        <w:t>„</w:t>
      </w:r>
      <w:r>
        <w:rPr/>
        <w:t>Hey guys!“ he said cheerfully, disguising his anger at seeing the two sharing the couch, Ross’s hand on Camilla’s thigh. „Uh, hi Lucy.“ stammered Ross, unabashedly leering at James. Camilla simply gave James a wide-eyed stare of surprise. „Mind if I join? I’m bored.“ asked James and plopped himself next to Ross. During the next hour James displayed skills he didn’t even know he had, locking Ross’s attention on Martin. He would deliberately lean back, pushing his hated breasts up for display, fiddling with his skirt, and even looking at the motherfucker’s crotch once or twice, making sure he saw. It might have been his gleeful imagination, but it seemed to him, that the second time he sneaked a peek, the bulge was much bigger. Camilla just sat next to Ross, not even trying to win back his attention, looking bored. Every time James found himself inwardly shocked – he was flirting with his wife’s lover for fuck’s sake – he thought back on the scene he saw yesterday, his animalistic grunts as he dominated James’s wife. Without even knowing it, James’s breathing quickened and his nipples grew even harder. He felt in control for the first time in a long while. He’d pull this fucker up way high, and let him crush himself. James wasn’t really trying to rile Ross up, he was just playing the „innocent, but maybe interested“ role, but he ate this right up.</w:t>
      </w:r>
    </w:p>
    <w:p>
      <w:pPr>
        <w:pStyle w:val="Normal"/>
        <w:spacing w:lineRule="auto" w:line="360"/>
        <w:rPr/>
      </w:pPr>
      <w:r>
        <w:rPr/>
        <w:tab/>
        <w:t>Eventually, Camilla got fed up with this game, and rose. „Oh yeah, Ross, I was supposed to show you my new dress. You coming?“ she said bluntly over her shoulder while leaving. „Huh? Oh yeah, babe, in a second. Go on ahead.“ he said distractedly. Camilla closed the door a bit harder than necessary and James was alone with Ross.</w:t>
      </w:r>
    </w:p>
    <w:p>
      <w:pPr>
        <w:pStyle w:val="Normal"/>
        <w:spacing w:lineRule="auto" w:line="360"/>
        <w:rPr/>
      </w:pPr>
      <w:r>
        <w:rPr/>
        <w:tab/>
        <w:t>He had made it! Camilla was obviously pissed at Ross, but he didn’t seem to mind. James had fulfilled his plan, but what now? He had to defuse the situation before Ross got any ideas, and defuse them throughly. He was still gonna see that asshole at the hospital every day.</w:t>
      </w:r>
    </w:p>
    <w:p>
      <w:pPr>
        <w:pStyle w:val="Normal"/>
        <w:spacing w:lineRule="auto" w:line="360"/>
        <w:rPr/>
      </w:pPr>
      <w:r>
        <w:rPr/>
        <w:t>He couldn’t just get up and leave either, else Ross will immediately head to Camilla’s room and violate his wife again. His thoughts were cut short, as Ross grabbed James into his arms and pulled him into a kiss. James was scared stiff and tried to pull back, but the arms held him like a vise. This sudden display of dominance scared James and caused a disgusted excitement in him. The asshole had really lost control of himself and James had expertly manipulated him into such a state. He could probably take it even further. He didn’t really find it hard to kiss Ross back convincingly, he just thought how Camilla had acted while James was kissing her, being the passive side seemed to come naturally today. He didn’t even flinch when Ross went for his breasts – James had hyped them up so much today that it seemed unfair to not give him a little touch. His breasts had been itching lately, and the way Ross was pinching and kneading them, seemed to satisfy that itch a bit. „Those tits are so much better than Camilla’s.“ whispered Ross, giving James a sly little smile. A jolt went through James’s body at that. James had always been so admiring of Camilla’s hot body, and look what thad happened now! James was better than Camilla, she had nothing on James. And the bitch had dared to break the sanctity of their marriage. She was the root of all evil, not this stupid fucker right here. Feeling a bit more relaxed, James opened his mouth further and pushed his itching breasts into Ross’s hands. His deft fingers quickly found James’s still engorged nipples and started running little circles around them. A weird pathway seemed to exist between his breasts and his...“pussy“. Jolts of pleasure jumped from his heaving breasts to his pussy. He felt that moistening feeling again, as Ross’s attentions to his breasts made him wet. He was alarmed to hear the sound of a zipper, and he opened his eyes to Ross’s hardening tool.</w:t>
      </w:r>
    </w:p>
    <w:p>
      <w:pPr>
        <w:pStyle w:val="Normal"/>
        <w:spacing w:lineRule="auto" w:line="360"/>
        <w:rPr/>
      </w:pPr>
      <w:r>
        <w:rPr/>
        <w:tab/>
        <w:t>„So, this is the thing that’s making my wife scream,“ thought James. „Does he think I’m actually gonna fuck him or something?“ A part of him was impressed, though. Even semi-rigid, Ross’s cock was longer than James’s had been. The image of Ross’s cumslick cock slipping out of Camilla’s pussy came to James’s mind, unasked. He felt his pussy contract, and gave out a soft gasp. He smelled his cock, it smelled pungent, but not revoltingly so. He didn’t protest when Ross grabbed James’s hand and placed it around his cock. He wanted to see this bastard at full-size. James lightly squeezed his palm around the shaft, and was rewarded with an amusing twitch from Ross. James tentatively moved his hand in the familiar jerk-off motion, and was rewarded with an energetic grope of his breasts. James felt in control again. Grasping Ross’s quickly hardening cock felt familiar and James was again aware of the aching wet emptiness he now sported between his legs. Rubbing his legs together was torturingly inadequate. Ross’s cock stood at attention now, rising rigidly from between his legs. James suddenly felt like a genius – if he makes Ross come, he can’t fuck Camilla.</w:t>
      </w:r>
    </w:p>
    <w:p>
      <w:pPr>
        <w:pStyle w:val="Normal"/>
        <w:spacing w:lineRule="auto" w:line="360"/>
        <w:rPr/>
      </w:pPr>
      <w:r>
        <w:rPr/>
        <w:t>Ross was obviously enjoying himself, but it seemed that he was expecting more. He understood, when he felt a soft but forceful push at the back of his head. He had a mind’s eye view of how the scene must’ve looked – a blonde slut with enormous tits about to give head, but that image was quickly pushed from his head by a memory of his wife getting fucked by the same dick. „He probably thinks I’m some easy slut.“ thought James. „He doesn’t even know how I’m about to fuck their relationship over.“ James’s skirt was getting in the way, so he slid off the couch and kneeled in front of Ross. Ross adjusted himself, so his cock was pointing straight at James and James steeled himself and bent down.He opened his lips and took the head in his mouth, hearing a soft moan from Ross. It was amazingly easy to get used to the taste, he didn’t see why Camilla was always so against it. He slurped and licked the head as sluttily as he could, casting his eyes up at Ross occasionally. He wanted this thing to be special for Ross. Shortly, Ross’s cock was again slick with James’s saliva, as James worked it over with his tongue. His cock was twitching, and James knew Ross was nearing</w:t>
      </w:r>
    </w:p>
    <w:p>
      <w:pPr>
        <w:pStyle w:val="Normal"/>
        <w:spacing w:lineRule="auto" w:line="360"/>
        <w:rPr/>
      </w:pPr>
      <w:r>
        <w:rPr/>
        <w:t xml:space="preserve">a climax. „This is for Camilla, you asshole“ he thought, and pushed down deep. Suddenly, several things happened at once. The door to Camilla’s room upstairs was opened, and footsteps were nearing the stairs. Ross suddenly pulled James’s head off his cock with a loud pop, and thrusted his twitching at James’s face. Thick jets of cum landed on James’s surprised face. He felt it splashing on him, dripping into his cleavage, forming a tiny pool, slickening his heaving udders. It was over. He had robbed Ross from Camilla. He had...sucked a man’s cock like a slut! What the fuck had happened to him, how could he have thought it was a good idea? </w:t>
      </w:r>
    </w:p>
    <w:p>
      <w:pPr>
        <w:pStyle w:val="Normal"/>
        <w:spacing w:lineRule="auto" w:line="360"/>
        <w:rPr/>
      </w:pPr>
      <w:r>
        <w:rPr/>
        <w:t>„</w:t>
      </w:r>
      <w:r>
        <w:rPr/>
        <w:t>Smile, slut!“ said Camilla’s voice, laughing. James was blinded by a camera flash, as Camilla took a picture of the scene. „Nice going, hubby.“ said Ross. „You think she hadn’t told me about you?“ „I’ve had better head, but damn, those massive cum-covered udders are good too.“ having said that, he stood up and disappeared upstairs. „So, Jamie, I think you don’t really want this photo to be distributed. I’d gladly do it, but Ross has taken a liking to you. You obviously make a better cumslut than a man, so let’s keep you that way. Now get upstairs and clean up Ross’s cock.“</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t-EE"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23:19:00Z</dcterms:created>
  <dc:creator/>
  <dc:description/>
  <cp:keywords/>
  <dc:language>en-US</dc:language>
  <cp:lastModifiedBy/>
  <dcterms:modified xsi:type="dcterms:W3CDTF">2012-11-29T23:22:00Z</dcterms:modified>
  <cp:revision>4</cp:revision>
  <dc:subject/>
  <dc:title/>
</cp:coreProperties>
</file>