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ab/>
        <w:t>The New Girl</w:t>
      </w:r>
    </w:p>
    <w:p>
      <w:pPr>
        <w:pStyle w:val="Normal"/>
        <w:pBdr>
          <w:bottom w:val="single" w:sz="2" w:space="2" w:color="000000"/>
        </w:pBdr>
        <w:jc w:val="center"/>
        <w:rPr>
          <w:rFonts w:ascii="Arial" w:hAnsi="Arial" w:cs="Arial"/>
          <w:sz w:val="24"/>
          <w:szCs w:val="24"/>
        </w:rPr>
      </w:pPr>
      <w:r>
        <w:rPr>
          <w:rFonts w:cs="Arial" w:ascii="Arial" w:hAnsi="Arial"/>
          <w:sz w:val="24"/>
          <w:szCs w:val="24"/>
        </w:rPr>
        <w:t>By: Ethereal Visio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isclaimer: This is erotic fiction.  If you are not old enough to read or watch pornography where you live please stop reading now.</w:t>
      </w:r>
    </w:p>
    <w:p>
      <w:pPr>
        <w:pStyle w:val="Normal"/>
        <w:pBdr>
          <w:bottom w:val="single" w:sz="2" w:space="2" w:color="000000"/>
        </w:pBdr>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Alex wasn't the most popular guy in school.  Being a nerd in high school wasn't exactly something people looked up to.  He was picked on, and had few chances with women.  Alex only ever had one girlfriend, who he kept until he entered college.  They decided to separate when he went to California for school, and she went to Idaho.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He moved in with an old friend of his named Jessie.  A nice apartment at the edge of the campus, not far from stores and restaurants, or the beach.  There was plenty of room there.  A three room apartment with a roomy living room.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y both did pretty well in school, passing the first and second trimesters without much difficulty.  They were both more successful with friends in college, making a few here and there, including a few girls.  Alex enjoyed meeting girls, but never got around to dating any.  Jessie on the other hand had a girl back in Washington.</w:t>
      </w:r>
    </w:p>
    <w:p>
      <w:pPr>
        <w:pStyle w:val="Normal"/>
        <w:jc w:val="lef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b/>
      </w:r>
    </w:p>
    <w:p>
      <w:pPr>
        <w:pStyle w:val="Normal"/>
        <w:pBdr>
          <w:bottom w:val="single" w:sz="2" w:space="2" w:color="000000"/>
        </w:pBdr>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It was spring break, and Jessie decided to go home and visit his family and girlfriend for the week, so Alex was left to fend for himself.  He didn't mind.  A week with the apartment to himself didn't sound half ba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He decided to walk the lesser trafficked part of the beach and enjoy the sunset the night Jessie left.  He smiled as he took a deep breath and looked across the shore.  He stopped when he spotted something sparkling in the light.  Alex walked to where he saw the sparkle after seeing if anyone else saw it.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Alex leaned down and picked up what looked like an emerald, finding it attached to a ring.  He peered around, not finding anyone who seemed to be looking for something precious before he put it in his pocket.  “I'll take it to the police station tomorrow I guess.”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He shrugged and continued his walk, smiling to himself as he relaxed.  Unknown to him the stone was glowing in his pocket.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 sun set, and he decided to go home and get comfy in his boxers and shirt.  After watching some TV  and eating some food he put the ring on, chuckling “Hey it fits.” he looked at it, smirking “If I were a girl this would be the best ring ever.” he laughed, returning to watching TV,  forgetting about the ring.  Eventually he went to bed, laying down and passing out in his boxers and his loose shirt, not even realizing he still had the ring on.</w:t>
      </w:r>
    </w:p>
    <w:p>
      <w:pPr>
        <w:pStyle w:val="Normal"/>
        <w:jc w:val="left"/>
        <w:rPr>
          <w:rFonts w:ascii="Arial" w:hAnsi="Arial" w:cs="Arial"/>
          <w:sz w:val="24"/>
          <w:szCs w:val="24"/>
        </w:rPr>
      </w:pPr>
      <w:r>
        <w:rPr>
          <w:rFonts w:cs="Arial" w:ascii="Arial" w:hAnsi="Arial"/>
          <w:sz w:val="24"/>
          <w:szCs w:val="24"/>
        </w:rPr>
      </w:r>
    </w:p>
    <w:p>
      <w:pPr>
        <w:pStyle w:val="Normal"/>
        <w:pBdr>
          <w:bottom w:val="single" w:sz="2" w:space="2" w:color="000000"/>
        </w:pBdr>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The next morning he felt strange.  Very strange.  As in not himself strange.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 sat up, stretching and yawning.  He went to scratch his chest and discovered something he didn't expect.  His hand bumped into a large soft squishy fleshy object.  He looked down “wha?” he then stopped and grasped his throat “huh?” he squeake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Quickly hopping out of bed he rushed to the bathroom to find a reflection in the mirror that he did not recognize.  Instead of a nerdy young man there was a nerdy young woman!  She was cute, with a perky pair of DD's, with matching hips and rear pulling her once loose shirt tighter lifting it to reveal the bottom of her tummy.  Her boxers were tight on those hips and that tight butt.  Her hair was medium length to her neck, framing a rather cute fac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 was shocked as she inspected her body, tugging her shirt over her head and cupping her large breasts, kneading them.  “No way is this AH!” she gasped as she brushed her nipples.  She swallowed hard as she looked into the mirror at this babe fondling herself.  Her boxers were getting wet as she became aroused for the first time as a woma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pulled her boxers off, revealing a perfectly shaped pussy, with nothing but a small blonde landing strip above it.  She blushed as she gently prodded at it, gasping at the feeling of her finger sliding inside of her body.  Such a strange sensation.  Feeling something inside her like that.  She couldn't help but feel around, playing with herself.   Her palm brushed her clit, sending her into new levels of pleasure.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stumbled to the bed, flopping onto it with her right hand between her legs and the other grasping her breast, playing with her nipple.  Alex arched her back as she quickly sent herself into her first orgasm as a girl.  Her new juices leaking out onto her thighs.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lay there, reveling in her afterglow for several moments.  After a while she sat up feeling her breasts move.  Her mind catching up to her.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 xml:space="preserve">Okay.  How?” She wondered, hefting a breast gently, giggling softly “Not saying this isn't interesting.” She blinked as she spotted the ring on her finger, and tried to pull it off.  It wouldn't budge.  Her thoughts focused on the ring as she stared into the stone.  It had to be the ring.  There was no other explanation.  She thought maybe she could control it.  She thought about her breasts being G cups, wanting them even larger.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Nothing happened for a few seconds.  Then without warning the ring lit up an emerald green glow, and faded.  Her breasts began to tingle and she grabbed them.  She felt them warm up and swell outward against her hands.  She grinned happily at this, feeling and squeezing them.  “It seems I have my own power ring.” she giggle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hopped up, stumbling forward from her new center of balance.  Her hands hit the wall as she caught herself.  She then noticed she was shorter.  The nearby door frame was nowhere near as close to her head as it once was.  She thought, causing the ring to glow, and she came closer to the frame.  Her height increased, but she stopped it about half way between her male height and her previous female height.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now stood an easy five feet ten inches.  She leaned down and grabbed her boxers and shirt, pulling them onto her new curves and admiring the sexy thing she had become.  'One more test' she thought.  Her clothing tightened and shifted, becoming a pink tank top that revealed ample amounts of deep cleavage pushed up by the sexy pink bra she formed.  Her boxers shifted to help the look as they became tight shorts that stopped mid thigh.  They accentuated her supple rear, hips, and now sexy thigh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beamed at herself in the mirror, hair growing longer with more shine down to her back.  “I'm going to enjoy this.” she smiled as she turned to a bag on the floor, turning it into a purse with a wallet full of cash.  She would have just had a wallet in her pocket, but with these tight clothes where would she put i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Alex, now Alexis giggled as she began playing with her closet.  Turning her previously boy clothes into sexy things like bikini's and dresses and lingerie.  Her ring could always turn it back later.  She was going to have fun as a woman for a while.  She had the week to herself so why not?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fter putting on some socks and shoes, she shouldered her purse and walked out the door to head towards the beach.  Her looks could get some attention, and her ring could help her mess with people a little.  She knew what boys liked having been one.  She could really mess with their heads.</w:t>
      </w:r>
    </w:p>
    <w:p>
      <w:pPr>
        <w:pStyle w:val="Normal"/>
        <w:pBdr>
          <w:bottom w:val="single" w:sz="2" w:space="2" w:color="000000"/>
        </w:pBdr>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walked to the beach while enjoying the attention she was getting.  No one could know she was originally a boy.  No one would even know she was a nerd.  She reveled in the lust filled stares of the men on the street, and the jealous or interested stares of the women.  They couldn't really call her a slut from the way she dressed.  It was tight clothing, but nothing outrageou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swayed her hips which jostled her breasts and caught some more attention.  The beach was nice and warm with the sun shining bright in the sky.  Girls were out in their bikini's and boys in their trunks.  Alexis was surprised to find herself looking at both men and women the same way.  Her new hormones made this open up to more fun without fear of men.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r walk took her down the beach walkway, past some guys who ogled her ass and jostling bosom.  She winked to them as she passed.  One guy nodded back with a smile.  The other looked away, wishing he'd not been seen gawking.  His girlfriend caught this and hit him in the arm.</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Alexis stopped at the beach changing rooms.  She found that her clothes weren't going to do the trick and giggled as she shaped them into a tight black bikini that cupped her breasts and ass perfectly.  She left a little to the imagination.  She checked herself out in the mirror, plumping her rear up a bit, pulling the bikini bottoms tighter and giving her a sexy slight wedgie look.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shouldered her purse again and smiled as she walked out onto the warm sand to find a spot to sit back.  Her purse was a good way to keep things from looking suspicious.  Since she could form anything it would just look like she kept it all in there.  She pulled out a rather large beach towel and unfurled it onto the sand and laying down on it to get comfy.  Her breasts squishing beneath her as she lay on her front watching peopl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caught several guys looking at her ass, and her breasts as they bulged out to the sides of her body.  She rest her head in her arms and giggled softly.  She looked up to find a boy about her age looking down at her “Uh... Hi” he said.  She recognized him as a guy in one of her classes.  A rather quiet looking guy.  She was a little surprised he'd approach a girl that looked like h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 xml:space="preserve">Hello yourself.” She giggled, rising on her elbows, breasts shifting in her top.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 xml:space="preserve">I uh...  Couldn't help but notice you're alone over here.  I haven't seen you around town before.  You new?” He asked quietly.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 xml:space="preserve">Yeah, I start after the break.  Late comer this year.” she smiled “Why don't you sit down and join me?  This towel is plenty big.” blushing at that she pat the towel next to her.  He swallowed hard and sat down next to her, eying her figure.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So what brings you to me really?  You seem like someone who's normally pretty quiet.” She beamed over her should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Well uh... You're very pretty and...  Well the guys bet I couldn't get up the nerve to talk to you.  But here I am so I guess I'll leave now.”</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Alexis giggled “Awww you don't need to do that.  You seem nice.  I'm Alexis by the way.  How about we blow their minds?”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I'm John.  And H-How?” he asked shyly.</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Well.  I bet they'd be impressed if you got to touch me.  Why not put some lotion on me?” she reached into her purse and pulled out a bottle.  “Then we can go hang out somewhere.”  She lay back down and relaxed as he grabbed the bottle, squirting some into his hand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S-sure.” he smiled, gently rubbing some onto her back.  Moving his hands back and forth.</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Mmmm...  If you want you can massage at the same time.  Ooooh yeah...” she moaned as he dug in a little, rubbing her back and up her shoulders then back down.  He stopped just above her butt and moved to her legs, rubbing her thighs gently.  He was obviously shy about it. “No no... you're okay there.”</w:t>
        <w:tab/>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He nodded, pressing harder on her thighs and legs, getting very close to her butt and crotch as he gained confidence.  She gently wiggled happily, enticing him with her rear.  She knew his friends were somewhere nearby watching them, surprised he got this far.  She reached behind herself with one hand, pulling one of John's to her ass.  She giggled as she got comfortable again.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 moved both hands to her butt.  His hands squeezed and rubbed it.   Alexis was surprised to feel pleasure coming from this.  Her pussy heating up as he played with her butt, then returned to rubbing up her back and working on her shoulders.  John did something then that surprised Alexis.  He untied her top!  She moaned as he rubbed her upper back, feeling the straps of her bikini falling to her side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let him massage her back, butt and thighs for a while before gently tying her top again.  “So... where do you want to go have some fun cutey?”  She found herself falling into the role pretty easily as the ring helped alter her mind enough to help her along.</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 cleared his throat and thought for a moment “How about the macaroni grill near the mall?  I hear it's pretty good.”  His smile becoming more open and confident that befor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Ooh that sounds great!  How about we meet there at five?”  She leaned forward a little, her breasts enticing him.</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Five sounds good!” He blushed, then blinked as Alexis gave him a quick peck on the cheek and winked at him.</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 xml:space="preserve">I'll see you then!” She hopped up, gathering her things into her purse “Don't be late!” she winked again as she walked off.  She could hear his friends greeting him excitedly as he walked back to them.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kept her bikini on while walking home, feeling the eyes of men ogling her as her breasts and ass bounced with every step.  </w:t>
      </w:r>
    </w:p>
    <w:p>
      <w:pPr>
        <w:pStyle w:val="Normal"/>
        <w:jc w:val="left"/>
        <w:rPr>
          <w:rFonts w:ascii="Arial" w:hAnsi="Arial" w:cs="Arial"/>
          <w:sz w:val="24"/>
          <w:szCs w:val="24"/>
        </w:rPr>
      </w:pPr>
      <w:r>
        <w:rPr>
          <w:rFonts w:cs="Arial" w:ascii="Arial" w:hAnsi="Arial"/>
          <w:sz w:val="24"/>
          <w:szCs w:val="24"/>
        </w:rPr>
      </w:r>
    </w:p>
    <w:p>
      <w:pPr>
        <w:pStyle w:val="Normal"/>
        <w:pBdr>
          <w:bottom w:val="single" w:sz="2" w:space="2" w:color="000000"/>
        </w:pBdr>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sighed as she returned home.  The apartment was clean, but very much a guys apartment.  She decided to make the place more feminine.  Using the ring she cleaned the place, making the living room more organized, and placing scented candles in all the right places.  Her room was changed from blue and pink to a deep purple paint color.  Not too girly, but girly enough.</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left all her nerdy things on their shelves, but arranged them in a more pleasing way.  Even the porn under the bed was left there neatly stacked.  It might lead to other kinds of fun later o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Next she went to her closet.  A red number caught her eye.  She'd made it earlier before she left as a joke, but decided it was good for the date.  She undid her bikini and admired her nude body for a moment before slipping on some red panties and a strapless bra to match the dress.  Again she enjoyed the view “If I were my male self looking at a girl like this I'd have a nosebleed.” she grinned as she pulled the dress on over her head.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It was quite a number.  A solid red dress that stopped mid thigh, and exposed seemingly miles of cleavage.  Her breasts pushed out the top like loafs of soft dough.  A pair of red heels drew her attention and she put them on.  Her height diminished so the heels put her at the height she previously had.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Red lipstick formed on her lips, her hair shining a bit brighter as she combed it gently.  If anyone had walked in on her she was only ever a girl.  There were no signs of male mannerisms as she got ready.  Of course a magic ring never hurts to help.</w:t>
      </w:r>
    </w:p>
    <w:p>
      <w:pPr>
        <w:pStyle w:val="Normal"/>
        <w:pBdr>
          <w:bottom w:val="single" w:sz="2" w:space="2" w:color="000000"/>
        </w:pBdr>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smiled as she met John at the restaurant.  She giggled as his eyes bugged out at the sight of her.  The cleavage she was showing was phenomenal, and he seemed to be having a hard time keeping his eyes from glancing down at i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y got a seat in a corner.  Nice and intimate for the two.  Alexis found herself kind of liking this guy.  If she was herself she'd want to be his friend.  But with all the hormones and alterations to her body she found herself actually liking him.  The ring made it feel natural to be a girl at the same time it let it be a totally new experienc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teased him mercilessly though.  Always finding reasons to lean forward and touch his hand, giving him the perfect view of her cleavage.  Her breasts were resting against the table most of the dinner, making them look even larger.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 had a lot of the same interests as she did.  Even said he wondered what it might be like as a woman.  She figured that might lead to some other fun later on.  She had a week.  So why no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y enjoyed themselves while eating and chatting.  Eventually they both finished and Alexis smiled “So... do you want to walk me hom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nodded “Sure I'd love to.” he smiled back warmly.  They got up and walked back to her place.  The whole time she held his arm and kept a breast pressed against it to tease him a bit.</w:t>
      </w:r>
    </w:p>
    <w:p>
      <w:pPr>
        <w:pStyle w:val="Normal"/>
        <w:pBdr>
          <w:bottom w:val="single" w:sz="2" w:space="2" w:color="000000"/>
        </w:pBdr>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let him into her apartment with a smile.  Her pussy heating up at the thought of what might happen.  John looked excited too “Oh nice place.” he stopped to marvel at various nerdy things around the apartment “Oh wow I didn't know you were into this stuff.”</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Yeah I love comics, video games, anime, and movies.  I'm a bit of a collector.” she giggled, pressing up against his back as he eyed some anime statues he was looking at.  Her breasts pushing against his back as her arms wrapped around him.  “You know John...  I find you attractive.  You're a fun guy to be around.”  She was loving he sensation of pressing her breasts against him as her nipples began to harden from her arousal.  “Is there anything you'd like to do?”</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John stopped in his tracks.  His mind racing as he thought about what to say next “Well uh... I wouldn't mind um... Cuddling.”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Alexis giggled softly “Oh I want to do a whole lot more than cuddle.” she smiled  “I want to know what it's like as a girl.” she left the comment open for him.  She was curious to know what his reaction might be.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turned and looked at her “What do you mea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smiled “I've never had sex as a girl.”</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uh... okay.”</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grinned “I'm one hundred percent female.” She raises her hand, showing the ring “I was one hundred percent male until I discovered this thing.  I think I like being a girl.  And there's no way anyone could know I was a boy.  Other than me saying something anyway.” She felt kind of relieved, but suddenly nervous.  Hoping this guy doesn't storm ou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seemed to think for a moment “So...  You're trying it out to see what it's like?”  He'd been a huge fan of Transgender without medical help.  He never thought he'd be involved in the real thing!  “And you can control it with your ring?”</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nodded and smiled “yep!  I can alter anything.  I can give you a nice big cock too...” she smiled “Or grow these bigger...” her breasts swelling against her top and pulling it tighter.  She grabbed his hand and pressed it to her left breast.  “See?  It's happening...  I like you John... and I want you to try this with me more than anything right now.”</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swallowed as his hand landed on her breast.  He squeezed it testingly, then smiled “So... I get to test a magic ring with a hot babe and play out all my fantasies?  Knowing you were once a guy even makes it kind of hotter... I'm not sure why.  I'm not into me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beamed at him “because I'm not a guy now.  I'm a woman.  A woman with need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smiled as he stepped closer, moving his hand from her breast, and putting both hands on her ass. “I can come to terms with that...  On one condition.  We get to have all sorts of fun using that ring of your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wiggled her butt in his hands “Of course.  I intend to do so!” and with that she pulled him in for a deep kiss, moaning as her hands went to the back of his head to keep his lips close.  He squeezed her butt firmly as they made out, scooting to the couch in their lust filled state.  He lay her down on the couch while keeping a lip lock with h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He tugged on her dress, getting it past her full hips, and then over those massive breasts.  They broke the lip lock as she pulled the dress off her completely.  John couldn't resist those breasts as they were revealed completely to his vision.  His hands squeezing and kneading those delicious spheres.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moaned as her hard nipples were palmed by John's gentle hands as they massaged and squished her orbs.  She panted and wiggled her hips.  Her panties tight against her ass as he moved a hand to grab onto it.  Soon he tugged on her panties, pulling them down her thigh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moans as she wiggles out of them completely “I need you John...”  She reached down, fondling his thick cock as he raised his body and positioned him against her pussy.  She looked up into her eyes and smiled “fill me big boy...”</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John smiled as he pushed his member into her tightness.  Her body heating up to the sensation.  Her pussy clamping down on the cock slid deeper into her.  He pushed into her, pressing up against her cervix before pulling back, and beginning to push in and out of her.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groaned as she pulled his face to her heaving breast.  Her rings gem glowing as her breasts began to swell against his face, nipples getting larger inside his mouth.  John moaned out at the sensation of her larger nipple in her mouth.  She shuddered as he nibbled at her expanding tit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is cock began to swell inside of her.  Her pussy stretching around it, and becoming able to take anything inside of her safely thanks to the ring.  She arched her back, pressing her breasts against his chest, pulling him in for a deep kiss.  Her hips rocking against him as she lets him ride h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groaned into her mouth, trying to warn her of his impending eruption.  Her body clenching as she climaxed, before her womb is filled with the hot white spunk of her lovers orgasm.  Her eyes closing as she arches her back again, gasping for air as the wind is knocked out of her from the intensity of the first female orgasm she'd ever had with another perso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The two of them held each other as they enjoyed their afterglow.  John smiled “How was that?” he asked Alexis, who nodded and closed her eyes.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moaned as she relaxed from the after glow “That was... oh my god that was amazing...”</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Was it better than a male orgasm?” John asked softly.</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smiled “In most ways yes... but it's different...” she giggled, panting still.  “Maybe I'll let you try it out lat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blushed, his cock swelling again at the idea.  He pulled out of her blushing “I'd love that...”  She crawled lower on his body and smiled as she rolled him onto his back.</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r hand wrapped around his member, stroking him fully back to life as she looked up into his eyes.  She grinned, growing his cock even larger in her hands and wrapping her breasts around it.  His cock continued to grow as she began to titty fuck him.  Breasts wobbled around his cock as she squeezed and jiggled them together.  Her eyes locked onto his as she leaned down, sucking the still swelling cock into her mouth.  First she stopped at the bulbous head as she began flicking her tongue across the tip.  After a moment of listening to him moan from that she pushed it deeper into her hot mouth.</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began pushing it into her throat as she titty fucked him at the same time.  She knew he wasn't going to last long from the feelings and sight of her wrapping her tits around his cock as it swelled into her throat.  Her eyes sparkling with lust as if she begged him for a creamy meal.   Those plump lips sealed tight around that member as if never wanting to let it go.</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Before long John let out a deep groan of bliss.  She pulled her head back, capturing just the head of his cock in her mouth, letting her breasts free as she flicked the head with her tongue excitedly.  She could practically feel the cum pushing up his cock and into her mouth as he climaxed.  Her ring helped her become an expert at milking that hot jizz into her mouth and down her throat.  She shuddered in her own orgasm while she drank her delicious treat from her new frien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Not a drop fell past her lips as she sucked him to completion, giggling as she felt him softening in her grip.  She opened her mouth to show him the huge load he'd released. She then closed it and swallowed it all in one big swallow.  She opened her mouth again to show him she got it all.</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gulped softly as he watched, his cock trying to rise up again, but only managed half way from two intense orgasms.  Alexis looked a little disappointed “Aww... too much for Johnny?” she pouted “I could make it so you can go again...  Or you can stay the night and we can cuddle up.  Maybe we'll make tomorrow a big day to have all kinda of magical fun.”  She grinned, pulling him to his feet and leading him to her bedroom.</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Now remember.  Think of all the kinky sexy things we can do to each other!  I think we'll have fun tomorrow.” She beamed as she pulled the covers down, and plopped into her bed, breasts wobbling about in all their glory.</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nodded “Well yes. Of course.” he smiled “I'm sure I'll come up with some weird and kinky things.” he winked as he hopped in after h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smiled as she wiggled up to him, spooning into his front, feeling his massive new meat against her.  She wiggled back against him, feeling his large soft member against her ass.  She smiled softly “mmm that's a nice sleeping buddy we have here.” she giggle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John smiled and moaned softly as she did this “Well let's give him a rest.  We've got a big day tomorrow.”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y both snuggled up close and relaxed, slipping into blissful dreams as they readied themselves for the next day.</w:t>
      </w:r>
    </w:p>
    <w:p>
      <w:pPr>
        <w:pStyle w:val="Normal"/>
        <w:pBdr>
          <w:bottom w:val="single" w:sz="2" w:space="2" w:color="000000"/>
        </w:pBdr>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awoke to something he'd never felt in the morning before.  His cock was warm and wet.  He peered down to find Alexis' head bobbing eagerly on his rigid member.  She moaned softly, eyes closed as she enjoyed giving him hea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 groaned softly in his waking haze.  His cock throbbing in her mouth as she went to town on it.  Her hands were groping her tits as she pleasured him.  Her long blonde hair shifting and partially hiding his view.  He didn't care.  He was getting the blowjob of his lif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didn't seem to notice he was awake as she felt him nearing climax.  Her lips sliding down his length to take the entirety of his meat down her throat.  He grunted as he climaxed, gushing hot sperm down into her belly.  She moaned softly as she swallowed it all before pulling back with a loud slurp.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licked her lips as she looked up to see John was awake.  She smiles and winked “How was tha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grinned “Best alarm clock ever.”  His eyes watching her beautiful face smiling before trailing down to her breasts as they heaved in her excitemen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Well I've had my breakfast.  How about we get you yours?” she hopped up, pulling a tight hoodie one and bouncing out into the kitchen in nothing but that and her pantie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cleaned up quickly before tugging his clothes on and following her.  He smiled at the sight of her getting things ready “You seem comfy being a hot girl.  I didn't expect you to wake up sucking my cock.” He beamed to h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smiled “Well the ring helps with that.  Plus I've always wanted to be a hot babe.  I never thought I could alter my mind to make me like cock.  I don't know if I could ever be a man agai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blushed “Well that's not really a bad thing.  You're all woman now.  No part of your DNA says you're a man anymore.” he swallows nervously “I've always had a weird fetish with magic TG.”</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grinned at this “Me too.  And we can go beyond as well.  We can do the kinkiest, weirdest things with this ring.  Having been a male I know what boys like too!” she wiggles her ass to emphasize that she's all female at this poin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s eyes glued to her tight ass and licked his lips “You sure this doesn't make us gay?”</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turned around to show her hoodie packed tight with breast meat “Do I look like a man to you?  It wasn't even surgery.  I used a magic ring to make me one hundred percent female.” She grabbed a boob and hefted it to prove her point.  She winked to him “If you have a problem with it I can erase your memory of the past day and go find someone else” she teased him.</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blushed, his cock slowly rising in his jeans “No, no!  I'm happy with it.  I'm having fun, and you're my dream girl.  Someone who knows what I want and how to do it.  I was just posing the question.”  He got closer and grabbed one of her breasts “They feel real to me.” he grinned as he kissed her hot on the lips.  Her body warmed as her hormones kicked in, causing her to blush.</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He pulled back with a smile “I might even ask you to be my girlfriend.”  She blushed hotly, eyes wide in surprise and embarrassment.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I wouldn't even... I mean... my room mate returns in a week...  I uh...” she sighs “I'll have to think about that John.  I'm just having fun for now.”</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nodded with a smile as he spun her around and bent her over “Understandable.” he peeled her panties aside as he kicked his pants off and pushed his hard member inside of her hot depths “Then let's have some fu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gasped in shock of being spun around and penetrated.  She moaned, grabbing onto the counter as he bent over her and grabbed her hoodie.  He tugged it up until her breasts sprang free and hung below her before he grabbed them firmly.  She smiled as she moaned “oh... you've got this down...” she shivered in pleasure as he began to pump his meat into h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tugged at her nipples as he fucked her from behind.  His balls slapped her thighs with each thrust.  “Mmm always wanted to do this.”  One of his hands trailed down her body to rest on her tummy, feeling the tight flat belly of the hot bab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Her eyes closed as she enjoyed the ride he was giving her.  Her pussy clamping down on his cock as she pushed back against him.  He felt her pussy trying to milk his member as it slid along its length.  This lasted for several moments before he grabbed her breasts and slammed into her.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 began to gush his hot sperm into her belly, sending her into her own explosive orgasm.  She screamed out in bliss, arching her back as she pushed against him to keep as much of that precious seed inside of her as she coul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 pair breathed heavily as John pulled out slowly.  He wiped his cock off with the panties clinging to her thighs before tugging them back up for her to wear.  “Mmm you're my little slut aren't you?”</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looked over her shoulder.  Her face red as she nodded gently “Yes.” she said quietly “I love being fucke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John pulled pants back up “Well we'll get to do plenty of that.”  He grinned as he sat down at the table.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danced lightly as she made some eggs in a basket.  Her butt straining those tight panties as she wiggled it gently.  Her hoodie was just as tight once she pulled it back on to cook, breasts wobbling with each movement she mad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y had a nice breakfast, with Alexis teasing John by dribbling egg onto her boobs “Ooh I guess I can't wear this anymore” she pulled her hoodie off and continued to eat as if she weren't topless.  She dribbled more on her breasts and with a giggle she licked it up while paying special attention to her nipple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was having a hard time not jumping across the table to pin her down and fuck her again.  His eyes dancing over her upper half as she ate.  He almost forgot about his own food until Alexis reminded him of i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So what's on the docket for today?” Alexis asked, pulling on a pink shirt she'd left ou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smiled “Well... we could go to the mall and get you into some kinky trouble with your ring.”</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grinned at this “oh that sounds like a good time to me...”</w:t>
      </w:r>
    </w:p>
    <w:p>
      <w:pPr>
        <w:pStyle w:val="Normal"/>
        <w:pBdr>
          <w:bottom w:val="single" w:sz="2" w:space="2" w:color="000000"/>
        </w:pBdr>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0:19:02Z</dcterms:created>
  <dc:creator>Erik Moritz</dc:creator>
  <dc:description/>
  <dc:language>en-US</dc:language>
  <cp:lastModifiedBy/>
  <dcterms:modified xsi:type="dcterms:W3CDTF">2012-10-15T09:19:22Z</dcterms:modified>
  <cp:revision>25</cp:revision>
  <dc:subject/>
  <dc:title/>
</cp:coreProperties>
</file>