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FirstIndent"/>
        <w:jc w:val="center"/>
        <w:rPr/>
      </w:pPr>
      <w:r>
        <w:rPr/>
        <w:t>The Blue Light</w:t>
      </w:r>
    </w:p>
    <w:p>
      <w:pPr>
        <w:pStyle w:val="BodyTextFirstIndent"/>
        <w:rPr/>
      </w:pPr>
      <w:r>
        <w:rPr/>
      </w:r>
    </w:p>
    <w:p>
      <w:pPr>
        <w:pStyle w:val="BodyTextFirstIndent"/>
        <w:rPr/>
      </w:pPr>
      <w:r>
        <w:rPr/>
      </w:r>
    </w:p>
    <w:p>
      <w:pPr>
        <w:pStyle w:val="BodyTextFirstIndent"/>
        <w:rPr/>
      </w:pPr>
      <w:r>
        <w:rPr/>
      </w:r>
    </w:p>
    <w:p>
      <w:pPr>
        <w:pStyle w:val="BodyTextFirstIndent"/>
        <w:rPr/>
      </w:pPr>
      <w:r>
        <w:rPr/>
        <w:t>Disclaimer – not suitable for those under 18 years old.</w:t>
      </w:r>
    </w:p>
    <w:p>
      <w:pPr>
        <w:pStyle w:val="BodyTextFirstIndent"/>
        <w:rPr/>
      </w:pPr>
      <w:r>
        <w:rPr/>
      </w:r>
    </w:p>
    <w:p>
      <w:pPr>
        <w:pStyle w:val="BodyTextFirstIndent"/>
        <w:rPr/>
      </w:pPr>
      <w:r>
        <w:rPr/>
      </w:r>
    </w:p>
    <w:p>
      <w:pPr>
        <w:pStyle w:val="BodyTextFirstIndent"/>
        <w:rPr/>
      </w:pPr>
      <w:r>
        <w:rPr/>
      </w:r>
    </w:p>
    <w:p>
      <w:pPr>
        <w:pStyle w:val="BodyTextFirstIndent"/>
        <w:rPr/>
      </w:pPr>
      <w:r>
        <w:rPr/>
        <w:t>Maggie had always been a unique girl. Ever since her mom had given her up for adoption those many years ago, she had been without a regular family. Sure, there was some relief occasionally from people of similar circumstances, but for the most part she had no one, especially when her mom passed.</w:t>
      </w:r>
    </w:p>
    <w:p>
      <w:pPr>
        <w:pStyle w:val="BodyTextFirstIndent"/>
        <w:rPr/>
      </w:pPr>
      <w:r>
        <w:rPr/>
        <w:t>However, her imagination soared and here longing to be noticed, including having a large bust only grew through the years. But she studied hard and by the time she turned 18 had been accepted into the Space Academy. She had grown into a trim 5’7”, 35-24-34 with long auburn hair, but still unfulfilled.</w:t>
      </w:r>
    </w:p>
    <w:p>
      <w:pPr>
        <w:pStyle w:val="BodyTextFirstIndent"/>
        <w:rPr/>
      </w:pPr>
      <w:r>
        <w:rPr/>
        <w:t>Gloria was a friend she had met at the academy and though shorter with cropped blond hair, she had a bubbly personality. Gloria was always trying to fix Maggie up with some guy since that’s just the way she was. Anyway after some trial and error Frank came into the picture. They hit it off well and soon were studying and dating pretty steady.</w:t>
      </w:r>
    </w:p>
    <w:p>
      <w:pPr>
        <w:pStyle w:val="Normal"/>
        <w:rPr/>
      </w:pPr>
      <w:r>
        <w:rPr/>
        <w:t xml:space="preserve">     </w:t>
      </w:r>
      <w:r>
        <w:rPr/>
        <w:t>Frank was absolutely devoted to Maggie in every way but she had been having strange dreams about her breasts growing ever since they had departed for their assignment. She was thrilled and excited, but always woke up with her regular ‘Bs’. Frank and Maggie graduated near the top of their class and went home to await their first assignment.       Their first assignment was an out post, which was an observation station and communication relay. It was important to the system but rather remote. The job was to last 6 months then back home for further training.</w:t>
      </w:r>
    </w:p>
    <w:p>
      <w:pPr>
        <w:pStyle w:val="Normal"/>
        <w:rPr/>
      </w:pPr>
      <w:r>
        <w:rPr/>
        <w:t xml:space="preserve">     </w:t>
      </w:r>
      <w:r>
        <w:rPr/>
        <w:t>They sat in their new surroundings and began to get oriented but soon Maggie’s dreams stared again. She woke up in a sweat one night, clutching her breasts which were bright red and swollen. She felt compelled to tell Frank, who was in the compartment across the way.</w:t>
      </w:r>
    </w:p>
    <w:p>
      <w:pPr>
        <w:pStyle w:val="Normal"/>
        <w:rPr/>
      </w:pPr>
      <w:r>
        <w:rPr/>
        <w:t xml:space="preserve">    “</w:t>
      </w:r>
      <w:r>
        <w:rPr/>
        <w:t>Wake up Frank, I had the strangest dream.”</w:t>
      </w:r>
    </w:p>
    <w:p>
      <w:pPr>
        <w:pStyle w:val="Normal"/>
        <w:rPr/>
      </w:pPr>
      <w:r>
        <w:rPr/>
        <w:t xml:space="preserve">    “</w:t>
      </w:r>
      <w:r>
        <w:rPr/>
        <w:t>What about?”</w:t>
      </w:r>
    </w:p>
    <w:p>
      <w:pPr>
        <w:pStyle w:val="Normal"/>
        <w:rPr/>
      </w:pPr>
      <w:r>
        <w:rPr/>
        <w:t>.   “I dreamt a bright blue light surrounded me and I felt I was floating away and that certain parts of me were getting larger.”</w:t>
      </w:r>
    </w:p>
    <w:p>
      <w:pPr>
        <w:pStyle w:val="Normal"/>
        <w:rPr/>
      </w:pPr>
      <w:r>
        <w:rPr/>
        <w:t xml:space="preserve">    “</w:t>
      </w:r>
      <w:r>
        <w:rPr/>
        <w:t>The blue light, I had the same dream, I can’t believe it!”</w:t>
      </w:r>
    </w:p>
    <w:p>
      <w:pPr>
        <w:pStyle w:val="Normal"/>
        <w:rPr/>
      </w:pPr>
      <w:r>
        <w:rPr/>
        <w:t xml:space="preserve">    “</w:t>
      </w:r>
      <w:r>
        <w:rPr/>
        <w:t>What does this mean, Frank?”</w:t>
      </w:r>
    </w:p>
    <w:p>
      <w:pPr>
        <w:pStyle w:val="Normal"/>
        <w:rPr/>
      </w:pPr>
      <w:r>
        <w:rPr/>
        <w:t xml:space="preserve">    “</w:t>
      </w:r>
      <w:r>
        <w:rPr/>
        <w:t>I don’t know Maggie but let’s not tell the others, ok.”</w:t>
      </w:r>
    </w:p>
    <w:p>
      <w:pPr>
        <w:pStyle w:val="Normal"/>
        <w:rPr/>
      </w:pPr>
      <w:r>
        <w:rPr/>
        <w:t xml:space="preserve">    ‘</w:t>
      </w:r>
      <w:r>
        <w:rPr/>
        <w:t>Ok”</w:t>
      </w:r>
    </w:p>
    <w:p>
      <w:pPr>
        <w:pStyle w:val="Normal"/>
        <w:rPr/>
      </w:pPr>
      <w:r>
        <w:rPr/>
        <w:t xml:space="preserve">    </w:t>
      </w:r>
      <w:r>
        <w:rPr/>
        <w:t>They didn’t bring it up again, but went about their routines as if nothing had occurred. One day one of the receivers on the far side of the station needed servicing and both Maggie and Frank were assigned. They headed toward the receiver to swap out the defective module, when they both felt a slight tremor in the ground. As they approached the receiver they saw a metallic object just off the horizon. It hovered nearer and stopped directly overhead. They stood in rapt curiosity taking pictures, when suddenly a pale blue light beamed from the craft and they were pulled up.</w:t>
      </w:r>
    </w:p>
    <w:p>
      <w:pPr>
        <w:pStyle w:val="Normal"/>
        <w:rPr/>
      </w:pPr>
      <w:r>
        <w:rPr/>
        <w:t xml:space="preserve">    </w:t>
      </w:r>
      <w:r>
        <w:rPr/>
        <w:t>Maggie woke up first to find here bust had grown to a C and her panties dripping wet. Franks cock had grown a full quarter inch and he’d cum hard. They looked at each other with lust in their eyes. Inside their new surroundings they found a plentiful supply of food and rather spacious accommodations. There was a long corridor with a green light at the end of it. Frank and Maggie entered toward the light, clinging tight to one another.</w:t>
      </w:r>
    </w:p>
    <w:p>
      <w:pPr>
        <w:pStyle w:val="Normal"/>
        <w:rPr/>
      </w:pPr>
      <w:r>
        <w:rPr/>
        <w:t>As they stepped into the chamber a voice came into their heads explaining what was going to happen and why.</w:t>
      </w:r>
    </w:p>
    <w:p>
      <w:pPr>
        <w:pStyle w:val="Normal"/>
        <w:rPr/>
      </w:pPr>
      <w:r>
        <w:rPr/>
        <w:t xml:space="preserve">    </w:t>
      </w:r>
      <w:r>
        <w:rPr/>
        <w:t>The Zornians were an advanced race and had achieved telepathic and telekinetic abilities and were a non-violent race. They had studied Frank and Maggie and others   similar for years. What the Zornians needed most; because they could no longer produce it was breast milk. The perfect food to nourish them and sustain their race. The proposition was for Frank and Maggie to live a life of leisure and sexual bliss in exchange for Maggie’s milk. Frank and Maggie were awestruck. They knew the Zornians needed Maggie, but what of Frank? Frank they explained telepathically would be her companion and tend to the equipment necessary to supply the milk to the Zornians. They finally agreed and preparations were made. Maggie knew her breasts would grow and she was happy about that prospect and so was Frank. The previous experience with the blue light removed some of their fears.</w:t>
      </w:r>
    </w:p>
    <w:p>
      <w:pPr>
        <w:pStyle w:val="Normal"/>
        <w:rPr/>
      </w:pPr>
      <w:r>
        <w:rPr/>
        <w:t xml:space="preserve">    </w:t>
      </w:r>
      <w:r>
        <w:rPr/>
        <w:t xml:space="preserve">The instructions were to eat as much as possible and be isolated form one another for the next 5 days. So, for the next 5 days the instruction were followed to the letter and thought the Zornians were never seen, their presence was everywhere. Maggie and Frank must have gained at least 10 pounds each as the big day came. They were lead to a large room with a giant bed in the center. There was quiet music and soft lighting as they faced each other from opposite sides. They were both wearing robes. They started to speak to one another when a bright blue light much stronger than earlier hit them both. </w:t>
      </w:r>
    </w:p>
    <w:p>
      <w:pPr>
        <w:pStyle w:val="Normal"/>
        <w:rPr/>
      </w:pPr>
      <w:r>
        <w:rPr/>
        <w:t xml:space="preserve">    </w:t>
      </w:r>
      <w:r>
        <w:rPr/>
        <w:t>Maggie felt as if a thousand tongues were licking her body especially her nipples and breasts. She felt the ache beginning to build in her breasts, working it’s was to her clit and pussy. Suddenly there was a fiery stimulation that made her spasm and gasp for air as she fervently massaged her breasts and noticed they were growing bigger.  God, they felt good and more and more she rubbed – she just couldn’t stop! Spasm after spasm wracked her body as she violently orgasmed and grew steadily up the alphabet. Her pussy was dripping and her clit was on fire as her pleasure seemed never to end.  Of the weight she had gained, some 80% was transferred to her breasts and 20% to her gyrating hips as the transformations progressed over 30 minutes of orgasmic bliss. Her clothes were in shreds and she lay limp and panting when it was finally over with boobs over 4 cup sizes and an inch added to her hips.</w:t>
      </w:r>
    </w:p>
    <w:p>
      <w:pPr>
        <w:pStyle w:val="Normal"/>
        <w:rPr/>
      </w:pPr>
      <w:r>
        <w:rPr/>
        <w:t xml:space="preserve">    </w:t>
      </w:r>
      <w:r>
        <w:rPr/>
        <w:t xml:space="preserve">Frank watched Maggie’s transformation but was having a fine time of his own. Since the beam left him incapable of contact, he couldn’t touch her, but his body fat had been transferred to muscle ands his cock had lengthen and hardened. Every time Maggie gained a cup size and orgasmed so did he, hardly losing his rigidity, coming copiously each time. </w:t>
      </w:r>
    </w:p>
    <w:p>
      <w:pPr>
        <w:pStyle w:val="Normal"/>
        <w:rPr/>
      </w:pPr>
      <w:r>
        <w:rPr/>
        <w:t xml:space="preserve">     </w:t>
      </w:r>
      <w:r>
        <w:rPr/>
        <w:t>The intense blue light finally switched off and the happy couple looked into each others eyes amazed, exhausted and satisfied. After they had recuperated they were mentally directed back to their home chamber. The process of eating and blue light exposure was repeated three more times with escalating results. Maggie’s breasts were now the size of prize ripe watermelons and Frank looked like and champion bodybuilder with a massive cock.</w:t>
      </w:r>
    </w:p>
    <w:p>
      <w:pPr>
        <w:pStyle w:val="Normal"/>
        <w:rPr/>
      </w:pPr>
      <w:r>
        <w:rPr/>
        <w:t xml:space="preserve">    </w:t>
      </w:r>
      <w:r>
        <w:rPr/>
        <w:t xml:space="preserve">They had been separated each time during the entire “ blue light “ process , now they were put together, filled with unimaginable lust for one another. They locked in an intense embrace and explored one another with gusto. Frank was enraptured by Maggie’s huge bosom and sucked, licked and played with her gigantic nipples and areolas. Frank’s cock was playing hell with Maggie’s clit and pussy and she was lost in the glorious sensations. Building quickly, she slide down and wrapped her mouth Franks cock and began a slow sucking rhythm. He grasped her huge tits and kneaded them furiously. Almost at the point of no return she pulled away, his cock slick and she dripping wet, they lay on the floor. Slowly her nether lips parted and he entered her, lost in huge cavernous mountains of cleavage. As they built up the rhythm of lovers and he sucking on her massive mammaries, the orange light beamed.  Frank could now last while Maggie was lost in the throes of orgasm. Her breast swelled wondrously and Frank was rewarded with the taste of delicious milk. The taste was erotic and satisfying and he came spontaneously. Maggie and Frank looked at each other in astonishment. Her breasts were dripping profusely in post orgasmic reverie.  The sight drove Frank to a consuming passion and once again they took their love to new heights.  They continued until they were exhausted. They were finally led into a chamber and rested contentedly. Meanwhile Maggie’s breasts continued to make milk at an astonishing rate. The orange light had caused her milk ducts to grow and her bosom was growing as her milk was pouring in. Frank at first was able to help with her relief, but soon it was too much. They were shown where an apparatus was to attach to Maggie’s breasts to relieve her. </w:t>
      </w:r>
    </w:p>
    <w:p>
      <w:pPr>
        <w:pStyle w:val="Normal"/>
        <w:rPr/>
      </w:pPr>
      <w:r>
        <w:rPr/>
        <w:t xml:space="preserve">    </w:t>
      </w:r>
      <w:r>
        <w:rPr/>
        <w:t>Their needs satisfied, the happy couple settled into a routine. For weeks this continued until finally one day the ship landed. Frank and Maggie were now a strong and healthy couple and the Zornians were well satisfied with Maggie’s milk. They rewarded the couple by placing them in surroundings similar to their home planet. There were other couples like Maggie and Frank who had undergone the same treatment.</w:t>
      </w:r>
    </w:p>
    <w:p>
      <w:pPr>
        <w:pStyle w:val="Normal"/>
        <w:rPr/>
      </w:pPr>
      <w:r>
        <w:rPr/>
        <w:t xml:space="preserve">     </w:t>
      </w:r>
      <w:r>
        <w:rPr/>
        <w:t xml:space="preserve">The community had one purpose, to promote the well being of the members and allow the women to produce an abundant supply of milk for the Zornians. With the constant stimulation Maggie was horny all the time and the sex was frequent and long lasting. Her breasts kept growing and produced more and more under the constant pumping. She always had enough for Frank and the Zornians as well. </w:t>
      </w:r>
    </w:p>
    <w:p>
      <w:pPr>
        <w:pStyle w:val="Normal"/>
        <w:rPr/>
      </w:pPr>
      <w:r>
        <w:rPr/>
        <w:t xml:space="preserve">     </w:t>
      </w:r>
      <w:r>
        <w:rPr/>
        <w:t xml:space="preserve">The community numbered about 300 couples with all the associated amenities. In everyway it was an idealic utopia with plenty for all. It was self governing and wholly protected with no enemies whatsoever. The blue light had also renewed them and added years to their life. Maggie and Frank were leaders in the community because of their scientific background. They flourished with many friends and were home.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
    <w:name w:val="Body Text First Indent"/>
    <w:basedOn w:val="TextBody"/>
    <w:qFormat/>
    <w:pPr>
      <w:ind w:firstLine="21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1:15:00Z</dcterms:created>
  <dc:creator>Gwen Tolson</dc:creator>
  <dc:description/>
  <cp:keywords/>
  <dc:language>en-US</dc:language>
  <cp:lastModifiedBy>Gwen Tolson</cp:lastModifiedBy>
  <dcterms:modified xsi:type="dcterms:W3CDTF">2012-10-03T11:15:00Z</dcterms:modified>
  <cp:revision>2</cp:revision>
  <dc:subject/>
  <dc:title>    Maggie had always been a unique girl</dc:title>
</cp:coreProperties>
</file>