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accine</w:t>
      </w:r>
    </w:p>
    <w:p>
      <w:pPr>
        <w:pStyle w:val="Normal"/>
        <w:jc w:val="center"/>
        <w:rPr>
          <w:b/>
          <w:b/>
        </w:rPr>
      </w:pPr>
      <w:r>
        <w:rPr>
          <w:b/>
        </w:rPr>
      </w:r>
    </w:p>
    <w:p>
      <w:pPr>
        <w:pStyle w:val="Normal"/>
        <w:rPr/>
      </w:pPr>
      <w:r>
        <w:rPr/>
        <w:t>June 3rd, 2562</w:t>
        <w:tab/>
      </w:r>
    </w:p>
    <w:p>
      <w:pPr>
        <w:pStyle w:val="Normal"/>
        <w:rPr/>
      </w:pPr>
      <w:r>
        <w:rPr/>
        <w:tab/>
        <w:t>20 years ago when the first cases started popping up, no one seemed too concerned about it.  It wasn't like HIV/AIDS where it was killing people.  But now it's a different story, with only 20% of the remaining population being male, the race is on to find a cure for the virus.  I've been one of the forefront leaders in developing a cure or a vaccine or really anything to halt its progression, I am especially motivated since recently I was exposed and considering how contagious it seems to be I'm most likely infected.  The higher ups have ordered that anyone found with the disease should be removed from the labs immediately, but I can't quit now not when I'm so close.</w:t>
      </w:r>
    </w:p>
    <w:p>
      <w:pPr>
        <w:pStyle w:val="Normal"/>
        <w:rPr/>
      </w:pPr>
      <w:r>
        <w:rPr/>
        <w:tab/>
        <w:t xml:space="preserve">Thankfully, the onset of the disease is subtle at first though it does tend to progress fairly quickly, within a few days.  Some of the first signs are fever and fatigue, both of which I've experienced.  Internally, I'm certain my body has already started to produce the beginnings of ovaries.  Muscle mass starts to convert to fat and the skin of the victims becomes much smoother.  I've been up all night injecting mice with serums I hope will reverse the disease.  I'm certainly rushing through the process, only doing about half the normally expected trial sizes for each strain.  I know I must sleep or I risk making mistakes.  </w:t>
      </w:r>
    </w:p>
    <w:p>
      <w:pPr>
        <w:pStyle w:val="Normal"/>
        <w:rPr/>
      </w:pPr>
      <w:r>
        <w:rPr/>
        <w:tab/>
      </w:r>
    </w:p>
    <w:p>
      <w:pPr>
        <w:pStyle w:val="Normal"/>
        <w:rPr/>
      </w:pPr>
      <w:r>
        <w:rPr/>
        <w:t>June 4th, 2562</w:t>
      </w:r>
    </w:p>
    <w:p>
      <w:pPr>
        <w:pStyle w:val="Normal"/>
        <w:rPr/>
      </w:pPr>
      <w:r>
        <w:rPr/>
        <w:tab/>
        <w:t>I know for certain I'm infected.  As I showered today, about half my body hair was washed down the drain.  Everything seems slightly heavier, and I've noticed a definite increase to the give of my skin.  I'm not 100% but I think I'm shorter as well.  I feel sore all over, most likely from my bones starting to reform.  Still, nothing that should have given me away at work today.  At one point I did spend some time in the bathroom crying, normally that wouldn't happen, but considering my situation I think I'm allowed.  I've narrowed my search down to 3 promising strains and I've had them injected into some more mice.  Just have to hope for the best at this point.</w:t>
      </w:r>
    </w:p>
    <w:p>
      <w:pPr>
        <w:pStyle w:val="Normal"/>
        <w:rPr/>
      </w:pPr>
      <w:r>
        <w:rPr/>
      </w:r>
    </w:p>
    <w:p>
      <w:pPr>
        <w:pStyle w:val="Normal"/>
        <w:rPr/>
      </w:pPr>
      <w:r>
        <w:rPr/>
        <w:t>June 5th, 2562</w:t>
      </w:r>
    </w:p>
    <w:p>
      <w:pPr>
        <w:pStyle w:val="Normal"/>
        <w:rPr/>
      </w:pPr>
      <w:r>
        <w:rPr/>
      </w:r>
    </w:p>
    <w:p>
      <w:pPr>
        <w:pStyle w:val="Normal"/>
        <w:rPr/>
      </w:pPr>
      <w:r>
        <w:rPr/>
        <w:tab/>
        <w:t>The rest of my body hair is gone, although I have noticed some returning of formerly bald patches, silver lining right?  I popped an erection washing over my nipples today, they're really quite sensitive.  It wasn't lost to me that I'm not the same size down there as I was.  I'm pretty sure my hips and butt are slightly wider, not really noticeable at all thankfully.  My waist has gotten much thinner too.  I've started wearing baggy clothing to work.  One of my co-workers commented that I sounded funny, my voice must be changing, I told him I'd been working on a cold and I think he bought it.  The scary part is that today I caught myself thinking he wasn't all to bad looking.  After examining the results, I know which serum I'll be going with.  Tommorow I'll work on getting it ready for human administration, TOTALLY against protocol, but I'm certain it'll work, I'll just test it on myself when it's ready.</w:t>
      </w:r>
    </w:p>
    <w:p>
      <w:pPr>
        <w:pStyle w:val="Normal"/>
        <w:rPr/>
      </w:pPr>
      <w:r>
        <w:rPr/>
      </w:r>
    </w:p>
    <w:p>
      <w:pPr>
        <w:pStyle w:val="Normal"/>
        <w:rPr/>
      </w:pPr>
      <w:r>
        <w:rPr/>
      </w:r>
    </w:p>
    <w:p>
      <w:pPr>
        <w:pStyle w:val="Normal"/>
        <w:rPr/>
      </w:pPr>
      <w:r>
        <w:rPr/>
      </w:r>
    </w:p>
    <w:p>
      <w:pPr>
        <w:pStyle w:val="Normal"/>
        <w:rPr/>
      </w:pPr>
      <w:r>
        <w:rPr/>
        <w:t>June 6th 2562</w:t>
      </w:r>
    </w:p>
    <w:p>
      <w:pPr>
        <w:pStyle w:val="Normal"/>
        <w:rPr/>
      </w:pPr>
      <w:r>
        <w:rPr/>
        <w:tab/>
        <w:t>The disease has been progressing exponentially, clearly my immune system can't keep up anymore.  My face looks much more feminine, thankfully I've always been kinda slight.  My waist can't be more than 28 inches anymore.  My breasts feel and look swollen, and are so sensitive.  I'm having a hard time getting into my 32 inch pants.  My penis is almost non existant, and my scrotum is pulled in tight against my pelvis.  I didn't say ANYTHING to anyone at work today, I don't think I have much time till someone notices, thankfully tommorow I'll administer and I should be cured.</w:t>
      </w:r>
    </w:p>
    <w:p>
      <w:pPr>
        <w:pStyle w:val="Normal"/>
        <w:rPr/>
      </w:pPr>
      <w:r>
        <w:rPr/>
      </w:r>
    </w:p>
    <w:p>
      <w:pPr>
        <w:pStyle w:val="Normal"/>
        <w:rPr/>
      </w:pPr>
      <w:r>
        <w:rPr/>
        <w:t>June 7th, 2562</w:t>
      </w:r>
    </w:p>
    <w:p>
      <w:pPr>
        <w:pStyle w:val="Normal"/>
        <w:rPr/>
      </w:pPr>
      <w:r>
        <w:rPr/>
        <w:tab/>
        <w:t>Woke up today with two apple sized breasts, which I bound down.  For all intents and purposes, I'm a woman now.  My vagina is clearly not fully developed, really more of a null, but there's definitely a crease where my balls used to be. I expect it will fold in, and my penis has shrunken into a VERY sensitive and arousing clitoris.  I wasn't terribly tall to begin with, but I've lost about 2 inches, and only stand 5'5" now.  My cute coworker confronted me about my weird behavior at work.  Told me he thought something was up and was going to tell on me.  While he went to get the higher ups, I loaded up the vaccine and snuck off the premises.  I'll inject myself tommorow morning.</w:t>
      </w:r>
    </w:p>
    <w:p>
      <w:pPr>
        <w:pStyle w:val="Normal"/>
        <w:rPr/>
      </w:pPr>
      <w:r>
        <w:rPr/>
      </w:r>
    </w:p>
    <w:p>
      <w:pPr>
        <w:pStyle w:val="Normal"/>
        <w:rPr/>
      </w:pPr>
      <w:r>
        <w:rPr/>
        <w:t>June 7th, 2562</w:t>
      </w:r>
    </w:p>
    <w:p>
      <w:pPr>
        <w:pStyle w:val="Normal"/>
        <w:rPr/>
      </w:pPr>
      <w:r>
        <w:rPr/>
        <w:tab/>
        <w:t>I awoke to find I had a completed vagina, that was the only change.  I probably could have hide my state from complete strangers, but people at work would definitely know.  I called in sick.  I injected myself this morning and so far no changes,  just really sleepy.</w:t>
      </w:r>
    </w:p>
    <w:p>
      <w:pPr>
        <w:pStyle w:val="Normal"/>
        <w:rPr/>
      </w:pPr>
      <w:r>
        <w:rPr/>
      </w:r>
    </w:p>
    <w:p>
      <w:pPr>
        <w:pStyle w:val="Normal"/>
        <w:rPr/>
      </w:pPr>
      <w:r>
        <w:rPr/>
        <w:t>June 8th, 2562</w:t>
      </w:r>
    </w:p>
    <w:p>
      <w:pPr>
        <w:pStyle w:val="Normal"/>
        <w:rPr/>
      </w:pPr>
      <w:r>
        <w:rPr/>
      </w:r>
    </w:p>
    <w:p>
      <w:pPr>
        <w:pStyle w:val="Normal"/>
        <w:rPr/>
      </w:pPr>
      <w:r>
        <w:rPr/>
        <w:tab/>
        <w:t xml:space="preserve">Co-worker showed up at my place today... he invited himself in.  Told me he was reviewing my work and that it was impressive, but flawed.  I was finding it hard to concentrate, he makes me nervous, and he was in my home and I was finding him extremely attractive.  He was going on about how it only prevents infection when the changes started.  I felt like my breasts were somehow full, and my jeans over stuffed.  as I felt the tips of my nipples touch the edge of my sweatshirt, I looked down in horror as they continued to swell and become taut against the fabric. They certainly felt weighty, oblivious to my company I tore off the shirt to see the damages.  They became rounder and more swollen, their nipples were hard and round like two glass marbles.  The bottom of my breasts stopped just at my lower ribcage. And there they hung, two breasts of equal, perfect proportion, each had to weigh about 5 pounds.  Both overflowed my small hands as I felt the contrast of the stiff nipples to the soft breastflesh.  I think I fainted out of despair, when I woke up I was in a hospital.  Some drug reps were there to offer me contracts for my work, my co-worker said he'd take care of all that.  Turns out, not only does it prevent the change in innoculated men, but also has the side-effect of greatly enhancing breast size in infected women.  I suppose I have a lot of adjusting to do in my new life, first step will be getting out of the hospital, although the doctors around here ARE pretty hot...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15:00Z</dcterms:created>
  <dc:creator>Matt</dc:creator>
  <dc:description/>
  <cp:keywords/>
  <dc:language>en-US</dc:language>
  <cp:lastModifiedBy>Matt</cp:lastModifiedBy>
  <dcterms:modified xsi:type="dcterms:W3CDTF">2012-09-12T15:18:00Z</dcterms:modified>
  <cp:revision>1</cp:revision>
  <dc:subject/>
  <dc:title>Vaccine</dc:title>
</cp:coreProperties>
</file>