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before="0" w:after="240"/>
        <w:rPr/>
      </w:pPr>
      <w:r>
        <w:rPr/>
        <w:t>The Pinocchio Effect</w:t>
        <w:br/>
        <w:t>Summary:  Naruto goes to see a Fortune Teller for a view into his luck however after his insult he'll find that he has a big problem and it's just getting bigger and bigger…</w:t>
      </w:r>
    </w:p>
    <w:p>
      <w:pPr>
        <w:pStyle w:val="NoSpacing"/>
        <w:spacing w:before="0" w:after="240"/>
        <w:rPr/>
      </w:pPr>
      <w:r>
        <w:rPr/>
        <w:t>Naruto watched nervously as the limo pulled up he saw the front door open and the driver came out walked to the rear door and opened it. Hinata came out dressed in a purple shirt and black pants she had her hair down which went all the way down to the middle of her back. She wasn’t wearing glasses which no longer dulled her beautiful white eyes. Naruto gaped at this paragon of beauty Hinata blushed and shifted slightly. “U-Um h-how do I look?” She asked Naruto gaped then he cleared his throat and he tried to regain his composure.</w:t>
      </w:r>
    </w:p>
    <w:p>
      <w:pPr>
        <w:pStyle w:val="NoSpacing"/>
        <w:spacing w:before="0" w:after="240"/>
        <w:rPr/>
      </w:pPr>
      <w:r>
        <w:rPr/>
        <w:t>“</w:t>
      </w:r>
      <w:r>
        <w:rPr/>
        <w:t>Let me put it this way… if angels had the perfect image then it would be you…” Naruto said, Hinata’s face was so red that it couldn’t really be classified by normal colors.</w:t>
      </w:r>
    </w:p>
    <w:p>
      <w:pPr>
        <w:pStyle w:val="NoSpacing"/>
        <w:spacing w:before="0" w:after="240"/>
        <w:rPr/>
      </w:pPr>
      <w:r>
        <w:rPr/>
        <w:t>“</w:t>
      </w:r>
      <w:r>
        <w:rPr/>
        <w:t>My lady.” The driver said and Hinata regained her composure, the driver turned to Naruto. “Now sir Hinata’s curfew is at 7:00 however Lord Hiashi is willing to extend it to 8:00 if needed. Also she is not allowed to drink, or do drugs if there is evidence that she has done either or in your care you will pay the price.” The driver said pulling his shirt back to reveal the gun on his waist.</w:t>
      </w:r>
    </w:p>
    <w:p>
      <w:pPr>
        <w:pStyle w:val="NoSpacing"/>
        <w:spacing w:before="0" w:after="240"/>
        <w:rPr/>
      </w:pPr>
      <w:r>
        <w:rPr/>
        <w:t>“</w:t>
      </w:r>
      <w:r>
        <w:rPr/>
        <w:t>Maverick!” Hinata said sternly and Maverick tilted his cap and closing the door he headed for his door, entered, closed it and drove away. “I apologize Maverick is… new… he takes his job a bit too seriously.”</w:t>
      </w:r>
    </w:p>
    <w:p>
      <w:pPr>
        <w:pStyle w:val="NoSpacing"/>
        <w:spacing w:before="0" w:after="240"/>
        <w:rPr/>
      </w:pPr>
      <w:r>
        <w:rPr/>
        <w:t>“</w:t>
      </w:r>
      <w:r>
        <w:rPr/>
        <w:t>Eh its fine I would be worried if someone in your family didn’t care. It’s good to have family that cares about you.” Naruto said smiling sadly Hinata. Hinata was confused then she never seen Naruto so sad she didn’t know why but she felt sad as well. When she had met Naruto in high school he was a cheerful if a bit brash young man full of energy and fight. She was amazed at how he seemed to smile through everything no matter how bad or sad he would turn frowns into smiles through some mysterious force. That was one reason why she was attracted to him for his ‘gift’ of sorts.</w:t>
      </w:r>
    </w:p>
    <w:p>
      <w:pPr>
        <w:pStyle w:val="NoSpacing"/>
        <w:spacing w:before="0" w:after="240"/>
        <w:rPr/>
      </w:pPr>
      <w:r>
        <w:rPr/>
        <w:t>“</w:t>
      </w:r>
      <w:r>
        <w:rPr/>
        <w:t>Oh Naruto-kun…” She said sadly they stood there for a minute then Naruto turned behind him to look at the building behind him the ice rink. It would sometimes be used either for Hockey games but mostly it was used for the residents to ice skate.</w:t>
      </w:r>
    </w:p>
    <w:p>
      <w:pPr>
        <w:pStyle w:val="NoSpacing"/>
        <w:spacing w:before="0" w:after="240"/>
        <w:rPr/>
      </w:pPr>
      <w:r>
        <w:rPr/>
        <w:t>“</w:t>
      </w:r>
      <w:r>
        <w:rPr/>
        <w:t>Shall we get going?” Naruto asked, Hinata smiled and nodded and grabbing each other’s hand they walked forward.</w:t>
      </w:r>
    </w:p>
    <w:p>
      <w:pPr>
        <w:pStyle w:val="NoSpacing"/>
        <w:spacing w:before="0" w:after="240"/>
        <w:rPr/>
      </w:pPr>
      <w:r>
        <w:rPr/>
        <w:t>The Ice Skating rink was filled with people of various races, size, and sexes. Naruto had been here a few times before but it had been a really long time and he was afraid he forgot how to ice skate he looked at Hinata.</w:t>
      </w:r>
    </w:p>
    <w:p>
      <w:pPr>
        <w:pStyle w:val="NoSpacing"/>
        <w:spacing w:before="0" w:after="240"/>
        <w:rPr/>
      </w:pPr>
      <w:r>
        <w:rPr/>
        <w:t>“</w:t>
      </w:r>
      <w:r>
        <w:rPr/>
        <w:t>Umm… Hinata…” Naruto began but then he cleared his throat. “Hinata-chan…” Hinata blushed at this but smiled.</w:t>
      </w:r>
    </w:p>
    <w:p>
      <w:pPr>
        <w:pStyle w:val="NoSpacing"/>
        <w:spacing w:before="0" w:after="240"/>
        <w:rPr/>
      </w:pPr>
      <w:r>
        <w:rPr/>
        <w:t>“</w:t>
      </w:r>
      <w:r>
        <w:rPr/>
        <w:t>Yes  Naruto-kun?” She asked mustering the courage to look into his eyes they stared at each other for a few seconds then Naruto cleared his throat.</w:t>
      </w:r>
    </w:p>
    <w:p>
      <w:pPr>
        <w:pStyle w:val="NoSpacing"/>
        <w:spacing w:before="0" w:after="240"/>
        <w:rPr/>
      </w:pPr>
      <w:r>
        <w:rPr/>
        <w:t>“</w:t>
      </w:r>
      <w:r>
        <w:rPr/>
        <w:t>Do you know how to ice skate?” Naruto said.</w:t>
      </w:r>
    </w:p>
    <w:p>
      <w:pPr>
        <w:pStyle w:val="NoSpacing"/>
        <w:spacing w:before="0" w:after="240"/>
        <w:rPr/>
      </w:pPr>
      <w:r>
        <w:rPr/>
        <w:t>“</w:t>
      </w:r>
      <w:r>
        <w:rPr/>
        <w:t>Yes I do, I skated a bit in high school, college and sometimes on days when I don’t work.” Hinata said.</w:t>
      </w:r>
    </w:p>
    <w:p>
      <w:pPr>
        <w:pStyle w:val="NoSpacing"/>
        <w:spacing w:before="0" w:after="240"/>
        <w:rPr/>
      </w:pPr>
      <w:r>
        <w:rPr/>
        <w:t>“</w:t>
      </w:r>
      <w:r>
        <w:rPr/>
        <w:t>Oh wow you’ll be better than me though!” Naruto said Hinata giggled.</w:t>
      </w:r>
    </w:p>
    <w:p>
      <w:pPr>
        <w:pStyle w:val="NoSpacing"/>
        <w:spacing w:before="0" w:after="240"/>
        <w:rPr/>
      </w:pPr>
      <w:r>
        <w:rPr/>
        <w:t>“</w:t>
      </w:r>
      <w:r>
        <w:rPr/>
        <w:t>Do you want me to teach you how to skate?” Hinata asked.</w:t>
      </w:r>
    </w:p>
    <w:p>
      <w:pPr>
        <w:pStyle w:val="NoSpacing"/>
        <w:spacing w:before="0" w:after="240"/>
        <w:rPr/>
      </w:pPr>
      <w:r>
        <w:rPr/>
        <w:t>“</w:t>
      </w:r>
      <w:r>
        <w:rPr/>
        <w:t>Nah I think I can handle it for now if I start tripping then you can teach me!” Naruto said Hinata smiled slightly nodding, with that the new couple headed toward the register to purchase their ice skates.</w:t>
      </w:r>
    </w:p>
    <w:p>
      <w:pPr>
        <w:pStyle w:val="NoSpacing"/>
        <w:spacing w:before="0" w:after="240"/>
        <w:rPr>
          <w:b/>
          <w:b/>
        </w:rPr>
      </w:pPr>
      <w:r>
        <w:rPr>
          <w:b/>
        </w:rPr>
        <w:t>-A few minutes later-</w:t>
      </w:r>
    </w:p>
    <w:p>
      <w:pPr>
        <w:pStyle w:val="NoSpacing"/>
        <w:spacing w:before="0" w:after="240"/>
        <w:rPr/>
      </w:pPr>
      <w:r>
        <w:rPr/>
        <w:t>Naruto and Hinata walked to the actual rink which was separated from the main lobby, they saw various people skating, men, women, and children. Naruto and Hinata went to the benches that lined the outer rim of the rink and pulling off their shoes they put on their skate boots. They put their shoes in a locker that was in front of them and they waddled out to the rink. Hinata got onto the ice and she skated away showing her skill Naruto however was stumbling about as he tried to skate showing that he had pretty much forgotten how to skate. “Whu-oh, uh, how does? Ack!” and he fell backward landing on his butt. “DOH!” He tried to get up but only fell again his hand slipping on the ice he heard the sound of a person skating to him and he saw Hinata skating to him.</w:t>
      </w:r>
    </w:p>
    <w:p>
      <w:pPr>
        <w:pStyle w:val="NoSpacing"/>
        <w:spacing w:before="0" w:after="240"/>
        <w:rPr/>
      </w:pPr>
      <w:r>
        <w:rPr/>
        <w:t>“</w:t>
      </w:r>
      <w:r>
        <w:rPr/>
        <w:t>Y-You ok Naruto-kun?”  She asked, Naruto nodded she held out her hand and Naruto grabbed it and tried to get up but Hinata slid forward and she landed on Naruto. Now normally this wouldn’t of really been a problem since these two are an official couple but it was how she landed on Naruto that was the problem. Somehow she landed where her breasts were directly in Naruto’s face and her leg rubbing directly into his groin. They stayed that way for 3 seconds before Hinata pushed herself off of Naruto and Naruto slid to the entrance both blushing and looking away from each other, some people were watching curiously.</w:t>
      </w:r>
    </w:p>
    <w:p>
      <w:pPr>
        <w:pStyle w:val="NoSpacing"/>
        <w:spacing w:before="0" w:after="240"/>
        <w:rPr/>
      </w:pPr>
      <w:r>
        <w:rPr>
          <w:i/>
        </w:rPr>
        <w:t>‘</w:t>
      </w:r>
      <w:r>
        <w:rPr>
          <w:i/>
        </w:rPr>
        <w:t xml:space="preserve">Oh crap she felt my dick but… her breasts… they were… heavenly…’ </w:t>
      </w:r>
      <w:r>
        <w:rPr/>
        <w:t>Naruto thought he pushed himself back up on the entrance and he reached for Hinata who didn’t take his hand and she slid to the entrance as well and got up by herself.</w:t>
      </w:r>
    </w:p>
    <w:p>
      <w:pPr>
        <w:pStyle w:val="NoSpacing"/>
        <w:spacing w:before="0" w:after="240"/>
        <w:rPr/>
      </w:pPr>
      <w:r>
        <w:rPr>
          <w:i/>
        </w:rPr>
        <w:t>‘</w:t>
      </w:r>
      <w:r>
        <w:rPr>
          <w:i/>
        </w:rPr>
        <w:t>Oh my is that a man’s… thing? It felt so big and hard… and one day that’s going to…’</w:t>
      </w:r>
      <w:r>
        <w:rPr/>
        <w:t xml:space="preserve"> Hinata</w:t>
      </w:r>
    </w:p>
    <w:p>
      <w:pPr>
        <w:pStyle w:val="NoSpacing"/>
        <w:spacing w:before="0" w:after="240"/>
        <w:rPr/>
      </w:pPr>
      <w:r>
        <w:rPr/>
        <w:t>“</w:t>
      </w:r>
      <w:r>
        <w:rPr/>
        <w:t>So um… wanna teach me how to skate again?” Naruto asked feeling embarrassed.</w:t>
      </w:r>
    </w:p>
    <w:p>
      <w:pPr>
        <w:pStyle w:val="NoSpacing"/>
        <w:spacing w:before="0" w:after="240"/>
        <w:rPr/>
      </w:pPr>
      <w:r>
        <w:rPr/>
        <w:t>“</w:t>
      </w:r>
      <w:r>
        <w:rPr/>
        <w:t>Y-Yes I-I can…” Hinata said still looking away.</w:t>
      </w:r>
    </w:p>
    <w:p>
      <w:pPr>
        <w:pStyle w:val="NoSpacing"/>
        <w:spacing w:before="0" w:after="240"/>
        <w:rPr/>
      </w:pPr>
      <w:r>
        <w:rPr/>
        <w:t>“</w:t>
      </w:r>
      <w:r>
        <w:rPr/>
        <w:t>I’m… I’m sorry I didn’t mean to do that… Um… It… felt nice… Wait I uh…” Naruto began but Hinata turned and held up a hand.</w:t>
      </w:r>
    </w:p>
    <w:p>
      <w:pPr>
        <w:pStyle w:val="NoSpacing"/>
        <w:spacing w:before="0" w:after="240"/>
        <w:rPr/>
      </w:pPr>
      <w:r>
        <w:rPr/>
        <w:t>“</w:t>
      </w:r>
      <w:r>
        <w:rPr/>
        <w:t>Don’t talk… just skate… please…” She said looking at him still blushing her face seemed to be having a war between smiling and disgust though it was more smiling than disgusted. She stepped onto the ice and Naruto did as well he wobbled slightly and Hinata grabbed him holding him straight. She looked at his feet, “Now what we do is go like this” She moved her foot forward and Naruto followed the action as she began to instruct him in ice skating he slowly regained his skill and was soon skating normally. Hinata was pleased to see he was actually pretty good at skating soon he was skating backwards with his hands in his pockets his hair waving in the air. He looked like a professional skater, his cool, calm face, his yellow hair waving about it was like watching a piece of art. Hinata smiled as he skated past various people backwards who gawked at him and he only laughed he eventually turned forward and skated to Hinata stopping in front of her.</w:t>
      </w:r>
    </w:p>
    <w:p>
      <w:pPr>
        <w:pStyle w:val="NoSpacing"/>
        <w:spacing w:before="0" w:after="240"/>
        <w:rPr/>
      </w:pPr>
      <w:r>
        <w:rPr/>
        <w:t>“</w:t>
      </w:r>
      <w:r>
        <w:rPr/>
        <w:t>Well looks like I got the hang of it again! And it’s all thanks to you!” he said smiling Hinata blushed.</w:t>
      </w:r>
    </w:p>
    <w:p>
      <w:pPr>
        <w:pStyle w:val="NoSpacing"/>
        <w:spacing w:before="0" w:after="240"/>
        <w:rPr/>
      </w:pPr>
      <w:r>
        <w:rPr/>
        <w:t>“</w:t>
      </w:r>
      <w:r>
        <w:rPr/>
        <w:t>I didn’t really do anything… ah!” She put her arms over her chest and winced slightly but Naruto didn’t really see.</w:t>
      </w:r>
    </w:p>
    <w:p>
      <w:pPr>
        <w:pStyle w:val="NoSpacing"/>
        <w:spacing w:before="0" w:after="240"/>
        <w:rPr/>
      </w:pPr>
      <w:r>
        <w:rPr/>
        <w:t>“</w:t>
      </w:r>
      <w:r>
        <w:rPr/>
        <w:t>Hey how about you show me some of those figure skating moves!” Naruto said Hinata looked at him.</w:t>
      </w:r>
    </w:p>
    <w:p>
      <w:pPr>
        <w:pStyle w:val="NoSpacing"/>
        <w:spacing w:before="0" w:after="240"/>
        <w:rPr/>
      </w:pPr>
      <w:r>
        <w:rPr/>
        <w:t>“</w:t>
      </w:r>
      <w:r>
        <w:rPr/>
        <w:t>W-What? H-Here?” She asked looking around.</w:t>
      </w:r>
    </w:p>
    <w:p>
      <w:pPr>
        <w:pStyle w:val="NoSpacing"/>
        <w:spacing w:before="0" w:after="240"/>
        <w:rPr/>
      </w:pPr>
      <w:r>
        <w:rPr/>
        <w:t>“</w:t>
      </w:r>
      <w:r>
        <w:rPr/>
        <w:t>Sure! Why not? I’d love to see you go and show me those fancy moves!” Naruto said smiling, she saw his smile and she knew she could not resist. They were a couple and she saw it as her duty to please her boyfriend she nodded.</w:t>
      </w:r>
    </w:p>
    <w:p>
      <w:pPr>
        <w:pStyle w:val="NoSpacing"/>
        <w:spacing w:before="0" w:after="240"/>
        <w:rPr/>
      </w:pPr>
      <w:r>
        <w:rPr/>
        <w:t>“</w:t>
      </w:r>
      <w:r>
        <w:rPr/>
        <w:t>A-All right… I’m not sure how I’ll do but I’ll try my best…” She said Naruto nodded  and he skated toward the center and kindly asked some people to move aside Hinata went to the center and when everybody was clear Naruto skated away and he turned to her expectantly. She looked around then she inhaled a few times getting into the mindset closing her eye’s when she opened them again she skated at first she simply skated one leg held up for a period of time behind her but soon she was tracing figures into the ice and then she began. She jumped into the air pirouetting and landing on the ice perfectly one leg held up skating backwards. There were murmurs of surprise and Naruto watched as she continued to jump and spin eventually performing flips as well Naruto was worried a bit. He was worried that she would slip and hurt herself but so far she was fine. She landed on the ground and skated to the center and spun rapidly she then put one blade on the floor creating a spray of ice and she slowed to a stop the spray went into the air and glittered down. There was silence then cheering, whistles and clapping Hinata blinked and looked around at the people laughing at her. She then heard someone skating to her and she saw Naruto who grabbed her lifting her up and hugging her tightly.</w:t>
      </w:r>
    </w:p>
    <w:p>
      <w:pPr>
        <w:pStyle w:val="NoSpacing"/>
        <w:spacing w:before="0" w:after="240"/>
        <w:rPr/>
      </w:pPr>
      <w:r>
        <w:rPr/>
        <w:t>“</w:t>
      </w:r>
      <w:r>
        <w:rPr/>
        <w:t>That was amazing! You were just wonderful I’m sorry that I didn’t make you my girlfriend sooner!” Naruto said Hinata blinked then she hugged Naruto smiling as well.</w:t>
      </w:r>
    </w:p>
    <w:p>
      <w:pPr>
        <w:pStyle w:val="NoSpacing"/>
        <w:spacing w:before="0" w:after="240"/>
        <w:rPr/>
      </w:pPr>
      <w:r>
        <w:rPr/>
        <w:t>“</w:t>
      </w:r>
      <w:r>
        <w:rPr/>
        <w:t>Thank you… Naruto-kun…” She said.</w:t>
      </w:r>
    </w:p>
    <w:p>
      <w:pPr>
        <w:pStyle w:val="NoSpacing"/>
        <w:spacing w:before="0" w:after="240"/>
        <w:rPr>
          <w:b/>
          <w:b/>
        </w:rPr>
      </w:pPr>
      <w:r>
        <w:rPr>
          <w:b/>
        </w:rPr>
        <w:t>-Later on-</w:t>
      </w:r>
    </w:p>
    <w:p>
      <w:pPr>
        <w:pStyle w:val="NoSpacing"/>
        <w:spacing w:before="0" w:after="240"/>
        <w:rPr/>
      </w:pPr>
      <w:r>
        <w:rPr/>
        <w:t>Naruto and Hinata were in the lobby eating some pizza Naruto ordered a half meat lovers, half veggie lovers pizza. Naruto did it because he wasn’t sure if Hinata ate meat pizzas Hinata thanked him for the consideration. However she was eating the meat and vegetable pizza much to Naruto’s surprise. But he didn’t really mind he tried a vegetable pizza slice and didn’t eat anymore it didn’t really agree with him. When they both finished they sat there awkwardly not really having a topic. “Ummm Naruto-kun… where’s your Mother and Father? I didn’t see them when you were at the rink are they on vacation?” Naruto didn’t say anything he turned his head away.</w:t>
      </w:r>
    </w:p>
    <w:p>
      <w:pPr>
        <w:pStyle w:val="NoSpacing"/>
        <w:spacing w:before="0" w:after="240"/>
        <w:rPr/>
      </w:pPr>
      <w:r>
        <w:rPr/>
        <w:t>“</w:t>
      </w:r>
      <w:r>
        <w:rPr/>
        <w:t>They’re dead…” He said simply Hinata instantly regretted the question.</w:t>
      </w:r>
    </w:p>
    <w:p>
      <w:pPr>
        <w:pStyle w:val="NoSpacing"/>
        <w:spacing w:before="0" w:after="240"/>
        <w:rPr/>
      </w:pPr>
      <w:r>
        <w:rPr/>
        <w:t>“</w:t>
      </w:r>
      <w:r>
        <w:rPr/>
        <w:t>Oh I’m sorry I… I didn’t…” She began.</w:t>
      </w:r>
    </w:p>
    <w:p>
      <w:pPr>
        <w:pStyle w:val="NoSpacing"/>
        <w:spacing w:before="0" w:after="240"/>
        <w:rPr/>
      </w:pPr>
      <w:r>
        <w:rPr/>
        <w:t>“</w:t>
      </w:r>
      <w:r>
        <w:rPr/>
        <w:t>Yeah, yeah you didn’t know don’t worry about it…” Naruto said casually however Hinata looked at him worried.</w:t>
      </w:r>
    </w:p>
    <w:p>
      <w:pPr>
        <w:pStyle w:val="NoSpacing"/>
        <w:spacing w:before="0" w:after="240"/>
        <w:rPr/>
      </w:pPr>
      <w:r>
        <w:rPr/>
        <w:t>“</w:t>
      </w:r>
      <w:r>
        <w:rPr/>
        <w:t>Naruto-kun… I’m really sorry… I truly am… Where’s their grave so I can pay my respects.” Hinata said Naruto didn’t answer he just turned away and looked at the door where the ice rink was. Hinata understanding said nothing then she looked down at her hands. Then she got up and sat next to Naruto, Naruto didn’t move as she sat down. They sat there then she reached for his hand and rubbed it gently he didn’t respond but Hinata didn’t care. She had made a mistake and she knew that, for now this was all she could do. They sat there for a few minutes then Naruto sighed.</w:t>
      </w:r>
    </w:p>
    <w:p>
      <w:pPr>
        <w:pStyle w:val="NoSpacing"/>
        <w:spacing w:before="0" w:after="240"/>
        <w:rPr/>
      </w:pPr>
      <w:r>
        <w:rPr/>
        <w:t>“</w:t>
      </w:r>
      <w:r>
        <w:rPr/>
        <w:t>Thanks… I just… have a hard time believing they’re gone sometimes… it’s… not fun.” He said.</w:t>
      </w:r>
    </w:p>
    <w:p>
      <w:pPr>
        <w:pStyle w:val="NoSpacing"/>
        <w:spacing w:before="0" w:after="240"/>
        <w:rPr/>
      </w:pPr>
      <w:r>
        <w:rPr/>
        <w:t>“</w:t>
      </w:r>
      <w:r>
        <w:rPr/>
        <w:t>I know… my mother died when I was 6…” She said Naruto hissed slightly.</w:t>
      </w:r>
    </w:p>
    <w:p>
      <w:pPr>
        <w:pStyle w:val="NoSpacing"/>
        <w:spacing w:before="0" w:after="240"/>
        <w:rPr/>
      </w:pPr>
      <w:r>
        <w:rPr/>
        <w:t>“</w:t>
      </w:r>
      <w:r>
        <w:rPr/>
        <w:t>Sorry… at least you still have your father…” He said.</w:t>
      </w:r>
    </w:p>
    <w:p>
      <w:pPr>
        <w:pStyle w:val="NoSpacing"/>
        <w:spacing w:before="0" w:after="240"/>
        <w:rPr/>
      </w:pPr>
      <w:r>
        <w:rPr/>
        <w:t>“</w:t>
      </w:r>
      <w:r>
        <w:rPr/>
        <w:t>Sometimes I wonder if I still do.” Hinata replied Naruto looked at her.</w:t>
      </w:r>
    </w:p>
    <w:p>
      <w:pPr>
        <w:pStyle w:val="NoSpacing"/>
        <w:spacing w:before="0" w:after="240"/>
        <w:rPr/>
      </w:pPr>
      <w:r>
        <w:rPr/>
        <w:t>“</w:t>
      </w:r>
      <w:r>
        <w:rPr/>
        <w:t>He cares for you… I know that, he wants the best for you. Now you might not understand everything he does and when you do you won’t always like it but it was in your best interest.” Naruto said Hinata smiled and giggled.</w:t>
      </w:r>
    </w:p>
    <w:p>
      <w:pPr>
        <w:pStyle w:val="NoSpacing"/>
        <w:spacing w:before="0" w:after="240"/>
        <w:rPr/>
      </w:pPr>
      <w:r>
        <w:rPr/>
        <w:t>“</w:t>
      </w:r>
      <w:r>
        <w:rPr/>
        <w:t>I know… I’m glad he said I could date you…” Hinata said resting her head on his arm he looked at her as she did this. He looked at her then he reached with his other hand and stroked her hair. He couldn’t understand really but… he felt… at peace, more so than he ever did since his parents died. Being here with Hinata and feeling her warm skin on his arm and seeing her skate with such grace. He finally understood how lucky and fortunate he was and he swore from that day forth to do everything in his power to make her happy. He eventually looked back at the door and smiled to himself content.</w:t>
      </w:r>
    </w:p>
    <w:p>
      <w:pPr>
        <w:pStyle w:val="NoSpacing"/>
        <w:spacing w:before="0" w:after="240"/>
        <w:rPr>
          <w:b/>
          <w:b/>
        </w:rPr>
      </w:pPr>
      <w:r>
        <w:rPr>
          <w:b/>
        </w:rPr>
        <w:t>-Outside of the Ice Rink-</w:t>
      </w:r>
    </w:p>
    <w:p>
      <w:pPr>
        <w:pStyle w:val="NoSpacing"/>
        <w:spacing w:before="0" w:after="240"/>
        <w:rPr/>
      </w:pPr>
      <w:r>
        <w:rPr/>
        <w:t>Naruto looked at Hinata who looked at the Limo sadly she then turned to Naruto. “Thank you again for the wonderful time today!” She said smiling.</w:t>
      </w:r>
    </w:p>
    <w:p>
      <w:pPr>
        <w:pStyle w:val="NoSpacing"/>
        <w:spacing w:before="0" w:after="240"/>
        <w:rPr/>
      </w:pPr>
      <w:r>
        <w:rPr/>
        <w:t>“</w:t>
      </w:r>
      <w:r>
        <w:rPr/>
        <w:t>Hey no problem… Let’s do this again in a few days from now.” Naruto said.</w:t>
      </w:r>
    </w:p>
    <w:p>
      <w:pPr>
        <w:pStyle w:val="NoSpacing"/>
        <w:spacing w:before="0" w:after="240"/>
        <w:rPr/>
      </w:pPr>
      <w:r>
        <w:rPr/>
        <w:t>“</w:t>
      </w:r>
      <w:r>
        <w:rPr/>
        <w:t>Oh maybe sooner if possible?” Hinata asked.</w:t>
      </w:r>
    </w:p>
    <w:p>
      <w:pPr>
        <w:pStyle w:val="NoSpacing"/>
        <w:spacing w:before="0" w:after="240"/>
        <w:rPr/>
      </w:pPr>
      <w:r>
        <w:rPr/>
        <w:t>“</w:t>
      </w:r>
      <w:r>
        <w:rPr/>
        <w:t>We’ll see…” He said and Hinata smiled she was about to enter the car when she stopped she turned to Naruto and walked up to him she gestured for him to come. He did and he bent forward slightly then Hinata went onto her tip-toes, grabbed Naruto’s cheek and kissed him on the lips. Naruto was stunned and just as quickly it had come so it had left Hinata went to the car blushing and closed the door the limo drove off and Naruto stood there stunned then he grinned. “Damn… first kiss on the first day? Guess my luck is changing around!” He said and he walked off heading home.</w:t>
      </w:r>
    </w:p>
    <w:p>
      <w:pPr>
        <w:pStyle w:val="NoSpacing"/>
        <w:spacing w:before="0" w:after="240"/>
        <w:rPr>
          <w:b/>
          <w:b/>
        </w:rPr>
      </w:pPr>
      <w:r>
        <w:rPr>
          <w:b/>
        </w:rPr>
        <w:t>-Naruto’s house-</w:t>
      </w:r>
    </w:p>
    <w:p>
      <w:pPr>
        <w:pStyle w:val="NoSpacing"/>
        <w:spacing w:before="0" w:after="240"/>
        <w:rPr/>
      </w:pPr>
      <w:r>
        <w:rPr/>
        <w:t>Naruto was currently in his room he had a digital camera that he borrowed from Shikamaru, and was currently setting it up. “Ok let’s see…” He looked at the computer which was showing what the camera was pointed at. It currently showed his bed though it was lowered he then looked at the remote in his hand and hit the ‘shoot’ button the camera blinked then flashed and he watched as the computer showed the bed. He smiled and pleased with his success he looked at the bed. “All right! This should be a cinch those models do it every day no problem, now let’s see… oh gotta make sure it’s angled right.” He said and he went to the bed and sat on it he looked at the computer and saw that only showed the middle of his torso and everything else down below was visible. “Check! All right let’s get this started…” he got up and took off his clothes he was about to remove his boxers when he stopped. “Oh wait should I do this nude or… hmm… Dammit fuck it all!” He said and he grabbed his boxers and pulled them off tossing them to the side.</w:t>
      </w:r>
    </w:p>
    <w:p>
      <w:pPr>
        <w:pStyle w:val="NoSpacing"/>
        <w:spacing w:before="0" w:after="240"/>
        <w:rPr/>
      </w:pPr>
      <w:r>
        <w:rPr/>
        <w:t>“</w:t>
      </w:r>
      <w:r>
        <w:rPr/>
        <w:t xml:space="preserve">Let’s see… hmm how about… a foot to start off!” He said and he began to lie until his dick was 12 inches long flaccid and his balls the size of tennis balls. He grinned and he set the timer to 4 seconds so he could hide the remote and was about to press it when he stopped. He paused then he looked at himself. He didn’t know why but he felt… uncomfortable like what he was doing wasn’t right. He shook his head, </w:t>
      </w:r>
      <w:r>
        <w:rPr>
          <w:i/>
        </w:rPr>
        <w:t>‘What the hell get a grip! This for your future!’</w:t>
      </w:r>
      <w:r>
        <w:rPr/>
        <w:t xml:space="preserve"> He thought and he pressed the button. He leaned back slightly one leg bent the other lazily out, and his hand also propped on the bent leg and the other he held around his waist the camera flashed. He looked at the computer which showed his body. He was surprised to find he was a bit muscular also his cock seemed a bit unnoticeable. He put a hand on his chin then he thought a solution and without further delay he began to masturbate coaxing his cock to full erection. Satisfied he once again hit shoot and got back into the pose the camera flashed and it showed the next picture along with the first. He smiled this would be good to use. No sooner had he finished though then his phone rang. He jumped slightly and he got up to answer the phone ignoring the bouncing 17-inch erection he grabbed it and hit the call button placing the phone to his ear. “Hello?” he asked.</w:t>
      </w:r>
    </w:p>
    <w:p>
      <w:pPr>
        <w:pStyle w:val="NoSpacing"/>
        <w:spacing w:before="0" w:after="240"/>
        <w:rPr/>
      </w:pPr>
      <w:r>
        <w:rPr/>
        <w:t>“</w:t>
      </w:r>
      <w:r>
        <w:rPr/>
        <w:t>Um… is this Naruto Uzumaki?” A familiar voice said.</w:t>
      </w:r>
    </w:p>
    <w:p>
      <w:pPr>
        <w:pStyle w:val="NoSpacing"/>
        <w:spacing w:before="0" w:after="240"/>
        <w:rPr/>
      </w:pPr>
      <w:r>
        <w:rPr/>
        <w:t>“</w:t>
      </w:r>
      <w:r>
        <w:rPr/>
        <w:t>Yeah… is this… Hinata?” He asked he heard a sigh.</w:t>
      </w:r>
    </w:p>
    <w:p>
      <w:pPr>
        <w:pStyle w:val="NoSpacing"/>
        <w:spacing w:before="0" w:after="240"/>
        <w:rPr/>
      </w:pPr>
      <w:r>
        <w:rPr/>
        <w:t>“</w:t>
      </w:r>
      <w:r>
        <w:rPr/>
        <w:t>Oh thank goodness I thought I had the wrong number… did I interrupt anything?” She asked.</w:t>
      </w:r>
    </w:p>
    <w:p>
      <w:pPr>
        <w:pStyle w:val="NoSpacing"/>
        <w:spacing w:before="0" w:after="240"/>
        <w:rPr/>
      </w:pPr>
      <w:r>
        <w:rPr/>
        <w:t>“</w:t>
      </w:r>
      <w:r>
        <w:rPr/>
        <w:t>Nope nothing at all um!” Naruto said as his dick and balls surged up a bit more, “So what’s going on?” He asked.</w:t>
      </w:r>
    </w:p>
    <w:p>
      <w:pPr>
        <w:pStyle w:val="NoSpacing"/>
        <w:spacing w:before="0" w:after="240"/>
        <w:rPr/>
      </w:pPr>
      <w:r>
        <w:rPr/>
        <w:t>“</w:t>
      </w:r>
      <w:r>
        <w:rPr/>
        <w:t>Oh nothing much really I was wondering if you want to set up for the second date?” Hinata asked.</w:t>
      </w:r>
    </w:p>
    <w:p>
      <w:pPr>
        <w:pStyle w:val="NoSpacing"/>
        <w:spacing w:before="0" w:after="240"/>
        <w:rPr/>
      </w:pPr>
      <w:r>
        <w:rPr/>
        <w:t>“</w:t>
      </w:r>
      <w:r>
        <w:rPr/>
        <w:t>Hmm well I guess we could… sure why not! This time I think you should choose!” Naruto said Hinata giggled.</w:t>
      </w:r>
    </w:p>
    <w:p>
      <w:pPr>
        <w:pStyle w:val="NoSpacing"/>
        <w:spacing w:before="0" w:after="240"/>
        <w:rPr/>
      </w:pPr>
      <w:r>
        <w:rPr/>
        <w:t>“</w:t>
      </w:r>
      <w:r>
        <w:rPr/>
        <w:t>Well then I think I have just the place!” She sai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4T16:42:00Z</dcterms:created>
  <dc:creator>RAL Cupeles</dc:creator>
  <dc:description/>
  <cp:keywords/>
  <dc:language>en-US</dc:language>
  <cp:lastModifiedBy>RAL Cupeles</cp:lastModifiedBy>
  <dcterms:modified xsi:type="dcterms:W3CDTF">2012-07-09T23:04:00Z</dcterms:modified>
  <cp:revision>6</cp:revision>
  <dc:subject/>
  <dc:title/>
</cp:coreProperties>
</file>